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Quick-Chef-Rezept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pfel –Möhren-Sala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00</w:t>
      </w:r>
      <w:r>
        <w:rPr>
          <w:lang w:val="de-DE"/>
        </w:rPr>
        <w:t>g Äpfel, 250g Möhren, Speiseöl, Saft einer halb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itrone, 1 Eßl. Zuck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Äpfel und Möhren raspeln und die restlichen 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inzufüg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pfelrotkohl und Apf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Rotkohl, 2 Äpfel (entkernt aber nicht geschält’), 1 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lanzenöl, Saft ½ Zitrone, Salz und Pfeffer, ¼ T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mahlene Nelk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Kohl und Äpfel zusammen in den Quick- Chef geben und grob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acken. Öl im Topf erhitzen, Rotkohl und Äpfel hinzugeb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Wenn Rotkohl und Äpfel ihre Säfte freigegeben, Top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decken und auf kleiner Flamme kochen, bis die Äpf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nfangen Mus zu werden. Zitronensaft hinzugeben, würzen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eiß serv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vocado- Dip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¼ </w:t>
      </w:r>
      <w:r>
        <w:rPr>
          <w:lang w:val="de-DE"/>
        </w:rPr>
        <w:t>Zwiebel, 2 geschälte Knoblauchecken, 1 Msp. Chili</w:t>
      </w:r>
      <w:r>
        <w:rPr>
          <w:rtl w:val="true"/>
        </w:rPr>
        <w:t xml:space="preserve">-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ulver, 4 geschälte Tomaten, 2 Avokados, 2 TL Zitronensaft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lz und Pfeffer, 3 Stangen Petersilie, Zitronenscheib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m Garnier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wiebel, Knoblauch, Chillipulver und Tomaten in den Quick</w:t>
      </w:r>
      <w:r>
        <w:rPr>
          <w:rtl w:val="true"/>
        </w:rPr>
        <w:t xml:space="preserve">-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Chef und zu einem Brei verrühren. Avokados, Zitronensaf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und Petersilie hinzugeben und das Ganze vermischen, bis e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n Brei ist. Nach Geschmack mit Salz und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bschmecken und in eine Servierschale geben. Bitte niemal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ehr als 2 Stunden vor dem Servieren zubereiten und imm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ut verschlossen bis zum Servieren aufbewah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ananen-Ei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50</w:t>
      </w:r>
      <w:r>
        <w:rPr>
          <w:rtl w:val="true"/>
        </w:rPr>
        <w:t xml:space="preserve"> </w:t>
      </w:r>
      <w:r>
        <w:rPr>
          <w:lang w:val="de-DE"/>
        </w:rPr>
        <w:t>g reife Bananen, Saft von 1 Zitrone, 30 g Zucker, 1 /8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l Milch, 1 Prise Salz, 1 Prise Vanillezuck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Bananen, Milch, Vanillezucker, Zucker, Salz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itronensaft mixen. Weiter wie bei Eiscreme ( Grundrezept</w:t>
      </w:r>
      <w:r>
        <w:rPr/>
        <w:t>)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resso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00</w:t>
      </w:r>
      <w:r>
        <w:rPr>
          <w:rtl w:val="true"/>
        </w:rPr>
        <w:t xml:space="preserve"> </w:t>
      </w:r>
      <w:r>
        <w:rPr>
          <w:lang w:val="de-DE"/>
        </w:rPr>
        <w:t>g Magerquark, 1 BecherSahne, 1 Becher Schmand, 2 Ze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ein geschnittener Knoblauch, 1 Packung TK 8 Kräuter (o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rische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lang w:val="de-DE"/>
        </w:rPr>
        <w:t>Alles im QC verrühren und in das Sieb vom Siebservier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ben. 24 Std. bei Zimmertemperatur im geschlossen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iebservierer stehen lassen. Anschließend mindestens 1 Ta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im Kühlschrank nachreifen lassen. Flüssigkeit abgießen</w:t>
      </w:r>
      <w:r>
        <w:rPr>
          <w:rtl w:val="true"/>
        </w:rPr>
        <w:t xml:space="preserve">!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er- Mayonnai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 </w:t>
      </w:r>
      <w:r>
        <w:rPr>
          <w:lang w:val="de-DE"/>
        </w:rPr>
        <w:t>hartgekochte, kalte, geschälte Eier, 4 TL Mayonnaise, 6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tangen Schnittlauch, Salz und Pfeffer, 3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etersilienstangen, 1 geschälte Knoblauchecke, 1 Spritz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itronensaf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 Zutaten in den Quick- Chef geben und zu einem Bre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errühren. In eine Servierschale geben und verschließ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erlikör-Ei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i, 1/4 l Milch, 25 g Marsala, 60 g Zucker, 1 Prise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as Eigelb gut mit 25 g Zucker verrühren. Das Eiweiß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er Prise Salz im Candy steif schlagen. Dann Eigelb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schnee, Milch und den restlichen Zucker vorsichti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teinander vermischen. Weiter wie bei Eiscreme</w:t>
      </w:r>
      <w:r>
        <w:rPr>
          <w:rtl w:val="true"/>
        </w:rPr>
        <w:t xml:space="preserve"> (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rundrezept</w:t>
      </w:r>
      <w:r>
        <w:rPr>
          <w:rtl w:val="true"/>
        </w:rPr>
        <w:t xml:space="preserve">)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ersalat als Brotaufstri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gekochte Eier, Stück Fleischwurst, Salz und PFeffer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würzgurken und eine ganz kleine Zwiebel. Alles in d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Quick Chef und gut mit der Klinge zerkleiner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screme ( Grundrezept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/4</w:t>
      </w:r>
      <w:r>
        <w:rPr>
          <w:rtl w:val="true"/>
        </w:rPr>
        <w:t xml:space="preserve"> </w:t>
      </w:r>
      <w:r>
        <w:rPr>
          <w:lang w:val="de-DE"/>
        </w:rPr>
        <w:t>l Milch, 1 Eigelb, 60 g Zuck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cker und Eigelb in den Candy geben und so lange schlage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is eine cremeartige Masse entsteht. Diese auf klein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lamme langsam erwärmen und unter ständigem Rühren nach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nach die Milch hinzugeben. Nach dem Erkalten in di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smaschine geben, oder so einfrieren und öfter umrüh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rdbeer-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00</w:t>
      </w:r>
      <w:r>
        <w:rPr>
          <w:lang w:val="de-DE"/>
        </w:rPr>
        <w:t>g Erdbeeren, 75g Zucker, Saft einer 1/2 Zitrone, 1 T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anillezucker, 1 Wichtel (ca. 3cl) Grand Manier, 75ml Rosè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-</w:t>
      </w:r>
      <w:r>
        <w:rPr>
          <w:lang w:val="de-DE"/>
        </w:rPr>
        <w:t>Wein, 5 Blatt Gelatine, 200ml Süße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Erdbeeren mit dem Messereinsatz zerkleinern. Messer geg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ühreinsatz tauschen. Jetzt Zucker, Zitronensaft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anillezucker und Likör zufügen und verrühren. Den We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>
          <w:lang w:val="de-DE"/>
        </w:rPr>
        <w:t>evtl. in der Mikro</w:t>
      </w:r>
      <w:r>
        <w:rPr>
          <w:rtl w:val="true"/>
          <w:lang w:val="de-DE"/>
        </w:rPr>
        <w:t xml:space="preserve">) </w:t>
      </w:r>
      <w:r>
        <w:rPr>
          <w:lang w:val="de-DE"/>
        </w:rPr>
        <w:t>erwärmen und darin die vorh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ngeweichte Gelatine auflösen. Diese langsam in den Quick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-</w:t>
      </w:r>
      <w:r>
        <w:rPr>
          <w:lang w:val="de-DE"/>
        </w:rPr>
        <w:t>Chef zugießen und einrühren. Sahne schlagen und di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rdbeermasse unterheben. Vor dem Servieren im Kühlschran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rkalten lassen. (Ohne Gelatine ist dies auch e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errliches Eisrezept</w:t>
      </w:r>
      <w:r>
        <w:rPr>
          <w:rtl w:val="true"/>
        </w:rPr>
        <w:t xml:space="preserve">)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rdbeer-Mous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00</w:t>
      </w:r>
      <w:r>
        <w:rPr>
          <w:lang w:val="de-DE"/>
        </w:rPr>
        <w:t>g Erdbeeren, 1-2 TL Puderzucker, 4 TL Vanillepudding, 4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L Philadelphia, Löffelbisku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ie Erdbeer- Strunken entfernen und dann zusammen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cker, Vanillepudding und Philadelphia in den Quick- Che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ben und verrühren, bis es breiig ist. Den Erdbeer- Mous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in Servierschalen geben und mit Löffelbiskuit serv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Feta-Käse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00</w:t>
      </w:r>
      <w:r>
        <w:rPr/>
        <w:t xml:space="preserve">g. Fetakäse, 100g. </w:t>
      </w:r>
      <w:r>
        <w:rPr>
          <w:lang w:val="de-DE"/>
        </w:rPr>
        <w:t>Frischkäse, 2- 3 Knoblauchzehen, 1-2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Chillies, 1Bund frische Kräuter: (Basilikum, glatt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Petersillie, Rosmarin, Oregano), 10dl. Olivenöl, Salz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efer a.d. Mühl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 Zutaten im QC zu einer Creme verarbeiten. Lecker au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aguette oder Ciabbata Brot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ischkäsekugel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0</w:t>
      </w:r>
      <w:r>
        <w:rPr>
          <w:rtl w:val="true"/>
        </w:rPr>
        <w:t xml:space="preserve"> </w:t>
      </w:r>
      <w:r>
        <w:rPr>
          <w:lang w:val="de-DE"/>
        </w:rPr>
        <w:t>g Sesamsaat, 40 g gehackte Haselnüsse, 200 g Frischkäs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>
          <w:lang w:val="de-DE"/>
        </w:rPr>
        <w:t>g Magerquark, 1 Teel. Zitronensaft, Pfeffer,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esam und Haselnüsse getrennt in einer Pfanne ohne Fet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östen, kalt stellen. Frischkäse, Quark, Zitronensaft,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und Pfeffer verrühren. Daraus mit leicht angefeuchte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änden ca. 16 Kugeln formen. Eine Hälfte der Kugeln 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esam und die andere in Haselnüsse wenden. TIPP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latblätter auf einen Teller geben und die Kugeln darau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leg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aselnuss-Ei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Sahne, 2 EL Nutella im QC gut verrühren und 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ortionsformen gefr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erzhafter Brotaufstri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00</w:t>
      </w:r>
      <w:r>
        <w:rPr>
          <w:lang w:val="de-DE"/>
        </w:rPr>
        <w:t>g Schmand, 400ml süße Sahne oder 200ml Sahne / 200m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Joghurt, 500g Magerquark, Knoblauch, Pfeffer, Salz, Kräut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s gut mit dem Schneebesen verrühren. Knoblauch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effer, Salz und Kräuter dazugeben. Das Ganze mit de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neebesen cremig rühren. Die cremige Masse in d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iebservierer mit Siebeinsatz geben. 1 Tag be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immertemperatur und 2 Tage im Kühlschrank abgedeckt ste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lassen. Nach dem 3. Tag die Masse aus dem Siebeinsat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nehmen. Jetzt haben sie einen Super-Frischkäse. Die Molk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ie sich unter dem Siebeinsatz sammelt, kann fü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latdressing genutzt werd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müsesupp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, 2 Möhren, 1 Rübe oder Pastinake, 150m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müsebrühe, 150ml Magermilch, 1 EL Pflanzenöl, Salz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wiebel, Möhren und Rübe in den Quick – Chef geben und grob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acken. Öl in einem großen Topf erhitzen und alles Gemü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inzugeben. Glasieren, dann die Gemüsebrühe draufschütt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ochen, bis das Gemüse weich ist. Wieder in den Quick- Che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nfüllen, Milch hinzugeben und glatt mixen. Gründli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rhitzen und mit Croutons oder Pariser Brot serv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orgonzola Dip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>
          <w:lang w:val="de-DE"/>
        </w:rPr>
        <w:t>g Joghurt, 100 g Schmand, 100 g Gorgonzola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nittlauch, Salz, Pfeffer, 1 grüne Paprika, 1 Tomat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Gemüse im QC zerkleiner und alle Zutaten vermischen.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lz und Pfeffer abschme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urken-Remoulad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hartgekochtes Ei, 100g Gewürzgurke, 1/2 Bund glatt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etersilie, 1/2 Bund Dill, 1 Zitrone (unbehandelt), 250m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Mayonnaise (80%), 75g Crème fraîche, 2 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nittlauchröllc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as Ei und die Gurke mit dem QC sehr fein schneiden, di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räuter hinzufügen und zerkleinern. Die Zitronenschale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er Raspel-Reibe abraspeln. Mayonnaise und Crème fraîch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t dem Einlegesaft in Mix-Max schütteln und über Ei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urke, Kräuter und Zitronenschale geben und untermische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t Schnittlauch garn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ot Dip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>
          <w:lang w:val="de-DE"/>
        </w:rPr>
        <w:t>g Joghurt, 100 g Saure Sahne, 100 g Schmelzkäse, 7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räuter Iglo, 1 Stück Salatgurke gewürfelt, 1 TL Tabasco, 1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Chilischote gewürfelt, Salz,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Gemüse im QC mit allen Zutaten vermischen. Mit Salz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effer abschme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imbeerei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n Päckchen gefrorene Himbeeren und in den Quick Chef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ann mit Puderzucker bestäuben und einen halben Liter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azu. Das Messer als Einsatz nehmen. Dann so langen rühre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is es eine cremige Masse ist. Diese Masse dann einfr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änguruh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Tüte klare Zwiebelsuppe, 400g Schmand, 400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oppelrahmfrisch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as Tütensuppenpulver in der Tüte etwas zerdrücken. Di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rei Zutaten miteinander im QC vermischen und 6-24 Stund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iehen lassen. Schmeckt super auf Brot, aber auch einfa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t Gemüse</w:t>
      </w:r>
      <w:r>
        <w:rPr>
          <w:rtl w:val="true"/>
        </w:rPr>
        <w:t xml:space="preserve">!!!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artoffelpu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Kartoffeln in den Quick-Chef und mit dem Messer kle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achen, dazu 1 Ei und Salz Pfeffer und würz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rautsala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¼ </w:t>
      </w:r>
      <w:r>
        <w:rPr>
          <w:lang w:val="de-DE"/>
        </w:rPr>
        <w:t>Rotkohl, ¼ Weißkohl, 3-4 Möhren, 2 Äpfel, ½ Zwiebel, 1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rischer Zweig Koriander oder Petersilie, Schale von</w:t>
      </w:r>
      <w:r>
        <w:rPr>
          <w:rtl w:val="true"/>
        </w:rPr>
        <w:t xml:space="preserve"> ½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itrone, Saft von 1 Zitrone, 2-3 TL Chashew, Erd- o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Walnüsse, 125g Weintraub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en Kohl im Quick- Chef hacken. Danach in eine große Schal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ben. Die Möhren schälen und in 2-3 Stücke schneiden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sammen mit Äpfeln, Zwiebel, Koriander oder Petersili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itronenschale und – saft in den Quick- Chef geben und gan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ein hacken. Zusammen in die große Schale geben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ermengen, mit den Nüssen und Weintrauben verzieren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ofort serv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öhren-Apfel-Brotaufstri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>
          <w:lang w:val="de-DE"/>
        </w:rPr>
        <w:t>g Frischkäse, 2 Möhren und 1 Apfel schälen und im Quic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Chef mit 50 g Walnüssen hacken (eventuell portionsweise</w:t>
      </w:r>
      <w:r>
        <w:rPr/>
        <w:t>)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ft von einer halben Limette, 1 EL Honig und 3 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neutrales Öl zugeben und nochmal kräftig durchquirl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okka-Ei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Tasse starker Kaffee, 1 /4 l Milch, 40 g Zucker, 1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äckchen Vanillezucker, 1 Prise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Kaffee in ein kaltes Gefäß geben. Unter ständigem Rühr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cker, Vanillezucker, Salz und die kalte Milch hinzugeb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Weiter wie bei Eiscreme ( Grundrezept</w:t>
      </w:r>
      <w:r>
        <w:rPr/>
        <w:t>)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Nuß-Ei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>
          <w:lang w:val="de-DE"/>
        </w:rPr>
        <w:t>g Nußcreme, 30 g Zucker, 1 /8 l Milch, 1 Pri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anillezuck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Milch und Nußcreme in eine JW Schüssel geben und etwa 2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tunden ruhen lassen. Danach ca. 30 Sekunden mixen. Di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ntstandene Creme durch das Sieb vom Sieb Servierer seihe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cker und Vanillezucker hinzugeben. Weiter wie be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Eiscreme ( Grundrezept</w:t>
      </w:r>
      <w:r>
        <w:rPr/>
        <w:t>)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Philadelphia Dip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/>
        <w:t>g Joghurt, 100 g Saure Sahne, 100 g Philadelphia, 7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räuter Iglo, 1 Wurzel in Scheiben, 1 Tomate gewürfelt, 1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tück Salatgurke gewürfelt, Salz,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Gemüse im QC mit allen Zutaten vermischen. Mit Salz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effer abschme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afskäse-Dip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00</w:t>
      </w:r>
      <w:r>
        <w:rPr>
          <w:lang w:val="de-DE"/>
        </w:rPr>
        <w:t>g Schafskäse, 200g Frischkäse, 50 ml Milch, 150 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Joghurt, Salz, Pfeffer, 1 Knoblauchzehe, 1 EL Olivenöl, 1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ote Paprika, 2 EL Röstzwiebeln, Ruccola (wenn man mag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Paprika, Zwiebeln und Ruccola im QC zerkleinern, kann ruhi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ehr fein sein, herausnehmen. Restliche Zutaten in den QC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ben, zerkleinern und schön cremig rühren. Paprika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n und Ruccola dazugeben, abschmecken. Das Rezep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meckt ganz toll zu dem Bierbrot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ohkostsala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50</w:t>
      </w:r>
      <w:r>
        <w:rPr>
          <w:lang w:val="de-DE"/>
        </w:rPr>
        <w:t>g Karotten, 150g Sellerie, 1 kl. Stange Lauch, 1 Apfel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EL Mayonnaise, 3 EL Magerjoghurt, Salz, Pfeffer, Zucker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itronensaf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s grob im Quick-Chef zerkleinern. Nach Geschmac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würz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neller Dip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In einen Joghurt (0,1% Fett) eine Tüte Zwiebelsupp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nrühren. Zum Verfeinern etwas saure Sahne oder Ketchu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unterrühren. Etwas durchziehen lassen und Fertig</w:t>
      </w:r>
      <w:r>
        <w:rPr>
          <w:rtl w:val="true"/>
        </w:rPr>
        <w:t xml:space="preserve">!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okoladen-Ei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/4</w:t>
      </w:r>
      <w:r>
        <w:rPr>
          <w:rtl w:val="true"/>
        </w:rPr>
        <w:t xml:space="preserve"> </w:t>
      </w:r>
      <w:r>
        <w:rPr>
          <w:lang w:val="de-DE"/>
        </w:rPr>
        <w:t>l Milch, 1 Eigelb, 60 g Zucker, 75 g bitter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erbröckelte Blockschokolad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cker und Eigelb in den Candy geben und so lange schlage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is eine cremeartige Masse entsteht. Diese auf klein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lamme langsam erwärmen und unter ständigem Rühren nach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nach die Milch hinzugeben. Blockschokolade in die Mas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ben und langsam erwärmen, damit sich die Schokolad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uflösen kann. Weiter wie bei Eiscreme ( Grundrezept</w:t>
      </w:r>
      <w:r>
        <w:rPr/>
        <w:t>)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tracciatella-Ei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/4</w:t>
      </w:r>
      <w:r>
        <w:rPr>
          <w:rtl w:val="true"/>
        </w:rPr>
        <w:t xml:space="preserve"> </w:t>
      </w:r>
      <w:r>
        <w:rPr>
          <w:lang w:val="de-DE"/>
        </w:rPr>
        <w:t>l Milch, 50 g Schlagsahne, 30 g Blockschokolade, 30 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cker, 1 Päckchen Vanillezucker, 1 Prise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Milch, Sahne, Zucker, Vanillezucker und die Prise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teinander mixen. Schokolade hinzugeben. Weiter wie be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screme ( Grundrezept</w:t>
      </w:r>
      <w:r>
        <w:rPr/>
        <w:t>)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hunfisch-Dip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 im Quickchef zerkleinern, dann eine Do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hunfisch hinzu und gut rühren. Dazu ein Paket Brun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rotaufstrich (normal). Dazu TUC-Kekse zum Dipp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omatensauce extra schar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g Tomatenketchup, 1 rote Paprika, 1 Zwiebel, 3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nobizehen, 2 kleine Gewürzgurken, 2 TL Chilipulv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taten zerkleinern und misch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omatensupp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50</w:t>
      </w:r>
      <w:r>
        <w:rPr>
          <w:lang w:val="de-DE"/>
        </w:rPr>
        <w:t>g weiche Tomaten, 500ml Gemüsebrühe, 150ml Magermil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ie Tomaten blanchieren und ihre Haut abziehen. Im Quick</w:t>
      </w:r>
      <w:r>
        <w:rPr>
          <w:rtl w:val="true"/>
        </w:rPr>
        <w:t xml:space="preserve">-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Chef grob hacken. Mit der Gemüsebrühe und etwas Salz 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nen Topf geben. Zum kochen bringen und 10 Min. au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leinster Flamme kochen lassen. Von der Hitze nehmen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lch einrühren. Wieder erhitzen und unter rühren weitere 5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n. kochen lassen. Mit Petersilie garnieren, na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schmack würzen und heiß serv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satzik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 in den Quickchef, 3 Knoblauchzehen, dazu ei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albe Gurke, dieses klein machen (Klingeneinsatz) und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lz und Pfeffer würzen. Einen EL Olivenöl und etwas Essi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ein. Dann mit dem Schneebesen den Magerquark mit 250 g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hne verrühren und die Masse aus dem Quickchef dazu geb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as ganze gut verrühren. Falls nötig das ganze nochmal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lz und Pfeffer nachwürzen. Am besten min. 3 Stund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iehen lass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satziki I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agerquark, Joghurt, etwas Olivenöl oder anderes wertvolle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lanzenöl, Knoblauch, Gurke, Salz und Pfeffer, Dill o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ndere Kräuter nach Geschmac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Knoblauch per Knoblauchpresse oder Gabel zerdrücken und 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agerquark und Joghurt mischen. Öl, Salz und Pfeffer dazu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urke mit der Raspel-Reibe D 03 raspeln und auch einmeng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Nochmal abschmecken. Fertig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Weißkrautsala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Weißkohl, 2 Möhren, 1 rote Zwiebel, 1 entkernter Apfel, 50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ultaninen, Saft einer Zitrone, Mayonnai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ie Sultaninen im Zitronensaft einweichen. Kohl und Möhr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im Quick- Chef grob hacken, dann in eine Schüssel geb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asselbe mit Zwiebeln und Äpfel wiederholen, aber fein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acken. Sultaninen zugeben und mischen – falls gewünscht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ayonnaise untermischen und nach Geschmack würz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Sahne im Qick-Chef steiff schlagen, einen klein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echer Magerquark und 2-3 Eßlöffel Zwiebelsuppenpulv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>
          <w:lang w:val="de-DE"/>
        </w:rPr>
        <w:t>Maggi-Meisterklasse</w:t>
      </w:r>
      <w:r>
        <w:rPr>
          <w:rtl w:val="true"/>
          <w:lang w:val="de-DE"/>
        </w:rPr>
        <w:t xml:space="preserve">) </w:t>
      </w:r>
      <w:r>
        <w:rPr>
          <w:lang w:val="de-DE"/>
        </w:rPr>
        <w:t>dazu, alles verrühren und mind. ei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albe Stunde ziehen lassen. Schmeckt super als Dip fü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müse. (Karotten, Chicoree, Paprika etc., oder al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rotaufstrich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leischsala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00</w:t>
      </w:r>
      <w:r>
        <w:rPr>
          <w:lang w:val="de-DE"/>
        </w:rPr>
        <w:t>g Leone oder Leberkäse, 4 Essiggurken, Mayonnaise, 2 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ma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ie Leone in kleine Würfel schneiden. Die Essiggurken i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Quick-Chef mit Schneideinsatz zerkleinern. Dann d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ühreinsatz einsetzen und Wurst, Mayonnaise und Schma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nrüh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Obatzd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Camenbert, 100g Schmelzkäse, 100g Frischkäse, 1 kl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, Paprika, Salz,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wiebel im Quick-Chef zerkleinern, dann den Camenbert dazu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und weiterrühren. Zum Schluss Schmelz- und Frischkäse,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ie Gewürze dazu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äse Dip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Tomate, ½ Zwiebel, ½ rote Paprikaschote, 7 Scheib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eiblettenkäse, 1 EL Schmand, 2 TL Sals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Tomate und Paprika entkernen, zusammen mit den Zwiebeln 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robe Stücke schneiden. Dann im Quick-Chef fein hacke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nschl. zerrupften Käse, Schmand und Salsa dazu, und no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al richtig gut zerkleinern. Lecker zu Taccos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er Dip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, 2 - 3 hartgekochte Eier, 250g Frischkäse, Salz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effer, Paprik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Erst den Zwiebel im Quick-Chef zerkleinern, dann die Ei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geben und weiterrühren. Zum Schluss Frischkäse und di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würze dazu und nochmals alles gut durchrüh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ommer Dip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rote Paprika, ¼ Salatgurke, ½ Zwiebel, 1 Becher Schmand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50</w:t>
      </w:r>
      <w:r>
        <w:rPr>
          <w:lang w:val="de-DE"/>
        </w:rPr>
        <w:t>g Quark, 1 Pck. Salatkrönung ( italienische Art),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und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Paprika und Gurke waschen, dann halbieren und mit 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 in den Quick-Chef geben, solange kurbeln bis di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wünschte Größe erreicht ist, dann den Quark und d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mand hinzufügen und rühren. Dazu passen sehr gut frisch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Laugenbrezel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izza Dip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, 150g Creme fraiche, 150g Quark, Salz, Paprik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delsüß, 50g kleingewürfelte Salam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ie Zwiebel im Quick-Chef hacken, mit Creme fraiche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Quark verrühren, bei Bedarf etwas Milch unterrüh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 und Salamiwürfel unterrühren und mit Gewürz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bschme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pfelqu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50</w:t>
      </w:r>
      <w:r>
        <w:rPr>
          <w:lang w:val="de-DE"/>
        </w:rPr>
        <w:t>g Magerquark, 1 kl. Glas Apfelmus, 200g Sahne, 1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äckchen Vanillezucker, 3 EL Zucker, 1 TL Zim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 Zutaten im Quick-Chef miteinander verrüh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iwimous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 </w:t>
      </w:r>
      <w:r>
        <w:rPr>
          <w:lang w:val="de-DE"/>
        </w:rPr>
        <w:t>Kiwis, 1 EL Zucker, 1 Schuss Orangensaf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ie Kiwis schälen und vierteln, mit Zucker und 0-Saft i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Quick-Chef pürieren, für 15 Minuten kalt stellen und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en Quark-Zimt Kugeln servieren. (Passt natürlich auch zu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anilleeis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Quark Zimt Kugel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50</w:t>
      </w:r>
      <w:r>
        <w:rPr>
          <w:lang w:val="de-DE"/>
        </w:rPr>
        <w:t>g Quark, 10 EL Zimt, 7 EL Zucker, Saft von ½ Zitro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 Zutaten im Quick-Chef gut verrühren bis es cremig ist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ugeln formen und auf Tellern im Kühlschrank für 15 Minu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alt stellen. (Dazu passt super das Kiwimousse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Zucchini-mexikanis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½ </w:t>
      </w:r>
      <w:r>
        <w:rPr/>
        <w:t>l Ketchup, ¼ l Salatöl, 1 TL Worcestersauce, 2 T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abasco, 1000g Zucchini, 1000g Paprika, 500g Zwiebel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Ketchup, Öl, Worcestersauce und Tabasco langsam erhitze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as kleingeschnittene Gemüse (mit Quick-Chef) dazugeben. 10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n. und ständigem Rühren kräftig aufkochen und dann glei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in Gläser füllen. Diese sofort verschließen. Schmeckt seh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ut zu Gegrilltem</w:t>
      </w:r>
      <w:r>
        <w:rPr>
          <w:rtl w:val="true"/>
        </w:rPr>
        <w:t xml:space="preserve"> ..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inken-Aufstri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l. Zwiebel, 100g Kochschinken, 100g Butter o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rischkäse, 100g Sahnestreich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en Schinken grob schneiden. Zwiebel im Quick-Che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erkleinern, dann alle restl. Zutaten dazugeben,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olange rühren, bis eine cremige Masse entsteht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itamin C- Schock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iwi, 100 ml Buttermilch, 1 TL Mandeln, Kiwispalten zu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arnier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ie kiwi häuten, in grobe Stücke Teilen, mit der buttemil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und den mandeln im Quick Chef mit Schneideeinstz gut mix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In ein Longdrink glas giessen und mit Kiwispal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arn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it Mix Nekta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Nektarine, 100 ml buttermilch, 2 EL orangensaft, 1 T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istazien kerne, Nektarinenspalten zum Garnier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ie Nektarinen häuten entkernen und in grobe stücke teile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t der Buttermilch, Orangensaft und den Pistazienkernen i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QUICK CHEF mit Schneideeinsatz gut mix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Banana Shak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/2</w:t>
      </w:r>
      <w:r>
        <w:rPr>
          <w:rtl w:val="true"/>
        </w:rPr>
        <w:t xml:space="preserve"> </w:t>
      </w:r>
      <w:r>
        <w:rPr/>
        <w:t>Banana, 100 ml buttermilch, 1 TL Hasselnüss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rischeminzte zum garn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ie Banana schälen, in grobe Stücke teilen, mit 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uttermilch und den hasselnüsse im quick chef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neideeinsatz gut mixen. Mit frisch minze garn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rdbeer Shak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------------------------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0</w:t>
      </w:r>
      <w:r>
        <w:rPr>
          <w:rtl w:val="true"/>
        </w:rPr>
        <w:t xml:space="preserve"> </w:t>
      </w:r>
      <w:r>
        <w:rPr>
          <w:lang w:val="de-DE"/>
        </w:rPr>
        <w:t>gramm erdbeeren, 100 ml buttermilch, 1 TL Wallnüss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Orangenspalten zum garn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as gleiche wie oben und mit Orangenspalten garn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adieschenschnee (als Brotaufstrich oder Dipp</w:t>
      </w:r>
      <w:r>
        <w:rPr/>
        <w:t>)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* </w:t>
      </w:r>
      <w:r>
        <w:rPr>
          <w:lang w:val="de-DE"/>
        </w:rPr>
        <w:t>Radieschen (1 Bund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* </w:t>
      </w:r>
      <w:r>
        <w:rPr>
          <w:lang w:val="de-DE"/>
        </w:rPr>
        <w:t>Frischkäse (1 Packung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* </w:t>
      </w:r>
      <w:r>
        <w:rPr>
          <w:lang w:val="de-DE"/>
        </w:rPr>
        <w:t>Schnittlau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nfach die Radieschen im Quick-Chef zerkleinern. Salz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und dann etwas stehen lassen, damit sie das Salz aufnehm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>
          <w:lang w:val="de-DE"/>
        </w:rPr>
        <w:t>schmeckt sonst zu labberig</w:t>
      </w:r>
      <w:r>
        <w:rPr>
          <w:rtl w:val="true"/>
          <w:lang w:val="de-DE"/>
        </w:rPr>
        <w:t xml:space="preserve">). </w:t>
      </w:r>
      <w:r>
        <w:rPr>
          <w:lang w:val="de-DE"/>
        </w:rPr>
        <w:t>Danach Frischkäse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nittlauch dazu, ein bißchen mischen und fertig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alte Gurkensupp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kleine Salatgurk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Becher Joghurt (300 ml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 </w:t>
      </w:r>
      <w:r>
        <w:rPr>
          <w:lang w:val="de-DE"/>
        </w:rPr>
        <w:t>Knoblauchze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 und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EL gehackten Dil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gehacktes Basiliku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 </w:t>
      </w:r>
      <w:r>
        <w:rPr>
          <w:lang w:val="de-DE"/>
        </w:rPr>
        <w:t>EL saure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lang w:val="de-DE"/>
        </w:rPr>
        <w:t>Gurken schälen, in grobe Stücke schneiden, im Quick-Che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erkleinern, in eine Schüssel geben. Joghurt, gepresst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noblauchzehen, Kräuter und Gewürze zugeben, Schüss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erschließen, kalt stellen. Vor dem Servieren mit saur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hne verfeiner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ruchtei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>
          <w:lang w:val="de-DE"/>
        </w:rPr>
        <w:t>mal etwas fast ohne Kalori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und ein gesundes Eis für unsere Kinder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Kiwi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,5</w:t>
      </w:r>
      <w:r>
        <w:rPr>
          <w:rtl w:val="true"/>
        </w:rPr>
        <w:t xml:space="preserve"> </w:t>
      </w:r>
      <w:r>
        <w:rPr>
          <w:lang w:val="de-DE"/>
        </w:rPr>
        <w:t>Banan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lang w:val="de-DE"/>
        </w:rPr>
        <w:t>alles klein schneiden und in den Quickchef geben und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em Messer ha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alles in unsere Eislollys füllen und 4-5 Stunden einfrier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s-Spezia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( </w:t>
      </w:r>
      <w:r>
        <w:rPr>
          <w:lang w:val="de-DE"/>
        </w:rPr>
        <w:t>wieder ein paar Kalorien mehr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/>
        <w:t>400</w:t>
      </w:r>
      <w:r>
        <w:rPr>
          <w:rtl w:val="true"/>
        </w:rPr>
        <w:t xml:space="preserve"> </w:t>
      </w:r>
      <w:r>
        <w:rPr>
          <w:lang w:val="de-DE"/>
        </w:rPr>
        <w:t>ml Schlag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500</w:t>
      </w:r>
      <w:r>
        <w:rPr>
          <w:lang w:val="de-DE"/>
        </w:rPr>
        <w:t>g Feinfrostfrüchte oder 500g gezuckerte Frischfrücht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00</w:t>
      </w:r>
      <w:r>
        <w:rPr>
          <w:lang w:val="de-DE"/>
        </w:rPr>
        <w:t>g Mecklenburger Schaumkrönchen (Baiser) oder 100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marettogebäc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lang w:val="de-DE"/>
        </w:rPr>
        <w:t>Die Baiser grob zerbrösel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 Zutaten in den Quickchef geben und mit dem Mess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erkleinern und vermisch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Bei gefrorenen Früchten kann das Eis gleich gegess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werd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Bei frischen Früchten erst einfrier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rotaufstrich mit dem Quickche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große oder zwei kleine Zwiebel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Camembert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Sahneschmelzkäse (ca.50g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00</w:t>
      </w:r>
      <w:r>
        <w:rPr>
          <w:lang w:val="de-DE"/>
        </w:rPr>
        <w:t>g Kräuterbutt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lang w:val="de-DE"/>
        </w:rPr>
        <w:t>Zuerst wird im Quickchef die Zwiebel schön fe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erkleinert, dann wird der Camembert dazu gegeben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wieder zerkleinert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Danach wird der Sahneschmelzkäse dazugegeben und wie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lles verrührt und zum Schluß die Kräuterbutter dazu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lles noch mal umrühren. Das alles wird nur mit dem Mess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erarbeitet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hunfischcreme 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leine 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Dose Thunfisch in Ö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EL Miracle W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hunfischdip I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Dose Thunfisch in Ö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Frischkäse ohne Kräut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 und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s gut im Quick Chef vermengen und kaltstell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urken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 fein hack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/2</w:t>
      </w:r>
      <w:r>
        <w:rPr>
          <w:rtl w:val="true"/>
        </w:rPr>
        <w:t xml:space="preserve"> </w:t>
      </w:r>
      <w:r>
        <w:rPr>
          <w:lang w:val="de-DE"/>
        </w:rPr>
        <w:t>Gurke dazugeben + hack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500</w:t>
      </w:r>
      <w:r>
        <w:rPr>
          <w:rtl w:val="true"/>
        </w:rPr>
        <w:t xml:space="preserve"> </w:t>
      </w:r>
      <w:r>
        <w:rPr>
          <w:lang w:val="de-DE"/>
        </w:rPr>
        <w:t>g Magerqu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/2</w:t>
      </w:r>
      <w:r>
        <w:rPr>
          <w:rtl w:val="true"/>
        </w:rPr>
        <w:t xml:space="preserve"> </w:t>
      </w:r>
      <w:r>
        <w:rPr>
          <w:lang w:val="de-DE"/>
        </w:rPr>
        <w:t>bis 3/4 Becher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 +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Lachs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g Lachs im Quick Chef fein hacken, dann Dill und 1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äckchen Philadelphia zugeben, gut unterrühren, nach Bedar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t Pfeffer und Salz abschmeck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Lachscreme 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leine 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Frisch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Schma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Glas Lachsersat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Lachscreme I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leine 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Glas Lachsersat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Frisch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evtl. 2 hartgekochte Ei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aprika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½ </w:t>
      </w:r>
      <w:r>
        <w:rPr>
          <w:lang w:val="de-DE"/>
        </w:rPr>
        <w:t>rote Paprik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½ </w:t>
      </w:r>
      <w:r>
        <w:rPr>
          <w:lang w:val="de-DE"/>
        </w:rPr>
        <w:t>kleine 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25</w:t>
      </w:r>
      <w:r>
        <w:rPr>
          <w:rtl w:val="true"/>
        </w:rPr>
        <w:t xml:space="preserve"> </w:t>
      </w:r>
      <w:r>
        <w:rPr>
          <w:lang w:val="de-DE"/>
        </w:rPr>
        <w:t>g Creme fraich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g – 300 g Frisch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etwas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etwas Tomatenmark sparsa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afskäse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Schafs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>
          <w:lang w:val="de-DE"/>
        </w:rPr>
        <w:t>g weiche Butt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 </w:t>
      </w:r>
      <w:r>
        <w:rPr>
          <w:lang w:val="de-DE"/>
        </w:rPr>
        <w:t>EL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gepr. Knoblauchze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Tomatenm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Oregano,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Oliven- Kräuter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Lauchzwiebel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>
          <w:lang w:val="de-DE"/>
        </w:rPr>
        <w:t>g paprikagefüllte Oliv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und Petersili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und Dil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ästchen Kres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noblauchzeh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500</w:t>
      </w:r>
      <w:r>
        <w:rPr>
          <w:rtl w:val="true"/>
        </w:rPr>
        <w:t xml:space="preserve"> </w:t>
      </w:r>
      <w:r>
        <w:rPr>
          <w:lang w:val="de-DE"/>
        </w:rPr>
        <w:t>g Qu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,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rei Schafskäse 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rundrezept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g Schafs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g Frisch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50</w:t>
      </w:r>
      <w:r>
        <w:rPr>
          <w:rtl w:val="true"/>
        </w:rPr>
        <w:t xml:space="preserve"> </w:t>
      </w:r>
      <w:r>
        <w:rPr>
          <w:lang w:val="de-DE"/>
        </w:rPr>
        <w:t>ml Mil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50</w:t>
      </w:r>
      <w:r>
        <w:rPr>
          <w:rtl w:val="true"/>
        </w:rPr>
        <w:t xml:space="preserve"> </w:t>
      </w:r>
      <w:r>
        <w:rPr>
          <w:lang w:val="de-DE"/>
        </w:rPr>
        <w:t>g fettarmer Joghur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,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noblauchzeh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Olivenö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In 3 Teile teilen</w:t>
      </w:r>
      <w:r>
        <w:rPr>
          <w:rtl w:val="true"/>
        </w:rPr>
        <w:t xml:space="preserve"> ...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Teil:1 kleine Paprika und Cayenne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Teil: 100 g Ruccol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Teil: 2 EL Röstzwiebel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asilikum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Joghurt (300 g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50</w:t>
      </w:r>
      <w:r>
        <w:rPr>
          <w:rtl w:val="true"/>
        </w:rPr>
        <w:t xml:space="preserve"> </w:t>
      </w:r>
      <w:r>
        <w:rPr>
          <w:lang w:val="de-DE"/>
        </w:rPr>
        <w:t>g Creme fraich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,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½ </w:t>
      </w:r>
      <w:r>
        <w:rPr>
          <w:lang w:val="de-DE"/>
        </w:rPr>
        <w:t>Bund Basiliku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Knoblauchze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izzaqu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Peperon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50</w:t>
      </w:r>
      <w:r>
        <w:rPr>
          <w:rtl w:val="true"/>
        </w:rPr>
        <w:t xml:space="preserve"> </w:t>
      </w:r>
      <w:r>
        <w:rPr>
          <w:lang w:val="de-DE"/>
        </w:rPr>
        <w:t>g gekochten Schink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50</w:t>
      </w:r>
      <w:r>
        <w:rPr>
          <w:rtl w:val="true"/>
        </w:rPr>
        <w:t xml:space="preserve"> </w:t>
      </w:r>
      <w:r>
        <w:rPr>
          <w:lang w:val="de-DE"/>
        </w:rPr>
        <w:t>g Rohwurs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Magerqu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nach Geschmack würz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örözot (Ungarisch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leine 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rote Paprik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grüne Paprik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gelbe Paprik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50</w:t>
      </w:r>
      <w:r>
        <w:rPr>
          <w:rtl w:val="true"/>
        </w:rPr>
        <w:t xml:space="preserve"> </w:t>
      </w:r>
      <w:r>
        <w:rPr>
          <w:lang w:val="de-DE"/>
        </w:rPr>
        <w:t>g Qu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saure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Paprika edelsüß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itronensaf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,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pinat 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leine 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Mayonnaise o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ein kleines Gla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saure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Pack. Rahmspina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>
          <w:lang w:val="de-DE"/>
        </w:rPr>
        <w:t>aufgetaut und entwässert</w:t>
      </w:r>
      <w:r>
        <w:rPr>
          <w:rtl w:val="true"/>
        </w:rPr>
        <w:t xml:space="preserve">)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Pack. Knorr Gemüsesuppe o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Zwiebelsupp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 Dip 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Qu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½ </w:t>
      </w:r>
      <w:r>
        <w:rPr>
          <w:lang w:val="de-DE"/>
        </w:rPr>
        <w:t>Pack. Zwiebelsupp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 – Dip I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g Salatcreme o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Mayonnai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8</w:t>
      </w:r>
      <w:r>
        <w:rPr>
          <w:rtl w:val="true"/>
        </w:rPr>
        <w:t xml:space="preserve"> </w:t>
      </w:r>
      <w:r>
        <w:rPr>
          <w:lang w:val="de-DE"/>
        </w:rPr>
        <w:t>EL Barbecuesauc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leine 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und Schnittlau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nittlauch 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leine 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400</w:t>
      </w:r>
      <w:r>
        <w:rPr>
          <w:rtl w:val="true"/>
        </w:rPr>
        <w:t xml:space="preserve"> </w:t>
      </w:r>
      <w:r>
        <w:rPr>
          <w:lang w:val="de-DE"/>
        </w:rPr>
        <w:t>g Frisch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noblauchzeh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EL Zitronensaf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chnittlau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,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orgonzola 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>
          <w:lang w:val="de-DE"/>
        </w:rPr>
        <w:t>g Gorgonzol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50</w:t>
      </w:r>
      <w:r>
        <w:rPr>
          <w:rtl w:val="true"/>
        </w:rPr>
        <w:t xml:space="preserve"> </w:t>
      </w:r>
      <w:r>
        <w:rPr>
          <w:lang w:val="de-DE"/>
        </w:rPr>
        <w:t>g saure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50</w:t>
      </w:r>
      <w:r>
        <w:rPr>
          <w:rtl w:val="true"/>
        </w:rPr>
        <w:t xml:space="preserve"> </w:t>
      </w:r>
      <w:r>
        <w:rPr/>
        <w:t>g Salatcreme oder Mayo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evtl. etwas Mil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Salz,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Avocado 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/>
        <w:t>Avocado (weich und zerdrücken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Sauerrahm o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Schma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– </w:t>
      </w:r>
      <w:r>
        <w:rPr/>
        <w:t>4</w:t>
      </w:r>
      <w:r>
        <w:rPr>
          <w:rtl w:val="true"/>
        </w:rPr>
        <w:t xml:space="preserve"> </w:t>
      </w:r>
      <w:r>
        <w:rPr>
          <w:lang w:val="de-DE"/>
        </w:rPr>
        <w:t>Knoblauchze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ft einer halben Zitro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, Pfeffer, Zuck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afskäsedip mit Paprik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/2</w:t>
      </w:r>
      <w:r>
        <w:rPr>
          <w:rtl w:val="true"/>
        </w:rPr>
        <w:t xml:space="preserve"> </w:t>
      </w:r>
      <w:r>
        <w:rPr>
          <w:lang w:val="de-DE"/>
        </w:rPr>
        <w:t>rote Paprik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Knoblauchzehen im QuickChef fein hack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g Schafs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Kräuter der Provence und etw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</w:t>
      </w:r>
      <w:r>
        <w:rPr>
          <w:lang w:val="de-DE"/>
        </w:rPr>
        <w:t>EL Milch zugeben und alles zu einer cremigen Mas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errüh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Passt super zu rohem Gemüse als Dip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erDip I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- </w:t>
      </w: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hartgekochte Ei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Frischkäse (ohne Kräuter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etwas Salz, Pfeffer und Paprik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s zusammen in den Quick Chef geben und mit dem Mess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erquirl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Schmeckt super gut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ier-Dip I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Ei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Majon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Prise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eventuell eine 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Eier kochen und einfach alle Zutaten in den Quick Chef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ben.Verquirlen, aber nicht ganz glatt rühren</w:t>
      </w:r>
      <w:r>
        <w:rPr>
          <w:rtl w:val="true"/>
        </w:rPr>
        <w:t xml:space="preserve">!!! </w:t>
      </w:r>
    </w:p>
    <w:p>
      <w:pPr>
        <w:pStyle w:val="Normal"/>
        <w:jc w:val="right"/>
        <w:rPr/>
      </w:pPr>
      <w:r>
        <w:rPr>
          <w:lang w:val="de-DE"/>
        </w:rPr>
        <w:t>Schmeckt sehr gut auf dem Käsebrot</w:t>
      </w:r>
      <w:r>
        <w:rPr>
          <w:rtl w:val="true"/>
        </w:rPr>
        <w:t xml:space="preserve">!!!!!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pfelschne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Magerqu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Joghur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Apf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etwas Honig (je nach Geschmack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räuterbutt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Kräuter nach Geschmack: wie Petersilie, Basilikum, Kerbel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orretsch, Knoblauch, Dill usw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Kräuter und Zwiebel im Quick-Chef zerkleiner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Nun Messer entnehmen und Flügelrad in den Q.C. einsetz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Sahne dazugießen und solange rühren bis die Sahne zu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cremigen Kräuterbutter geworden ist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zatzik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Magerqu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Sahneschicht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gestr. Teel. Zuck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Eßl.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Eßl. Ö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½ </w:t>
      </w:r>
      <w:r>
        <w:rPr>
          <w:lang w:val="de-DE"/>
        </w:rPr>
        <w:t>Zwiebel feingehack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½ </w:t>
      </w:r>
      <w:r>
        <w:rPr>
          <w:lang w:val="de-DE"/>
        </w:rPr>
        <w:t>Salatgurke mit Schale ohne Kerne sehr fein gehack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Teel. Tzatzikigewürz zusammen vermischen und 1 Stund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urchziehen lass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nanas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g Dänischer Frisch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25</w:t>
      </w:r>
      <w:r>
        <w:rPr>
          <w:rtl w:val="true"/>
        </w:rPr>
        <w:t xml:space="preserve"> </w:t>
      </w:r>
      <w:r>
        <w:rPr/>
        <w:t>g Ananas - Papaya Ring (Aldi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00</w:t>
      </w:r>
      <w:r>
        <w:rPr>
          <w:lang w:val="de-DE"/>
        </w:rPr>
        <w:t>g Schma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25</w:t>
      </w:r>
      <w:r>
        <w:rPr>
          <w:rtl w:val="true"/>
        </w:rPr>
        <w:t xml:space="preserve"> </w:t>
      </w:r>
      <w:r>
        <w:rPr>
          <w:lang w:val="de-DE"/>
        </w:rPr>
        <w:t>g Butt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Meß. Scharfen Paprik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ca. 100 g Ananas aus der Do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Eßlöffel Ananassaf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s verrühren und kühl serv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Curry-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/>
        <w:t>g Mayonnai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-2</w:t>
      </w:r>
      <w:r>
        <w:rPr>
          <w:rtl w:val="true"/>
        </w:rPr>
        <w:t xml:space="preserve"> </w:t>
      </w:r>
      <w:r>
        <w:rPr/>
        <w:t>EL Qu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 </w:t>
      </w:r>
      <w:r>
        <w:rPr>
          <w:lang w:val="de-DE"/>
        </w:rPr>
        <w:t>EL roter Johannisbeergele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-3</w:t>
      </w:r>
      <w:r>
        <w:rPr>
          <w:rtl w:val="true"/>
        </w:rPr>
        <w:t xml:space="preserve"> </w:t>
      </w:r>
      <w:r>
        <w:rPr>
          <w:lang w:val="de-DE"/>
        </w:rPr>
        <w:t>EL Zitronensaf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EL Currypulv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 Zutaten im Quick-Chef verrüh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noblauch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400</w:t>
      </w:r>
      <w:r>
        <w:rPr>
          <w:lang w:val="de-DE"/>
        </w:rPr>
        <w:t>g Philadelphi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400</w:t>
      </w:r>
      <w:r>
        <w:rPr>
          <w:lang w:val="de-DE"/>
        </w:rPr>
        <w:t>ml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Knoblau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Pfeffer und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Philadelphia und Sahne in den Quick Chef und solang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urbeln, bis eine Creme entstanden ist! Nur den Knofi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(</w:t>
      </w:r>
      <w:r>
        <w:rPr>
          <w:lang w:val="de-DE"/>
        </w:rPr>
        <w:t>Menge nach geschmack</w:t>
      </w:r>
      <w:r>
        <w:rPr>
          <w:rtl w:val="true"/>
          <w:lang w:val="de-DE"/>
        </w:rPr>
        <w:t xml:space="preserve">) </w:t>
      </w:r>
      <w:r>
        <w:rPr>
          <w:lang w:val="de-DE"/>
        </w:rPr>
        <w:t>reinpressen und mit Salz und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bschme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ajonai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Grundrezept für 250 m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großes Eigelb (Zimmertemperatur</w:t>
      </w:r>
      <w:r>
        <w:rPr/>
        <w:t>)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TL Dijon-Senf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Saft 1/2 Zitron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Salz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Pfeffer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70</w:t>
      </w:r>
      <w:r>
        <w:rPr>
          <w:rtl w:val="true"/>
        </w:rPr>
        <w:t xml:space="preserve"> </w:t>
      </w:r>
      <w:r>
        <w:rPr>
          <w:lang w:val="de-DE"/>
        </w:rPr>
        <w:t>ml Olivenö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Eigelb, Senf, die Hälfte des Zitronensafts, Salz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effer in einer Schüssel zu einer sämigen Creme schlag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as Öl tropfenweise darunter schlagen bis das ganze Ö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erarbeitet ist. Eventuell mit dem restlichen Zitronensaf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bschme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Tipp: Möchte man eine weniger fette Mayonnaise, kann e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eil mit Frischkäse ersetzt werden. Die Mayonnaise kan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bgedeckt 24 Stunden kühl aufbewahrt werd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Wenn eine Mayonnaise gerinnt, erneut mit einem Eigelb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eginnen und tropfenweise die geronnene Mayonnai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hineinrühren. Wichtig, alle Zutaten sollten zimmerwar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ei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hne-Majonai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 </w:t>
      </w:r>
      <w:r>
        <w:rPr>
          <w:lang w:val="de-DE"/>
        </w:rPr>
        <w:t>EL Sahn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ml Mayonnais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Salz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ie geschlagene Sahne mit der Mayonnaise vermischen und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lz und Pfeffer abschme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pinat-Majonai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50</w:t>
      </w:r>
      <w:r>
        <w:rPr>
          <w:rtl w:val="true"/>
        </w:rPr>
        <w:t xml:space="preserve"> </w:t>
      </w:r>
      <w:r>
        <w:rPr>
          <w:lang w:val="de-DE"/>
        </w:rPr>
        <w:t>g junge Spinatblätter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ml Mayonnais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EL Crème fraîch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noblauchzehe (gepresst</w:t>
      </w:r>
      <w:r>
        <w:rPr/>
        <w:t>)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Salz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Pfeffer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Muskatnus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en Spinat in wenig Wasser ca. 2 Minuten garen. Im Sieb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btropfen lassen, gut ausdrücken und im Mixer klein ha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en abgekühlten Spinat mit der Mayonnaise, Crème fraîch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und Knoblauch zu einer glatten Creme verarbeiten und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lz, Pfeffer und Muskatnuss würz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pinat-Majonaise zu Gemüse und Meeresfrüch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350</w:t>
      </w:r>
      <w:r>
        <w:rPr>
          <w:rtl w:val="true"/>
        </w:rPr>
        <w:t xml:space="preserve"> </w:t>
      </w:r>
      <w:r>
        <w:rPr>
          <w:lang w:val="de-DE"/>
        </w:rPr>
        <w:t>ml Spinat-Mayonnaise (s. entsprechendes Rezept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Sardellenfilets (fein gehackt</w:t>
      </w:r>
      <w:r>
        <w:rPr/>
        <w:t>)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noblauchzehe (gepresst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ie grüne Mayonnaise mit Sardellenfilets und einer weiter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noblauchzehe vermischen und zu gekochtem Gemüse o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eeresfrüchten reich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ausend Inseln Majonai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Tomatenmark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ml Mayonnais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großes Ei (hart gekocht und gehackt</w:t>
      </w:r>
      <w:r>
        <w:rPr/>
        <w:t>)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gehäufte EL grüne Oliven (gehackt</w:t>
      </w:r>
      <w:r>
        <w:rPr/>
        <w:t>)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Schnittlauch (klein gehackt</w:t>
      </w:r>
      <w:r>
        <w:rPr/>
        <w:t>)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Zitronensaft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Tomatenmark gut mit der Mayonnaise vermischen. Ei, Oliv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und Schnittlauch dazurühren. Mit Zitronensaft und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bschme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äucherforellenmous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frisch geräucherte Forellen oder Forellenfilets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mittelgroße Schalot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ßlöffel Creme frai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, weißer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ca. 100g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Pck. Pumpernickeltaler oder Crack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und Dil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Die Forellen häuten und das Fischfleisch mit kleinem Mess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ohne Gräten zupf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Schalotten pellen und kleinschneid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Forellen und Schalotten in dem Quick Chef püriere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Cremefrai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und Sahne zugeben bis eine geschmeidige Creme entsteht.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lz und Pfeffer würzen und bis zum Servieren kühlstell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nschließend in den Mozart umfüll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um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g Dänischer Frischkäse mit Kräut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25</w:t>
      </w:r>
      <w:r>
        <w:rPr>
          <w:rtl w:val="true"/>
        </w:rPr>
        <w:t xml:space="preserve"> </w:t>
      </w:r>
      <w:r>
        <w:rPr>
          <w:lang w:val="de-DE"/>
        </w:rPr>
        <w:t>g Rum Ring (Aldi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>
          <w:lang w:val="de-DE"/>
        </w:rPr>
        <w:t>g Schma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25</w:t>
      </w:r>
      <w:r>
        <w:rPr>
          <w:rtl w:val="true"/>
        </w:rPr>
        <w:t xml:space="preserve"> </w:t>
      </w:r>
      <w:r>
        <w:rPr>
          <w:lang w:val="de-DE"/>
        </w:rPr>
        <w:t>g Butt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ßlöffel Ru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75</w:t>
      </w:r>
      <w:r>
        <w:rPr>
          <w:rtl w:val="true"/>
        </w:rPr>
        <w:t xml:space="preserve"> </w:t>
      </w:r>
      <w:r>
        <w:rPr>
          <w:lang w:val="de-DE"/>
        </w:rPr>
        <w:t>g gemahlene Walnüs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lles in den Quick Chef und ut vermengen und anschließe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in kleine J06 oder C34/C35 Tafelfeine umfüllen und bis zum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ervieren kühl stell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uce Tarta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ml Mayonnais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i (hart gekocht und fein gehackt</w:t>
      </w:r>
      <w:r>
        <w:rPr/>
        <w:t>)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Kapern (fein gehackt</w:t>
      </w:r>
      <w:r>
        <w:rPr/>
        <w:t>)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Gewürzgurke (fein gehackt</w:t>
      </w:r>
      <w:r>
        <w:rPr/>
        <w:t>)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Petersilie (fein gehackt</w:t>
      </w:r>
      <w:r>
        <w:rPr/>
        <w:t>)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Estragon (fein gehackt</w:t>
      </w:r>
      <w:r>
        <w:rPr/>
        <w:t>)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Salz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lle Zutaten miteinander vermengen, mit Salz und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bschme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afskäsedip LOW FAT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lang w:val="de-DE"/>
        </w:rPr>
        <w:t>in Sticks geschnittene Gurken, Möhren, Paprika und Tom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20</w:t>
      </w:r>
      <w:r>
        <w:rPr>
          <w:lang w:val="de-DE"/>
        </w:rPr>
        <w:t>g Schafskäse (Patros leicht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/>
        <w:t>120</w:t>
      </w:r>
      <w:r>
        <w:rPr>
          <w:lang w:val="de-DE"/>
        </w:rPr>
        <w:t>g Quark 0,2%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>
          <w:lang w:val="de-DE"/>
        </w:rPr>
        <w:t>nach belieben etwas Knoblau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>
          <w:lang w:val="de-DE"/>
        </w:rPr>
        <w:t>etwas Salz, Pfeffer aus der Mühl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- </w:t>
      </w:r>
      <w:r>
        <w:rPr>
          <w:lang w:val="de-DE"/>
        </w:rPr>
        <w:t>Frühlingskräuter aus der TK (wer hat auch frische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chafskäse zerdrücken und mit Quark und Gewürzen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räutern vermengen! Fertig</w:t>
      </w:r>
      <w:r>
        <w:rPr>
          <w:rtl w:val="true"/>
        </w:rPr>
        <w:t xml:space="preserve">!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ohnen-Schafskäse-Dip (für 12 Personen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und Thymia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und Petersili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weiße Bohnen (Dose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>
          <w:lang w:val="de-DE"/>
        </w:rPr>
        <w:t>g Schafs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durchgepreßte Knoblauchzeh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bgeriebene Schale von 1/2 unbehandelten Zitro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EL Zitronensaf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50</w:t>
      </w:r>
      <w:r>
        <w:rPr>
          <w:rtl w:val="true"/>
        </w:rPr>
        <w:t xml:space="preserve"> </w:t>
      </w:r>
      <w:r>
        <w:rPr>
          <w:lang w:val="de-DE"/>
        </w:rPr>
        <w:t>g Sahnejoghur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EL Ö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, 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/2</w:t>
      </w:r>
      <w:r>
        <w:rPr>
          <w:rtl w:val="true"/>
        </w:rPr>
        <w:t xml:space="preserve"> </w:t>
      </w:r>
      <w:r>
        <w:rPr>
          <w:lang w:val="de-DE"/>
        </w:rPr>
        <w:t>Zitrone (in Scheiben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Fehler! Textmarke nicht definiert.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Thymian- und Petersilienblätter abzupfen, bis auf einig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lätter hacken. Mit den abgetropften Bohnen, Schafskäs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noblauch, Zitronenschale und -saft, Joghurt und Ö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ür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Mit Salz und Pfeffer kräftig abschmecken und mit d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räutern und eventuell mit Zitronenscheiben garnier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erv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Zubereitungszeit: 20 m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reierlei Schaftskäse-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/>
        <w:t>400</w:t>
      </w:r>
      <w:r>
        <w:rPr>
          <w:rtl w:val="true"/>
        </w:rPr>
        <w:t xml:space="preserve"> </w:t>
      </w:r>
      <w:r>
        <w:rPr>
          <w:lang w:val="de-DE"/>
        </w:rPr>
        <w:t>g Schafskäse, 750 g Sahnequark, 100 ml Milch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Knoblauchzehen, 1 Stange Lauch, 1 EL Olivenöl, Salz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Pfeffer, 3 - 4 Stiele Petersilie, Edelsüß-Paprika, 250 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öhre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- </w:t>
      </w: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Walnußkerne, einige Spritzer Zitronensaft, 1 rot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aprikaschote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Tomatenmar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: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>
          <w:lang w:val="de-DE"/>
        </w:rPr>
        <w:t>Käse würfeln. Mit Quark und Milch im Mixer pür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In 3 Portionen teil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Lauch-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noblauch schälen, feinhacken. Lauch putzen, waschen, fe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neiden. Öl erhitzen und Lauch und die Hälfte Knoblau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arin 3 Min dünsten, pürieren. Unter eine Käseportio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ühren. Petersilie waschen, hacken unterheben. Mit Salz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effer würz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öhren-Nuß-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öhren schälen, waschen und raspeln. Nüsse hacken. Mit 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eiten Käse-Portion verrühren. Mit Salz, Pfeffer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itronensaft abschme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aprika-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aprika putzen, waschen, fein würfeln. Letzte Käse-Portio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t Rest Knoblauch, Tomatenmark und Paprikawürfel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errühren. Mit Salz und Paprika würz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maretto-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Eigelb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>
          <w:lang w:val="de-DE"/>
        </w:rPr>
        <w:t>EL Zuck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/>
        <w:t>g Mascarpo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 </w:t>
      </w:r>
      <w:r>
        <w:rPr/>
        <w:t>EL Amaretto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50</w:t>
      </w:r>
      <w:r>
        <w:rPr>
          <w:rtl w:val="true"/>
        </w:rPr>
        <w:t xml:space="preserve"> </w:t>
      </w:r>
      <w:r>
        <w:rPr/>
        <w:t xml:space="preserve">g Amaretti (ital. </w:t>
      </w:r>
      <w:r>
        <w:rPr>
          <w:lang w:val="de-DE"/>
        </w:rPr>
        <w:t>Mandelkekse</w:t>
      </w:r>
      <w:r>
        <w:rPr/>
        <w:t>)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• </w:t>
      </w:r>
      <w:r>
        <w:rPr>
          <w:lang w:val="de-DE"/>
        </w:rPr>
        <w:t>Eigelb in den Quick Chef geben und zu einer dicken 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lagen. Dabei den Zucker hinzurieseln lass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 xml:space="preserve">• </w:t>
      </w:r>
      <w:r>
        <w:rPr>
          <w:lang w:val="de-DE"/>
        </w:rPr>
        <w:t>Erst wenn in der Creme keine Zuckerkristalle meh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nirschen, den Amaretto hinzugeb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 xml:space="preserve">• </w:t>
      </w:r>
      <w:r>
        <w:rPr>
          <w:lang w:val="de-DE"/>
        </w:rPr>
        <w:t>Zum Schluß Mascarpone untermisch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 xml:space="preserve">• </w:t>
      </w:r>
      <w:r>
        <w:rPr>
          <w:lang w:val="de-DE"/>
        </w:rPr>
        <w:t>Die Zutaten in einer 1,5 L Eleganzia folgendermaß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ichten: ein paar Amaretti-Kekse - die Hälfte der 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arüber verteilen - wieder eine Schicht Amaretti-Kekse</w:t>
      </w:r>
      <w:r>
        <w:rPr>
          <w:rtl w:val="true"/>
        </w:rPr>
        <w:t xml:space="preserve"> -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estliche Creme darauf geben. Zum Schluß die Oberfläche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en übrigen Amaretti-Keksen dekor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  <w:t xml:space="preserve">• </w:t>
      </w:r>
      <w:r>
        <w:rPr>
          <w:lang w:val="de-DE"/>
        </w:rPr>
        <w:t>Die Creme sollte ca. 1 Std. ziehen. (Nicht viel länger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a die Kekse sonst zu sehr durchweichen</w:t>
      </w:r>
      <w:r>
        <w:rPr>
          <w:rtl w:val="true"/>
        </w:rPr>
        <w:t xml:space="preserve">.)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hunfisch Dip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tat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gDänischer Frisch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leine 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Dose Thunfis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 und Pfeffer nach Geschmac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ubereitun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Im Quick -Chef gut vermengen und anschließend in kleine J06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oder C34/C35 Tafelfeine umfüllen und bis zum Servier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ühlstell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kuc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6</w:t>
      </w:r>
      <w:r>
        <w:rPr>
          <w:rtl w:val="true"/>
        </w:rPr>
        <w:t xml:space="preserve"> </w:t>
      </w:r>
      <w:r>
        <w:rPr>
          <w:lang w:val="de-DE"/>
        </w:rPr>
        <w:t>Zwiebel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gewürfelter Schink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00</w:t>
      </w:r>
      <w:r>
        <w:rPr>
          <w:rtl w:val="true"/>
        </w:rPr>
        <w:t xml:space="preserve"> </w:t>
      </w:r>
      <w:r>
        <w:rPr>
          <w:lang w:val="de-DE"/>
        </w:rPr>
        <w:t>g Meh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Ei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g geriebener Emmental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50</w:t>
      </w:r>
      <w:r>
        <w:rPr>
          <w:rtl w:val="true"/>
        </w:rPr>
        <w:t xml:space="preserve"> </w:t>
      </w:r>
      <w:r>
        <w:rPr>
          <w:lang w:val="de-DE"/>
        </w:rPr>
        <w:t>ml saure Sah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alz,Pfeff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, Schinken im Quick-Chef zerkleinern. Mehl, Eier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 und Schinkenwürfel sowie Sahne und 200 g Käse i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ie gr. Rührschüssel geben und kräftig schütteln. Mit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und Pfeffer würzen und mit dem Topfschaber verrühren. Mas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in Springform füllen und den restlichen Käse darüb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treuen. Bei 200 Grad ca. 30 min back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it Craker oder Brot servier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iel Spass damit</w:t>
      </w:r>
      <w:r>
        <w:rPr>
          <w:rtl w:val="true"/>
        </w:rPr>
        <w:t xml:space="preserve">!!!!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----------------------------------------------</w:t>
      </w:r>
    </w:p>
    <w:p>
      <w:pPr>
        <w:pStyle w:val="Normal"/>
        <w:jc w:val="right"/>
        <w:rPr/>
      </w:pPr>
      <w:r>
        <w:rPr>
          <w:rtl w:val="true"/>
        </w:rPr>
        <w:t>----------------------------------------------</w:t>
      </w:r>
    </w:p>
    <w:p>
      <w:pPr>
        <w:pStyle w:val="Normal"/>
        <w:jc w:val="right"/>
        <w:rPr/>
      </w:pPr>
      <w:r>
        <w:rPr>
          <w:rtl w:val="true"/>
        </w:rPr>
        <w:t>----------------------------------------------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Lipptauer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eine Zwiebel, 200 g. Camembert, 1 EL Butter und 1P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melzkäs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effer - Dip mit Dill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Becher Creme fraiche, 1 Becher Naturjoghurt, 1 Pckg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latkrönung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( </w:t>
      </w:r>
      <w:r>
        <w:rPr>
          <w:lang w:val="de-DE"/>
        </w:rPr>
        <w:t>z.B. von Knorr für Joghurt - Sauce</w:t>
      </w:r>
      <w:r>
        <w:rPr>
          <w:rtl w:val="true"/>
          <w:lang w:val="de-DE"/>
        </w:rPr>
        <w:t xml:space="preserve"> ), </w:t>
      </w:r>
      <w:r>
        <w:rPr>
          <w:lang w:val="de-DE"/>
        </w:rPr>
        <w:t>Dill, reichli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feffer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Obatzter</w:t>
      </w:r>
      <w:r>
        <w:rPr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, 250 g reifer Camembert ( 45 % F.i.Tr. ), 1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hneschmelzkäse ( 50 g</w:t>
      </w:r>
      <w:r>
        <w:rPr/>
        <w:t xml:space="preserve"> )</w:t>
      </w:r>
      <w:r>
        <w:rPr>
          <w:rtl w:val="true"/>
        </w:rPr>
        <w:t>,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00</w:t>
      </w:r>
      <w:r>
        <w:rPr>
          <w:rtl w:val="true"/>
        </w:rPr>
        <w:t xml:space="preserve"> </w:t>
      </w:r>
      <w:r>
        <w:rPr>
          <w:lang w:val="de-DE"/>
        </w:rPr>
        <w:t>g Kräuterbutter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Erdbeerei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amit kann man auch superleckeres Erdbeereis mach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Einfach die grfrorenen Früchte im Quickchef zerkleiner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ahne oder für die jenigen die Abnehmen müssen (ich lei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uch ) fettarmer Jaghurt oder Quark dazugeb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Noch einmal kräftig umrühren und fertig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Funktionert mit jeder Frucht die man einfrieren kan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lang w:val="de-DE"/>
        </w:rPr>
        <w:t>Mein Favoriet ist Erdbeer-Vanille-Joghurt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ikanter Kaese - Butter Creme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 </w:t>
      </w:r>
      <w:r>
        <w:rPr>
          <w:lang w:val="de-DE"/>
        </w:rPr>
        <w:t>Paprikaschote(n), rote</w:t>
      </w: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 </w:t>
      </w:r>
      <w:r>
        <w:rPr>
          <w:lang w:val="de-DE"/>
        </w:rPr>
        <w:t>Karotte(n</w:t>
      </w:r>
      <w:r>
        <w:rPr/>
        <w:t>)</w:t>
      </w: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/>
        <w:t>400</w:t>
      </w:r>
      <w:r>
        <w:rPr>
          <w:rtl w:val="true"/>
        </w:rPr>
        <w:t xml:space="preserve"> </w:t>
      </w:r>
      <w:r>
        <w:rPr>
          <w:lang w:val="de-DE"/>
        </w:rPr>
        <w:t>g Frischkäse</w:t>
      </w: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/>
        <w:t>125</w:t>
      </w:r>
      <w:r>
        <w:rPr>
          <w:rtl w:val="true"/>
        </w:rPr>
        <w:t xml:space="preserve"> </w:t>
      </w:r>
      <w:r>
        <w:rPr>
          <w:lang w:val="de-DE"/>
        </w:rPr>
        <w:t>g Butter, weiche</w:t>
      </w: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L Kräutersalz</w:t>
      </w: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  <w:r>
        <w:rPr>
          <w:lang w:val="de-DE"/>
        </w:rPr>
        <w:t>Pfeffer</w:t>
      </w: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Zehe/n Knoblauch</w:t>
      </w: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  <w:r>
        <w:rPr>
          <w:lang w:val="de-DE"/>
        </w:rPr>
        <w:t>Kräuter, nach Belieben</w:t>
      </w:r>
      <w:r>
        <w:rPr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Die Paprika und die Karotte in größere Stücke schneiden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in den Quickchef geben, die Knoblauchzehen dazugeben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lles sehr klein schneiden. Danach den Käse, die weich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Butter und die Gewürze hinzugeben und alles so lang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vermengen bis eine cremige Masse entstanden ist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lang w:val="de-DE"/>
        </w:rPr>
        <w:t>Schmeckt super zu frischem Brot, als Dipp oder für di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nächste Grillpart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Remoulade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: 1</w:t>
      </w:r>
    </w:p>
    <w:p>
      <w:pPr>
        <w:pStyle w:val="Normal"/>
        <w:jc w:val="right"/>
        <w:rPr/>
      </w:pPr>
      <w:r>
        <w:rPr>
          <w:lang w:val="de-DE"/>
        </w:rPr>
        <w:t>Gewürzgurke: 1</w:t>
      </w:r>
    </w:p>
    <w:p>
      <w:pPr>
        <w:pStyle w:val="Normal"/>
        <w:jc w:val="right"/>
        <w:rPr/>
      </w:pPr>
      <w:r>
        <w:rPr>
          <w:lang w:val="de-DE"/>
        </w:rPr>
        <w:t>Sardellenfilet: 1</w:t>
      </w:r>
    </w:p>
    <w:p>
      <w:pPr>
        <w:pStyle w:val="Normal"/>
        <w:jc w:val="right"/>
        <w:rPr/>
      </w:pPr>
      <w:r>
        <w:rPr>
          <w:lang w:val="de-DE"/>
        </w:rPr>
        <w:t>Stängel Petersilie: 2</w:t>
      </w:r>
    </w:p>
    <w:p>
      <w:pPr>
        <w:pStyle w:val="Normal"/>
        <w:jc w:val="right"/>
        <w:rPr/>
      </w:pPr>
      <w:r>
        <w:rPr>
          <w:lang w:val="de-DE"/>
        </w:rPr>
        <w:t>Stängel Kerbel: 2</w:t>
      </w:r>
    </w:p>
    <w:p>
      <w:pPr>
        <w:pStyle w:val="Normal"/>
        <w:jc w:val="right"/>
        <w:rPr/>
      </w:pPr>
      <w:r>
        <w:rPr>
          <w:lang w:val="de-DE"/>
        </w:rPr>
        <w:t>Kapern: 1 Teelöffel</w:t>
      </w:r>
    </w:p>
    <w:p>
      <w:pPr>
        <w:pStyle w:val="Normal"/>
        <w:jc w:val="right"/>
        <w:rPr/>
      </w:pPr>
      <w:r>
        <w:rPr>
          <w:lang w:val="de-DE"/>
        </w:rPr>
        <w:t>Mayonnaise (von 1 Eigelb</w:t>
      </w:r>
      <w:r>
        <w:rPr/>
        <w:t>)</w:t>
      </w:r>
    </w:p>
    <w:p>
      <w:pPr>
        <w:pStyle w:val="Normal"/>
        <w:jc w:val="right"/>
        <w:rPr/>
      </w:pPr>
      <w:r>
        <w:rPr>
          <w:lang w:val="de-DE"/>
        </w:rPr>
        <w:t>Salz</w:t>
      </w:r>
    </w:p>
    <w:p>
      <w:pPr>
        <w:pStyle w:val="Normal"/>
        <w:jc w:val="right"/>
        <w:rPr/>
      </w:pPr>
      <w:r>
        <w:rPr>
          <w:lang w:val="de-DE"/>
        </w:rPr>
        <w:t>Pfeffer</w:t>
      </w:r>
    </w:p>
    <w:p>
      <w:pPr>
        <w:pStyle w:val="Normal"/>
        <w:jc w:val="right"/>
        <w:rPr/>
      </w:pPr>
      <w:r>
        <w:rPr>
          <w:lang w:val="de-DE"/>
        </w:rPr>
        <w:t>Senf: 1 Teelöffel</w:t>
      </w:r>
    </w:p>
    <w:p>
      <w:pPr>
        <w:pStyle w:val="Normal"/>
        <w:jc w:val="right"/>
        <w:rPr/>
      </w:pPr>
      <w:r>
        <w:rPr>
          <w:lang w:val="de-DE"/>
        </w:rPr>
        <w:t>Zitronensaft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wiebel schälen und grob zerkleinern, Gewürzgurke in Stück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neiden. Sardellenfilets wässern, trockentupfen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teilen. Kräuter waschen und von den Stängeln zupfen. Kaper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btropfen lass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lles in einen Quick Chef oder Mixer geben und zerkleiner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Mayonnaise, Salz, Pfeffer, Senf und Zitronensaft zugeben</w:t>
      </w:r>
      <w:r>
        <w:rPr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ruehlingssalat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 </w:t>
      </w:r>
      <w:r>
        <w:rPr>
          <w:lang w:val="de-DE"/>
        </w:rPr>
        <w:t>mittelgroße Pellartoffel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 </w:t>
      </w:r>
      <w:r>
        <w:rPr>
          <w:lang w:val="de-DE"/>
        </w:rPr>
        <w:t>Eier 2 Äpf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 </w:t>
      </w:r>
      <w:r>
        <w:rPr>
          <w:lang w:val="de-DE"/>
        </w:rPr>
        <w:t>mittelgroße Zwiebel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 </w:t>
      </w:r>
      <w:r>
        <w:rPr>
          <w:lang w:val="de-DE"/>
        </w:rPr>
        <w:t>Gewürzgurk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kleines Glas Selleri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halben Feta Käs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 </w:t>
      </w:r>
      <w:r>
        <w:rPr>
          <w:lang w:val="de-DE"/>
        </w:rPr>
        <w:t>Knoblauchze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500</w:t>
      </w:r>
      <w:r>
        <w:rPr>
          <w:rtl w:val="true"/>
        </w:rPr>
        <w:t xml:space="preserve"> </w:t>
      </w:r>
      <w:r>
        <w:rPr>
          <w:lang w:val="de-DE"/>
        </w:rPr>
        <w:t>g 1,5% Jogurt,Salz und Pfeffer nach Geschmack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und ein Bund Schnittlauch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Kartoffeln in Mikrowelle garen,abkühlen und in klei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Scheiben schneid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zwischenzeitlich Eier kochen,abkühlen und im Eierschneid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erkleinern</w:t>
      </w:r>
      <w:r>
        <w:rPr>
          <w:rtl w:val="true"/>
        </w:rPr>
        <w:t xml:space="preserve">, </w:t>
      </w:r>
    </w:p>
    <w:p>
      <w:pPr>
        <w:pStyle w:val="Normal"/>
        <w:jc w:val="right"/>
        <w:rPr/>
      </w:pPr>
      <w:r>
        <w:rPr>
          <w:lang w:val="de-DE"/>
        </w:rPr>
        <w:t>Äpfel,Zwiebeln,Gewürzgurken im Quick Chef mit Mess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zerkleiner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Knoblauch mit Knobi zerkleiner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Käse im Mahl Chef reib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Alle Zutaten in eine große Schüssel zB. 4,3 l Mediterano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Jogurt,Gewürze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Schnittlauch kleinschneiden auf Schneidebrett Chefserie mi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müsemesser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im Quick Chef mit Rühreinsatz vermengen und über den Rest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ben und fertig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Feta- Brotaufstrich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rote Paprika</w:t>
      </w:r>
    </w:p>
    <w:p>
      <w:pPr>
        <w:pStyle w:val="Normal"/>
        <w:jc w:val="right"/>
        <w:rPr/>
      </w:pPr>
      <w:r>
        <w:rPr/>
        <w:t>200</w:t>
      </w:r>
      <w:r>
        <w:rPr>
          <w:lang w:val="de-DE"/>
        </w:rPr>
        <w:t>gr. Feta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Eßl. Olivenöl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Paprika im Quick- Chef zerkleinern, dann den Feta dazugeb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und ebenfalls zerkleinern. Durch den Trichtereinsatz das Ö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gebe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lang w:val="de-DE"/>
        </w:rPr>
        <w:t>Und schon haben sie ihre Gäste verblüfft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Kaesecrem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600</w:t>
      </w:r>
      <w:r>
        <w:rPr>
          <w:rtl w:val="true"/>
        </w:rPr>
        <w:t xml:space="preserve"> </w:t>
      </w:r>
      <w:r>
        <w:rPr/>
        <w:t>gr. Philadelphia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/>
        <w:t>Bavaria Blu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3-4</w:t>
      </w:r>
      <w:r>
        <w:rPr>
          <w:rtl w:val="true"/>
        </w:rPr>
        <w:t xml:space="preserve"> </w:t>
      </w:r>
      <w:r>
        <w:rPr/>
        <w:t>Knoblauchze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 </w:t>
      </w:r>
      <w:r>
        <w:rPr>
          <w:lang w:val="de-DE"/>
        </w:rPr>
        <w:t>Zwiebel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Pfeffer und Salz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lang w:val="de-DE"/>
        </w:rPr>
        <w:t>Worcesterso</w:t>
      </w:r>
      <w:r>
        <w:rPr/>
        <w:t></w:t>
      </w:r>
      <w:r>
        <w:rPr>
          <w:lang w:val="de-DE"/>
        </w:rPr>
        <w:t>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lang w:val="de-DE"/>
        </w:rPr>
        <w:t>Alles in den Quick Chef ( von Tupperware ) und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zerkleinern</w:t>
      </w:r>
      <w:r>
        <w:rPr>
          <w:rtl w:val="true"/>
        </w:rPr>
        <w:t>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56:00Z</dcterms:created>
  <dc:creator>gudi</dc:creator>
  <dc:description/>
  <dc:language>en-US</dc:language>
  <cp:lastModifiedBy>gudi</cp:lastModifiedBy>
  <dcterms:modified xsi:type="dcterms:W3CDTF">2005-08-17T18:27:00Z</dcterms:modified>
  <cp:revision>1</cp:revision>
  <dc:subject/>
  <dc:title>Quick-Chef-Rezepte </dc:title>
</cp:coreProperties>
</file>