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CIUMTABEL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60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ch und Milchproduk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mü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ml Buttermil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Broc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ml Milch (Mager-, Vollfet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Mango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 Milchdr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N"/>
              </w:rPr>
              <w:t>100 g Grünko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Mol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68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Rohko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ml Kondensmilch (7,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25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Weißko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Frucht-Jogh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 g Lau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Joghu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N"/>
              </w:rPr>
              <w:t>100 g Möhr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ml Kef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Sauerkra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g </w:t>
            </w:r>
            <w:r>
              <w:rPr>
                <w:rStyle w:val="N"/>
              </w:rPr>
              <w:t>Kaffeerah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Kohlr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Vollrah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Selle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Qu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Wirsing, geko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Schlagsah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Fench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Magermilchpul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2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Endiv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Vollmilchpul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Portul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Fench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t- Mittelhartkä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 g Spin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6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N"/>
              </w:rPr>
              <w:t>100 g Bergkäse (5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 xml:space="preserve">1000 mg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Kartoffe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en-GB"/>
              </w:rPr>
              <w:t>100 g Butterkäse (6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en-GB"/>
              </w:rPr>
              <w:t>57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 g Lin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en-GB"/>
              </w:rPr>
              <w:t>100 g Camembert (3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en-GB"/>
              </w:rPr>
              <w:t>57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Kichererb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en-GB"/>
              </w:rPr>
              <w:t>100 g Chester (5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en-GB"/>
              </w:rPr>
              <w:t>8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N"/>
              </w:rPr>
              <w:t>100 g Grüne Boh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Edamer (3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N"/>
                <w:lang w:val="it-IT"/>
              </w:rPr>
              <w:t>8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Weiße Boh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Emmentaler (45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100 g Sojaboh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Gouda (3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M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Tilsiter (3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8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Löwenz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Parmesankä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33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Kre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214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 xml:space="preserve">100 g Brie (50% F.i.Tr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4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Schnittlau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Limburger (40% F.i.T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5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Petersil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25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Gruyè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Sbri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0 g </w:t>
            </w:r>
            <w:r>
              <w:rPr>
                <w:rStyle w:val="N"/>
                <w:lang w:val="it-IT"/>
              </w:rPr>
              <w:t>Appenzel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rStyle w:val="N"/>
                <w:lang w:val="it-IT"/>
              </w:rPr>
              <w:t xml:space="preserve">100 g Apfelsin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5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0 g </w:t>
            </w:r>
            <w:r>
              <w:rPr>
                <w:rStyle w:val="N"/>
                <w:lang w:val="it-IT"/>
              </w:rPr>
              <w:t>Raclette-Kä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 Oran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Erdbeer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Weichkä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Himbeer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1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0 g </w:t>
            </w:r>
            <w:r>
              <w:rPr>
                <w:rStyle w:val="N"/>
                <w:lang w:val="it-IT"/>
              </w:rPr>
              <w:t>Doppelrahm-Frischkäse 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Fei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 xml:space="preserve">100 g Hüttenkä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Aprikosen, getrock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Galakä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Äpf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Brie 4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Bana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Mozzar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 xml:space="preserve">100 g Avocado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F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Bir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Gorgonz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12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Schmelzkä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57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ischproduk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For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Sprotten, geräuch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0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</w:t>
            </w:r>
            <w:r>
              <w:rPr>
                <w:rStyle w:val="N"/>
              </w:rPr>
              <w:t xml:space="preserve"> Fleis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-3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Lac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100 g </w:t>
            </w:r>
            <w:r>
              <w:rPr>
                <w:rStyle w:val="N"/>
              </w:rPr>
              <w:t>Fleischbrü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63-17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100 g </w:t>
            </w:r>
            <w:r>
              <w:rPr>
                <w:rStyle w:val="N"/>
              </w:rPr>
              <w:t>Thunfis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üsse/Sa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  <w:b/>
              </w:rPr>
              <w:t>Fette/Ö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"/>
                <w:b/>
                <w:b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Ses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But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Mande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Margar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Haselnü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Olivenö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Pistazien, Paranü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</w:rPr>
            </w:pPr>
            <w:r>
              <w:rPr>
                <w:rStyle w:val="N"/>
              </w:rPr>
              <w:t>100 g Mayonna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0 g </w:t>
            </w:r>
            <w:r>
              <w:rPr>
                <w:rStyle w:val="N"/>
              </w:rPr>
              <w:t>Walnü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7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Pistaz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nstige Nahrungsmit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 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Vollmilchschokol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100 g Semm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"/>
              </w:rPr>
              <w:t>Haferflocken (Vollkor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Graham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</w:rPr>
            </w:pPr>
            <w:r>
              <w:rPr>
                <w:rStyle w:val="N"/>
              </w:rPr>
              <w:t>Spagh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2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Weiß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8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b/>
                <w:b/>
              </w:rPr>
            </w:pPr>
            <w:r>
              <w:rPr>
                <w:rStyle w:val="N"/>
              </w:rPr>
              <w:t>Reis, poli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6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Ruch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 g Knäcke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5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b/>
                <w:b/>
              </w:rPr>
            </w:pPr>
            <w:r>
              <w:rPr>
                <w:rStyle w:val="N"/>
                <w:b/>
              </w:rPr>
              <w:t>Mineralwasser 1 Li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"/>
                <w:b/>
                <w:b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Roggenvollkorn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2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lang w:val="it-IT"/>
              </w:rPr>
            </w:pPr>
            <w:r>
              <w:rPr>
                <w:lang w:val="it-IT"/>
              </w:rPr>
              <w:t>Carolinen-Brunnen, Bielef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2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  <w:lang w:val="it-IT"/>
              </w:rPr>
              <w:t>100 g Weizentoastb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N"/>
                <w:lang w:val="it-IT"/>
              </w:rPr>
            </w:pPr>
            <w:r>
              <w:rPr>
                <w:lang w:val="it-IT"/>
              </w:rPr>
              <w:t>Carolinen-Brun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N"/>
              </w:rPr>
              <w:t>100 g Pumpernic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3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lang w:val="it-IT"/>
              </w:rPr>
            </w:pPr>
            <w:r>
              <w:rPr>
                <w:lang w:val="it-IT"/>
              </w:rPr>
              <w:t>Flora-Brun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lang w:val="it-IT"/>
              </w:rPr>
            </w:pPr>
            <w:r>
              <w:rPr>
                <w:lang w:val="it-IT"/>
              </w:rPr>
              <w:t>Gerolsteiner Spru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än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lang w:val="it-IT"/>
              </w:rPr>
            </w:pPr>
            <w:r>
              <w:rPr>
                <w:lang w:val="it-IT"/>
              </w:rPr>
              <w:t>Gerolsteiner Stille Qu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Cola Geträn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N"/>
                <w:lang w:val="it-IT"/>
              </w:rPr>
            </w:pPr>
            <w:r>
              <w:rPr>
                <w:lang w:val="it-IT"/>
              </w:rPr>
              <w:t>Kloster-Quelle, Asp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Frucht-Limon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  <w:lang w:val="it-IT"/>
              </w:rPr>
            </w:pPr>
            <w:r>
              <w:rPr>
                <w:lang w:val="it-IT"/>
              </w:rPr>
              <w:t>Marco Mineralwas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Apfel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</w:rPr>
            </w:pPr>
            <w:r>
              <w:rPr/>
              <w:t>Meister-Per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Orangen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</w:rPr>
            </w:pPr>
            <w:r>
              <w:rPr/>
              <w:t>Obernauer Löwenspru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Grapefruit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</w:rPr>
            </w:pPr>
            <w:r>
              <w:rPr/>
              <w:t>Rheinfels Qu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Himbeer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"/>
              </w:rPr>
            </w:pPr>
            <w:r>
              <w:rPr/>
              <w:t>St. Gero-Heilqu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3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Liter Johannisbeersaft, r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taatl. Bad Meinber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5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Johannisbeersaft, schwa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sbrunnen, Salzgit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 m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Tomaten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Sauerkraut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iter Möhrens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autoSpaceDE w:val="false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">
    <w:name w:val="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9:20:00Z</dcterms:created>
  <dc:creator>Dunja</dc:creator>
  <dc:description/>
  <dc:language>en-US</dc:language>
  <cp:lastModifiedBy>Dunja</cp:lastModifiedBy>
  <dcterms:modified xsi:type="dcterms:W3CDTF">2006-02-23T19:21:00Z</dcterms:modified>
  <cp:revision>6</cp:revision>
  <dc:subject/>
  <dc:title>CALCIUMTABELLE</dc:title>
</cp:coreProperties>
</file>