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color w:val="FF0000"/>
          <w:szCs w:val="32"/>
          <w:u w:val="single"/>
        </w:rPr>
      </w:pPr>
      <w:r>
        <w:rPr>
          <w:rFonts w:cs="Comic Sans MS" w:ascii="Comic Sans MS" w:hAnsi="Comic Sans MS"/>
          <w:color w:val="FF0000"/>
          <w:szCs w:val="32"/>
          <w:u w:val="single"/>
        </w:rPr>
        <w:t>WABENKÖRBCHEN</w:t>
      </w:r>
    </w:p>
    <w:p>
      <w:pPr>
        <w:pStyle w:val="Normal"/>
        <w:rPr>
          <w:rFonts w:ascii="Comic Sans MS" w:hAnsi="Comic Sans MS" w:cs="Arial"/>
          <w:color w:val="FF0000"/>
          <w:sz w:val="24"/>
          <w:szCs w:val="24"/>
          <w:u w:val="single"/>
        </w:rPr>
      </w:pPr>
      <w:r>
        <w:rPr>
          <w:rFonts w:cs="Arial" w:ascii="Comic Sans MS" w:hAnsi="Comic Sans MS"/>
          <w:color w:val="FF0000"/>
          <w:sz w:val="24"/>
          <w:szCs w:val="24"/>
          <w:u w:val="single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827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M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Einhei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Zutate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But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Meh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Ahornsiru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brauner Kristallzuck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geriebene Haselnüsse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Zubereitung</w:t>
      </w:r>
      <w:r>
        <w:rPr>
          <w:rFonts w:cs="Arial" w:ascii="Comic Sans MS" w:hAnsi="Comic Sans MS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24"/>
          <w:szCs w:val="24"/>
        </w:rPr>
        <w:t>Die Butter etwas erweichen und mit den anderen Zutaten rasch verrühr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ie Masse für ca. 2 Stunden in den Kühlschrank stell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Kugeln auf  Bleche setzen und flach drücken („Masse läuft auseinander“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Bei 170°C ca. 10 Minuten goldbraun back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Etwas überkühlen lassen und mit einem glatten scharfen Messer vom Blech lös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24"/>
          <w:szCs w:val="24"/>
        </w:rPr>
        <w:t>Noch im lauwarmen Zustand in eine beliebige Form bringen. ( Körbchen , Tütchen,...)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Fl S.Schneck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7:52:00Z</dcterms:created>
  <dc:creator>Schnecker</dc:creator>
  <dc:description/>
  <dc:language>en-US</dc:language>
  <cp:lastModifiedBy>Krauss</cp:lastModifiedBy>
  <cp:lastPrinted>2003-02-16T19:06:00Z</cp:lastPrinted>
  <dcterms:modified xsi:type="dcterms:W3CDTF">2006-01-14T19:25:00Z</dcterms:modified>
  <cp:revision>7</cp:revision>
  <dc:subject/>
  <dc:title>Christstollen</dc:title>
</cp:coreProperties>
</file>