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0" w:after="280"/>
        <w:ind w:left="0" w:hanging="0"/>
        <w:jc w:val="center"/>
        <w:rPr>
          <w:rFonts w:ascii="Arial Rounded MT Bold" w:hAnsi="Arial Rounded MT Bold" w:cs="Arial Rounded MT Bold"/>
          <w:sz w:val="40"/>
        </w:rPr>
      </w:pPr>
      <w:r>
        <w:rPr>
          <w:rFonts w:cs="Arial Rounded MT Bold" w:ascii="Arial Rounded MT Bold" w:hAnsi="Arial Rounded MT Bold"/>
          <w:sz w:val="40"/>
        </w:rPr>
      </w:r>
    </w:p>
    <w:p>
      <w:pPr>
        <w:pStyle w:val="Heading1"/>
        <w:pBdr>
          <w:bottom w:val="single" w:sz="6" w:space="1" w:color="000000"/>
        </w:pBdr>
        <w:ind w:left="0" w:hanging="0"/>
        <w:jc w:val="center"/>
        <w:rPr>
          <w:rFonts w:ascii="Arial Rounded MT Bold" w:hAnsi="Arial Rounded MT Bold" w:cs="Arial Rounded MT Bold"/>
          <w:sz w:val="40"/>
        </w:rPr>
      </w:pPr>
      <w:r>
        <w:rPr>
          <w:rFonts w:cs="Arial Rounded MT Bold" w:ascii="Arial Rounded MT Bold" w:hAnsi="Arial Rounded MT Bold"/>
          <w:sz w:val="40"/>
        </w:rPr>
      </w:r>
    </w:p>
    <w:p>
      <w:pPr>
        <w:pStyle w:val="Heading1"/>
        <w:pBdr>
          <w:bottom w:val="single" w:sz="6" w:space="1" w:color="000000"/>
        </w:pBdr>
        <w:ind w:left="0" w:hanging="0"/>
        <w:jc w:val="center"/>
        <w:rPr>
          <w:rFonts w:ascii="Arial Rounded MT Bold" w:hAnsi="Arial Rounded MT Bold" w:cs="Arial Rounded MT Bold"/>
          <w:sz w:val="40"/>
        </w:rPr>
      </w:pPr>
      <w:r>
        <w:rPr>
          <w:rFonts w:cs="Arial Rounded MT Bold" w:ascii="Arial Rounded MT Bold" w:hAnsi="Arial Rounded MT Bold"/>
          <w:sz w:val="40"/>
        </w:rPr>
        <w:drawing>
          <wp:inline distT="0" distB="0" distL="0" distR="0">
            <wp:extent cx="1355725" cy="1034415"/>
            <wp:effectExtent l="0" t="0" r="0" b="0"/>
            <wp:docPr id="1" name="BD081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8145_" descr=""/>
                    <pic:cNvPicPr>
                      <a:picLocks noChangeAspect="1" noChangeArrowheads="1"/>
                    </pic:cNvPicPr>
                  </pic:nvPicPr>
                  <pic:blipFill>
                    <a:blip r:embed="rId2"/>
                    <a:srcRect l="-20" t="-26" r="-20" b="-26"/>
                    <a:stretch>
                      <a:fillRect/>
                    </a:stretch>
                  </pic:blipFill>
                  <pic:spPr bwMode="auto">
                    <a:xfrm>
                      <a:off x="0" y="0"/>
                      <a:ext cx="1355725" cy="1034415"/>
                    </a:xfrm>
                    <a:prstGeom prst="rect">
                      <a:avLst/>
                    </a:prstGeom>
                  </pic:spPr>
                </pic:pic>
              </a:graphicData>
            </a:graphic>
          </wp:inline>
        </w:drawing>
      </w:r>
    </w:p>
    <w:p>
      <w:pPr>
        <w:pStyle w:val="Heading1"/>
        <w:pBdr>
          <w:bottom w:val="single" w:sz="6" w:space="1" w:color="000000"/>
        </w:pBdr>
        <w:ind w:left="0" w:hanging="0"/>
        <w:jc w:val="center"/>
        <w:rPr>
          <w:rFonts w:ascii="Arial Rounded MT Bold" w:hAnsi="Arial Rounded MT Bold" w:cs="Arial Rounded MT Bold"/>
          <w:sz w:val="40"/>
        </w:rPr>
      </w:pPr>
      <w:r>
        <w:rPr>
          <w:rFonts w:cs="Arial Rounded MT Bold" w:ascii="Arial Rounded MT Bold" w:hAnsi="Arial Rounded MT Bold"/>
          <w:sz w:val="40"/>
        </w:rPr>
        <w:t>Rezepte für</w:t>
      </w:r>
    </w:p>
    <w:p>
      <w:pPr>
        <w:pStyle w:val="Heading1"/>
        <w:pBdr>
          <w:bottom w:val="single" w:sz="6" w:space="1" w:color="000000"/>
        </w:pBdr>
        <w:ind w:left="0" w:hanging="0"/>
        <w:jc w:val="center"/>
        <w:rPr>
          <w:rFonts w:ascii="Arial Rounded MT Bold" w:hAnsi="Arial Rounded MT Bold" w:cs="Arial Rounded MT Bold"/>
          <w:sz w:val="40"/>
        </w:rPr>
      </w:pPr>
      <w:r>
        <w:rPr>
          <w:rFonts w:cs="Arial Rounded MT Bold" w:ascii="Arial Rounded MT Bold" w:hAnsi="Arial Rounded MT Bold"/>
          <w:sz w:val="40"/>
        </w:rPr>
        <w:t>QC, Mixer und andere Küchenmaschinen</w:t>
      </w:r>
    </w:p>
    <w:p>
      <w:pPr>
        <w:pStyle w:val="Heading1"/>
        <w:pBdr>
          <w:bottom w:val="single" w:sz="6" w:space="1" w:color="000000"/>
        </w:pBdr>
        <w:ind w:left="0" w:hanging="0"/>
        <w:jc w:val="center"/>
        <w:rPr>
          <w:rFonts w:ascii="Arial Rounded MT Bold" w:hAnsi="Arial Rounded MT Bold" w:cs="Arial Rounded MT Bold"/>
          <w:sz w:val="40"/>
        </w:rPr>
      </w:pPr>
      <w:r>
        <w:rPr>
          <w:rFonts w:cs="Arial Rounded MT Bold" w:ascii="Arial Rounded MT Bold" w:hAnsi="Arial Rounded MT Bold"/>
          <w:sz w:val="40"/>
        </w:rPr>
      </w:r>
    </w:p>
    <w:p>
      <w:pPr>
        <w:pStyle w:val="Heading1"/>
        <w:ind w:left="0" w:hanging="0"/>
        <w:jc w:val="center"/>
        <w:rPr>
          <w:rFonts w:ascii="Verdana" w:hAnsi="Verdana" w:cs="Verdana"/>
          <w:sz w:val="28"/>
        </w:rPr>
      </w:pPr>
      <w:r>
        <w:rPr>
          <w:rFonts w:cs="Verdana" w:ascii="Verdana" w:hAnsi="Verdana"/>
          <w:sz w:val="28"/>
        </w:rPr>
        <w:br/>
        <w:t>aus dem</w:t>
      </w:r>
    </w:p>
    <w:p>
      <w:pPr>
        <w:pStyle w:val="Heading1"/>
        <w:ind w:left="0" w:hanging="0"/>
        <w:jc w:val="center"/>
        <w:rPr>
          <w:rFonts w:ascii="Verdana" w:hAnsi="Verdana" w:cs="Verdana"/>
          <w:sz w:val="28"/>
        </w:rPr>
      </w:pPr>
      <w:r>
        <w:rPr>
          <w:rFonts w:cs="Verdana" w:ascii="Verdana" w:hAnsi="Verdana"/>
          <w:sz w:val="28"/>
        </w:rPr>
        <w:t xml:space="preserve">Chefkochforum </w:t>
      </w:r>
    </w:p>
    <w:p>
      <w:pPr>
        <w:pStyle w:val="Heading1"/>
        <w:ind w:left="0" w:hanging="0"/>
        <w:jc w:val="center"/>
        <w:rPr>
          <w:rFonts w:ascii="Verdana" w:hAnsi="Verdana" w:cs="Verdana"/>
          <w:sz w:val="28"/>
        </w:rPr>
      </w:pPr>
      <w:r>
        <w:rPr>
          <w:rFonts w:cs="Verdana" w:ascii="Verdana" w:hAnsi="Verdana"/>
          <w:sz w:val="28"/>
        </w:rPr>
        <w:t>zusammengefasst vom</w:t>
      </w:r>
    </w:p>
    <w:p>
      <w:pPr>
        <w:pStyle w:val="Heading1"/>
        <w:ind w:left="0" w:hanging="0"/>
        <w:jc w:val="center"/>
        <w:rPr>
          <w:rFonts w:ascii="Verdana" w:hAnsi="Verdana" w:cs="Verdana"/>
          <w:sz w:val="28"/>
        </w:rPr>
      </w:pPr>
      <w:r>
        <w:rPr>
          <w:rFonts w:cs="Verdana" w:ascii="Verdana" w:hAnsi="Verdana"/>
          <w:sz w:val="28"/>
        </w:rPr>
        <w:t>PauliOpa</w:t>
      </w:r>
    </w:p>
    <w:p>
      <w:pPr>
        <w:pStyle w:val="Heading1"/>
        <w:ind w:left="0" w:hanging="0"/>
        <w:jc w:val="center"/>
        <w:rPr>
          <w:rFonts w:ascii="Verdana" w:hAnsi="Verdana" w:cs="Verdana"/>
          <w:sz w:val="20"/>
        </w:rPr>
      </w:pPr>
      <w:r>
        <w:rPr>
          <w:rFonts w:cs="Verdana" w:ascii="Verdana" w:hAnsi="Verdana"/>
          <w:sz w:val="20"/>
        </w:rPr>
        <w:t>(www.pauliopa.com)</w:t>
      </w:r>
    </w:p>
    <w:p>
      <w:pPr>
        <w:pStyle w:val="Heading1"/>
        <w:ind w:left="0" w:hanging="0"/>
        <w:jc w:val="center"/>
        <w:rPr>
          <w:rFonts w:ascii="Verdana" w:hAnsi="Verdana" w:cs="Verdana"/>
          <w:sz w:val="20"/>
        </w:rPr>
      </w:pPr>
      <w:r>
        <w:rPr>
          <w:rFonts w:cs="Verdana" w:ascii="Verdana" w:hAnsi="Verdana"/>
          <w:sz w:val="20"/>
        </w:rPr>
        <w:t>November 2005</w:t>
      </w:r>
    </w:p>
    <w:p>
      <w:pPr>
        <w:pStyle w:val="Heading1"/>
        <w:pBdr>
          <w:bottom w:val="single" w:sz="6" w:space="1" w:color="000000"/>
        </w:pBdr>
        <w:ind w:left="0" w:hanging="0"/>
        <w:rPr>
          <w:rFonts w:ascii="Arial Rounded MT Bold" w:hAnsi="Arial Rounded MT Bold" w:cs="Arial Rounded MT Bold"/>
          <w:sz w:val="40"/>
        </w:rPr>
      </w:pPr>
      <w:r>
        <w:rPr>
          <w:rFonts w:cs="Arial Rounded MT Bold" w:ascii="Arial Rounded MT Bold" w:hAnsi="Arial Rounded MT Bold"/>
          <w:sz w:val="40"/>
        </w:rPr>
      </w:r>
    </w:p>
    <w:sdt>
      <w:sdtPr>
        <w:docPartObj>
          <w:docPartGallery w:val="Table of Contents"/>
          <w:docPartUnique w:val="true"/>
        </w:docPartObj>
      </w:sdtPr>
      <w:sdtContent>
        <w:p>
          <w:pPr>
            <w:pStyle w:val="Heading2"/>
            <w:ind w:left="0" w:hanging="0"/>
            <w:rPr>
              <w:rFonts w:ascii="Times New Roman" w:hAnsi="Times New Roman" w:cs="Times New Roman"/>
              <w:sz w:val="24"/>
              <w:lang w:val="en-US" w:eastAsia="en-US"/>
            </w:rPr>
          </w:pPr>
          <w:r>
            <w:fldChar w:fldCharType="begin"/>
          </w:r>
          <w:r>
            <w:rPr/>
            <w:instrText xml:space="preserve"> TOC \o "1-3" \h \z </w:instrText>
          </w:r>
          <w:r>
            <w:rPr/>
            <w:fldChar w:fldCharType="separate"/>
          </w:r>
          <w:r>
            <w:rPr/>
            <w:t>Inhaltsverzeichnis</w:t>
          </w:r>
        </w:p>
        <w:p>
          <w:pPr>
            <w:pStyle w:val="Contents2"/>
            <w:tabs>
              <w:tab w:val="clear" w:pos="708"/>
              <w:tab w:val="right" w:pos="6851" w:leader="dot"/>
            </w:tabs>
            <w:rPr>
              <w:rFonts w:ascii="Times New Roman" w:hAnsi="Times New Roman" w:cs="Times New Roman"/>
              <w:sz w:val="24"/>
              <w:lang w:val="en-US" w:eastAsia="en-US"/>
            </w:rPr>
          </w:pPr>
          <w:hyperlink w:anchor="__RefHeading___Toc121119169">
            <w:r>
              <w:rPr>
                <w:rStyle w:val="IndexLink"/>
                <w:szCs w:val="28"/>
                <w:lang w:val="en-US" w:eastAsia="en-US"/>
              </w:rPr>
              <w:t>Allerlei Leckeres</w:t>
            </w:r>
            <w:r>
              <w:rPr>
                <w:rStyle w:val="IndexLink"/>
                <w:lang w:val="en-US" w:eastAsia="en-US"/>
              </w:rPr>
              <w:tab/>
              <w:t>1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0">
            <w:r>
              <w:rPr>
                <w:rStyle w:val="IndexLink"/>
                <w:szCs w:val="18"/>
                <w:lang w:val="en-US" w:eastAsia="en-US"/>
              </w:rPr>
              <w:t>1.</w:t>
            </w:r>
            <w:r>
              <w:rPr>
                <w:rStyle w:val="IndexLink"/>
                <w:rFonts w:cs="Times New Roman" w:ascii="Times New Roman" w:hAnsi="Times New Roman"/>
                <w:sz w:val="24"/>
                <w:lang w:val="en-US" w:eastAsia="en-US"/>
              </w:rPr>
              <w:tab/>
            </w:r>
            <w:r>
              <w:rPr>
                <w:rStyle w:val="IndexLink"/>
                <w:szCs w:val="18"/>
                <w:lang w:val="en-US" w:eastAsia="en-US"/>
              </w:rPr>
              <w:t>Amaretto-Creme</w:t>
            </w:r>
            <w:r>
              <w:rPr>
                <w:rStyle w:val="IndexLink"/>
                <w:lang w:val="en-US" w:eastAsia="en-US"/>
              </w:rPr>
              <w:tab/>
              <w:t>1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1">
            <w:r>
              <w:rPr>
                <w:rStyle w:val="IndexLink"/>
                <w:szCs w:val="18"/>
                <w:lang w:val="en-US" w:eastAsia="en-US"/>
              </w:rPr>
              <w:t>2.</w:t>
            </w:r>
            <w:r>
              <w:rPr>
                <w:rStyle w:val="IndexLink"/>
                <w:rFonts w:cs="Times New Roman" w:ascii="Times New Roman" w:hAnsi="Times New Roman"/>
                <w:sz w:val="24"/>
                <w:lang w:val="en-US" w:eastAsia="en-US"/>
              </w:rPr>
              <w:tab/>
            </w:r>
            <w:r>
              <w:rPr>
                <w:rStyle w:val="IndexLink"/>
                <w:szCs w:val="18"/>
                <w:lang w:val="en-US" w:eastAsia="en-US"/>
              </w:rPr>
              <w:t>Apfelkuchen geschüttelt</w:t>
            </w:r>
            <w:r>
              <w:rPr>
                <w:rStyle w:val="IndexLink"/>
                <w:lang w:val="en-US" w:eastAsia="en-US"/>
              </w:rPr>
              <w:tab/>
              <w:t>1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2">
            <w:r>
              <w:rPr>
                <w:rStyle w:val="IndexLink"/>
                <w:szCs w:val="18"/>
                <w:lang w:val="en-US" w:eastAsia="en-US"/>
              </w:rPr>
              <w:t>3.</w:t>
            </w:r>
            <w:r>
              <w:rPr>
                <w:rStyle w:val="IndexLink"/>
                <w:rFonts w:cs="Times New Roman" w:ascii="Times New Roman" w:hAnsi="Times New Roman"/>
                <w:sz w:val="24"/>
                <w:lang w:val="en-US" w:eastAsia="en-US"/>
              </w:rPr>
              <w:tab/>
            </w:r>
            <w:r>
              <w:rPr>
                <w:rStyle w:val="IndexLink"/>
                <w:szCs w:val="18"/>
                <w:lang w:val="en-US" w:eastAsia="en-US"/>
              </w:rPr>
              <w:t>Apfelkuchen im Mikro</w:t>
            </w:r>
            <w:r>
              <w:rPr>
                <w:rStyle w:val="IndexLink"/>
                <w:lang w:val="en-US" w:eastAsia="en-US"/>
              </w:rPr>
              <w:tab/>
              <w:t>1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3">
            <w:r>
              <w:rPr>
                <w:rStyle w:val="IndexLink"/>
                <w:szCs w:val="18"/>
                <w:lang w:val="en-US" w:eastAsia="en-US"/>
              </w:rPr>
              <w:t>4.</w:t>
            </w:r>
            <w:r>
              <w:rPr>
                <w:rStyle w:val="IndexLink"/>
                <w:rFonts w:cs="Times New Roman" w:ascii="Times New Roman" w:hAnsi="Times New Roman"/>
                <w:sz w:val="24"/>
                <w:lang w:val="en-US" w:eastAsia="en-US"/>
              </w:rPr>
              <w:tab/>
            </w:r>
            <w:r>
              <w:rPr>
                <w:rStyle w:val="IndexLink"/>
                <w:szCs w:val="18"/>
                <w:lang w:val="en-US" w:eastAsia="en-US"/>
              </w:rPr>
              <w:t>Apfelmus in der Mikrowelle</w:t>
            </w:r>
            <w:r>
              <w:rPr>
                <w:rStyle w:val="IndexLink"/>
                <w:lang w:val="en-US" w:eastAsia="en-US"/>
              </w:rPr>
              <w:tab/>
              <w:t>1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4">
            <w:r>
              <w:rPr>
                <w:rStyle w:val="IndexLink"/>
                <w:szCs w:val="18"/>
                <w:lang w:val="en-US" w:eastAsia="en-US"/>
              </w:rPr>
              <w:t>5.</w:t>
            </w:r>
            <w:r>
              <w:rPr>
                <w:rStyle w:val="IndexLink"/>
                <w:rFonts w:cs="Times New Roman" w:ascii="Times New Roman" w:hAnsi="Times New Roman"/>
                <w:sz w:val="24"/>
                <w:lang w:val="en-US" w:eastAsia="en-US"/>
              </w:rPr>
              <w:tab/>
            </w:r>
            <w:r>
              <w:rPr>
                <w:rStyle w:val="IndexLink"/>
                <w:szCs w:val="18"/>
                <w:lang w:val="en-US" w:eastAsia="en-US"/>
              </w:rPr>
              <w:t>Apfelrotkohl und Apfel</w:t>
            </w:r>
            <w:r>
              <w:rPr>
                <w:rStyle w:val="IndexLink"/>
                <w:lang w:val="en-US" w:eastAsia="en-US"/>
              </w:rPr>
              <w:tab/>
              <w:t>1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5">
            <w:r>
              <w:rPr>
                <w:rStyle w:val="IndexLink"/>
                <w:szCs w:val="18"/>
                <w:lang w:val="en-US" w:eastAsia="en-US"/>
              </w:rPr>
              <w:t>6.</w:t>
            </w:r>
            <w:r>
              <w:rPr>
                <w:rStyle w:val="IndexLink"/>
                <w:rFonts w:cs="Times New Roman" w:ascii="Times New Roman" w:hAnsi="Times New Roman"/>
                <w:sz w:val="24"/>
                <w:lang w:val="en-US" w:eastAsia="en-US"/>
              </w:rPr>
              <w:tab/>
            </w:r>
            <w:r>
              <w:rPr>
                <w:rStyle w:val="IndexLink"/>
                <w:szCs w:val="18"/>
                <w:lang w:val="en-US" w:eastAsia="en-US"/>
              </w:rPr>
              <w:t>Apfelstrudel</w:t>
            </w:r>
            <w:r>
              <w:rPr>
                <w:rStyle w:val="IndexLink"/>
                <w:lang w:val="en-US" w:eastAsia="en-US"/>
              </w:rPr>
              <w:tab/>
              <w:t>1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6">
            <w:r>
              <w:rPr>
                <w:rStyle w:val="IndexLink"/>
                <w:szCs w:val="18"/>
                <w:lang w:val="en-US" w:eastAsia="en-US"/>
              </w:rPr>
              <w:t>7.</w:t>
            </w:r>
            <w:r>
              <w:rPr>
                <w:rStyle w:val="IndexLink"/>
                <w:rFonts w:cs="Times New Roman" w:ascii="Times New Roman" w:hAnsi="Times New Roman"/>
                <w:sz w:val="24"/>
                <w:lang w:val="en-US" w:eastAsia="en-US"/>
              </w:rPr>
              <w:tab/>
            </w:r>
            <w:r>
              <w:rPr>
                <w:rStyle w:val="IndexLink"/>
                <w:szCs w:val="18"/>
                <w:lang w:val="en-US" w:eastAsia="en-US"/>
              </w:rPr>
              <w:t>Blätterteigtaschen</w:t>
            </w:r>
            <w:r>
              <w:rPr>
                <w:rStyle w:val="IndexLink"/>
                <w:lang w:val="en-US" w:eastAsia="en-US"/>
              </w:rPr>
              <w:tab/>
              <w:t>1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7">
            <w:r>
              <w:rPr>
                <w:rStyle w:val="IndexLink"/>
                <w:szCs w:val="18"/>
                <w:lang w:val="en-US" w:eastAsia="en-US"/>
              </w:rPr>
              <w:t>8.</w:t>
            </w:r>
            <w:r>
              <w:rPr>
                <w:rStyle w:val="IndexLink"/>
                <w:rFonts w:cs="Times New Roman" w:ascii="Times New Roman" w:hAnsi="Times New Roman"/>
                <w:sz w:val="24"/>
                <w:lang w:val="en-US" w:eastAsia="en-US"/>
              </w:rPr>
              <w:tab/>
            </w:r>
            <w:r>
              <w:rPr>
                <w:rStyle w:val="IndexLink"/>
                <w:szCs w:val="18"/>
                <w:lang w:val="en-US" w:eastAsia="en-US"/>
              </w:rPr>
              <w:t>Blätterteigtaschen</w:t>
            </w:r>
            <w:r>
              <w:rPr>
                <w:rStyle w:val="IndexLink"/>
                <w:lang w:val="en-US" w:eastAsia="en-US"/>
              </w:rPr>
              <w:tab/>
              <w:t>1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8">
            <w:r>
              <w:rPr>
                <w:rStyle w:val="IndexLink"/>
                <w:szCs w:val="18"/>
                <w:lang w:val="en-US" w:eastAsia="en-US"/>
              </w:rPr>
              <w:t>9.</w:t>
            </w:r>
            <w:r>
              <w:rPr>
                <w:rStyle w:val="IndexLink"/>
                <w:rFonts w:cs="Times New Roman" w:ascii="Times New Roman" w:hAnsi="Times New Roman"/>
                <w:sz w:val="24"/>
                <w:lang w:val="en-US" w:eastAsia="en-US"/>
              </w:rPr>
              <w:tab/>
            </w:r>
            <w:r>
              <w:rPr>
                <w:rStyle w:val="IndexLink"/>
                <w:szCs w:val="18"/>
                <w:lang w:val="en-US" w:eastAsia="en-US"/>
              </w:rPr>
              <w:t>Bratwursttaschen</w:t>
            </w:r>
            <w:r>
              <w:rPr>
                <w:rStyle w:val="IndexLink"/>
                <w:lang w:val="en-US" w:eastAsia="en-US"/>
              </w:rPr>
              <w:tab/>
              <w:t>1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79">
            <w:r>
              <w:rPr>
                <w:rStyle w:val="IndexLink"/>
                <w:szCs w:val="18"/>
                <w:lang w:val="en-US" w:eastAsia="en-US"/>
              </w:rPr>
              <w:t>10.</w:t>
            </w:r>
            <w:r>
              <w:rPr>
                <w:rStyle w:val="IndexLink"/>
                <w:rFonts w:cs="Times New Roman" w:ascii="Times New Roman" w:hAnsi="Times New Roman"/>
                <w:sz w:val="24"/>
                <w:lang w:val="en-US" w:eastAsia="en-US"/>
              </w:rPr>
              <w:tab/>
            </w:r>
            <w:r>
              <w:rPr>
                <w:rStyle w:val="IndexLink"/>
                <w:szCs w:val="18"/>
                <w:lang w:val="en-US" w:eastAsia="en-US"/>
              </w:rPr>
              <w:t>Burritos</w:t>
            </w:r>
            <w:r>
              <w:rPr>
                <w:rStyle w:val="IndexLink"/>
                <w:lang w:val="en-US" w:eastAsia="en-US"/>
              </w:rPr>
              <w:tab/>
              <w:t>1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0">
            <w:r>
              <w:rPr>
                <w:rStyle w:val="IndexLink"/>
                <w:szCs w:val="18"/>
                <w:lang w:val="en-US" w:eastAsia="en-US"/>
              </w:rPr>
              <w:t>11.</w:t>
            </w:r>
            <w:r>
              <w:rPr>
                <w:rStyle w:val="IndexLink"/>
                <w:rFonts w:cs="Times New Roman" w:ascii="Times New Roman" w:hAnsi="Times New Roman"/>
                <w:sz w:val="24"/>
                <w:lang w:val="en-US" w:eastAsia="en-US"/>
              </w:rPr>
              <w:tab/>
            </w:r>
            <w:r>
              <w:rPr>
                <w:rStyle w:val="IndexLink"/>
                <w:szCs w:val="18"/>
                <w:lang w:val="en-US" w:eastAsia="en-US"/>
              </w:rPr>
              <w:t>Chili con Carne</w:t>
            </w:r>
            <w:r>
              <w:rPr>
                <w:rStyle w:val="IndexLink"/>
                <w:lang w:val="en-US" w:eastAsia="en-US"/>
              </w:rPr>
              <w:tab/>
              <w:t>1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1">
            <w:r>
              <w:rPr>
                <w:rStyle w:val="IndexLink"/>
                <w:szCs w:val="18"/>
                <w:lang w:val="en-US" w:eastAsia="en-US"/>
              </w:rPr>
              <w:t>12.</w:t>
            </w:r>
            <w:r>
              <w:rPr>
                <w:rStyle w:val="IndexLink"/>
                <w:rFonts w:cs="Times New Roman" w:ascii="Times New Roman" w:hAnsi="Times New Roman"/>
                <w:sz w:val="24"/>
                <w:lang w:val="en-US" w:eastAsia="en-US"/>
              </w:rPr>
              <w:tab/>
            </w:r>
            <w:r>
              <w:rPr>
                <w:rStyle w:val="IndexLink"/>
                <w:szCs w:val="18"/>
                <w:lang w:val="en-US" w:eastAsia="en-US"/>
              </w:rPr>
              <w:t>Eierlikörtaler - glasiert</w:t>
            </w:r>
            <w:r>
              <w:rPr>
                <w:rStyle w:val="IndexLink"/>
                <w:lang w:val="en-US" w:eastAsia="en-US"/>
              </w:rPr>
              <w:tab/>
              <w:t>1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2">
            <w:r>
              <w:rPr>
                <w:rStyle w:val="IndexLink"/>
                <w:szCs w:val="18"/>
                <w:lang w:val="en-US" w:eastAsia="en-US"/>
              </w:rPr>
              <w:t>13.</w:t>
            </w:r>
            <w:r>
              <w:rPr>
                <w:rStyle w:val="IndexLink"/>
                <w:rFonts w:cs="Times New Roman" w:ascii="Times New Roman" w:hAnsi="Times New Roman"/>
                <w:sz w:val="24"/>
                <w:lang w:val="en-US" w:eastAsia="en-US"/>
              </w:rPr>
              <w:tab/>
            </w:r>
            <w:r>
              <w:rPr>
                <w:rStyle w:val="IndexLink"/>
                <w:szCs w:val="18"/>
                <w:lang w:val="en-US" w:eastAsia="en-US"/>
              </w:rPr>
              <w:t>Eis-Spezial</w:t>
            </w:r>
            <w:r>
              <w:rPr>
                <w:rStyle w:val="IndexLink"/>
                <w:lang w:val="en-US" w:eastAsia="en-US"/>
              </w:rPr>
              <w:tab/>
              <w:t>1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3">
            <w:r>
              <w:rPr>
                <w:rStyle w:val="IndexLink"/>
                <w:szCs w:val="18"/>
                <w:lang w:val="en-US" w:eastAsia="en-US"/>
              </w:rPr>
              <w:t>14.</w:t>
            </w:r>
            <w:r>
              <w:rPr>
                <w:rStyle w:val="IndexLink"/>
                <w:rFonts w:cs="Times New Roman" w:ascii="Times New Roman" w:hAnsi="Times New Roman"/>
                <w:sz w:val="24"/>
                <w:lang w:val="en-US" w:eastAsia="en-US"/>
              </w:rPr>
              <w:tab/>
            </w:r>
            <w:r>
              <w:rPr>
                <w:rStyle w:val="IndexLink"/>
                <w:szCs w:val="18"/>
                <w:lang w:val="en-US" w:eastAsia="en-US"/>
              </w:rPr>
              <w:t>Französisches Fleischbrot</w:t>
            </w:r>
            <w:r>
              <w:rPr>
                <w:rStyle w:val="IndexLink"/>
                <w:lang w:val="en-US" w:eastAsia="en-US"/>
              </w:rPr>
              <w:tab/>
              <w:t>1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4">
            <w:r>
              <w:rPr>
                <w:rStyle w:val="IndexLink"/>
                <w:szCs w:val="18"/>
                <w:lang w:val="en-US" w:eastAsia="en-US"/>
              </w:rPr>
              <w:t>15.</w:t>
            </w:r>
            <w:r>
              <w:rPr>
                <w:rStyle w:val="IndexLink"/>
                <w:rFonts w:cs="Times New Roman" w:ascii="Times New Roman" w:hAnsi="Times New Roman"/>
                <w:sz w:val="24"/>
                <w:lang w:val="en-US" w:eastAsia="en-US"/>
              </w:rPr>
              <w:tab/>
            </w:r>
            <w:r>
              <w:rPr>
                <w:rStyle w:val="IndexLink"/>
                <w:szCs w:val="18"/>
                <w:lang w:val="en-US" w:eastAsia="en-US"/>
              </w:rPr>
              <w:t>Frikadellen express</w:t>
            </w:r>
            <w:r>
              <w:rPr>
                <w:rStyle w:val="IndexLink"/>
                <w:lang w:val="en-US" w:eastAsia="en-US"/>
              </w:rPr>
              <w:tab/>
              <w:t>19</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5">
            <w:r>
              <w:rPr>
                <w:rStyle w:val="IndexLink"/>
                <w:szCs w:val="18"/>
                <w:lang w:val="en-US" w:eastAsia="en-US"/>
              </w:rPr>
              <w:t>16.</w:t>
            </w:r>
            <w:r>
              <w:rPr>
                <w:rStyle w:val="IndexLink"/>
                <w:rFonts w:cs="Times New Roman" w:ascii="Times New Roman" w:hAnsi="Times New Roman"/>
                <w:sz w:val="24"/>
                <w:lang w:val="en-US" w:eastAsia="en-US"/>
              </w:rPr>
              <w:tab/>
            </w:r>
            <w:r>
              <w:rPr>
                <w:rStyle w:val="IndexLink"/>
                <w:szCs w:val="18"/>
                <w:lang w:val="en-US" w:eastAsia="en-US"/>
              </w:rPr>
              <w:t>Geflügel Blätterteigtaschen</w:t>
            </w:r>
            <w:r>
              <w:rPr>
                <w:rStyle w:val="IndexLink"/>
                <w:lang w:val="en-US" w:eastAsia="en-US"/>
              </w:rPr>
              <w:tab/>
              <w:t>2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6">
            <w:r>
              <w:rPr>
                <w:rStyle w:val="IndexLink"/>
                <w:szCs w:val="18"/>
                <w:lang w:val="en-US" w:eastAsia="en-US"/>
              </w:rPr>
              <w:t>17.</w:t>
            </w:r>
            <w:r>
              <w:rPr>
                <w:rStyle w:val="IndexLink"/>
                <w:rFonts w:cs="Times New Roman" w:ascii="Times New Roman" w:hAnsi="Times New Roman"/>
                <w:sz w:val="24"/>
                <w:lang w:val="en-US" w:eastAsia="en-US"/>
              </w:rPr>
              <w:tab/>
            </w:r>
            <w:r>
              <w:rPr>
                <w:rStyle w:val="IndexLink"/>
                <w:szCs w:val="18"/>
                <w:lang w:val="en-US" w:eastAsia="en-US"/>
              </w:rPr>
              <w:t>Gefüllte Champignons</w:t>
            </w:r>
            <w:r>
              <w:rPr>
                <w:rStyle w:val="IndexLink"/>
                <w:lang w:val="en-US" w:eastAsia="en-US"/>
              </w:rPr>
              <w:tab/>
              <w:t>2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7">
            <w:r>
              <w:rPr>
                <w:rStyle w:val="IndexLink"/>
                <w:szCs w:val="18"/>
                <w:lang w:val="en-US" w:eastAsia="en-US"/>
              </w:rPr>
              <w:t>18.</w:t>
            </w:r>
            <w:r>
              <w:rPr>
                <w:rStyle w:val="IndexLink"/>
                <w:rFonts w:cs="Times New Roman" w:ascii="Times New Roman" w:hAnsi="Times New Roman"/>
                <w:sz w:val="24"/>
                <w:lang w:val="en-US" w:eastAsia="en-US"/>
              </w:rPr>
              <w:tab/>
            </w:r>
            <w:r>
              <w:rPr>
                <w:rStyle w:val="IndexLink"/>
                <w:szCs w:val="18"/>
                <w:lang w:val="en-US" w:eastAsia="en-US"/>
              </w:rPr>
              <w:t>Gefüllte Kartoffelpuffer</w:t>
            </w:r>
            <w:r>
              <w:rPr>
                <w:rStyle w:val="IndexLink"/>
                <w:lang w:val="en-US" w:eastAsia="en-US"/>
              </w:rPr>
              <w:tab/>
              <w:t>2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8">
            <w:r>
              <w:rPr>
                <w:rStyle w:val="IndexLink"/>
                <w:szCs w:val="18"/>
                <w:lang w:val="en-US" w:eastAsia="en-US"/>
              </w:rPr>
              <w:t>19.</w:t>
            </w:r>
            <w:r>
              <w:rPr>
                <w:rStyle w:val="IndexLink"/>
                <w:rFonts w:cs="Times New Roman" w:ascii="Times New Roman" w:hAnsi="Times New Roman"/>
                <w:sz w:val="24"/>
                <w:lang w:val="en-US" w:eastAsia="en-US"/>
              </w:rPr>
              <w:tab/>
            </w:r>
            <w:r>
              <w:rPr>
                <w:rStyle w:val="IndexLink"/>
                <w:szCs w:val="18"/>
                <w:lang w:val="en-US" w:eastAsia="en-US"/>
              </w:rPr>
              <w:t>Kalte Gurkensuppe</w:t>
            </w:r>
            <w:r>
              <w:rPr>
                <w:rStyle w:val="IndexLink"/>
                <w:lang w:val="en-US" w:eastAsia="en-US"/>
              </w:rPr>
              <w:tab/>
              <w:t>2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89">
            <w:r>
              <w:rPr>
                <w:rStyle w:val="IndexLink"/>
                <w:szCs w:val="18"/>
                <w:lang w:val="en-US" w:eastAsia="en-US"/>
              </w:rPr>
              <w:t>20.</w:t>
            </w:r>
            <w:r>
              <w:rPr>
                <w:rStyle w:val="IndexLink"/>
                <w:rFonts w:cs="Times New Roman" w:ascii="Times New Roman" w:hAnsi="Times New Roman"/>
                <w:sz w:val="24"/>
                <w:lang w:val="en-US" w:eastAsia="en-US"/>
              </w:rPr>
              <w:tab/>
            </w:r>
            <w:r>
              <w:rPr>
                <w:rStyle w:val="IndexLink"/>
                <w:szCs w:val="18"/>
                <w:lang w:val="en-US" w:eastAsia="en-US"/>
              </w:rPr>
              <w:t>Karottenpuffer</w:t>
            </w:r>
            <w:r>
              <w:rPr>
                <w:rStyle w:val="IndexLink"/>
                <w:lang w:val="en-US" w:eastAsia="en-US"/>
              </w:rPr>
              <w:tab/>
              <w:t>2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0">
            <w:r>
              <w:rPr>
                <w:rStyle w:val="IndexLink"/>
                <w:szCs w:val="18"/>
                <w:lang w:val="en-US" w:eastAsia="en-US"/>
              </w:rPr>
              <w:t>21.</w:t>
            </w:r>
            <w:r>
              <w:rPr>
                <w:rStyle w:val="IndexLink"/>
                <w:rFonts w:cs="Times New Roman" w:ascii="Times New Roman" w:hAnsi="Times New Roman"/>
                <w:sz w:val="24"/>
                <w:lang w:val="en-US" w:eastAsia="en-US"/>
              </w:rPr>
              <w:tab/>
            </w:r>
            <w:r>
              <w:rPr>
                <w:rStyle w:val="IndexLink"/>
                <w:szCs w:val="18"/>
                <w:lang w:val="en-US" w:eastAsia="en-US"/>
              </w:rPr>
              <w:t>Kartoffelpuffer</w:t>
            </w:r>
            <w:r>
              <w:rPr>
                <w:rStyle w:val="IndexLink"/>
                <w:lang w:val="en-US" w:eastAsia="en-US"/>
              </w:rPr>
              <w:tab/>
              <w:t>2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1">
            <w:r>
              <w:rPr>
                <w:rStyle w:val="IndexLink"/>
                <w:szCs w:val="18"/>
                <w:lang w:val="en-US" w:eastAsia="en-US"/>
              </w:rPr>
              <w:t>22.</w:t>
            </w:r>
            <w:r>
              <w:rPr>
                <w:rStyle w:val="IndexLink"/>
                <w:rFonts w:cs="Times New Roman" w:ascii="Times New Roman" w:hAnsi="Times New Roman"/>
                <w:sz w:val="24"/>
                <w:lang w:val="en-US" w:eastAsia="en-US"/>
              </w:rPr>
              <w:tab/>
            </w:r>
            <w:r>
              <w:rPr>
                <w:rStyle w:val="IndexLink"/>
                <w:szCs w:val="18"/>
                <w:lang w:val="en-US" w:eastAsia="en-US"/>
              </w:rPr>
              <w:t>Kartoffelpuffer</w:t>
            </w:r>
            <w:r>
              <w:rPr>
                <w:rStyle w:val="IndexLink"/>
                <w:lang w:val="en-US" w:eastAsia="en-US"/>
              </w:rPr>
              <w:tab/>
              <w:t>2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2">
            <w:r>
              <w:rPr>
                <w:rStyle w:val="IndexLink"/>
                <w:szCs w:val="18"/>
                <w:lang w:val="en-US" w:eastAsia="en-US"/>
              </w:rPr>
              <w:t>23.</w:t>
            </w:r>
            <w:r>
              <w:rPr>
                <w:rStyle w:val="IndexLink"/>
                <w:rFonts w:cs="Times New Roman" w:ascii="Times New Roman" w:hAnsi="Times New Roman"/>
                <w:sz w:val="24"/>
                <w:lang w:val="en-US" w:eastAsia="en-US"/>
              </w:rPr>
              <w:tab/>
            </w:r>
            <w:r>
              <w:rPr>
                <w:rStyle w:val="IndexLink"/>
                <w:szCs w:val="18"/>
                <w:lang w:val="en-US" w:eastAsia="en-US"/>
              </w:rPr>
              <w:t>Kartoffelpuffer mal anders</w:t>
            </w:r>
            <w:r>
              <w:rPr>
                <w:rStyle w:val="IndexLink"/>
                <w:lang w:val="en-US" w:eastAsia="en-US"/>
              </w:rPr>
              <w:tab/>
              <w:t>2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3">
            <w:r>
              <w:rPr>
                <w:rStyle w:val="IndexLink"/>
                <w:szCs w:val="18"/>
                <w:lang w:val="en-US" w:eastAsia="en-US"/>
              </w:rPr>
              <w:t>24.</w:t>
            </w:r>
            <w:r>
              <w:rPr>
                <w:rStyle w:val="IndexLink"/>
                <w:rFonts w:cs="Times New Roman" w:ascii="Times New Roman" w:hAnsi="Times New Roman"/>
                <w:sz w:val="24"/>
                <w:lang w:val="en-US" w:eastAsia="en-US"/>
              </w:rPr>
              <w:tab/>
            </w:r>
            <w:r>
              <w:rPr>
                <w:rStyle w:val="IndexLink"/>
                <w:szCs w:val="18"/>
                <w:lang w:val="en-US" w:eastAsia="en-US"/>
              </w:rPr>
              <w:t>Mandel Karottenpuffer mit Kräuterquark</w:t>
            </w:r>
            <w:r>
              <w:rPr>
                <w:rStyle w:val="IndexLink"/>
                <w:lang w:val="en-US" w:eastAsia="en-US"/>
              </w:rPr>
              <w:tab/>
              <w:t>2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4">
            <w:r>
              <w:rPr>
                <w:rStyle w:val="IndexLink"/>
                <w:szCs w:val="18"/>
                <w:lang w:val="en-US" w:eastAsia="en-US"/>
              </w:rPr>
              <w:t>25.</w:t>
            </w:r>
            <w:r>
              <w:rPr>
                <w:rStyle w:val="IndexLink"/>
                <w:rFonts w:cs="Times New Roman" w:ascii="Times New Roman" w:hAnsi="Times New Roman"/>
                <w:sz w:val="24"/>
                <w:lang w:val="en-US" w:eastAsia="en-US"/>
              </w:rPr>
              <w:tab/>
            </w:r>
            <w:r>
              <w:rPr>
                <w:rStyle w:val="IndexLink"/>
                <w:szCs w:val="18"/>
                <w:lang w:val="en-US" w:eastAsia="en-US"/>
              </w:rPr>
              <w:t>Omas Eierlikörkuchen</w:t>
            </w:r>
            <w:r>
              <w:rPr>
                <w:rStyle w:val="IndexLink"/>
                <w:lang w:val="en-US" w:eastAsia="en-US"/>
              </w:rPr>
              <w:tab/>
              <w:t>2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5">
            <w:r>
              <w:rPr>
                <w:rStyle w:val="IndexLink"/>
                <w:szCs w:val="18"/>
                <w:lang w:val="en-US" w:eastAsia="en-US"/>
              </w:rPr>
              <w:t>26.</w:t>
            </w:r>
            <w:r>
              <w:rPr>
                <w:rStyle w:val="IndexLink"/>
                <w:rFonts w:cs="Times New Roman" w:ascii="Times New Roman" w:hAnsi="Times New Roman"/>
                <w:sz w:val="24"/>
                <w:lang w:val="en-US" w:eastAsia="en-US"/>
              </w:rPr>
              <w:tab/>
            </w:r>
            <w:r>
              <w:rPr>
                <w:rStyle w:val="IndexLink"/>
                <w:szCs w:val="18"/>
                <w:lang w:val="en-US" w:eastAsia="en-US"/>
              </w:rPr>
              <w:t>Pizzabrötchen</w:t>
            </w:r>
            <w:r>
              <w:rPr>
                <w:rStyle w:val="IndexLink"/>
                <w:lang w:val="en-US" w:eastAsia="en-US"/>
              </w:rPr>
              <w:tab/>
              <w:t>2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6">
            <w:r>
              <w:rPr>
                <w:rStyle w:val="IndexLink"/>
                <w:szCs w:val="18"/>
                <w:lang w:val="en-US" w:eastAsia="en-US"/>
              </w:rPr>
              <w:t>27.</w:t>
            </w:r>
            <w:r>
              <w:rPr>
                <w:rStyle w:val="IndexLink"/>
                <w:rFonts w:cs="Times New Roman" w:ascii="Times New Roman" w:hAnsi="Times New Roman"/>
                <w:sz w:val="24"/>
                <w:lang w:val="en-US" w:eastAsia="en-US"/>
              </w:rPr>
              <w:tab/>
            </w:r>
            <w:r>
              <w:rPr>
                <w:rStyle w:val="IndexLink"/>
                <w:szCs w:val="18"/>
                <w:lang w:val="en-US" w:eastAsia="en-US"/>
              </w:rPr>
              <w:t>Quarkpfannkuchen</w:t>
            </w:r>
            <w:r>
              <w:rPr>
                <w:rStyle w:val="IndexLink"/>
                <w:lang w:val="en-US" w:eastAsia="en-US"/>
              </w:rPr>
              <w:tab/>
              <w:t>2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7">
            <w:r>
              <w:rPr>
                <w:rStyle w:val="IndexLink"/>
                <w:szCs w:val="18"/>
                <w:lang w:val="en-US" w:eastAsia="en-US"/>
              </w:rPr>
              <w:t>28.</w:t>
            </w:r>
            <w:r>
              <w:rPr>
                <w:rStyle w:val="IndexLink"/>
                <w:rFonts w:cs="Times New Roman" w:ascii="Times New Roman" w:hAnsi="Times New Roman"/>
                <w:sz w:val="24"/>
                <w:lang w:val="en-US" w:eastAsia="en-US"/>
              </w:rPr>
              <w:tab/>
            </w:r>
            <w:r>
              <w:rPr>
                <w:rStyle w:val="IndexLink"/>
                <w:szCs w:val="18"/>
                <w:lang w:val="en-US" w:eastAsia="en-US"/>
              </w:rPr>
              <w:t>Schinken Blätterteigtaschen</w:t>
            </w:r>
            <w:r>
              <w:rPr>
                <w:rStyle w:val="IndexLink"/>
                <w:lang w:val="en-US" w:eastAsia="en-US"/>
              </w:rPr>
              <w:tab/>
              <w:t>2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8">
            <w:r>
              <w:rPr>
                <w:rStyle w:val="IndexLink"/>
                <w:szCs w:val="18"/>
                <w:lang w:val="en-US" w:eastAsia="en-US"/>
              </w:rPr>
              <w:t>29.</w:t>
            </w:r>
            <w:r>
              <w:rPr>
                <w:rStyle w:val="IndexLink"/>
                <w:rFonts w:cs="Times New Roman" w:ascii="Times New Roman" w:hAnsi="Times New Roman"/>
                <w:sz w:val="24"/>
                <w:lang w:val="en-US" w:eastAsia="en-US"/>
              </w:rPr>
              <w:tab/>
            </w:r>
            <w:r>
              <w:rPr>
                <w:rStyle w:val="IndexLink"/>
                <w:szCs w:val="18"/>
                <w:lang w:val="en-US" w:eastAsia="en-US"/>
              </w:rPr>
              <w:t>Schinkenkuchen</w:t>
            </w:r>
            <w:r>
              <w:rPr>
                <w:rStyle w:val="IndexLink"/>
                <w:lang w:val="en-US" w:eastAsia="en-US"/>
              </w:rPr>
              <w:tab/>
              <w:t>2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199">
            <w:r>
              <w:rPr>
                <w:rStyle w:val="IndexLink"/>
                <w:szCs w:val="18"/>
                <w:lang w:val="en-US" w:eastAsia="en-US"/>
              </w:rPr>
              <w:t>30.</w:t>
            </w:r>
            <w:r>
              <w:rPr>
                <w:rStyle w:val="IndexLink"/>
                <w:rFonts w:cs="Times New Roman" w:ascii="Times New Roman" w:hAnsi="Times New Roman"/>
                <w:sz w:val="24"/>
                <w:lang w:val="en-US" w:eastAsia="en-US"/>
              </w:rPr>
              <w:tab/>
            </w:r>
            <w:r>
              <w:rPr>
                <w:rStyle w:val="IndexLink"/>
                <w:szCs w:val="18"/>
                <w:lang w:val="en-US" w:eastAsia="en-US"/>
              </w:rPr>
              <w:t>Schneller Obstboden</w:t>
            </w:r>
            <w:r>
              <w:rPr>
                <w:rStyle w:val="IndexLink"/>
                <w:lang w:val="en-US" w:eastAsia="en-US"/>
              </w:rPr>
              <w:tab/>
              <w:t>2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0">
            <w:r>
              <w:rPr>
                <w:rStyle w:val="IndexLink"/>
                <w:szCs w:val="18"/>
                <w:lang w:val="en-US" w:eastAsia="en-US"/>
              </w:rPr>
              <w:t>31.</w:t>
            </w:r>
            <w:r>
              <w:rPr>
                <w:rStyle w:val="IndexLink"/>
                <w:rFonts w:cs="Times New Roman" w:ascii="Times New Roman" w:hAnsi="Times New Roman"/>
                <w:sz w:val="24"/>
                <w:lang w:val="en-US" w:eastAsia="en-US"/>
              </w:rPr>
              <w:tab/>
            </w:r>
            <w:r>
              <w:rPr>
                <w:rStyle w:val="IndexLink"/>
                <w:szCs w:val="18"/>
                <w:lang w:val="en-US" w:eastAsia="en-US"/>
              </w:rPr>
              <w:t>Semmelknödel</w:t>
            </w:r>
            <w:r>
              <w:rPr>
                <w:rStyle w:val="IndexLink"/>
                <w:lang w:val="en-US" w:eastAsia="en-US"/>
              </w:rPr>
              <w:tab/>
              <w:t>2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1">
            <w:r>
              <w:rPr>
                <w:rStyle w:val="IndexLink"/>
                <w:szCs w:val="18"/>
                <w:lang w:val="en-US" w:eastAsia="en-US"/>
              </w:rPr>
              <w:t>32.</w:t>
            </w:r>
            <w:r>
              <w:rPr>
                <w:rStyle w:val="IndexLink"/>
                <w:rFonts w:cs="Times New Roman" w:ascii="Times New Roman" w:hAnsi="Times New Roman"/>
                <w:sz w:val="24"/>
                <w:lang w:val="en-US" w:eastAsia="en-US"/>
              </w:rPr>
              <w:tab/>
            </w:r>
            <w:r>
              <w:rPr>
                <w:rStyle w:val="IndexLink"/>
                <w:szCs w:val="18"/>
                <w:lang w:val="en-US" w:eastAsia="en-US"/>
              </w:rPr>
              <w:t>Zauberkuchen</w:t>
            </w:r>
            <w:r>
              <w:rPr>
                <w:rStyle w:val="IndexLink"/>
                <w:lang w:val="en-US" w:eastAsia="en-US"/>
              </w:rPr>
              <w:tab/>
              <w:t>2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2">
            <w:r>
              <w:rPr>
                <w:rStyle w:val="IndexLink"/>
                <w:szCs w:val="18"/>
                <w:lang w:val="en-US" w:eastAsia="en-US"/>
              </w:rPr>
              <w:t>33.</w:t>
            </w:r>
            <w:r>
              <w:rPr>
                <w:rStyle w:val="IndexLink"/>
                <w:rFonts w:cs="Times New Roman" w:ascii="Times New Roman" w:hAnsi="Times New Roman"/>
                <w:sz w:val="24"/>
                <w:lang w:val="en-US" w:eastAsia="en-US"/>
              </w:rPr>
              <w:tab/>
            </w:r>
            <w:r>
              <w:rPr>
                <w:rStyle w:val="IndexLink"/>
                <w:szCs w:val="18"/>
                <w:lang w:val="en-US" w:eastAsia="en-US"/>
              </w:rPr>
              <w:t>Zucchini-Gehacktes-Auflauf</w:t>
            </w:r>
            <w:r>
              <w:rPr>
                <w:rStyle w:val="IndexLink"/>
                <w:lang w:val="en-US" w:eastAsia="en-US"/>
              </w:rPr>
              <w:tab/>
              <w:t>29</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3">
            <w:r>
              <w:rPr>
                <w:rStyle w:val="IndexLink"/>
                <w:szCs w:val="18"/>
                <w:lang w:val="en-US" w:eastAsia="en-US"/>
              </w:rPr>
              <w:t>34.</w:t>
            </w:r>
            <w:r>
              <w:rPr>
                <w:rStyle w:val="IndexLink"/>
                <w:rFonts w:cs="Times New Roman" w:ascii="Times New Roman" w:hAnsi="Times New Roman"/>
                <w:sz w:val="24"/>
                <w:lang w:val="en-US" w:eastAsia="en-US"/>
              </w:rPr>
              <w:tab/>
            </w:r>
            <w:r>
              <w:rPr>
                <w:rStyle w:val="IndexLink"/>
                <w:szCs w:val="18"/>
                <w:lang w:val="en-US" w:eastAsia="en-US"/>
              </w:rPr>
              <w:t>Zucchini-mexikanisch</w:t>
            </w:r>
            <w:r>
              <w:rPr>
                <w:rStyle w:val="IndexLink"/>
                <w:lang w:val="en-US" w:eastAsia="en-US"/>
              </w:rPr>
              <w:tab/>
              <w:t>29</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204">
            <w:r>
              <w:rPr>
                <w:rStyle w:val="IndexLink"/>
                <w:szCs w:val="28"/>
                <w:lang w:val="en-US" w:eastAsia="en-US"/>
              </w:rPr>
              <w:t>Brotaufstriche</w:t>
            </w:r>
            <w:r>
              <w:rPr>
                <w:rStyle w:val="IndexLink"/>
                <w:lang w:val="en-US" w:eastAsia="en-US"/>
              </w:rPr>
              <w:tab/>
              <w:t>3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5">
            <w:r>
              <w:rPr>
                <w:rStyle w:val="IndexLink"/>
                <w:szCs w:val="18"/>
                <w:lang w:val="en-US" w:eastAsia="en-US"/>
              </w:rPr>
              <w:t>35.</w:t>
            </w:r>
            <w:r>
              <w:rPr>
                <w:rStyle w:val="IndexLink"/>
                <w:rFonts w:cs="Times New Roman" w:ascii="Times New Roman" w:hAnsi="Times New Roman"/>
                <w:sz w:val="24"/>
                <w:lang w:val="en-US" w:eastAsia="en-US"/>
              </w:rPr>
              <w:tab/>
            </w:r>
            <w:r>
              <w:rPr>
                <w:rStyle w:val="IndexLink"/>
                <w:szCs w:val="18"/>
                <w:lang w:val="en-US" w:eastAsia="en-US"/>
              </w:rPr>
              <w:t>Apfel Butter</w:t>
            </w:r>
            <w:r>
              <w:rPr>
                <w:rStyle w:val="IndexLink"/>
                <w:lang w:val="en-US" w:eastAsia="en-US"/>
              </w:rPr>
              <w:tab/>
              <w:t>3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6">
            <w:r>
              <w:rPr>
                <w:rStyle w:val="IndexLink"/>
                <w:szCs w:val="18"/>
                <w:lang w:val="en-US" w:eastAsia="en-US"/>
              </w:rPr>
              <w:t>36.</w:t>
            </w:r>
            <w:r>
              <w:rPr>
                <w:rStyle w:val="IndexLink"/>
                <w:rFonts w:cs="Times New Roman" w:ascii="Times New Roman" w:hAnsi="Times New Roman"/>
                <w:sz w:val="24"/>
                <w:lang w:val="en-US" w:eastAsia="en-US"/>
              </w:rPr>
              <w:tab/>
            </w:r>
            <w:r>
              <w:rPr>
                <w:rStyle w:val="IndexLink"/>
                <w:szCs w:val="18"/>
                <w:lang w:val="en-US" w:eastAsia="en-US"/>
              </w:rPr>
              <w:t>Apfel Rum Butter</w:t>
            </w:r>
            <w:r>
              <w:rPr>
                <w:rStyle w:val="IndexLink"/>
                <w:lang w:val="en-US" w:eastAsia="en-US"/>
              </w:rPr>
              <w:tab/>
              <w:t>3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7">
            <w:r>
              <w:rPr>
                <w:rStyle w:val="IndexLink"/>
                <w:szCs w:val="18"/>
                <w:lang w:val="en-US" w:eastAsia="en-US"/>
              </w:rPr>
              <w:t>37.</w:t>
            </w:r>
            <w:r>
              <w:rPr>
                <w:rStyle w:val="IndexLink"/>
                <w:rFonts w:cs="Times New Roman" w:ascii="Times New Roman" w:hAnsi="Times New Roman"/>
                <w:sz w:val="24"/>
                <w:lang w:val="en-US" w:eastAsia="en-US"/>
              </w:rPr>
              <w:tab/>
            </w:r>
            <w:r>
              <w:rPr>
                <w:rStyle w:val="IndexLink"/>
                <w:szCs w:val="18"/>
                <w:lang w:val="en-US" w:eastAsia="en-US"/>
              </w:rPr>
              <w:t>Avocado Knoblauch</w:t>
            </w:r>
            <w:r>
              <w:rPr>
                <w:rStyle w:val="IndexLink"/>
                <w:lang w:val="en-US" w:eastAsia="en-US"/>
              </w:rPr>
              <w:tab/>
              <w:t>3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8">
            <w:r>
              <w:rPr>
                <w:rStyle w:val="IndexLink"/>
                <w:szCs w:val="18"/>
                <w:lang w:val="en-US" w:eastAsia="en-US"/>
              </w:rPr>
              <w:t>38.</w:t>
            </w:r>
            <w:r>
              <w:rPr>
                <w:rStyle w:val="IndexLink"/>
                <w:rFonts w:cs="Times New Roman" w:ascii="Times New Roman" w:hAnsi="Times New Roman"/>
                <w:sz w:val="24"/>
                <w:lang w:val="en-US" w:eastAsia="en-US"/>
              </w:rPr>
              <w:tab/>
            </w:r>
            <w:r>
              <w:rPr>
                <w:rStyle w:val="IndexLink"/>
                <w:szCs w:val="18"/>
                <w:lang w:val="en-US" w:eastAsia="en-US"/>
              </w:rPr>
              <w:t>Bärlauchcreme</w:t>
            </w:r>
            <w:r>
              <w:rPr>
                <w:rStyle w:val="IndexLink"/>
                <w:lang w:val="en-US" w:eastAsia="en-US"/>
              </w:rPr>
              <w:tab/>
              <w:t>3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09">
            <w:r>
              <w:rPr>
                <w:rStyle w:val="IndexLink"/>
                <w:szCs w:val="18"/>
                <w:lang w:val="en-US" w:eastAsia="en-US"/>
              </w:rPr>
              <w:t>39.</w:t>
            </w:r>
            <w:r>
              <w:rPr>
                <w:rStyle w:val="IndexLink"/>
                <w:rFonts w:cs="Times New Roman" w:ascii="Times New Roman" w:hAnsi="Times New Roman"/>
                <w:sz w:val="24"/>
                <w:lang w:val="en-US" w:eastAsia="en-US"/>
              </w:rPr>
              <w:tab/>
            </w:r>
            <w:r>
              <w:rPr>
                <w:rStyle w:val="IndexLink"/>
                <w:szCs w:val="18"/>
                <w:lang w:val="en-US" w:eastAsia="en-US"/>
              </w:rPr>
              <w:t>Basilikum Tomaten Butter</w:t>
            </w:r>
            <w:r>
              <w:rPr>
                <w:rStyle w:val="IndexLink"/>
                <w:lang w:val="en-US" w:eastAsia="en-US"/>
              </w:rPr>
              <w:tab/>
              <w:t>3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0">
            <w:r>
              <w:rPr>
                <w:rStyle w:val="IndexLink"/>
                <w:szCs w:val="18"/>
                <w:lang w:val="en-US" w:eastAsia="en-US"/>
              </w:rPr>
              <w:t>40.</w:t>
            </w:r>
            <w:r>
              <w:rPr>
                <w:rStyle w:val="IndexLink"/>
                <w:rFonts w:cs="Times New Roman" w:ascii="Times New Roman" w:hAnsi="Times New Roman"/>
                <w:sz w:val="24"/>
                <w:lang w:val="en-US" w:eastAsia="en-US"/>
              </w:rPr>
              <w:tab/>
            </w:r>
            <w:r>
              <w:rPr>
                <w:rStyle w:val="IndexLink"/>
                <w:szCs w:val="18"/>
                <w:lang w:val="en-US" w:eastAsia="en-US"/>
              </w:rPr>
              <w:t>Basilikumbutter</w:t>
            </w:r>
            <w:r>
              <w:rPr>
                <w:rStyle w:val="IndexLink"/>
                <w:lang w:val="en-US" w:eastAsia="en-US"/>
              </w:rPr>
              <w:tab/>
              <w:t>3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1">
            <w:r>
              <w:rPr>
                <w:rStyle w:val="IndexLink"/>
                <w:szCs w:val="18"/>
                <w:lang w:val="en-US" w:eastAsia="en-US"/>
              </w:rPr>
              <w:t>41.</w:t>
            </w:r>
            <w:r>
              <w:rPr>
                <w:rStyle w:val="IndexLink"/>
                <w:rFonts w:cs="Times New Roman" w:ascii="Times New Roman" w:hAnsi="Times New Roman"/>
                <w:sz w:val="24"/>
                <w:lang w:val="en-US" w:eastAsia="en-US"/>
              </w:rPr>
              <w:tab/>
            </w:r>
            <w:r>
              <w:rPr>
                <w:rStyle w:val="IndexLink"/>
                <w:szCs w:val="18"/>
                <w:lang w:val="en-US" w:eastAsia="en-US"/>
              </w:rPr>
              <w:t>Birnenmus</w:t>
            </w:r>
            <w:r>
              <w:rPr>
                <w:rStyle w:val="IndexLink"/>
                <w:lang w:val="en-US" w:eastAsia="en-US"/>
              </w:rPr>
              <w:tab/>
              <w:t>3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2">
            <w:r>
              <w:rPr>
                <w:rStyle w:val="IndexLink"/>
                <w:szCs w:val="18"/>
                <w:lang w:val="en-US" w:eastAsia="en-US"/>
              </w:rPr>
              <w:t>42.</w:t>
            </w:r>
            <w:r>
              <w:rPr>
                <w:rStyle w:val="IndexLink"/>
                <w:rFonts w:cs="Times New Roman" w:ascii="Times New Roman" w:hAnsi="Times New Roman"/>
                <w:sz w:val="24"/>
                <w:lang w:val="en-US" w:eastAsia="en-US"/>
              </w:rPr>
              <w:tab/>
            </w:r>
            <w:r>
              <w:rPr>
                <w:rStyle w:val="IndexLink"/>
                <w:szCs w:val="18"/>
                <w:lang w:val="en-US" w:eastAsia="en-US"/>
              </w:rPr>
              <w:t>Brennnesselquark</w:t>
            </w:r>
            <w:r>
              <w:rPr>
                <w:rStyle w:val="IndexLink"/>
                <w:lang w:val="en-US" w:eastAsia="en-US"/>
              </w:rPr>
              <w:tab/>
              <w:t>3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3">
            <w:r>
              <w:rPr>
                <w:rStyle w:val="IndexLink"/>
                <w:szCs w:val="18"/>
                <w:lang w:val="en-US" w:eastAsia="en-US"/>
              </w:rPr>
              <w:t>43.</w:t>
            </w:r>
            <w:r>
              <w:rPr>
                <w:rStyle w:val="IndexLink"/>
                <w:rFonts w:cs="Times New Roman" w:ascii="Times New Roman" w:hAnsi="Times New Roman"/>
                <w:sz w:val="24"/>
                <w:lang w:val="en-US" w:eastAsia="en-US"/>
              </w:rPr>
              <w:tab/>
            </w:r>
            <w:r>
              <w:rPr>
                <w:rStyle w:val="IndexLink"/>
                <w:szCs w:val="18"/>
                <w:lang w:val="en-US" w:eastAsia="en-US"/>
              </w:rPr>
              <w:t>Bressot</w:t>
            </w:r>
            <w:r>
              <w:rPr>
                <w:rStyle w:val="IndexLink"/>
                <w:lang w:val="en-US" w:eastAsia="en-US"/>
              </w:rPr>
              <w:tab/>
              <w:t>3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4">
            <w:r>
              <w:rPr>
                <w:rStyle w:val="IndexLink"/>
                <w:szCs w:val="18"/>
                <w:lang w:val="en-US" w:eastAsia="en-US"/>
              </w:rPr>
              <w:t>44.</w:t>
            </w:r>
            <w:r>
              <w:rPr>
                <w:rStyle w:val="IndexLink"/>
                <w:rFonts w:cs="Times New Roman" w:ascii="Times New Roman" w:hAnsi="Times New Roman"/>
                <w:sz w:val="24"/>
                <w:lang w:val="en-US" w:eastAsia="en-US"/>
              </w:rPr>
              <w:tab/>
            </w:r>
            <w:r>
              <w:rPr>
                <w:rStyle w:val="IndexLink"/>
                <w:szCs w:val="18"/>
                <w:lang w:val="en-US" w:eastAsia="en-US"/>
              </w:rPr>
              <w:t>Buttertraum</w:t>
            </w:r>
            <w:r>
              <w:rPr>
                <w:rStyle w:val="IndexLink"/>
                <w:lang w:val="en-US" w:eastAsia="en-US"/>
              </w:rPr>
              <w:tab/>
              <w:t>3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5">
            <w:r>
              <w:rPr>
                <w:rStyle w:val="IndexLink"/>
                <w:szCs w:val="18"/>
                <w:lang w:val="en-US" w:eastAsia="en-US"/>
              </w:rPr>
              <w:t>45.</w:t>
            </w:r>
            <w:r>
              <w:rPr>
                <w:rStyle w:val="IndexLink"/>
                <w:rFonts w:cs="Times New Roman" w:ascii="Times New Roman" w:hAnsi="Times New Roman"/>
                <w:sz w:val="24"/>
                <w:lang w:val="en-US" w:eastAsia="en-US"/>
              </w:rPr>
              <w:tab/>
            </w:r>
            <w:r>
              <w:rPr>
                <w:rStyle w:val="IndexLink"/>
                <w:szCs w:val="18"/>
                <w:lang w:val="en-US" w:eastAsia="en-US"/>
              </w:rPr>
              <w:t>Camembertaufstrich</w:t>
            </w:r>
            <w:r>
              <w:rPr>
                <w:rStyle w:val="IndexLink"/>
                <w:lang w:val="en-US" w:eastAsia="en-US"/>
              </w:rPr>
              <w:tab/>
              <w:t>3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6">
            <w:r>
              <w:rPr>
                <w:rStyle w:val="IndexLink"/>
                <w:szCs w:val="18"/>
                <w:lang w:val="en-US" w:eastAsia="en-US"/>
              </w:rPr>
              <w:t>46.</w:t>
            </w:r>
            <w:r>
              <w:rPr>
                <w:rStyle w:val="IndexLink"/>
                <w:rFonts w:cs="Times New Roman" w:ascii="Times New Roman" w:hAnsi="Times New Roman"/>
                <w:sz w:val="24"/>
                <w:lang w:val="en-US" w:eastAsia="en-US"/>
              </w:rPr>
              <w:tab/>
            </w:r>
            <w:r>
              <w:rPr>
                <w:rStyle w:val="IndexLink"/>
                <w:szCs w:val="18"/>
                <w:lang w:val="en-US" w:eastAsia="en-US"/>
              </w:rPr>
              <w:t>Champignonbutter</w:t>
            </w:r>
            <w:r>
              <w:rPr>
                <w:rStyle w:val="IndexLink"/>
                <w:lang w:val="en-US" w:eastAsia="en-US"/>
              </w:rPr>
              <w:tab/>
              <w:t>3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7">
            <w:r>
              <w:rPr>
                <w:rStyle w:val="IndexLink"/>
                <w:szCs w:val="18"/>
                <w:lang w:val="en-US" w:eastAsia="en-US"/>
              </w:rPr>
              <w:t>47.</w:t>
            </w:r>
            <w:r>
              <w:rPr>
                <w:rStyle w:val="IndexLink"/>
                <w:rFonts w:cs="Times New Roman" w:ascii="Times New Roman" w:hAnsi="Times New Roman"/>
                <w:sz w:val="24"/>
                <w:lang w:val="en-US" w:eastAsia="en-US"/>
              </w:rPr>
              <w:tab/>
            </w:r>
            <w:r>
              <w:rPr>
                <w:rStyle w:val="IndexLink"/>
                <w:szCs w:val="18"/>
                <w:lang w:val="en-US" w:eastAsia="en-US"/>
              </w:rPr>
              <w:t>Champignoncreme</w:t>
            </w:r>
            <w:r>
              <w:rPr>
                <w:rStyle w:val="IndexLink"/>
                <w:lang w:val="en-US" w:eastAsia="en-US"/>
              </w:rPr>
              <w:tab/>
              <w:t>3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8">
            <w:r>
              <w:rPr>
                <w:rStyle w:val="IndexLink"/>
                <w:szCs w:val="18"/>
                <w:lang w:val="en-US" w:eastAsia="en-US"/>
              </w:rPr>
              <w:t>48.</w:t>
            </w:r>
            <w:r>
              <w:rPr>
                <w:rStyle w:val="IndexLink"/>
                <w:rFonts w:cs="Times New Roman" w:ascii="Times New Roman" w:hAnsi="Times New Roman"/>
                <w:sz w:val="24"/>
                <w:lang w:val="en-US" w:eastAsia="en-US"/>
              </w:rPr>
              <w:tab/>
            </w:r>
            <w:r>
              <w:rPr>
                <w:rStyle w:val="IndexLink"/>
                <w:szCs w:val="18"/>
                <w:lang w:val="en-US" w:eastAsia="en-US"/>
              </w:rPr>
              <w:t>Chilicreme</w:t>
            </w:r>
            <w:r>
              <w:rPr>
                <w:rStyle w:val="IndexLink"/>
                <w:lang w:val="en-US" w:eastAsia="en-US"/>
              </w:rPr>
              <w:tab/>
              <w:t>3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19">
            <w:r>
              <w:rPr>
                <w:rStyle w:val="IndexLink"/>
                <w:szCs w:val="18"/>
                <w:lang w:val="en-US" w:eastAsia="en-US"/>
              </w:rPr>
              <w:t>49.</w:t>
            </w:r>
            <w:r>
              <w:rPr>
                <w:rStyle w:val="IndexLink"/>
                <w:rFonts w:cs="Times New Roman" w:ascii="Times New Roman" w:hAnsi="Times New Roman"/>
                <w:sz w:val="24"/>
                <w:lang w:val="en-US" w:eastAsia="en-US"/>
              </w:rPr>
              <w:tab/>
            </w:r>
            <w:r>
              <w:rPr>
                <w:rStyle w:val="IndexLink"/>
                <w:szCs w:val="18"/>
                <w:lang w:val="en-US" w:eastAsia="en-US"/>
              </w:rPr>
              <w:t>Curry Bananen Butter</w:t>
            </w:r>
            <w:r>
              <w:rPr>
                <w:rStyle w:val="IndexLink"/>
                <w:lang w:val="en-US" w:eastAsia="en-US"/>
              </w:rPr>
              <w:tab/>
              <w:t>3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0">
            <w:r>
              <w:rPr>
                <w:rStyle w:val="IndexLink"/>
                <w:szCs w:val="18"/>
                <w:lang w:val="en-US" w:eastAsia="en-US"/>
              </w:rPr>
              <w:t>50.</w:t>
            </w:r>
            <w:r>
              <w:rPr>
                <w:rStyle w:val="IndexLink"/>
                <w:rFonts w:cs="Times New Roman" w:ascii="Times New Roman" w:hAnsi="Times New Roman"/>
                <w:sz w:val="24"/>
                <w:lang w:val="en-US" w:eastAsia="en-US"/>
              </w:rPr>
              <w:tab/>
            </w:r>
            <w:r>
              <w:rPr>
                <w:rStyle w:val="IndexLink"/>
                <w:szCs w:val="18"/>
                <w:lang w:val="en-US" w:eastAsia="en-US"/>
              </w:rPr>
              <w:t>Ei-Tomaten Aufstrich</w:t>
            </w:r>
            <w:r>
              <w:rPr>
                <w:rStyle w:val="IndexLink"/>
                <w:lang w:val="en-US" w:eastAsia="en-US"/>
              </w:rPr>
              <w:tab/>
              <w:t>3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1">
            <w:r>
              <w:rPr>
                <w:rStyle w:val="IndexLink"/>
                <w:szCs w:val="18"/>
                <w:lang w:val="en-US" w:eastAsia="en-US"/>
              </w:rPr>
              <w:t>51.</w:t>
            </w:r>
            <w:r>
              <w:rPr>
                <w:rStyle w:val="IndexLink"/>
                <w:rFonts w:cs="Times New Roman" w:ascii="Times New Roman" w:hAnsi="Times New Roman"/>
                <w:sz w:val="24"/>
                <w:lang w:val="en-US" w:eastAsia="en-US"/>
              </w:rPr>
              <w:tab/>
            </w:r>
            <w:r>
              <w:rPr>
                <w:rStyle w:val="IndexLink"/>
                <w:szCs w:val="18"/>
                <w:lang w:val="en-US" w:eastAsia="en-US"/>
              </w:rPr>
              <w:t>Eier Rosinen Aufstrich</w:t>
            </w:r>
            <w:r>
              <w:rPr>
                <w:rStyle w:val="IndexLink"/>
                <w:lang w:val="en-US" w:eastAsia="en-US"/>
              </w:rPr>
              <w:tab/>
              <w:t>3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2">
            <w:r>
              <w:rPr>
                <w:rStyle w:val="IndexLink"/>
                <w:szCs w:val="18"/>
                <w:lang w:val="en-US" w:eastAsia="en-US"/>
              </w:rPr>
              <w:t>52.</w:t>
            </w:r>
            <w:r>
              <w:rPr>
                <w:rStyle w:val="IndexLink"/>
                <w:rFonts w:cs="Times New Roman" w:ascii="Times New Roman" w:hAnsi="Times New Roman"/>
                <w:sz w:val="24"/>
                <w:lang w:val="en-US" w:eastAsia="en-US"/>
              </w:rPr>
              <w:tab/>
            </w:r>
            <w:r>
              <w:rPr>
                <w:rStyle w:val="IndexLink"/>
                <w:szCs w:val="18"/>
                <w:lang w:val="en-US" w:eastAsia="en-US"/>
              </w:rPr>
              <w:t>Eier-Thunfisch</w:t>
            </w:r>
            <w:r>
              <w:rPr>
                <w:rStyle w:val="IndexLink"/>
                <w:lang w:val="en-US" w:eastAsia="en-US"/>
              </w:rPr>
              <w:tab/>
              <w:t>3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3">
            <w:r>
              <w:rPr>
                <w:rStyle w:val="IndexLink"/>
                <w:szCs w:val="18"/>
                <w:lang w:val="en-US" w:eastAsia="en-US"/>
              </w:rPr>
              <w:t>53.</w:t>
            </w:r>
            <w:r>
              <w:rPr>
                <w:rStyle w:val="IndexLink"/>
                <w:rFonts w:cs="Times New Roman" w:ascii="Times New Roman" w:hAnsi="Times New Roman"/>
                <w:sz w:val="24"/>
                <w:lang w:val="en-US" w:eastAsia="en-US"/>
              </w:rPr>
              <w:tab/>
            </w:r>
            <w:r>
              <w:rPr>
                <w:rStyle w:val="IndexLink"/>
                <w:szCs w:val="18"/>
                <w:lang w:val="en-US" w:eastAsia="en-US"/>
              </w:rPr>
              <w:t>Eiersalat</w:t>
            </w:r>
            <w:r>
              <w:rPr>
                <w:rStyle w:val="IndexLink"/>
                <w:lang w:val="en-US" w:eastAsia="en-US"/>
              </w:rPr>
              <w:tab/>
              <w:t>3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4">
            <w:r>
              <w:rPr>
                <w:rStyle w:val="IndexLink"/>
                <w:szCs w:val="18"/>
                <w:lang w:val="en-US" w:eastAsia="en-US"/>
              </w:rPr>
              <w:t>54.</w:t>
            </w:r>
            <w:r>
              <w:rPr>
                <w:rStyle w:val="IndexLink"/>
                <w:rFonts w:cs="Times New Roman" w:ascii="Times New Roman" w:hAnsi="Times New Roman"/>
                <w:sz w:val="24"/>
                <w:lang w:val="en-US" w:eastAsia="en-US"/>
              </w:rPr>
              <w:tab/>
            </w:r>
            <w:r>
              <w:rPr>
                <w:rStyle w:val="IndexLink"/>
                <w:szCs w:val="18"/>
                <w:lang w:val="en-US" w:eastAsia="en-US"/>
              </w:rPr>
              <w:t>Fisch Aufstrich</w:t>
            </w:r>
            <w:r>
              <w:rPr>
                <w:rStyle w:val="IndexLink"/>
                <w:lang w:val="en-US" w:eastAsia="en-US"/>
              </w:rPr>
              <w:tab/>
              <w:t>3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5">
            <w:r>
              <w:rPr>
                <w:rStyle w:val="IndexLink"/>
                <w:szCs w:val="18"/>
                <w:lang w:val="en-US" w:eastAsia="en-US"/>
              </w:rPr>
              <w:t>55.</w:t>
            </w:r>
            <w:r>
              <w:rPr>
                <w:rStyle w:val="IndexLink"/>
                <w:rFonts w:cs="Times New Roman" w:ascii="Times New Roman" w:hAnsi="Times New Roman"/>
                <w:sz w:val="24"/>
                <w:lang w:val="en-US" w:eastAsia="en-US"/>
              </w:rPr>
              <w:tab/>
            </w:r>
            <w:r>
              <w:rPr>
                <w:rStyle w:val="IndexLink"/>
                <w:szCs w:val="18"/>
                <w:lang w:val="en-US" w:eastAsia="en-US"/>
              </w:rPr>
              <w:t>Fruchtbutter</w:t>
            </w:r>
            <w:r>
              <w:rPr>
                <w:rStyle w:val="IndexLink"/>
                <w:lang w:val="en-US" w:eastAsia="en-US"/>
              </w:rPr>
              <w:tab/>
              <w:t>3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6">
            <w:r>
              <w:rPr>
                <w:rStyle w:val="IndexLink"/>
                <w:szCs w:val="18"/>
                <w:lang w:val="en-US" w:eastAsia="en-US"/>
              </w:rPr>
              <w:t>56.</w:t>
            </w:r>
            <w:r>
              <w:rPr>
                <w:rStyle w:val="IndexLink"/>
                <w:rFonts w:cs="Times New Roman" w:ascii="Times New Roman" w:hAnsi="Times New Roman"/>
                <w:sz w:val="24"/>
                <w:lang w:val="en-US" w:eastAsia="en-US"/>
              </w:rPr>
              <w:tab/>
            </w:r>
            <w:r>
              <w:rPr>
                <w:rStyle w:val="IndexLink"/>
                <w:szCs w:val="18"/>
                <w:lang w:val="en-US" w:eastAsia="en-US"/>
              </w:rPr>
              <w:t>Gemüse Aufstrich</w:t>
            </w:r>
            <w:r>
              <w:rPr>
                <w:rStyle w:val="IndexLink"/>
                <w:lang w:val="en-US" w:eastAsia="en-US"/>
              </w:rPr>
              <w:tab/>
              <w:t>3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7">
            <w:r>
              <w:rPr>
                <w:rStyle w:val="IndexLink"/>
                <w:szCs w:val="18"/>
                <w:lang w:val="en-US" w:eastAsia="en-US"/>
              </w:rPr>
              <w:t>57.</w:t>
            </w:r>
            <w:r>
              <w:rPr>
                <w:rStyle w:val="IndexLink"/>
                <w:rFonts w:cs="Times New Roman" w:ascii="Times New Roman" w:hAnsi="Times New Roman"/>
                <w:sz w:val="24"/>
                <w:lang w:val="en-US" w:eastAsia="en-US"/>
              </w:rPr>
              <w:tab/>
            </w:r>
            <w:r>
              <w:rPr>
                <w:rStyle w:val="IndexLink"/>
                <w:szCs w:val="18"/>
                <w:lang w:val="en-US" w:eastAsia="en-US"/>
              </w:rPr>
              <w:t>Gorgonzola Aufstrich</w:t>
            </w:r>
            <w:r>
              <w:rPr>
                <w:rStyle w:val="IndexLink"/>
                <w:lang w:val="en-US" w:eastAsia="en-US"/>
              </w:rPr>
              <w:tab/>
              <w:t>3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8">
            <w:r>
              <w:rPr>
                <w:rStyle w:val="IndexLink"/>
                <w:szCs w:val="18"/>
                <w:lang w:val="en-US" w:eastAsia="en-US"/>
              </w:rPr>
              <w:t>58.</w:t>
            </w:r>
            <w:r>
              <w:rPr>
                <w:rStyle w:val="IndexLink"/>
                <w:rFonts w:cs="Times New Roman" w:ascii="Times New Roman" w:hAnsi="Times New Roman"/>
                <w:sz w:val="24"/>
                <w:lang w:val="en-US" w:eastAsia="en-US"/>
              </w:rPr>
              <w:tab/>
            </w:r>
            <w:r>
              <w:rPr>
                <w:rStyle w:val="IndexLink"/>
                <w:szCs w:val="18"/>
                <w:lang w:val="en-US" w:eastAsia="en-US"/>
              </w:rPr>
              <w:t>Griechische Käsecreme</w:t>
            </w:r>
            <w:r>
              <w:rPr>
                <w:rStyle w:val="IndexLink"/>
                <w:lang w:val="en-US" w:eastAsia="en-US"/>
              </w:rPr>
              <w:tab/>
              <w:t>3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29">
            <w:r>
              <w:rPr>
                <w:rStyle w:val="IndexLink"/>
                <w:szCs w:val="18"/>
                <w:lang w:val="en-US" w:eastAsia="en-US"/>
              </w:rPr>
              <w:t>59.</w:t>
            </w:r>
            <w:r>
              <w:rPr>
                <w:rStyle w:val="IndexLink"/>
                <w:rFonts w:cs="Times New Roman" w:ascii="Times New Roman" w:hAnsi="Times New Roman"/>
                <w:sz w:val="24"/>
                <w:lang w:val="en-US" w:eastAsia="en-US"/>
              </w:rPr>
              <w:tab/>
            </w:r>
            <w:r>
              <w:rPr>
                <w:rStyle w:val="IndexLink"/>
                <w:szCs w:val="18"/>
                <w:lang w:val="en-US" w:eastAsia="en-US"/>
              </w:rPr>
              <w:t>Grünkerncreme</w:t>
            </w:r>
            <w:r>
              <w:rPr>
                <w:rStyle w:val="IndexLink"/>
                <w:lang w:val="en-US" w:eastAsia="en-US"/>
              </w:rPr>
              <w:tab/>
              <w:t>3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0">
            <w:r>
              <w:rPr>
                <w:rStyle w:val="IndexLink"/>
                <w:szCs w:val="18"/>
                <w:lang w:val="en-US" w:eastAsia="en-US"/>
              </w:rPr>
              <w:t>60.</w:t>
            </w:r>
            <w:r>
              <w:rPr>
                <w:rStyle w:val="IndexLink"/>
                <w:rFonts w:cs="Times New Roman" w:ascii="Times New Roman" w:hAnsi="Times New Roman"/>
                <w:sz w:val="24"/>
                <w:lang w:val="en-US" w:eastAsia="en-US"/>
              </w:rPr>
              <w:tab/>
            </w:r>
            <w:r>
              <w:rPr>
                <w:rStyle w:val="IndexLink"/>
                <w:szCs w:val="18"/>
                <w:lang w:val="en-US" w:eastAsia="en-US"/>
              </w:rPr>
              <w:t>Haferflocken Schokocreme</w:t>
            </w:r>
            <w:r>
              <w:rPr>
                <w:rStyle w:val="IndexLink"/>
                <w:lang w:val="en-US" w:eastAsia="en-US"/>
              </w:rPr>
              <w:tab/>
              <w:t>39</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1">
            <w:r>
              <w:rPr>
                <w:rStyle w:val="IndexLink"/>
                <w:szCs w:val="18"/>
                <w:lang w:val="en-US" w:eastAsia="en-US"/>
              </w:rPr>
              <w:t>61.</w:t>
            </w:r>
            <w:r>
              <w:rPr>
                <w:rStyle w:val="IndexLink"/>
                <w:rFonts w:cs="Times New Roman" w:ascii="Times New Roman" w:hAnsi="Times New Roman"/>
                <w:sz w:val="24"/>
                <w:lang w:val="en-US" w:eastAsia="en-US"/>
              </w:rPr>
              <w:tab/>
            </w:r>
            <w:r>
              <w:rPr>
                <w:rStyle w:val="IndexLink"/>
                <w:szCs w:val="18"/>
                <w:lang w:val="en-US" w:eastAsia="en-US"/>
              </w:rPr>
              <w:t>Haferschrot Aufstrich</w:t>
            </w:r>
            <w:r>
              <w:rPr>
                <w:rStyle w:val="IndexLink"/>
                <w:lang w:val="en-US" w:eastAsia="en-US"/>
              </w:rPr>
              <w:tab/>
              <w:t>39</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2">
            <w:r>
              <w:rPr>
                <w:rStyle w:val="IndexLink"/>
                <w:szCs w:val="18"/>
                <w:lang w:val="en-US" w:eastAsia="en-US"/>
              </w:rPr>
              <w:t>62.</w:t>
            </w:r>
            <w:r>
              <w:rPr>
                <w:rStyle w:val="IndexLink"/>
                <w:rFonts w:cs="Times New Roman" w:ascii="Times New Roman" w:hAnsi="Times New Roman"/>
                <w:sz w:val="24"/>
                <w:lang w:val="en-US" w:eastAsia="en-US"/>
              </w:rPr>
              <w:tab/>
            </w:r>
            <w:r>
              <w:rPr>
                <w:rStyle w:val="IndexLink"/>
                <w:szCs w:val="18"/>
                <w:lang w:val="en-US" w:eastAsia="en-US"/>
              </w:rPr>
              <w:t>Harzer-Käse-Aufstrich</w:t>
            </w:r>
            <w:r>
              <w:rPr>
                <w:rStyle w:val="IndexLink"/>
                <w:lang w:val="en-US" w:eastAsia="en-US"/>
              </w:rPr>
              <w:tab/>
              <w:t>4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3">
            <w:r>
              <w:rPr>
                <w:rStyle w:val="IndexLink"/>
                <w:szCs w:val="18"/>
                <w:lang w:val="en-US" w:eastAsia="en-US"/>
              </w:rPr>
              <w:t>63.</w:t>
            </w:r>
            <w:r>
              <w:rPr>
                <w:rStyle w:val="IndexLink"/>
                <w:rFonts w:cs="Times New Roman" w:ascii="Times New Roman" w:hAnsi="Times New Roman"/>
                <w:sz w:val="24"/>
                <w:lang w:val="en-US" w:eastAsia="en-US"/>
              </w:rPr>
              <w:tab/>
            </w:r>
            <w:r>
              <w:rPr>
                <w:rStyle w:val="IndexLink"/>
                <w:szCs w:val="18"/>
                <w:lang w:val="en-US" w:eastAsia="en-US"/>
              </w:rPr>
              <w:t>Herzhafter Brotaufstrich</w:t>
            </w:r>
            <w:r>
              <w:rPr>
                <w:rStyle w:val="IndexLink"/>
                <w:lang w:val="en-US" w:eastAsia="en-US"/>
              </w:rPr>
              <w:tab/>
              <w:t>4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4">
            <w:r>
              <w:rPr>
                <w:rStyle w:val="IndexLink"/>
                <w:szCs w:val="18"/>
                <w:lang w:val="en-US" w:eastAsia="en-US"/>
              </w:rPr>
              <w:t>64.</w:t>
            </w:r>
            <w:r>
              <w:rPr>
                <w:rStyle w:val="IndexLink"/>
                <w:rFonts w:cs="Times New Roman" w:ascii="Times New Roman" w:hAnsi="Times New Roman"/>
                <w:sz w:val="24"/>
                <w:lang w:val="en-US" w:eastAsia="en-US"/>
              </w:rPr>
              <w:tab/>
            </w:r>
            <w:r>
              <w:rPr>
                <w:rStyle w:val="IndexLink"/>
                <w:szCs w:val="18"/>
                <w:lang w:val="en-US" w:eastAsia="en-US"/>
              </w:rPr>
              <w:t>Kängurucreme</w:t>
            </w:r>
            <w:r>
              <w:rPr>
                <w:rStyle w:val="IndexLink"/>
                <w:lang w:val="en-US" w:eastAsia="en-US"/>
              </w:rPr>
              <w:tab/>
              <w:t>4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5">
            <w:r>
              <w:rPr>
                <w:rStyle w:val="IndexLink"/>
                <w:szCs w:val="18"/>
                <w:lang w:val="en-US" w:eastAsia="en-US"/>
              </w:rPr>
              <w:t>65.</w:t>
            </w:r>
            <w:r>
              <w:rPr>
                <w:rStyle w:val="IndexLink"/>
                <w:rFonts w:cs="Times New Roman" w:ascii="Times New Roman" w:hAnsi="Times New Roman"/>
                <w:sz w:val="24"/>
                <w:lang w:val="en-US" w:eastAsia="en-US"/>
              </w:rPr>
              <w:tab/>
            </w:r>
            <w:r>
              <w:rPr>
                <w:rStyle w:val="IndexLink"/>
                <w:szCs w:val="18"/>
                <w:lang w:val="en-US" w:eastAsia="en-US"/>
              </w:rPr>
              <w:t>Karotten Aufstrich</w:t>
            </w:r>
            <w:r>
              <w:rPr>
                <w:rStyle w:val="IndexLink"/>
                <w:lang w:val="en-US" w:eastAsia="en-US"/>
              </w:rPr>
              <w:tab/>
              <w:t>4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6">
            <w:r>
              <w:rPr>
                <w:rStyle w:val="IndexLink"/>
                <w:szCs w:val="18"/>
                <w:lang w:val="en-US" w:eastAsia="en-US"/>
              </w:rPr>
              <w:t>66.</w:t>
            </w:r>
            <w:r>
              <w:rPr>
                <w:rStyle w:val="IndexLink"/>
                <w:rFonts w:cs="Times New Roman" w:ascii="Times New Roman" w:hAnsi="Times New Roman"/>
                <w:sz w:val="24"/>
                <w:lang w:val="en-US" w:eastAsia="en-US"/>
              </w:rPr>
              <w:tab/>
            </w:r>
            <w:r>
              <w:rPr>
                <w:rStyle w:val="IndexLink"/>
                <w:szCs w:val="18"/>
                <w:lang w:val="en-US" w:eastAsia="en-US"/>
              </w:rPr>
              <w:t>Kartoffelkäse Aufstrich</w:t>
            </w:r>
            <w:r>
              <w:rPr>
                <w:rStyle w:val="IndexLink"/>
                <w:lang w:val="en-US" w:eastAsia="en-US"/>
              </w:rPr>
              <w:tab/>
              <w:t>4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7">
            <w:r>
              <w:rPr>
                <w:rStyle w:val="IndexLink"/>
                <w:szCs w:val="18"/>
                <w:lang w:val="en-US" w:eastAsia="en-US"/>
              </w:rPr>
              <w:t>67.</w:t>
            </w:r>
            <w:r>
              <w:rPr>
                <w:rStyle w:val="IndexLink"/>
                <w:rFonts w:cs="Times New Roman" w:ascii="Times New Roman" w:hAnsi="Times New Roman"/>
                <w:sz w:val="24"/>
                <w:lang w:val="en-US" w:eastAsia="en-US"/>
              </w:rPr>
              <w:tab/>
            </w:r>
            <w:r>
              <w:rPr>
                <w:rStyle w:val="IndexLink"/>
                <w:szCs w:val="18"/>
                <w:lang w:val="en-US" w:eastAsia="en-US"/>
              </w:rPr>
              <w:t>Käsecreme</w:t>
            </w:r>
            <w:r>
              <w:rPr>
                <w:rStyle w:val="IndexLink"/>
                <w:lang w:val="en-US" w:eastAsia="en-US"/>
              </w:rPr>
              <w:tab/>
              <w:t>4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8">
            <w:r>
              <w:rPr>
                <w:rStyle w:val="IndexLink"/>
                <w:szCs w:val="18"/>
                <w:lang w:val="en-US" w:eastAsia="en-US"/>
              </w:rPr>
              <w:t>68.</w:t>
            </w:r>
            <w:r>
              <w:rPr>
                <w:rStyle w:val="IndexLink"/>
                <w:rFonts w:cs="Times New Roman" w:ascii="Times New Roman" w:hAnsi="Times New Roman"/>
                <w:sz w:val="24"/>
                <w:lang w:val="en-US" w:eastAsia="en-US"/>
              </w:rPr>
              <w:tab/>
            </w:r>
            <w:r>
              <w:rPr>
                <w:rStyle w:val="IndexLink"/>
                <w:szCs w:val="18"/>
                <w:lang w:val="en-US" w:eastAsia="en-US"/>
              </w:rPr>
              <w:t>Knoblauch Ajvar Butter</w:t>
            </w:r>
            <w:r>
              <w:rPr>
                <w:rStyle w:val="IndexLink"/>
                <w:lang w:val="en-US" w:eastAsia="en-US"/>
              </w:rPr>
              <w:tab/>
              <w:t>4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39">
            <w:r>
              <w:rPr>
                <w:rStyle w:val="IndexLink"/>
                <w:szCs w:val="18"/>
                <w:lang w:val="en-US" w:eastAsia="en-US"/>
              </w:rPr>
              <w:t>69.</w:t>
            </w:r>
            <w:r>
              <w:rPr>
                <w:rStyle w:val="IndexLink"/>
                <w:rFonts w:cs="Times New Roman" w:ascii="Times New Roman" w:hAnsi="Times New Roman"/>
                <w:sz w:val="24"/>
                <w:lang w:val="en-US" w:eastAsia="en-US"/>
              </w:rPr>
              <w:tab/>
            </w:r>
            <w:r>
              <w:rPr>
                <w:rStyle w:val="IndexLink"/>
                <w:szCs w:val="18"/>
                <w:lang w:val="en-US" w:eastAsia="en-US"/>
              </w:rPr>
              <w:t>Knoblauchbutter</w:t>
            </w:r>
            <w:r>
              <w:rPr>
                <w:rStyle w:val="IndexLink"/>
                <w:lang w:val="en-US" w:eastAsia="en-US"/>
              </w:rPr>
              <w:tab/>
              <w:t>4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0">
            <w:r>
              <w:rPr>
                <w:rStyle w:val="IndexLink"/>
                <w:szCs w:val="18"/>
                <w:lang w:val="en-US" w:eastAsia="en-US"/>
              </w:rPr>
              <w:t>70.</w:t>
            </w:r>
            <w:r>
              <w:rPr>
                <w:rStyle w:val="IndexLink"/>
                <w:rFonts w:cs="Times New Roman" w:ascii="Times New Roman" w:hAnsi="Times New Roman"/>
                <w:sz w:val="24"/>
                <w:lang w:val="en-US" w:eastAsia="en-US"/>
              </w:rPr>
              <w:tab/>
            </w:r>
            <w:r>
              <w:rPr>
                <w:rStyle w:val="IndexLink"/>
                <w:szCs w:val="18"/>
                <w:lang w:val="en-US" w:eastAsia="en-US"/>
              </w:rPr>
              <w:t>Knoblauchcreme</w:t>
            </w:r>
            <w:r>
              <w:rPr>
                <w:rStyle w:val="IndexLink"/>
                <w:lang w:val="en-US" w:eastAsia="en-US"/>
              </w:rPr>
              <w:tab/>
              <w:t>4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1">
            <w:r>
              <w:rPr>
                <w:rStyle w:val="IndexLink"/>
                <w:szCs w:val="18"/>
                <w:lang w:val="en-US" w:eastAsia="en-US"/>
              </w:rPr>
              <w:t>71.</w:t>
            </w:r>
            <w:r>
              <w:rPr>
                <w:rStyle w:val="IndexLink"/>
                <w:rFonts w:cs="Times New Roman" w:ascii="Times New Roman" w:hAnsi="Times New Roman"/>
                <w:sz w:val="24"/>
                <w:lang w:val="en-US" w:eastAsia="en-US"/>
              </w:rPr>
              <w:tab/>
            </w:r>
            <w:r>
              <w:rPr>
                <w:rStyle w:val="IndexLink"/>
                <w:szCs w:val="18"/>
                <w:lang w:val="en-US" w:eastAsia="en-US"/>
              </w:rPr>
              <w:t>Kohlrabi Aufstrich</w:t>
            </w:r>
            <w:r>
              <w:rPr>
                <w:rStyle w:val="IndexLink"/>
                <w:lang w:val="en-US" w:eastAsia="en-US"/>
              </w:rPr>
              <w:tab/>
              <w:t>4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2">
            <w:r>
              <w:rPr>
                <w:rStyle w:val="IndexLink"/>
                <w:szCs w:val="18"/>
                <w:lang w:val="en-US" w:eastAsia="en-US"/>
              </w:rPr>
              <w:t>72.</w:t>
            </w:r>
            <w:r>
              <w:rPr>
                <w:rStyle w:val="IndexLink"/>
                <w:rFonts w:cs="Times New Roman" w:ascii="Times New Roman" w:hAnsi="Times New Roman"/>
                <w:sz w:val="24"/>
                <w:lang w:val="en-US" w:eastAsia="en-US"/>
              </w:rPr>
              <w:tab/>
            </w:r>
            <w:r>
              <w:rPr>
                <w:rStyle w:val="IndexLink"/>
                <w:szCs w:val="18"/>
                <w:lang w:val="en-US" w:eastAsia="en-US"/>
              </w:rPr>
              <w:t>Kräuterbutter</w:t>
            </w:r>
            <w:r>
              <w:rPr>
                <w:rStyle w:val="IndexLink"/>
                <w:lang w:val="en-US" w:eastAsia="en-US"/>
              </w:rPr>
              <w:tab/>
              <w:t>4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3">
            <w:r>
              <w:rPr>
                <w:rStyle w:val="IndexLink"/>
                <w:szCs w:val="18"/>
                <w:lang w:val="en-US" w:eastAsia="en-US"/>
              </w:rPr>
              <w:t>73.</w:t>
            </w:r>
            <w:r>
              <w:rPr>
                <w:rStyle w:val="IndexLink"/>
                <w:rFonts w:cs="Times New Roman" w:ascii="Times New Roman" w:hAnsi="Times New Roman"/>
                <w:sz w:val="24"/>
                <w:lang w:val="en-US" w:eastAsia="en-US"/>
              </w:rPr>
              <w:tab/>
            </w:r>
            <w:r>
              <w:rPr>
                <w:rStyle w:val="IndexLink"/>
                <w:szCs w:val="18"/>
                <w:lang w:val="en-US" w:eastAsia="en-US"/>
              </w:rPr>
              <w:t>Kräuterbutter mit Tabasco</w:t>
            </w:r>
            <w:r>
              <w:rPr>
                <w:rStyle w:val="IndexLink"/>
                <w:lang w:val="en-US" w:eastAsia="en-US"/>
              </w:rPr>
              <w:tab/>
              <w:t>4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4">
            <w:r>
              <w:rPr>
                <w:rStyle w:val="IndexLink"/>
                <w:szCs w:val="18"/>
                <w:lang w:val="en-US" w:eastAsia="en-US"/>
              </w:rPr>
              <w:t>74.</w:t>
            </w:r>
            <w:r>
              <w:rPr>
                <w:rStyle w:val="IndexLink"/>
                <w:rFonts w:cs="Times New Roman" w:ascii="Times New Roman" w:hAnsi="Times New Roman"/>
                <w:sz w:val="24"/>
                <w:lang w:val="en-US" w:eastAsia="en-US"/>
              </w:rPr>
              <w:tab/>
            </w:r>
            <w:r>
              <w:rPr>
                <w:rStyle w:val="IndexLink"/>
                <w:szCs w:val="18"/>
                <w:lang w:val="en-US" w:eastAsia="en-US"/>
              </w:rPr>
              <w:t>Lachsbutter</w:t>
            </w:r>
            <w:r>
              <w:rPr>
                <w:rStyle w:val="IndexLink"/>
                <w:lang w:val="en-US" w:eastAsia="en-US"/>
              </w:rPr>
              <w:tab/>
              <w:t>4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5">
            <w:r>
              <w:rPr>
                <w:rStyle w:val="IndexLink"/>
                <w:szCs w:val="18"/>
                <w:lang w:val="en-US" w:eastAsia="en-US"/>
              </w:rPr>
              <w:t>75.</w:t>
            </w:r>
            <w:r>
              <w:rPr>
                <w:rStyle w:val="IndexLink"/>
                <w:rFonts w:cs="Times New Roman" w:ascii="Times New Roman" w:hAnsi="Times New Roman"/>
                <w:sz w:val="24"/>
                <w:lang w:val="en-US" w:eastAsia="en-US"/>
              </w:rPr>
              <w:tab/>
            </w:r>
            <w:r>
              <w:rPr>
                <w:rStyle w:val="IndexLink"/>
                <w:szCs w:val="18"/>
                <w:lang w:val="en-US" w:eastAsia="en-US"/>
              </w:rPr>
              <w:t>Lachscreme I</w:t>
            </w:r>
            <w:r>
              <w:rPr>
                <w:rStyle w:val="IndexLink"/>
                <w:lang w:val="en-US" w:eastAsia="en-US"/>
              </w:rPr>
              <w:tab/>
              <w:t>44</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6">
            <w:r>
              <w:rPr>
                <w:rStyle w:val="IndexLink"/>
                <w:szCs w:val="18"/>
                <w:lang w:val="en-US" w:eastAsia="en-US"/>
              </w:rPr>
              <w:t>76.</w:t>
            </w:r>
            <w:r>
              <w:rPr>
                <w:rStyle w:val="IndexLink"/>
                <w:rFonts w:cs="Times New Roman" w:ascii="Times New Roman" w:hAnsi="Times New Roman"/>
                <w:sz w:val="24"/>
                <w:lang w:val="en-US" w:eastAsia="en-US"/>
              </w:rPr>
              <w:tab/>
            </w:r>
            <w:r>
              <w:rPr>
                <w:rStyle w:val="IndexLink"/>
                <w:szCs w:val="18"/>
                <w:lang w:val="en-US" w:eastAsia="en-US"/>
              </w:rPr>
              <w:t>Lachscreme II</w:t>
            </w:r>
            <w:r>
              <w:rPr>
                <w:rStyle w:val="IndexLink"/>
                <w:lang w:val="en-US" w:eastAsia="en-US"/>
              </w:rPr>
              <w:tab/>
              <w:t>4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7">
            <w:r>
              <w:rPr>
                <w:rStyle w:val="IndexLink"/>
                <w:szCs w:val="18"/>
                <w:lang w:val="en-US" w:eastAsia="en-US"/>
              </w:rPr>
              <w:t>77.</w:t>
            </w:r>
            <w:r>
              <w:rPr>
                <w:rStyle w:val="IndexLink"/>
                <w:rFonts w:cs="Times New Roman" w:ascii="Times New Roman" w:hAnsi="Times New Roman"/>
                <w:sz w:val="24"/>
                <w:lang w:val="en-US" w:eastAsia="en-US"/>
              </w:rPr>
              <w:tab/>
            </w:r>
            <w:r>
              <w:rPr>
                <w:rStyle w:val="IndexLink"/>
                <w:szCs w:val="18"/>
                <w:lang w:val="en-US" w:eastAsia="en-US"/>
              </w:rPr>
              <w:t>Möhren-Apfel-Brotaufstrich</w:t>
            </w:r>
            <w:r>
              <w:rPr>
                <w:rStyle w:val="IndexLink"/>
                <w:lang w:val="en-US" w:eastAsia="en-US"/>
              </w:rPr>
              <w:tab/>
              <w:t>4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8">
            <w:r>
              <w:rPr>
                <w:rStyle w:val="IndexLink"/>
                <w:szCs w:val="18"/>
                <w:lang w:val="en-US" w:eastAsia="en-US"/>
              </w:rPr>
              <w:t>78.</w:t>
            </w:r>
            <w:r>
              <w:rPr>
                <w:rStyle w:val="IndexLink"/>
                <w:rFonts w:cs="Times New Roman" w:ascii="Times New Roman" w:hAnsi="Times New Roman"/>
                <w:sz w:val="24"/>
                <w:lang w:val="en-US" w:eastAsia="en-US"/>
              </w:rPr>
              <w:tab/>
            </w:r>
            <w:r>
              <w:rPr>
                <w:rStyle w:val="IndexLink"/>
                <w:szCs w:val="18"/>
                <w:lang w:val="en-US" w:eastAsia="en-US"/>
              </w:rPr>
              <w:t>Orangenbutter</w:t>
            </w:r>
            <w:r>
              <w:rPr>
                <w:rStyle w:val="IndexLink"/>
                <w:lang w:val="en-US" w:eastAsia="en-US"/>
              </w:rPr>
              <w:tab/>
              <w:t>45</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49">
            <w:r>
              <w:rPr>
                <w:rStyle w:val="IndexLink"/>
                <w:szCs w:val="18"/>
                <w:lang w:val="en-US" w:eastAsia="en-US"/>
              </w:rPr>
              <w:t>79.</w:t>
            </w:r>
            <w:r>
              <w:rPr>
                <w:rStyle w:val="IndexLink"/>
                <w:rFonts w:cs="Times New Roman" w:ascii="Times New Roman" w:hAnsi="Times New Roman"/>
                <w:sz w:val="24"/>
                <w:lang w:val="en-US" w:eastAsia="en-US"/>
              </w:rPr>
              <w:tab/>
            </w:r>
            <w:r>
              <w:rPr>
                <w:rStyle w:val="IndexLink"/>
                <w:szCs w:val="18"/>
                <w:lang w:val="en-US" w:eastAsia="en-US"/>
              </w:rPr>
              <w:t>Paprika Aufstrich</w:t>
            </w:r>
            <w:r>
              <w:rPr>
                <w:rStyle w:val="IndexLink"/>
                <w:lang w:val="en-US" w:eastAsia="en-US"/>
              </w:rPr>
              <w:tab/>
              <w:t>4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0">
            <w:r>
              <w:rPr>
                <w:rStyle w:val="IndexLink"/>
                <w:szCs w:val="18"/>
                <w:lang w:val="en-US" w:eastAsia="en-US"/>
              </w:rPr>
              <w:t>80.</w:t>
            </w:r>
            <w:r>
              <w:rPr>
                <w:rStyle w:val="IndexLink"/>
                <w:rFonts w:cs="Times New Roman" w:ascii="Times New Roman" w:hAnsi="Times New Roman"/>
                <w:sz w:val="24"/>
                <w:lang w:val="en-US" w:eastAsia="en-US"/>
              </w:rPr>
              <w:tab/>
            </w:r>
            <w:r>
              <w:rPr>
                <w:rStyle w:val="IndexLink"/>
                <w:szCs w:val="18"/>
                <w:lang w:val="en-US" w:eastAsia="en-US"/>
              </w:rPr>
              <w:t>Paprika Tomaten Aufstrich</w:t>
            </w:r>
            <w:r>
              <w:rPr>
                <w:rStyle w:val="IndexLink"/>
                <w:lang w:val="en-US" w:eastAsia="en-US"/>
              </w:rPr>
              <w:tab/>
              <w:t>4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1">
            <w:r>
              <w:rPr>
                <w:rStyle w:val="IndexLink"/>
                <w:szCs w:val="18"/>
                <w:lang w:val="en-US" w:eastAsia="en-US"/>
              </w:rPr>
              <w:t>81.</w:t>
            </w:r>
            <w:r>
              <w:rPr>
                <w:rStyle w:val="IndexLink"/>
                <w:rFonts w:cs="Times New Roman" w:ascii="Times New Roman" w:hAnsi="Times New Roman"/>
                <w:sz w:val="24"/>
                <w:lang w:val="en-US" w:eastAsia="en-US"/>
              </w:rPr>
              <w:tab/>
            </w:r>
            <w:r>
              <w:rPr>
                <w:rStyle w:val="IndexLink"/>
                <w:szCs w:val="18"/>
                <w:lang w:val="en-US" w:eastAsia="en-US"/>
              </w:rPr>
              <w:t>Paprikabutter</w:t>
            </w:r>
            <w:r>
              <w:rPr>
                <w:rStyle w:val="IndexLink"/>
                <w:lang w:val="en-US" w:eastAsia="en-US"/>
              </w:rPr>
              <w:tab/>
              <w:t>46</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2">
            <w:r>
              <w:rPr>
                <w:rStyle w:val="IndexLink"/>
                <w:szCs w:val="18"/>
                <w:lang w:val="en-US" w:eastAsia="en-US"/>
              </w:rPr>
              <w:t>82.</w:t>
            </w:r>
            <w:r>
              <w:rPr>
                <w:rStyle w:val="IndexLink"/>
                <w:rFonts w:cs="Times New Roman" w:ascii="Times New Roman" w:hAnsi="Times New Roman"/>
                <w:sz w:val="24"/>
                <w:lang w:val="en-US" w:eastAsia="en-US"/>
              </w:rPr>
              <w:tab/>
            </w:r>
            <w:r>
              <w:rPr>
                <w:rStyle w:val="IndexLink"/>
                <w:szCs w:val="18"/>
                <w:lang w:val="en-US" w:eastAsia="en-US"/>
              </w:rPr>
              <w:t>Pariser Butter</w:t>
            </w:r>
            <w:r>
              <w:rPr>
                <w:rStyle w:val="IndexLink"/>
                <w:lang w:val="en-US" w:eastAsia="en-US"/>
              </w:rPr>
              <w:tab/>
              <w:t>4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3">
            <w:r>
              <w:rPr>
                <w:rStyle w:val="IndexLink"/>
                <w:szCs w:val="18"/>
                <w:lang w:val="en-US" w:eastAsia="en-US"/>
              </w:rPr>
              <w:t>83.</w:t>
            </w:r>
            <w:r>
              <w:rPr>
                <w:rStyle w:val="IndexLink"/>
                <w:rFonts w:cs="Times New Roman" w:ascii="Times New Roman" w:hAnsi="Times New Roman"/>
                <w:sz w:val="24"/>
                <w:lang w:val="en-US" w:eastAsia="en-US"/>
              </w:rPr>
              <w:tab/>
            </w:r>
            <w:r>
              <w:rPr>
                <w:rStyle w:val="IndexLink"/>
                <w:szCs w:val="18"/>
                <w:lang w:val="en-US" w:eastAsia="en-US"/>
              </w:rPr>
              <w:t>Pesto Margarine</w:t>
            </w:r>
            <w:r>
              <w:rPr>
                <w:rStyle w:val="IndexLink"/>
                <w:lang w:val="en-US" w:eastAsia="en-US"/>
              </w:rPr>
              <w:tab/>
              <w:t>47</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4">
            <w:r>
              <w:rPr>
                <w:rStyle w:val="IndexLink"/>
                <w:szCs w:val="18"/>
                <w:lang w:val="en-US" w:eastAsia="en-US"/>
              </w:rPr>
              <w:t>84.</w:t>
            </w:r>
            <w:r>
              <w:rPr>
                <w:rStyle w:val="IndexLink"/>
                <w:rFonts w:cs="Times New Roman" w:ascii="Times New Roman" w:hAnsi="Times New Roman"/>
                <w:sz w:val="24"/>
                <w:lang w:val="en-US" w:eastAsia="en-US"/>
              </w:rPr>
              <w:tab/>
            </w:r>
            <w:r>
              <w:rPr>
                <w:rStyle w:val="IndexLink"/>
                <w:szCs w:val="18"/>
                <w:lang w:val="en-US" w:eastAsia="en-US"/>
              </w:rPr>
              <w:t>Pikante Butter</w:t>
            </w:r>
            <w:r>
              <w:rPr>
                <w:rStyle w:val="IndexLink"/>
                <w:lang w:val="en-US" w:eastAsia="en-US"/>
              </w:rPr>
              <w:tab/>
              <w:t>4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5">
            <w:r>
              <w:rPr>
                <w:rStyle w:val="IndexLink"/>
                <w:szCs w:val="18"/>
                <w:lang w:val="en-US" w:eastAsia="en-US"/>
              </w:rPr>
              <w:t>85.</w:t>
            </w:r>
            <w:r>
              <w:rPr>
                <w:rStyle w:val="IndexLink"/>
                <w:rFonts w:cs="Times New Roman" w:ascii="Times New Roman" w:hAnsi="Times New Roman"/>
                <w:sz w:val="24"/>
                <w:lang w:val="en-US" w:eastAsia="en-US"/>
              </w:rPr>
              <w:tab/>
            </w:r>
            <w:r>
              <w:rPr>
                <w:rStyle w:val="IndexLink"/>
                <w:szCs w:val="18"/>
                <w:lang w:val="en-US" w:eastAsia="en-US"/>
              </w:rPr>
              <w:t>Pikanter Frischkäse</w:t>
            </w:r>
            <w:r>
              <w:rPr>
                <w:rStyle w:val="IndexLink"/>
                <w:lang w:val="en-US" w:eastAsia="en-US"/>
              </w:rPr>
              <w:tab/>
              <w:t>4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6">
            <w:r>
              <w:rPr>
                <w:rStyle w:val="IndexLink"/>
                <w:szCs w:val="18"/>
                <w:lang w:val="en-US" w:eastAsia="en-US"/>
              </w:rPr>
              <w:t>86.</w:t>
            </w:r>
            <w:r>
              <w:rPr>
                <w:rStyle w:val="IndexLink"/>
                <w:rFonts w:cs="Times New Roman" w:ascii="Times New Roman" w:hAnsi="Times New Roman"/>
                <w:sz w:val="24"/>
                <w:lang w:val="en-US" w:eastAsia="en-US"/>
              </w:rPr>
              <w:tab/>
            </w:r>
            <w:r>
              <w:rPr>
                <w:rStyle w:val="IndexLink"/>
                <w:szCs w:val="18"/>
                <w:lang w:val="en-US" w:eastAsia="en-US"/>
              </w:rPr>
              <w:t>Radieschen Aufstrich</w:t>
            </w:r>
            <w:r>
              <w:rPr>
                <w:rStyle w:val="IndexLink"/>
                <w:lang w:val="en-US" w:eastAsia="en-US"/>
              </w:rPr>
              <w:tab/>
              <w:t>48</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7">
            <w:r>
              <w:rPr>
                <w:rStyle w:val="IndexLink"/>
                <w:szCs w:val="18"/>
                <w:lang w:val="en-US" w:eastAsia="en-US"/>
              </w:rPr>
              <w:t>87.</w:t>
            </w:r>
            <w:r>
              <w:rPr>
                <w:rStyle w:val="IndexLink"/>
                <w:rFonts w:cs="Times New Roman" w:ascii="Times New Roman" w:hAnsi="Times New Roman"/>
                <w:sz w:val="24"/>
                <w:lang w:val="en-US" w:eastAsia="en-US"/>
              </w:rPr>
              <w:tab/>
            </w:r>
            <w:r>
              <w:rPr>
                <w:rStyle w:val="IndexLink"/>
                <w:szCs w:val="18"/>
                <w:lang w:val="en-US" w:eastAsia="en-US"/>
              </w:rPr>
              <w:t>Roter Thunfisch Aufstrich</w:t>
            </w:r>
            <w:r>
              <w:rPr>
                <w:rStyle w:val="IndexLink"/>
                <w:lang w:val="en-US" w:eastAsia="en-US"/>
              </w:rPr>
              <w:tab/>
              <w:t>49</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8">
            <w:r>
              <w:rPr>
                <w:rStyle w:val="IndexLink"/>
                <w:szCs w:val="18"/>
                <w:lang w:val="en-US" w:eastAsia="en-US"/>
              </w:rPr>
              <w:t>88.</w:t>
            </w:r>
            <w:r>
              <w:rPr>
                <w:rStyle w:val="IndexLink"/>
                <w:rFonts w:cs="Times New Roman" w:ascii="Times New Roman" w:hAnsi="Times New Roman"/>
                <w:sz w:val="24"/>
                <w:lang w:val="en-US" w:eastAsia="en-US"/>
              </w:rPr>
              <w:tab/>
            </w:r>
            <w:r>
              <w:rPr>
                <w:rStyle w:val="IndexLink"/>
                <w:szCs w:val="18"/>
                <w:lang w:val="en-US" w:eastAsia="en-US"/>
              </w:rPr>
              <w:t>Ruccolabutter</w:t>
            </w:r>
            <w:r>
              <w:rPr>
                <w:rStyle w:val="IndexLink"/>
                <w:lang w:val="en-US" w:eastAsia="en-US"/>
              </w:rPr>
              <w:tab/>
              <w:t>49</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59">
            <w:r>
              <w:rPr>
                <w:rStyle w:val="IndexLink"/>
                <w:szCs w:val="18"/>
                <w:lang w:val="en-US" w:eastAsia="en-US"/>
              </w:rPr>
              <w:t>89.</w:t>
            </w:r>
            <w:r>
              <w:rPr>
                <w:rStyle w:val="IndexLink"/>
                <w:rFonts w:cs="Times New Roman" w:ascii="Times New Roman" w:hAnsi="Times New Roman"/>
                <w:sz w:val="24"/>
                <w:lang w:val="en-US" w:eastAsia="en-US"/>
              </w:rPr>
              <w:tab/>
            </w:r>
            <w:r>
              <w:rPr>
                <w:rStyle w:val="IndexLink"/>
                <w:szCs w:val="18"/>
                <w:lang w:val="en-US" w:eastAsia="en-US"/>
              </w:rPr>
              <w:t>Sauerkraut Aufstrich</w:t>
            </w:r>
            <w:r>
              <w:rPr>
                <w:rStyle w:val="IndexLink"/>
                <w:lang w:val="en-US" w:eastAsia="en-US"/>
              </w:rPr>
              <w:tab/>
              <w:t>5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0">
            <w:r>
              <w:rPr>
                <w:rStyle w:val="IndexLink"/>
                <w:szCs w:val="18"/>
                <w:lang w:val="en-US" w:eastAsia="en-US"/>
              </w:rPr>
              <w:t>90.</w:t>
            </w:r>
            <w:r>
              <w:rPr>
                <w:rStyle w:val="IndexLink"/>
                <w:rFonts w:cs="Times New Roman" w:ascii="Times New Roman" w:hAnsi="Times New Roman"/>
                <w:sz w:val="24"/>
                <w:lang w:val="en-US" w:eastAsia="en-US"/>
              </w:rPr>
              <w:tab/>
            </w:r>
            <w:r>
              <w:rPr>
                <w:rStyle w:val="IndexLink"/>
                <w:szCs w:val="18"/>
                <w:lang w:val="en-US" w:eastAsia="en-US"/>
              </w:rPr>
              <w:t>Schafskäse-Butter</w:t>
            </w:r>
            <w:r>
              <w:rPr>
                <w:rStyle w:val="IndexLink"/>
                <w:lang w:val="en-US" w:eastAsia="en-US"/>
              </w:rPr>
              <w:tab/>
              <w:t>5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1">
            <w:r>
              <w:rPr>
                <w:rStyle w:val="IndexLink"/>
                <w:szCs w:val="18"/>
                <w:lang w:val="en-US" w:eastAsia="en-US"/>
              </w:rPr>
              <w:t>91.</w:t>
            </w:r>
            <w:r>
              <w:rPr>
                <w:rStyle w:val="IndexLink"/>
                <w:rFonts w:cs="Times New Roman" w:ascii="Times New Roman" w:hAnsi="Times New Roman"/>
                <w:sz w:val="24"/>
                <w:lang w:val="en-US" w:eastAsia="en-US"/>
              </w:rPr>
              <w:tab/>
            </w:r>
            <w:r>
              <w:rPr>
                <w:rStyle w:val="IndexLink"/>
                <w:szCs w:val="18"/>
                <w:lang w:val="en-US" w:eastAsia="en-US"/>
              </w:rPr>
              <w:t>Schinken-Creme</w:t>
            </w:r>
            <w:r>
              <w:rPr>
                <w:rStyle w:val="IndexLink"/>
                <w:lang w:val="en-US" w:eastAsia="en-US"/>
              </w:rPr>
              <w:tab/>
              <w:t>50</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2">
            <w:r>
              <w:rPr>
                <w:rStyle w:val="IndexLink"/>
                <w:szCs w:val="18"/>
                <w:lang w:val="en-US" w:eastAsia="en-US"/>
              </w:rPr>
              <w:t>92.</w:t>
            </w:r>
            <w:r>
              <w:rPr>
                <w:rStyle w:val="IndexLink"/>
                <w:rFonts w:cs="Times New Roman" w:ascii="Times New Roman" w:hAnsi="Times New Roman"/>
                <w:sz w:val="24"/>
                <w:lang w:val="en-US" w:eastAsia="en-US"/>
              </w:rPr>
              <w:tab/>
            </w:r>
            <w:r>
              <w:rPr>
                <w:rStyle w:val="IndexLink"/>
                <w:szCs w:val="18"/>
                <w:lang w:val="en-US" w:eastAsia="en-US"/>
              </w:rPr>
              <w:t>Schinken-Aufstrich</w:t>
            </w:r>
            <w:r>
              <w:rPr>
                <w:rStyle w:val="IndexLink"/>
                <w:lang w:val="en-US" w:eastAsia="en-US"/>
              </w:rPr>
              <w:tab/>
              <w:t>5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3">
            <w:r>
              <w:rPr>
                <w:rStyle w:val="IndexLink"/>
                <w:szCs w:val="18"/>
                <w:lang w:val="en-US" w:eastAsia="en-US"/>
              </w:rPr>
              <w:t>93.</w:t>
            </w:r>
            <w:r>
              <w:rPr>
                <w:rStyle w:val="IndexLink"/>
                <w:rFonts w:cs="Times New Roman" w:ascii="Times New Roman" w:hAnsi="Times New Roman"/>
                <w:sz w:val="24"/>
                <w:lang w:val="en-US" w:eastAsia="en-US"/>
              </w:rPr>
              <w:tab/>
            </w:r>
            <w:r>
              <w:rPr>
                <w:rStyle w:val="IndexLink"/>
                <w:szCs w:val="18"/>
                <w:lang w:val="en-US" w:eastAsia="en-US"/>
              </w:rPr>
              <w:t>Thunfisch aufs Brot</w:t>
            </w:r>
            <w:r>
              <w:rPr>
                <w:rStyle w:val="IndexLink"/>
                <w:lang w:val="en-US" w:eastAsia="en-US"/>
              </w:rPr>
              <w:tab/>
              <w:t>5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4">
            <w:r>
              <w:rPr>
                <w:rStyle w:val="IndexLink"/>
                <w:szCs w:val="18"/>
                <w:lang w:val="en-US" w:eastAsia="en-US"/>
              </w:rPr>
              <w:t>94.</w:t>
            </w:r>
            <w:r>
              <w:rPr>
                <w:rStyle w:val="IndexLink"/>
                <w:rFonts w:cs="Times New Roman" w:ascii="Times New Roman" w:hAnsi="Times New Roman"/>
                <w:sz w:val="24"/>
                <w:lang w:val="en-US" w:eastAsia="en-US"/>
              </w:rPr>
              <w:tab/>
            </w:r>
            <w:r>
              <w:rPr>
                <w:rStyle w:val="IndexLink"/>
                <w:szCs w:val="18"/>
                <w:lang w:val="en-US" w:eastAsia="en-US"/>
              </w:rPr>
              <w:t>Thunfisch Aufstrich</w:t>
            </w:r>
            <w:r>
              <w:rPr>
                <w:rStyle w:val="IndexLink"/>
                <w:lang w:val="en-US" w:eastAsia="en-US"/>
              </w:rPr>
              <w:tab/>
              <w:t>51</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5">
            <w:r>
              <w:rPr>
                <w:rStyle w:val="IndexLink"/>
                <w:szCs w:val="18"/>
                <w:lang w:val="en-US" w:eastAsia="en-US"/>
              </w:rPr>
              <w:t>95.</w:t>
            </w:r>
            <w:r>
              <w:rPr>
                <w:rStyle w:val="IndexLink"/>
                <w:rFonts w:cs="Times New Roman" w:ascii="Times New Roman" w:hAnsi="Times New Roman"/>
                <w:sz w:val="24"/>
                <w:lang w:val="en-US" w:eastAsia="en-US"/>
              </w:rPr>
              <w:tab/>
            </w:r>
            <w:r>
              <w:rPr>
                <w:rStyle w:val="IndexLink"/>
                <w:szCs w:val="18"/>
                <w:lang w:val="en-US" w:eastAsia="en-US"/>
              </w:rPr>
              <w:t>Thunfisch Creme</w:t>
            </w:r>
            <w:r>
              <w:rPr>
                <w:rStyle w:val="IndexLink"/>
                <w:lang w:val="en-US" w:eastAsia="en-US"/>
              </w:rPr>
              <w:tab/>
              <w:t>5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6">
            <w:r>
              <w:rPr>
                <w:rStyle w:val="IndexLink"/>
                <w:szCs w:val="18"/>
                <w:lang w:val="en-US" w:eastAsia="en-US"/>
              </w:rPr>
              <w:t>96.</w:t>
            </w:r>
            <w:r>
              <w:rPr>
                <w:rStyle w:val="IndexLink"/>
                <w:rFonts w:cs="Times New Roman" w:ascii="Times New Roman" w:hAnsi="Times New Roman"/>
                <w:sz w:val="24"/>
                <w:lang w:val="en-US" w:eastAsia="en-US"/>
              </w:rPr>
              <w:tab/>
            </w:r>
            <w:r>
              <w:rPr>
                <w:rStyle w:val="IndexLink"/>
                <w:szCs w:val="18"/>
                <w:lang w:val="en-US" w:eastAsia="en-US"/>
              </w:rPr>
              <w:t>Tofu Aufstrich</w:t>
            </w:r>
            <w:r>
              <w:rPr>
                <w:rStyle w:val="IndexLink"/>
                <w:lang w:val="en-US" w:eastAsia="en-US"/>
              </w:rPr>
              <w:tab/>
              <w:t>52</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7">
            <w:r>
              <w:rPr>
                <w:rStyle w:val="IndexLink"/>
                <w:szCs w:val="18"/>
                <w:lang w:val="en-US" w:eastAsia="en-US"/>
              </w:rPr>
              <w:t>97.</w:t>
            </w:r>
            <w:r>
              <w:rPr>
                <w:rStyle w:val="IndexLink"/>
                <w:rFonts w:cs="Times New Roman" w:ascii="Times New Roman" w:hAnsi="Times New Roman"/>
                <w:sz w:val="24"/>
                <w:lang w:val="en-US" w:eastAsia="en-US"/>
              </w:rPr>
              <w:tab/>
            </w:r>
            <w:r>
              <w:rPr>
                <w:rStyle w:val="IndexLink"/>
                <w:szCs w:val="18"/>
                <w:lang w:val="en-US" w:eastAsia="en-US"/>
              </w:rPr>
              <w:t>Tomaten Avocado Aufstrich</w:t>
            </w:r>
            <w:r>
              <w:rPr>
                <w:rStyle w:val="IndexLink"/>
                <w:lang w:val="en-US" w:eastAsia="en-US"/>
              </w:rPr>
              <w:tab/>
              <w:t>5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8">
            <w:r>
              <w:rPr>
                <w:rStyle w:val="IndexLink"/>
                <w:szCs w:val="18"/>
                <w:lang w:val="en-US" w:eastAsia="en-US"/>
              </w:rPr>
              <w:t>98.</w:t>
            </w:r>
            <w:r>
              <w:rPr>
                <w:rStyle w:val="IndexLink"/>
                <w:rFonts w:cs="Times New Roman" w:ascii="Times New Roman" w:hAnsi="Times New Roman"/>
                <w:sz w:val="24"/>
                <w:lang w:val="en-US" w:eastAsia="en-US"/>
              </w:rPr>
              <w:tab/>
            </w:r>
            <w:r>
              <w:rPr>
                <w:rStyle w:val="IndexLink"/>
                <w:szCs w:val="18"/>
                <w:lang w:val="en-US" w:eastAsia="en-US"/>
              </w:rPr>
              <w:t>Vanillebutter</w:t>
            </w:r>
            <w:r>
              <w:rPr>
                <w:rStyle w:val="IndexLink"/>
                <w:lang w:val="en-US" w:eastAsia="en-US"/>
              </w:rPr>
              <w:tab/>
              <w:t>53</w:t>
            </w:r>
          </w:hyperlink>
        </w:p>
        <w:p>
          <w:pPr>
            <w:pStyle w:val="Contents3"/>
            <w:tabs>
              <w:tab w:val="clear" w:pos="708"/>
              <w:tab w:val="left" w:pos="1000" w:leader="none"/>
              <w:tab w:val="right" w:pos="6851" w:leader="dot"/>
            </w:tabs>
            <w:rPr>
              <w:rFonts w:ascii="Times New Roman" w:hAnsi="Times New Roman" w:cs="Times New Roman"/>
              <w:sz w:val="24"/>
              <w:lang w:val="en-US" w:eastAsia="en-US"/>
            </w:rPr>
          </w:pPr>
          <w:hyperlink w:anchor="__RefHeading___Toc121119269">
            <w:r>
              <w:rPr>
                <w:rStyle w:val="IndexLink"/>
                <w:szCs w:val="18"/>
                <w:lang w:val="en-US" w:eastAsia="en-US"/>
              </w:rPr>
              <w:t>99.</w:t>
            </w:r>
            <w:r>
              <w:rPr>
                <w:rStyle w:val="IndexLink"/>
                <w:rFonts w:cs="Times New Roman" w:ascii="Times New Roman" w:hAnsi="Times New Roman"/>
                <w:sz w:val="24"/>
                <w:lang w:val="en-US" w:eastAsia="en-US"/>
              </w:rPr>
              <w:tab/>
            </w:r>
            <w:r>
              <w:rPr>
                <w:rStyle w:val="IndexLink"/>
                <w:szCs w:val="18"/>
                <w:lang w:val="en-US" w:eastAsia="en-US"/>
              </w:rPr>
              <w:t>Walnuss Paprika Creme</w:t>
            </w:r>
            <w:r>
              <w:rPr>
                <w:rStyle w:val="IndexLink"/>
                <w:lang w:val="en-US" w:eastAsia="en-US"/>
              </w:rPr>
              <w:tab/>
              <w:t>5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0">
            <w:r>
              <w:rPr>
                <w:rStyle w:val="IndexLink"/>
                <w:szCs w:val="18"/>
                <w:lang w:val="en-US" w:eastAsia="en-US"/>
              </w:rPr>
              <w:t>100.</w:t>
            </w:r>
            <w:r>
              <w:rPr>
                <w:rStyle w:val="IndexLink"/>
                <w:rFonts w:cs="Times New Roman" w:ascii="Times New Roman" w:hAnsi="Times New Roman"/>
                <w:sz w:val="24"/>
                <w:lang w:val="en-US" w:eastAsia="en-US"/>
              </w:rPr>
              <w:tab/>
            </w:r>
            <w:r>
              <w:rPr>
                <w:rStyle w:val="IndexLink"/>
                <w:szCs w:val="18"/>
                <w:lang w:val="en-US" w:eastAsia="en-US"/>
              </w:rPr>
              <w:t>Weißbrot Lachs Aufstrich</w:t>
            </w:r>
            <w:r>
              <w:rPr>
                <w:rStyle w:val="IndexLink"/>
                <w:lang w:val="en-US" w:eastAsia="en-US"/>
              </w:rPr>
              <w:tab/>
              <w:t>5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1">
            <w:r>
              <w:rPr>
                <w:rStyle w:val="IndexLink"/>
                <w:szCs w:val="18"/>
                <w:lang w:val="en-US" w:eastAsia="en-US"/>
              </w:rPr>
              <w:t>101.</w:t>
            </w:r>
            <w:r>
              <w:rPr>
                <w:rStyle w:val="IndexLink"/>
                <w:rFonts w:cs="Times New Roman" w:ascii="Times New Roman" w:hAnsi="Times New Roman"/>
                <w:sz w:val="24"/>
                <w:lang w:val="en-US" w:eastAsia="en-US"/>
              </w:rPr>
              <w:tab/>
            </w:r>
            <w:r>
              <w:rPr>
                <w:rStyle w:val="IndexLink"/>
                <w:szCs w:val="18"/>
                <w:lang w:val="en-US" w:eastAsia="en-US"/>
              </w:rPr>
              <w:t>Zitronenbutter</w:t>
            </w:r>
            <w:r>
              <w:rPr>
                <w:rStyle w:val="IndexLink"/>
                <w:lang w:val="en-US" w:eastAsia="en-US"/>
              </w:rPr>
              <w:tab/>
              <w:t>5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2">
            <w:r>
              <w:rPr>
                <w:rStyle w:val="IndexLink"/>
                <w:szCs w:val="18"/>
                <w:lang w:val="en-US" w:eastAsia="en-US"/>
              </w:rPr>
              <w:t>102.</w:t>
            </w:r>
            <w:r>
              <w:rPr>
                <w:rStyle w:val="IndexLink"/>
                <w:rFonts w:cs="Times New Roman" w:ascii="Times New Roman" w:hAnsi="Times New Roman"/>
                <w:sz w:val="24"/>
                <w:lang w:val="en-US" w:eastAsia="en-US"/>
              </w:rPr>
              <w:tab/>
            </w:r>
            <w:r>
              <w:rPr>
                <w:rStyle w:val="IndexLink"/>
                <w:szCs w:val="18"/>
                <w:lang w:val="en-US" w:eastAsia="en-US"/>
              </w:rPr>
              <w:t>Zwiebel Paprika Aufstrich</w:t>
            </w:r>
            <w:r>
              <w:rPr>
                <w:rStyle w:val="IndexLink"/>
                <w:lang w:val="en-US" w:eastAsia="en-US"/>
              </w:rPr>
              <w:tab/>
              <w:t>54</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273">
            <w:r>
              <w:rPr>
                <w:rStyle w:val="IndexLink"/>
                <w:szCs w:val="28"/>
                <w:lang w:val="en-US" w:eastAsia="en-US"/>
              </w:rPr>
              <w:t>Desserts</w:t>
            </w:r>
            <w:r>
              <w:rPr>
                <w:rStyle w:val="IndexLink"/>
                <w:lang w:val="en-US" w:eastAsia="en-US"/>
              </w:rPr>
              <w:tab/>
              <w:t>5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4">
            <w:r>
              <w:rPr>
                <w:rStyle w:val="IndexLink"/>
                <w:szCs w:val="18"/>
                <w:lang w:val="en-US" w:eastAsia="en-US"/>
              </w:rPr>
              <w:t>103.</w:t>
            </w:r>
            <w:r>
              <w:rPr>
                <w:rStyle w:val="IndexLink"/>
                <w:rFonts w:cs="Times New Roman" w:ascii="Times New Roman" w:hAnsi="Times New Roman"/>
                <w:sz w:val="24"/>
                <w:lang w:val="en-US" w:eastAsia="en-US"/>
              </w:rPr>
              <w:tab/>
            </w:r>
            <w:r>
              <w:rPr>
                <w:rStyle w:val="IndexLink"/>
                <w:szCs w:val="18"/>
                <w:lang w:val="en-US" w:eastAsia="en-US"/>
              </w:rPr>
              <w:t>Amaretto Creme</w:t>
            </w:r>
            <w:r>
              <w:rPr>
                <w:rStyle w:val="IndexLink"/>
                <w:lang w:val="en-US" w:eastAsia="en-US"/>
              </w:rPr>
              <w:tab/>
              <w:t>5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5">
            <w:r>
              <w:rPr>
                <w:rStyle w:val="IndexLink"/>
                <w:szCs w:val="18"/>
                <w:lang w:val="en-US" w:eastAsia="en-US"/>
              </w:rPr>
              <w:t>104.</w:t>
            </w:r>
            <w:r>
              <w:rPr>
                <w:rStyle w:val="IndexLink"/>
                <w:rFonts w:cs="Times New Roman" w:ascii="Times New Roman" w:hAnsi="Times New Roman"/>
                <w:sz w:val="24"/>
                <w:lang w:val="en-US" w:eastAsia="en-US"/>
              </w:rPr>
              <w:tab/>
            </w:r>
            <w:r>
              <w:rPr>
                <w:rStyle w:val="IndexLink"/>
                <w:szCs w:val="18"/>
                <w:lang w:val="en-US" w:eastAsia="en-US"/>
              </w:rPr>
              <w:t>Apfel Mandel Schnee</w:t>
            </w:r>
            <w:r>
              <w:rPr>
                <w:rStyle w:val="IndexLink"/>
                <w:lang w:val="en-US" w:eastAsia="en-US"/>
              </w:rPr>
              <w:tab/>
              <w:t>5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6">
            <w:r>
              <w:rPr>
                <w:rStyle w:val="IndexLink"/>
                <w:szCs w:val="18"/>
                <w:lang w:val="en-US" w:eastAsia="en-US"/>
              </w:rPr>
              <w:t>105.</w:t>
            </w:r>
            <w:r>
              <w:rPr>
                <w:rStyle w:val="IndexLink"/>
                <w:rFonts w:cs="Times New Roman" w:ascii="Times New Roman" w:hAnsi="Times New Roman"/>
                <w:sz w:val="24"/>
                <w:lang w:val="en-US" w:eastAsia="en-US"/>
              </w:rPr>
              <w:tab/>
            </w:r>
            <w:r>
              <w:rPr>
                <w:rStyle w:val="IndexLink"/>
                <w:szCs w:val="18"/>
                <w:lang w:val="en-US" w:eastAsia="en-US"/>
              </w:rPr>
              <w:t>Apfelquark</w:t>
            </w:r>
            <w:r>
              <w:rPr>
                <w:rStyle w:val="IndexLink"/>
                <w:lang w:val="en-US" w:eastAsia="en-US"/>
              </w:rPr>
              <w:tab/>
              <w:t>5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7">
            <w:r>
              <w:rPr>
                <w:rStyle w:val="IndexLink"/>
                <w:szCs w:val="18"/>
                <w:lang w:val="en-US" w:eastAsia="en-US"/>
              </w:rPr>
              <w:t>106.</w:t>
            </w:r>
            <w:r>
              <w:rPr>
                <w:rStyle w:val="IndexLink"/>
                <w:rFonts w:cs="Times New Roman" w:ascii="Times New Roman" w:hAnsi="Times New Roman"/>
                <w:sz w:val="24"/>
                <w:lang w:val="en-US" w:eastAsia="en-US"/>
              </w:rPr>
              <w:tab/>
            </w:r>
            <w:r>
              <w:rPr>
                <w:rStyle w:val="IndexLink"/>
                <w:szCs w:val="18"/>
                <w:lang w:val="en-US" w:eastAsia="en-US"/>
              </w:rPr>
              <w:t>Apfelschnee</w:t>
            </w:r>
            <w:r>
              <w:rPr>
                <w:rStyle w:val="IndexLink"/>
                <w:lang w:val="en-US" w:eastAsia="en-US"/>
              </w:rPr>
              <w:tab/>
              <w:t>5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8">
            <w:r>
              <w:rPr>
                <w:rStyle w:val="IndexLink"/>
                <w:szCs w:val="18"/>
                <w:lang w:val="en-US" w:eastAsia="en-US"/>
              </w:rPr>
              <w:t>107.</w:t>
            </w:r>
            <w:r>
              <w:rPr>
                <w:rStyle w:val="IndexLink"/>
                <w:rFonts w:cs="Times New Roman" w:ascii="Times New Roman" w:hAnsi="Times New Roman"/>
                <w:sz w:val="24"/>
                <w:lang w:val="en-US" w:eastAsia="en-US"/>
              </w:rPr>
              <w:tab/>
            </w:r>
            <w:r>
              <w:rPr>
                <w:rStyle w:val="IndexLink"/>
                <w:szCs w:val="18"/>
                <w:lang w:val="en-US" w:eastAsia="en-US"/>
              </w:rPr>
              <w:t>Bananen-Quark</w:t>
            </w:r>
            <w:r>
              <w:rPr>
                <w:rStyle w:val="IndexLink"/>
                <w:lang w:val="en-US" w:eastAsia="en-US"/>
              </w:rPr>
              <w:tab/>
              <w:t>5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79">
            <w:r>
              <w:rPr>
                <w:rStyle w:val="IndexLink"/>
                <w:szCs w:val="18"/>
                <w:lang w:val="en-US" w:eastAsia="en-US"/>
              </w:rPr>
              <w:t>108.</w:t>
            </w:r>
            <w:r>
              <w:rPr>
                <w:rStyle w:val="IndexLink"/>
                <w:rFonts w:cs="Times New Roman" w:ascii="Times New Roman" w:hAnsi="Times New Roman"/>
                <w:sz w:val="24"/>
                <w:lang w:val="en-US" w:eastAsia="en-US"/>
              </w:rPr>
              <w:tab/>
            </w:r>
            <w:r>
              <w:rPr>
                <w:rStyle w:val="IndexLink"/>
                <w:szCs w:val="18"/>
                <w:lang w:val="en-US" w:eastAsia="en-US"/>
              </w:rPr>
              <w:t>Bananenquark</w:t>
            </w:r>
            <w:r>
              <w:rPr>
                <w:rStyle w:val="IndexLink"/>
                <w:lang w:val="en-US" w:eastAsia="en-US"/>
              </w:rPr>
              <w:tab/>
              <w:t>5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0">
            <w:r>
              <w:rPr>
                <w:rStyle w:val="IndexLink"/>
                <w:szCs w:val="18"/>
                <w:lang w:val="en-US" w:eastAsia="en-US"/>
              </w:rPr>
              <w:t>109.</w:t>
            </w:r>
            <w:r>
              <w:rPr>
                <w:rStyle w:val="IndexLink"/>
                <w:rFonts w:cs="Times New Roman" w:ascii="Times New Roman" w:hAnsi="Times New Roman"/>
                <w:sz w:val="24"/>
                <w:lang w:val="en-US" w:eastAsia="en-US"/>
              </w:rPr>
              <w:tab/>
            </w:r>
            <w:r>
              <w:rPr>
                <w:rStyle w:val="IndexLink"/>
                <w:szCs w:val="18"/>
                <w:lang w:val="en-US" w:eastAsia="en-US"/>
              </w:rPr>
              <w:t>Birnen Quark Creme</w:t>
            </w:r>
            <w:r>
              <w:rPr>
                <w:rStyle w:val="IndexLink"/>
                <w:lang w:val="en-US" w:eastAsia="en-US"/>
              </w:rPr>
              <w:tab/>
              <w:t>5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1">
            <w:r>
              <w:rPr>
                <w:rStyle w:val="IndexLink"/>
                <w:szCs w:val="18"/>
                <w:lang w:val="en-US" w:eastAsia="en-US"/>
              </w:rPr>
              <w:t>110.</w:t>
            </w:r>
            <w:r>
              <w:rPr>
                <w:rStyle w:val="IndexLink"/>
                <w:rFonts w:cs="Times New Roman" w:ascii="Times New Roman" w:hAnsi="Times New Roman"/>
                <w:sz w:val="24"/>
                <w:lang w:val="en-US" w:eastAsia="en-US"/>
              </w:rPr>
              <w:tab/>
            </w:r>
            <w:r>
              <w:rPr>
                <w:rStyle w:val="IndexLink"/>
                <w:szCs w:val="18"/>
                <w:lang w:val="en-US" w:eastAsia="en-US"/>
              </w:rPr>
              <w:t>Brombeer Creme</w:t>
            </w:r>
            <w:r>
              <w:rPr>
                <w:rStyle w:val="IndexLink"/>
                <w:lang w:val="en-US" w:eastAsia="en-US"/>
              </w:rPr>
              <w:tab/>
              <w:t>5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2">
            <w:r>
              <w:rPr>
                <w:rStyle w:val="IndexLink"/>
                <w:szCs w:val="18"/>
                <w:lang w:val="en-US" w:eastAsia="en-US"/>
              </w:rPr>
              <w:t>111.</w:t>
            </w:r>
            <w:r>
              <w:rPr>
                <w:rStyle w:val="IndexLink"/>
                <w:rFonts w:cs="Times New Roman" w:ascii="Times New Roman" w:hAnsi="Times New Roman"/>
                <w:sz w:val="24"/>
                <w:lang w:val="en-US" w:eastAsia="en-US"/>
              </w:rPr>
              <w:tab/>
            </w:r>
            <w:r>
              <w:rPr>
                <w:rStyle w:val="IndexLink"/>
                <w:szCs w:val="18"/>
                <w:lang w:val="en-US" w:eastAsia="en-US"/>
              </w:rPr>
              <w:t>Eierpudding</w:t>
            </w:r>
            <w:r>
              <w:rPr>
                <w:rStyle w:val="IndexLink"/>
                <w:lang w:val="en-US" w:eastAsia="en-US"/>
              </w:rPr>
              <w:tab/>
              <w:t>5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3">
            <w:r>
              <w:rPr>
                <w:rStyle w:val="IndexLink"/>
                <w:szCs w:val="18"/>
                <w:lang w:val="en-US" w:eastAsia="en-US"/>
              </w:rPr>
              <w:t>112.</w:t>
            </w:r>
            <w:r>
              <w:rPr>
                <w:rStyle w:val="IndexLink"/>
                <w:rFonts w:cs="Times New Roman" w:ascii="Times New Roman" w:hAnsi="Times New Roman"/>
                <w:sz w:val="24"/>
                <w:lang w:val="en-US" w:eastAsia="en-US"/>
              </w:rPr>
              <w:tab/>
            </w:r>
            <w:r>
              <w:rPr>
                <w:rStyle w:val="IndexLink"/>
                <w:szCs w:val="18"/>
                <w:lang w:val="en-US" w:eastAsia="en-US"/>
              </w:rPr>
              <w:t>Eierschaumpflaumen</w:t>
            </w:r>
            <w:r>
              <w:rPr>
                <w:rStyle w:val="IndexLink"/>
                <w:lang w:val="en-US" w:eastAsia="en-US"/>
              </w:rPr>
              <w:tab/>
              <w:t>5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4">
            <w:r>
              <w:rPr>
                <w:rStyle w:val="IndexLink"/>
                <w:szCs w:val="18"/>
                <w:lang w:val="en-US" w:eastAsia="en-US"/>
              </w:rPr>
              <w:t>113.</w:t>
            </w:r>
            <w:r>
              <w:rPr>
                <w:rStyle w:val="IndexLink"/>
                <w:rFonts w:cs="Times New Roman" w:ascii="Times New Roman" w:hAnsi="Times New Roman"/>
                <w:sz w:val="24"/>
                <w:lang w:val="en-US" w:eastAsia="en-US"/>
              </w:rPr>
              <w:tab/>
            </w:r>
            <w:r>
              <w:rPr>
                <w:rStyle w:val="IndexLink"/>
                <w:szCs w:val="18"/>
                <w:lang w:val="en-US" w:eastAsia="en-US"/>
              </w:rPr>
              <w:t>Erdbeer Creme</w:t>
            </w:r>
            <w:r>
              <w:rPr>
                <w:rStyle w:val="IndexLink"/>
                <w:lang w:val="en-US" w:eastAsia="en-US"/>
              </w:rPr>
              <w:tab/>
              <w:t>5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5">
            <w:r>
              <w:rPr>
                <w:rStyle w:val="IndexLink"/>
                <w:szCs w:val="18"/>
                <w:lang w:val="en-US" w:eastAsia="en-US"/>
              </w:rPr>
              <w:t>114.</w:t>
            </w:r>
            <w:r>
              <w:rPr>
                <w:rStyle w:val="IndexLink"/>
                <w:rFonts w:cs="Times New Roman" w:ascii="Times New Roman" w:hAnsi="Times New Roman"/>
                <w:sz w:val="24"/>
                <w:lang w:val="en-US" w:eastAsia="en-US"/>
              </w:rPr>
              <w:tab/>
            </w:r>
            <w:r>
              <w:rPr>
                <w:rStyle w:val="IndexLink"/>
                <w:szCs w:val="18"/>
                <w:lang w:val="en-US" w:eastAsia="en-US"/>
              </w:rPr>
              <w:t>Erdbeer Mousse</w:t>
            </w:r>
            <w:r>
              <w:rPr>
                <w:rStyle w:val="IndexLink"/>
                <w:lang w:val="en-US" w:eastAsia="en-US"/>
              </w:rPr>
              <w:tab/>
              <w:t>5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6">
            <w:r>
              <w:rPr>
                <w:rStyle w:val="IndexLink"/>
                <w:szCs w:val="18"/>
                <w:lang w:val="en-US" w:eastAsia="en-US"/>
              </w:rPr>
              <w:t>115.</w:t>
            </w:r>
            <w:r>
              <w:rPr>
                <w:rStyle w:val="IndexLink"/>
                <w:rFonts w:cs="Times New Roman" w:ascii="Times New Roman" w:hAnsi="Times New Roman"/>
                <w:sz w:val="24"/>
                <w:lang w:val="en-US" w:eastAsia="en-US"/>
              </w:rPr>
              <w:tab/>
            </w:r>
            <w:r>
              <w:rPr>
                <w:rStyle w:val="IndexLink"/>
                <w:szCs w:val="18"/>
                <w:lang w:val="en-US" w:eastAsia="en-US"/>
              </w:rPr>
              <w:t>Erdbeer Mousse mit Pfefferminze</w:t>
            </w:r>
            <w:r>
              <w:rPr>
                <w:rStyle w:val="IndexLink"/>
                <w:lang w:val="en-US" w:eastAsia="en-US"/>
              </w:rPr>
              <w:tab/>
              <w:t>5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7">
            <w:r>
              <w:rPr>
                <w:rStyle w:val="IndexLink"/>
                <w:szCs w:val="18"/>
                <w:lang w:val="en-US" w:eastAsia="en-US"/>
              </w:rPr>
              <w:t>116.</w:t>
            </w:r>
            <w:r>
              <w:rPr>
                <w:rStyle w:val="IndexLink"/>
                <w:rFonts w:cs="Times New Roman" w:ascii="Times New Roman" w:hAnsi="Times New Roman"/>
                <w:sz w:val="24"/>
                <w:lang w:val="en-US" w:eastAsia="en-US"/>
              </w:rPr>
              <w:tab/>
            </w:r>
            <w:r>
              <w:rPr>
                <w:rStyle w:val="IndexLink"/>
                <w:szCs w:val="18"/>
                <w:lang w:val="en-US" w:eastAsia="en-US"/>
              </w:rPr>
              <w:t>Erdbeer Quark Mousse</w:t>
            </w:r>
            <w:r>
              <w:rPr>
                <w:rStyle w:val="IndexLink"/>
                <w:lang w:val="en-US" w:eastAsia="en-US"/>
              </w:rPr>
              <w:tab/>
              <w:t>5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8">
            <w:r>
              <w:rPr>
                <w:rStyle w:val="IndexLink"/>
                <w:szCs w:val="18"/>
                <w:lang w:val="en-US" w:eastAsia="en-US"/>
              </w:rPr>
              <w:t>117.</w:t>
            </w:r>
            <w:r>
              <w:rPr>
                <w:rStyle w:val="IndexLink"/>
                <w:rFonts w:cs="Times New Roman" w:ascii="Times New Roman" w:hAnsi="Times New Roman"/>
                <w:sz w:val="24"/>
                <w:lang w:val="en-US" w:eastAsia="en-US"/>
              </w:rPr>
              <w:tab/>
            </w:r>
            <w:r>
              <w:rPr>
                <w:rStyle w:val="IndexLink"/>
                <w:szCs w:val="18"/>
                <w:lang w:val="en-US" w:eastAsia="en-US"/>
              </w:rPr>
              <w:t>Erdbeer Sekt</w:t>
            </w:r>
            <w:r>
              <w:rPr>
                <w:rStyle w:val="IndexLink"/>
                <w:lang w:val="en-US" w:eastAsia="en-US"/>
              </w:rPr>
              <w:tab/>
              <w:t>6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89">
            <w:r>
              <w:rPr>
                <w:rStyle w:val="IndexLink"/>
                <w:szCs w:val="18"/>
                <w:lang w:val="en-US" w:eastAsia="en-US"/>
              </w:rPr>
              <w:t>118.</w:t>
            </w:r>
            <w:r>
              <w:rPr>
                <w:rStyle w:val="IndexLink"/>
                <w:rFonts w:cs="Times New Roman" w:ascii="Times New Roman" w:hAnsi="Times New Roman"/>
                <w:sz w:val="24"/>
                <w:lang w:val="en-US" w:eastAsia="en-US"/>
              </w:rPr>
              <w:tab/>
            </w:r>
            <w:r>
              <w:rPr>
                <w:rStyle w:val="IndexLink"/>
                <w:szCs w:val="18"/>
                <w:lang w:val="en-US" w:eastAsia="en-US"/>
              </w:rPr>
              <w:t>Erdbeer-Creme</w:t>
            </w:r>
            <w:r>
              <w:rPr>
                <w:rStyle w:val="IndexLink"/>
                <w:lang w:val="en-US" w:eastAsia="en-US"/>
              </w:rPr>
              <w:tab/>
              <w:t>6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0">
            <w:r>
              <w:rPr>
                <w:rStyle w:val="IndexLink"/>
                <w:szCs w:val="18"/>
                <w:lang w:val="en-US" w:eastAsia="en-US"/>
              </w:rPr>
              <w:t>119.</w:t>
            </w:r>
            <w:r>
              <w:rPr>
                <w:rStyle w:val="IndexLink"/>
                <w:rFonts w:cs="Times New Roman" w:ascii="Times New Roman" w:hAnsi="Times New Roman"/>
                <w:sz w:val="24"/>
                <w:lang w:val="en-US" w:eastAsia="en-US"/>
              </w:rPr>
              <w:tab/>
            </w:r>
            <w:r>
              <w:rPr>
                <w:rStyle w:val="IndexLink"/>
                <w:szCs w:val="18"/>
                <w:lang w:val="en-US" w:eastAsia="en-US"/>
              </w:rPr>
              <w:t>Erdbeerdessert</w:t>
            </w:r>
            <w:r>
              <w:rPr>
                <w:rStyle w:val="IndexLink"/>
                <w:lang w:val="en-US" w:eastAsia="en-US"/>
              </w:rPr>
              <w:tab/>
              <w:t>6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1">
            <w:r>
              <w:rPr>
                <w:rStyle w:val="IndexLink"/>
                <w:szCs w:val="18"/>
                <w:lang w:val="en-US" w:eastAsia="en-US"/>
              </w:rPr>
              <w:t>120.</w:t>
            </w:r>
            <w:r>
              <w:rPr>
                <w:rStyle w:val="IndexLink"/>
                <w:rFonts w:cs="Times New Roman" w:ascii="Times New Roman" w:hAnsi="Times New Roman"/>
                <w:sz w:val="24"/>
                <w:lang w:val="en-US" w:eastAsia="en-US"/>
              </w:rPr>
              <w:tab/>
            </w:r>
            <w:r>
              <w:rPr>
                <w:rStyle w:val="IndexLink"/>
                <w:szCs w:val="18"/>
                <w:lang w:val="en-US" w:eastAsia="en-US"/>
              </w:rPr>
              <w:t>Erdbeerquark</w:t>
            </w:r>
            <w:r>
              <w:rPr>
                <w:rStyle w:val="IndexLink"/>
                <w:lang w:val="en-US" w:eastAsia="en-US"/>
              </w:rPr>
              <w:tab/>
              <w:t>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2">
            <w:r>
              <w:rPr>
                <w:rStyle w:val="IndexLink"/>
                <w:szCs w:val="18"/>
                <w:lang w:val="en-US" w:eastAsia="en-US"/>
              </w:rPr>
              <w:t>121.</w:t>
            </w:r>
            <w:r>
              <w:rPr>
                <w:rStyle w:val="IndexLink"/>
                <w:rFonts w:cs="Times New Roman" w:ascii="Times New Roman" w:hAnsi="Times New Roman"/>
                <w:sz w:val="24"/>
                <w:lang w:val="en-US" w:eastAsia="en-US"/>
              </w:rPr>
              <w:tab/>
            </w:r>
            <w:r>
              <w:rPr>
                <w:rStyle w:val="IndexLink"/>
                <w:szCs w:val="18"/>
                <w:lang w:val="en-US" w:eastAsia="en-US"/>
              </w:rPr>
              <w:t>Fruchtsauce</w:t>
            </w:r>
            <w:r>
              <w:rPr>
                <w:rStyle w:val="IndexLink"/>
                <w:lang w:val="en-US" w:eastAsia="en-US"/>
              </w:rPr>
              <w:tab/>
              <w:t>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3">
            <w:r>
              <w:rPr>
                <w:rStyle w:val="IndexLink"/>
                <w:szCs w:val="18"/>
                <w:lang w:val="en-US" w:eastAsia="en-US"/>
              </w:rPr>
              <w:t>122.</w:t>
            </w:r>
            <w:r>
              <w:rPr>
                <w:rStyle w:val="IndexLink"/>
                <w:rFonts w:cs="Times New Roman" w:ascii="Times New Roman" w:hAnsi="Times New Roman"/>
                <w:sz w:val="24"/>
                <w:lang w:val="en-US" w:eastAsia="en-US"/>
              </w:rPr>
              <w:tab/>
            </w:r>
            <w:r>
              <w:rPr>
                <w:rStyle w:val="IndexLink"/>
                <w:szCs w:val="18"/>
                <w:lang w:val="en-US" w:eastAsia="en-US"/>
              </w:rPr>
              <w:t>Haselnuss-Eis</w:t>
            </w:r>
            <w:r>
              <w:rPr>
                <w:rStyle w:val="IndexLink"/>
                <w:lang w:val="en-US" w:eastAsia="en-US"/>
              </w:rPr>
              <w:tab/>
              <w:t>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4">
            <w:r>
              <w:rPr>
                <w:rStyle w:val="IndexLink"/>
                <w:szCs w:val="18"/>
                <w:lang w:val="en-US" w:eastAsia="en-US"/>
              </w:rPr>
              <w:t>123.</w:t>
            </w:r>
            <w:r>
              <w:rPr>
                <w:rStyle w:val="IndexLink"/>
                <w:rFonts w:cs="Times New Roman" w:ascii="Times New Roman" w:hAnsi="Times New Roman"/>
                <w:sz w:val="24"/>
                <w:lang w:val="en-US" w:eastAsia="en-US"/>
              </w:rPr>
              <w:tab/>
            </w:r>
            <w:r>
              <w:rPr>
                <w:rStyle w:val="IndexLink"/>
                <w:szCs w:val="18"/>
                <w:lang w:val="en-US" w:eastAsia="en-US"/>
              </w:rPr>
              <w:t>Himbeer Mandel Dessert</w:t>
            </w:r>
            <w:r>
              <w:rPr>
                <w:rStyle w:val="IndexLink"/>
                <w:lang w:val="en-US" w:eastAsia="en-US"/>
              </w:rPr>
              <w:tab/>
              <w:t>6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5">
            <w:r>
              <w:rPr>
                <w:rStyle w:val="IndexLink"/>
                <w:szCs w:val="18"/>
                <w:lang w:val="en-US" w:eastAsia="en-US"/>
              </w:rPr>
              <w:t>124.</w:t>
            </w:r>
            <w:r>
              <w:rPr>
                <w:rStyle w:val="IndexLink"/>
                <w:rFonts w:cs="Times New Roman" w:ascii="Times New Roman" w:hAnsi="Times New Roman"/>
                <w:sz w:val="24"/>
                <w:lang w:val="en-US" w:eastAsia="en-US"/>
              </w:rPr>
              <w:tab/>
            </w:r>
            <w:r>
              <w:rPr>
                <w:rStyle w:val="IndexLink"/>
                <w:szCs w:val="18"/>
                <w:lang w:val="en-US" w:eastAsia="en-US"/>
              </w:rPr>
              <w:t>Himbeer Quark Mousse</w:t>
            </w:r>
            <w:r>
              <w:rPr>
                <w:rStyle w:val="IndexLink"/>
                <w:lang w:val="en-US" w:eastAsia="en-US"/>
              </w:rPr>
              <w:tab/>
              <w:t>6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6">
            <w:r>
              <w:rPr>
                <w:rStyle w:val="IndexLink"/>
                <w:szCs w:val="18"/>
                <w:lang w:val="en-US" w:eastAsia="en-US"/>
              </w:rPr>
              <w:t>125.</w:t>
            </w:r>
            <w:r>
              <w:rPr>
                <w:rStyle w:val="IndexLink"/>
                <w:rFonts w:cs="Times New Roman" w:ascii="Times New Roman" w:hAnsi="Times New Roman"/>
                <w:sz w:val="24"/>
                <w:lang w:val="en-US" w:eastAsia="en-US"/>
              </w:rPr>
              <w:tab/>
            </w:r>
            <w:r>
              <w:rPr>
                <w:rStyle w:val="IndexLink"/>
                <w:szCs w:val="18"/>
                <w:lang w:val="en-US" w:eastAsia="en-US"/>
              </w:rPr>
              <w:t>Himbeeren Creme</w:t>
            </w:r>
            <w:r>
              <w:rPr>
                <w:rStyle w:val="IndexLink"/>
                <w:lang w:val="en-US" w:eastAsia="en-US"/>
              </w:rPr>
              <w:tab/>
              <w:t>6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7">
            <w:r>
              <w:rPr>
                <w:rStyle w:val="IndexLink"/>
                <w:szCs w:val="18"/>
                <w:lang w:val="en-US" w:eastAsia="en-US"/>
              </w:rPr>
              <w:t>126.</w:t>
            </w:r>
            <w:r>
              <w:rPr>
                <w:rStyle w:val="IndexLink"/>
                <w:rFonts w:cs="Times New Roman" w:ascii="Times New Roman" w:hAnsi="Times New Roman"/>
                <w:sz w:val="24"/>
                <w:lang w:val="en-US" w:eastAsia="en-US"/>
              </w:rPr>
              <w:tab/>
            </w:r>
            <w:r>
              <w:rPr>
                <w:rStyle w:val="IndexLink"/>
                <w:szCs w:val="18"/>
                <w:lang w:val="en-US" w:eastAsia="en-US"/>
              </w:rPr>
              <w:t>Joghurtsauce</w:t>
            </w:r>
            <w:r>
              <w:rPr>
                <w:rStyle w:val="IndexLink"/>
                <w:lang w:val="en-US" w:eastAsia="en-US"/>
              </w:rPr>
              <w:tab/>
              <w:t>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8">
            <w:r>
              <w:rPr>
                <w:rStyle w:val="IndexLink"/>
                <w:szCs w:val="18"/>
                <w:lang w:val="en-US" w:eastAsia="en-US"/>
              </w:rPr>
              <w:t>127.</w:t>
            </w:r>
            <w:r>
              <w:rPr>
                <w:rStyle w:val="IndexLink"/>
                <w:rFonts w:cs="Times New Roman" w:ascii="Times New Roman" w:hAnsi="Times New Roman"/>
                <w:sz w:val="24"/>
                <w:lang w:val="en-US" w:eastAsia="en-US"/>
              </w:rPr>
              <w:tab/>
            </w:r>
            <w:r>
              <w:rPr>
                <w:rStyle w:val="IndexLink"/>
                <w:szCs w:val="18"/>
                <w:lang w:val="en-US" w:eastAsia="en-US"/>
              </w:rPr>
              <w:t>Johannisbeer Creme</w:t>
            </w:r>
            <w:r>
              <w:rPr>
                <w:rStyle w:val="IndexLink"/>
                <w:lang w:val="en-US" w:eastAsia="en-US"/>
              </w:rPr>
              <w:tab/>
              <w:t>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299">
            <w:r>
              <w:rPr>
                <w:rStyle w:val="IndexLink"/>
                <w:szCs w:val="18"/>
                <w:lang w:val="en-US" w:eastAsia="en-US"/>
              </w:rPr>
              <w:t>128.</w:t>
            </w:r>
            <w:r>
              <w:rPr>
                <w:rStyle w:val="IndexLink"/>
                <w:rFonts w:cs="Times New Roman" w:ascii="Times New Roman" w:hAnsi="Times New Roman"/>
                <w:sz w:val="24"/>
                <w:lang w:val="en-US" w:eastAsia="en-US"/>
              </w:rPr>
              <w:tab/>
            </w:r>
            <w:r>
              <w:rPr>
                <w:rStyle w:val="IndexLink"/>
                <w:szCs w:val="18"/>
                <w:lang w:val="en-US" w:eastAsia="en-US"/>
              </w:rPr>
              <w:t>Kiwimousse</w:t>
            </w:r>
            <w:r>
              <w:rPr>
                <w:rStyle w:val="IndexLink"/>
                <w:lang w:val="en-US" w:eastAsia="en-US"/>
              </w:rPr>
              <w:tab/>
              <w:t>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0">
            <w:r>
              <w:rPr>
                <w:rStyle w:val="IndexLink"/>
                <w:szCs w:val="18"/>
                <w:lang w:val="en-US" w:eastAsia="en-US"/>
              </w:rPr>
              <w:t>129.</w:t>
            </w:r>
            <w:r>
              <w:rPr>
                <w:rStyle w:val="IndexLink"/>
                <w:rFonts w:cs="Times New Roman" w:ascii="Times New Roman" w:hAnsi="Times New Roman"/>
                <w:sz w:val="24"/>
                <w:lang w:val="en-US" w:eastAsia="en-US"/>
              </w:rPr>
              <w:tab/>
            </w:r>
            <w:r>
              <w:rPr>
                <w:rStyle w:val="IndexLink"/>
                <w:szCs w:val="18"/>
                <w:lang w:val="en-US" w:eastAsia="en-US"/>
              </w:rPr>
              <w:t>Mascarpone Amaretto Creme</w:t>
            </w:r>
            <w:r>
              <w:rPr>
                <w:rStyle w:val="IndexLink"/>
                <w:lang w:val="en-US" w:eastAsia="en-US"/>
              </w:rPr>
              <w:tab/>
              <w:t>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1">
            <w:r>
              <w:rPr>
                <w:rStyle w:val="IndexLink"/>
                <w:szCs w:val="18"/>
                <w:lang w:val="en-US" w:eastAsia="en-US"/>
              </w:rPr>
              <w:t>130.</w:t>
            </w:r>
            <w:r>
              <w:rPr>
                <w:rStyle w:val="IndexLink"/>
                <w:rFonts w:cs="Times New Roman" w:ascii="Times New Roman" w:hAnsi="Times New Roman"/>
                <w:sz w:val="24"/>
                <w:lang w:val="en-US" w:eastAsia="en-US"/>
              </w:rPr>
              <w:tab/>
            </w:r>
            <w:r>
              <w:rPr>
                <w:rStyle w:val="IndexLink"/>
                <w:szCs w:val="18"/>
                <w:lang w:val="en-US" w:eastAsia="en-US"/>
              </w:rPr>
              <w:t>Mousse au Chocolat</w:t>
            </w:r>
            <w:r>
              <w:rPr>
                <w:rStyle w:val="IndexLink"/>
                <w:lang w:val="en-US" w:eastAsia="en-US"/>
              </w:rPr>
              <w:tab/>
              <w:t>6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2">
            <w:r>
              <w:rPr>
                <w:rStyle w:val="IndexLink"/>
                <w:szCs w:val="18"/>
                <w:lang w:val="en-US" w:eastAsia="en-US"/>
              </w:rPr>
              <w:t>131.</w:t>
            </w:r>
            <w:r>
              <w:rPr>
                <w:rStyle w:val="IndexLink"/>
                <w:rFonts w:cs="Times New Roman" w:ascii="Times New Roman" w:hAnsi="Times New Roman"/>
                <w:sz w:val="24"/>
                <w:lang w:val="en-US" w:eastAsia="en-US"/>
              </w:rPr>
              <w:tab/>
            </w:r>
            <w:r>
              <w:rPr>
                <w:rStyle w:val="IndexLink"/>
                <w:szCs w:val="18"/>
                <w:lang w:val="en-US" w:eastAsia="en-US"/>
              </w:rPr>
              <w:t>Nuss Nougat Sahne</w:t>
            </w:r>
            <w:r>
              <w:rPr>
                <w:rStyle w:val="IndexLink"/>
                <w:lang w:val="en-US" w:eastAsia="en-US"/>
              </w:rPr>
              <w:tab/>
              <w:t>6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3">
            <w:r>
              <w:rPr>
                <w:rStyle w:val="IndexLink"/>
                <w:szCs w:val="18"/>
                <w:lang w:val="en-US" w:eastAsia="en-US"/>
              </w:rPr>
              <w:t>132.</w:t>
            </w:r>
            <w:r>
              <w:rPr>
                <w:rStyle w:val="IndexLink"/>
                <w:rFonts w:cs="Times New Roman" w:ascii="Times New Roman" w:hAnsi="Times New Roman"/>
                <w:sz w:val="24"/>
                <w:lang w:val="en-US" w:eastAsia="en-US"/>
              </w:rPr>
              <w:tab/>
            </w:r>
            <w:r>
              <w:rPr>
                <w:rStyle w:val="IndexLink"/>
                <w:szCs w:val="18"/>
                <w:lang w:val="en-US" w:eastAsia="en-US"/>
              </w:rPr>
              <w:t>Nussiges Frischkäse Dessert</w:t>
            </w:r>
            <w:r>
              <w:rPr>
                <w:rStyle w:val="IndexLink"/>
                <w:lang w:val="en-US" w:eastAsia="en-US"/>
              </w:rPr>
              <w:tab/>
              <w:t>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4">
            <w:r>
              <w:rPr>
                <w:rStyle w:val="IndexLink"/>
                <w:szCs w:val="18"/>
                <w:lang w:val="en-US" w:eastAsia="en-US"/>
              </w:rPr>
              <w:t>133.</w:t>
            </w:r>
            <w:r>
              <w:rPr>
                <w:rStyle w:val="IndexLink"/>
                <w:rFonts w:cs="Times New Roman" w:ascii="Times New Roman" w:hAnsi="Times New Roman"/>
                <w:sz w:val="24"/>
                <w:lang w:val="en-US" w:eastAsia="en-US"/>
              </w:rPr>
              <w:tab/>
            </w:r>
            <w:r>
              <w:rPr>
                <w:rStyle w:val="IndexLink"/>
                <w:szCs w:val="18"/>
                <w:lang w:val="en-US" w:eastAsia="en-US"/>
              </w:rPr>
              <w:t>Pfirsich - Quark</w:t>
            </w:r>
            <w:r>
              <w:rPr>
                <w:rStyle w:val="IndexLink"/>
                <w:lang w:val="en-US" w:eastAsia="en-US"/>
              </w:rPr>
              <w:tab/>
              <w:t>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5">
            <w:r>
              <w:rPr>
                <w:rStyle w:val="IndexLink"/>
                <w:szCs w:val="18"/>
                <w:lang w:val="en-US" w:eastAsia="en-US"/>
              </w:rPr>
              <w:t>134.</w:t>
            </w:r>
            <w:r>
              <w:rPr>
                <w:rStyle w:val="IndexLink"/>
                <w:rFonts w:cs="Times New Roman" w:ascii="Times New Roman" w:hAnsi="Times New Roman"/>
                <w:sz w:val="24"/>
                <w:lang w:val="en-US" w:eastAsia="en-US"/>
              </w:rPr>
              <w:tab/>
            </w:r>
            <w:r>
              <w:rPr>
                <w:rStyle w:val="IndexLink"/>
                <w:szCs w:val="18"/>
                <w:lang w:val="en-US" w:eastAsia="en-US"/>
              </w:rPr>
              <w:t>Pfirsich Sekt</w:t>
            </w:r>
            <w:r>
              <w:rPr>
                <w:rStyle w:val="IndexLink"/>
                <w:lang w:val="en-US" w:eastAsia="en-US"/>
              </w:rPr>
              <w:tab/>
              <w:t>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6">
            <w:r>
              <w:rPr>
                <w:rStyle w:val="IndexLink"/>
                <w:szCs w:val="18"/>
                <w:lang w:val="en-US" w:eastAsia="en-US"/>
              </w:rPr>
              <w:t>135.</w:t>
            </w:r>
            <w:r>
              <w:rPr>
                <w:rStyle w:val="IndexLink"/>
                <w:rFonts w:cs="Times New Roman" w:ascii="Times New Roman" w:hAnsi="Times New Roman"/>
                <w:sz w:val="24"/>
                <w:lang w:val="en-US" w:eastAsia="en-US"/>
              </w:rPr>
              <w:tab/>
            </w:r>
            <w:r>
              <w:rPr>
                <w:rStyle w:val="IndexLink"/>
                <w:szCs w:val="18"/>
                <w:lang w:val="en-US" w:eastAsia="en-US"/>
              </w:rPr>
              <w:t>Pfirsiche mit Marzipanschaum</w:t>
            </w:r>
            <w:r>
              <w:rPr>
                <w:rStyle w:val="IndexLink"/>
                <w:lang w:val="en-US" w:eastAsia="en-US"/>
              </w:rPr>
              <w:tab/>
              <w:t>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7">
            <w:r>
              <w:rPr>
                <w:rStyle w:val="IndexLink"/>
                <w:szCs w:val="18"/>
                <w:lang w:val="en-US" w:eastAsia="en-US"/>
              </w:rPr>
              <w:t>136.</w:t>
            </w:r>
            <w:r>
              <w:rPr>
                <w:rStyle w:val="IndexLink"/>
                <w:rFonts w:cs="Times New Roman" w:ascii="Times New Roman" w:hAnsi="Times New Roman"/>
                <w:sz w:val="24"/>
                <w:lang w:val="en-US" w:eastAsia="en-US"/>
              </w:rPr>
              <w:tab/>
            </w:r>
            <w:r>
              <w:rPr>
                <w:rStyle w:val="IndexLink"/>
                <w:szCs w:val="18"/>
                <w:lang w:val="en-US" w:eastAsia="en-US"/>
              </w:rPr>
              <w:t>Quark Zimt Kugeln</w:t>
            </w:r>
            <w:r>
              <w:rPr>
                <w:rStyle w:val="IndexLink"/>
                <w:lang w:val="en-US" w:eastAsia="en-US"/>
              </w:rPr>
              <w:tab/>
              <w:t>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8">
            <w:r>
              <w:rPr>
                <w:rStyle w:val="IndexLink"/>
                <w:szCs w:val="18"/>
                <w:lang w:val="en-US" w:eastAsia="en-US"/>
              </w:rPr>
              <w:t>137.</w:t>
            </w:r>
            <w:r>
              <w:rPr>
                <w:rStyle w:val="IndexLink"/>
                <w:rFonts w:cs="Times New Roman" w:ascii="Times New Roman" w:hAnsi="Times New Roman"/>
                <w:sz w:val="24"/>
                <w:lang w:val="en-US" w:eastAsia="en-US"/>
              </w:rPr>
              <w:tab/>
            </w:r>
            <w:r>
              <w:rPr>
                <w:rStyle w:val="IndexLink"/>
                <w:szCs w:val="18"/>
                <w:lang w:val="en-US" w:eastAsia="en-US"/>
              </w:rPr>
              <w:t>Schlagsahne</w:t>
            </w:r>
            <w:r>
              <w:rPr>
                <w:rStyle w:val="IndexLink"/>
                <w:lang w:val="en-US" w:eastAsia="en-US"/>
              </w:rPr>
              <w:tab/>
              <w:t>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09">
            <w:r>
              <w:rPr>
                <w:rStyle w:val="IndexLink"/>
                <w:szCs w:val="18"/>
                <w:lang w:val="en-US" w:eastAsia="en-US"/>
              </w:rPr>
              <w:t>138.</w:t>
            </w:r>
            <w:r>
              <w:rPr>
                <w:rStyle w:val="IndexLink"/>
                <w:rFonts w:cs="Times New Roman" w:ascii="Times New Roman" w:hAnsi="Times New Roman"/>
                <w:sz w:val="24"/>
                <w:lang w:val="en-US" w:eastAsia="en-US"/>
              </w:rPr>
              <w:tab/>
            </w:r>
            <w:r>
              <w:rPr>
                <w:rStyle w:val="IndexLink"/>
                <w:szCs w:val="18"/>
                <w:lang w:val="en-US" w:eastAsia="en-US"/>
              </w:rPr>
              <w:t>Schnelle Schokosahne</w:t>
            </w:r>
            <w:r>
              <w:rPr>
                <w:rStyle w:val="IndexLink"/>
                <w:lang w:val="en-US" w:eastAsia="en-US"/>
              </w:rPr>
              <w:tab/>
              <w:t>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0">
            <w:r>
              <w:rPr>
                <w:rStyle w:val="IndexLink"/>
                <w:szCs w:val="18"/>
                <w:lang w:val="en-US" w:eastAsia="en-US"/>
              </w:rPr>
              <w:t>139.</w:t>
            </w:r>
            <w:r>
              <w:rPr>
                <w:rStyle w:val="IndexLink"/>
                <w:rFonts w:cs="Times New Roman" w:ascii="Times New Roman" w:hAnsi="Times New Roman"/>
                <w:sz w:val="24"/>
                <w:lang w:val="en-US" w:eastAsia="en-US"/>
              </w:rPr>
              <w:tab/>
            </w:r>
            <w:r>
              <w:rPr>
                <w:rStyle w:val="IndexLink"/>
                <w:szCs w:val="18"/>
                <w:lang w:val="en-US" w:eastAsia="en-US"/>
              </w:rPr>
              <w:t>Schokoquark für Kids</w:t>
            </w:r>
            <w:r>
              <w:rPr>
                <w:rStyle w:val="IndexLink"/>
                <w:lang w:val="en-US" w:eastAsia="en-US"/>
              </w:rPr>
              <w:tab/>
              <w:t>6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1">
            <w:r>
              <w:rPr>
                <w:rStyle w:val="IndexLink"/>
                <w:szCs w:val="18"/>
                <w:lang w:val="en-US" w:eastAsia="en-US"/>
              </w:rPr>
              <w:t>140.</w:t>
            </w:r>
            <w:r>
              <w:rPr>
                <w:rStyle w:val="IndexLink"/>
                <w:rFonts w:cs="Times New Roman" w:ascii="Times New Roman" w:hAnsi="Times New Roman"/>
                <w:sz w:val="24"/>
                <w:lang w:val="en-US" w:eastAsia="en-US"/>
              </w:rPr>
              <w:tab/>
            </w:r>
            <w:r>
              <w:rPr>
                <w:rStyle w:val="IndexLink"/>
                <w:szCs w:val="18"/>
                <w:lang w:val="en-US" w:eastAsia="en-US"/>
              </w:rPr>
              <w:t>Vanillecreme</w:t>
            </w:r>
            <w:r>
              <w:rPr>
                <w:rStyle w:val="IndexLink"/>
                <w:lang w:val="en-US" w:eastAsia="en-US"/>
              </w:rPr>
              <w:tab/>
              <w:t>6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2">
            <w:r>
              <w:rPr>
                <w:rStyle w:val="IndexLink"/>
                <w:szCs w:val="18"/>
                <w:lang w:val="en-US" w:eastAsia="en-US"/>
              </w:rPr>
              <w:t>141.</w:t>
            </w:r>
            <w:r>
              <w:rPr>
                <w:rStyle w:val="IndexLink"/>
                <w:rFonts w:cs="Times New Roman" w:ascii="Times New Roman" w:hAnsi="Times New Roman"/>
                <w:sz w:val="24"/>
                <w:lang w:val="en-US" w:eastAsia="en-US"/>
              </w:rPr>
              <w:tab/>
            </w:r>
            <w:r>
              <w:rPr>
                <w:rStyle w:val="IndexLink"/>
                <w:szCs w:val="18"/>
                <w:lang w:val="en-US" w:eastAsia="en-US"/>
              </w:rPr>
              <w:t>Zimtparfait</w:t>
            </w:r>
            <w:r>
              <w:rPr>
                <w:rStyle w:val="IndexLink"/>
                <w:lang w:val="en-US" w:eastAsia="en-US"/>
              </w:rPr>
              <w:tab/>
              <w:t>67</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313">
            <w:r>
              <w:rPr>
                <w:rStyle w:val="IndexLink"/>
                <w:szCs w:val="28"/>
                <w:lang w:val="en-US" w:eastAsia="en-US"/>
              </w:rPr>
              <w:t>Dipp Variationen</w:t>
            </w:r>
            <w:r>
              <w:rPr>
                <w:rStyle w:val="IndexLink"/>
                <w:lang w:val="en-US" w:eastAsia="en-US"/>
              </w:rPr>
              <w:tab/>
              <w:t>6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4">
            <w:r>
              <w:rPr>
                <w:rStyle w:val="IndexLink"/>
                <w:szCs w:val="18"/>
                <w:lang w:val="en-US" w:eastAsia="en-US"/>
              </w:rPr>
              <w:t>142.</w:t>
            </w:r>
            <w:r>
              <w:rPr>
                <w:rStyle w:val="IndexLink"/>
                <w:rFonts w:cs="Times New Roman" w:ascii="Times New Roman" w:hAnsi="Times New Roman"/>
                <w:sz w:val="24"/>
                <w:lang w:val="en-US" w:eastAsia="en-US"/>
              </w:rPr>
              <w:tab/>
            </w:r>
            <w:r>
              <w:rPr>
                <w:rStyle w:val="IndexLink"/>
                <w:szCs w:val="18"/>
                <w:lang w:val="en-US" w:eastAsia="en-US"/>
              </w:rPr>
              <w:t>Hawaii-Quicky</w:t>
            </w:r>
            <w:r>
              <w:rPr>
                <w:rStyle w:val="IndexLink"/>
                <w:lang w:val="en-US" w:eastAsia="en-US"/>
              </w:rPr>
              <w:tab/>
              <w:t>6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5">
            <w:r>
              <w:rPr>
                <w:rStyle w:val="IndexLink"/>
                <w:szCs w:val="18"/>
                <w:lang w:val="en-US" w:eastAsia="en-US"/>
              </w:rPr>
              <w:t>143.</w:t>
            </w:r>
            <w:r>
              <w:rPr>
                <w:rStyle w:val="IndexLink"/>
                <w:rFonts w:cs="Times New Roman" w:ascii="Times New Roman" w:hAnsi="Times New Roman"/>
                <w:sz w:val="24"/>
                <w:lang w:val="en-US" w:eastAsia="en-US"/>
              </w:rPr>
              <w:tab/>
            </w:r>
            <w:r>
              <w:rPr>
                <w:rStyle w:val="IndexLink"/>
                <w:szCs w:val="18"/>
                <w:lang w:val="en-US" w:eastAsia="en-US"/>
              </w:rPr>
              <w:t>Aioli - Knoblauchmayonnaise</w:t>
            </w:r>
            <w:r>
              <w:rPr>
                <w:rStyle w:val="IndexLink"/>
                <w:lang w:val="en-US" w:eastAsia="en-US"/>
              </w:rPr>
              <w:tab/>
              <w:t>6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6">
            <w:r>
              <w:rPr>
                <w:rStyle w:val="IndexLink"/>
                <w:szCs w:val="18"/>
                <w:lang w:val="en-US" w:eastAsia="en-US"/>
              </w:rPr>
              <w:t>144.</w:t>
            </w:r>
            <w:r>
              <w:rPr>
                <w:rStyle w:val="IndexLink"/>
                <w:rFonts w:cs="Times New Roman" w:ascii="Times New Roman" w:hAnsi="Times New Roman"/>
                <w:sz w:val="24"/>
                <w:lang w:val="en-US" w:eastAsia="en-US"/>
              </w:rPr>
              <w:tab/>
            </w:r>
            <w:r>
              <w:rPr>
                <w:rStyle w:val="IndexLink"/>
                <w:szCs w:val="18"/>
                <w:lang w:val="en-US" w:eastAsia="en-US"/>
              </w:rPr>
              <w:t>Aioli 1 (Knoblauchpasta)</w:t>
            </w:r>
            <w:r>
              <w:rPr>
                <w:rStyle w:val="IndexLink"/>
                <w:lang w:val="en-US" w:eastAsia="en-US"/>
              </w:rPr>
              <w:tab/>
              <w:t>6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7">
            <w:r>
              <w:rPr>
                <w:rStyle w:val="IndexLink"/>
                <w:szCs w:val="18"/>
                <w:lang w:val="en-US" w:eastAsia="en-US"/>
              </w:rPr>
              <w:t>145.</w:t>
            </w:r>
            <w:r>
              <w:rPr>
                <w:rStyle w:val="IndexLink"/>
                <w:rFonts w:cs="Times New Roman" w:ascii="Times New Roman" w:hAnsi="Times New Roman"/>
                <w:sz w:val="24"/>
                <w:lang w:val="en-US" w:eastAsia="en-US"/>
              </w:rPr>
              <w:tab/>
            </w:r>
            <w:r>
              <w:rPr>
                <w:rStyle w:val="IndexLink"/>
                <w:szCs w:val="18"/>
                <w:lang w:val="en-US" w:eastAsia="en-US"/>
              </w:rPr>
              <w:t>Aioli 2 (Knoblauchpasta)</w:t>
            </w:r>
            <w:r>
              <w:rPr>
                <w:rStyle w:val="IndexLink"/>
                <w:lang w:val="en-US" w:eastAsia="en-US"/>
              </w:rPr>
              <w:tab/>
              <w:t>6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8">
            <w:r>
              <w:rPr>
                <w:rStyle w:val="IndexLink"/>
                <w:szCs w:val="18"/>
                <w:lang w:val="en-US" w:eastAsia="en-US"/>
              </w:rPr>
              <w:t>146.</w:t>
            </w:r>
            <w:r>
              <w:rPr>
                <w:rStyle w:val="IndexLink"/>
                <w:rFonts w:cs="Times New Roman" w:ascii="Times New Roman" w:hAnsi="Times New Roman"/>
                <w:sz w:val="24"/>
                <w:lang w:val="en-US" w:eastAsia="en-US"/>
              </w:rPr>
              <w:tab/>
            </w:r>
            <w:r>
              <w:rPr>
                <w:rStyle w:val="IndexLink"/>
                <w:szCs w:val="18"/>
                <w:lang w:val="en-US" w:eastAsia="en-US"/>
              </w:rPr>
              <w:t>Ananas Dipp</w:t>
            </w:r>
            <w:r>
              <w:rPr>
                <w:rStyle w:val="IndexLink"/>
                <w:lang w:val="en-US" w:eastAsia="en-US"/>
              </w:rPr>
              <w:tab/>
              <w:t>7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19">
            <w:r>
              <w:rPr>
                <w:rStyle w:val="IndexLink"/>
                <w:szCs w:val="18"/>
                <w:lang w:val="en-US" w:eastAsia="en-US"/>
              </w:rPr>
              <w:t>147.</w:t>
            </w:r>
            <w:r>
              <w:rPr>
                <w:rStyle w:val="IndexLink"/>
                <w:rFonts w:cs="Times New Roman" w:ascii="Times New Roman" w:hAnsi="Times New Roman"/>
                <w:sz w:val="24"/>
                <w:lang w:val="en-US" w:eastAsia="en-US"/>
              </w:rPr>
              <w:tab/>
            </w:r>
            <w:r>
              <w:rPr>
                <w:rStyle w:val="IndexLink"/>
                <w:szCs w:val="18"/>
                <w:lang w:val="en-US" w:eastAsia="en-US"/>
              </w:rPr>
              <w:t>Ananas Dipp</w:t>
            </w:r>
            <w:r>
              <w:rPr>
                <w:rStyle w:val="IndexLink"/>
                <w:lang w:val="en-US" w:eastAsia="en-US"/>
              </w:rPr>
              <w:tab/>
              <w:t>7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0">
            <w:r>
              <w:rPr>
                <w:rStyle w:val="IndexLink"/>
                <w:szCs w:val="18"/>
                <w:lang w:val="en-US" w:eastAsia="en-US"/>
              </w:rPr>
              <w:t>148.</w:t>
            </w:r>
            <w:r>
              <w:rPr>
                <w:rStyle w:val="IndexLink"/>
                <w:rFonts w:cs="Times New Roman" w:ascii="Times New Roman" w:hAnsi="Times New Roman"/>
                <w:sz w:val="24"/>
                <w:lang w:val="en-US" w:eastAsia="en-US"/>
              </w:rPr>
              <w:tab/>
            </w:r>
            <w:r>
              <w:rPr>
                <w:rStyle w:val="IndexLink"/>
                <w:szCs w:val="18"/>
                <w:lang w:val="en-US" w:eastAsia="en-US"/>
              </w:rPr>
              <w:t>Aprikosen Quark Dipp</w:t>
            </w:r>
            <w:r>
              <w:rPr>
                <w:rStyle w:val="IndexLink"/>
                <w:lang w:val="en-US" w:eastAsia="en-US"/>
              </w:rPr>
              <w:tab/>
              <w:t>7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1">
            <w:r>
              <w:rPr>
                <w:rStyle w:val="IndexLink"/>
                <w:szCs w:val="18"/>
                <w:lang w:val="en-US" w:eastAsia="en-US"/>
              </w:rPr>
              <w:t>149.</w:t>
            </w:r>
            <w:r>
              <w:rPr>
                <w:rStyle w:val="IndexLink"/>
                <w:rFonts w:cs="Times New Roman" w:ascii="Times New Roman" w:hAnsi="Times New Roman"/>
                <w:sz w:val="24"/>
                <w:lang w:val="en-US" w:eastAsia="en-US"/>
              </w:rPr>
              <w:tab/>
            </w:r>
            <w:r>
              <w:rPr>
                <w:rStyle w:val="IndexLink"/>
                <w:szCs w:val="18"/>
                <w:lang w:val="en-US" w:eastAsia="en-US"/>
              </w:rPr>
              <w:t>Avocado Basilikum Dipp</w:t>
            </w:r>
            <w:r>
              <w:rPr>
                <w:rStyle w:val="IndexLink"/>
                <w:lang w:val="en-US" w:eastAsia="en-US"/>
              </w:rPr>
              <w:tab/>
              <w:t>7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2">
            <w:r>
              <w:rPr>
                <w:rStyle w:val="IndexLink"/>
                <w:szCs w:val="18"/>
                <w:lang w:val="en-US" w:eastAsia="en-US"/>
              </w:rPr>
              <w:t>150.</w:t>
            </w:r>
            <w:r>
              <w:rPr>
                <w:rStyle w:val="IndexLink"/>
                <w:rFonts w:cs="Times New Roman" w:ascii="Times New Roman" w:hAnsi="Times New Roman"/>
                <w:sz w:val="24"/>
                <w:lang w:val="en-US" w:eastAsia="en-US"/>
              </w:rPr>
              <w:tab/>
            </w:r>
            <w:r>
              <w:rPr>
                <w:rStyle w:val="IndexLink"/>
                <w:szCs w:val="18"/>
                <w:lang w:val="en-US" w:eastAsia="en-US"/>
              </w:rPr>
              <w:t>Avocado Creme</w:t>
            </w:r>
            <w:r>
              <w:rPr>
                <w:rStyle w:val="IndexLink"/>
                <w:lang w:val="en-US" w:eastAsia="en-US"/>
              </w:rPr>
              <w:tab/>
              <w:t>7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3">
            <w:r>
              <w:rPr>
                <w:rStyle w:val="IndexLink"/>
                <w:szCs w:val="18"/>
                <w:lang w:val="en-US" w:eastAsia="en-US"/>
              </w:rPr>
              <w:t>151.</w:t>
            </w:r>
            <w:r>
              <w:rPr>
                <w:rStyle w:val="IndexLink"/>
                <w:rFonts w:cs="Times New Roman" w:ascii="Times New Roman" w:hAnsi="Times New Roman"/>
                <w:sz w:val="24"/>
                <w:lang w:val="en-US" w:eastAsia="en-US"/>
              </w:rPr>
              <w:tab/>
            </w:r>
            <w:r>
              <w:rPr>
                <w:rStyle w:val="IndexLink"/>
                <w:szCs w:val="18"/>
                <w:lang w:val="en-US" w:eastAsia="en-US"/>
              </w:rPr>
              <w:t>Avocado Creme</w:t>
            </w:r>
            <w:r>
              <w:rPr>
                <w:rStyle w:val="IndexLink"/>
                <w:lang w:val="en-US" w:eastAsia="en-US"/>
              </w:rPr>
              <w:tab/>
              <w:t>7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4">
            <w:r>
              <w:rPr>
                <w:rStyle w:val="IndexLink"/>
                <w:szCs w:val="18"/>
                <w:lang w:val="en-US" w:eastAsia="en-US"/>
              </w:rPr>
              <w:t>152.</w:t>
            </w:r>
            <w:r>
              <w:rPr>
                <w:rStyle w:val="IndexLink"/>
                <w:rFonts w:cs="Times New Roman" w:ascii="Times New Roman" w:hAnsi="Times New Roman"/>
                <w:sz w:val="24"/>
                <w:lang w:val="en-US" w:eastAsia="en-US"/>
              </w:rPr>
              <w:tab/>
            </w:r>
            <w:r>
              <w:rPr>
                <w:rStyle w:val="IndexLink"/>
                <w:szCs w:val="18"/>
                <w:lang w:val="en-US" w:eastAsia="en-US"/>
              </w:rPr>
              <w:t>Avocado Dipp I</w:t>
            </w:r>
            <w:r>
              <w:rPr>
                <w:rStyle w:val="IndexLink"/>
                <w:lang w:val="en-US" w:eastAsia="en-US"/>
              </w:rPr>
              <w:tab/>
              <w:t>7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5">
            <w:r>
              <w:rPr>
                <w:rStyle w:val="IndexLink"/>
                <w:szCs w:val="18"/>
                <w:lang w:val="en-US" w:eastAsia="en-US"/>
              </w:rPr>
              <w:t>153.</w:t>
            </w:r>
            <w:r>
              <w:rPr>
                <w:rStyle w:val="IndexLink"/>
                <w:rFonts w:cs="Times New Roman" w:ascii="Times New Roman" w:hAnsi="Times New Roman"/>
                <w:sz w:val="24"/>
                <w:lang w:val="en-US" w:eastAsia="en-US"/>
              </w:rPr>
              <w:tab/>
            </w:r>
            <w:r>
              <w:rPr>
                <w:rStyle w:val="IndexLink"/>
                <w:szCs w:val="18"/>
                <w:lang w:val="en-US" w:eastAsia="en-US"/>
              </w:rPr>
              <w:t>Avocado Dipp II</w:t>
            </w:r>
            <w:r>
              <w:rPr>
                <w:rStyle w:val="IndexLink"/>
                <w:lang w:val="en-US" w:eastAsia="en-US"/>
              </w:rPr>
              <w:tab/>
              <w:t>7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6">
            <w:r>
              <w:rPr>
                <w:rStyle w:val="IndexLink"/>
                <w:szCs w:val="18"/>
                <w:lang w:val="en-US" w:eastAsia="en-US"/>
              </w:rPr>
              <w:t>154.</w:t>
            </w:r>
            <w:r>
              <w:rPr>
                <w:rStyle w:val="IndexLink"/>
                <w:rFonts w:cs="Times New Roman" w:ascii="Times New Roman" w:hAnsi="Times New Roman"/>
                <w:sz w:val="24"/>
                <w:lang w:val="en-US" w:eastAsia="en-US"/>
              </w:rPr>
              <w:tab/>
            </w:r>
            <w:r>
              <w:rPr>
                <w:rStyle w:val="IndexLink"/>
                <w:szCs w:val="18"/>
                <w:lang w:val="en-US" w:eastAsia="en-US"/>
              </w:rPr>
              <w:t>Avokado- Dipp</w:t>
            </w:r>
            <w:r>
              <w:rPr>
                <w:rStyle w:val="IndexLink"/>
                <w:lang w:val="en-US" w:eastAsia="en-US"/>
              </w:rPr>
              <w:tab/>
              <w:t>7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7">
            <w:r>
              <w:rPr>
                <w:rStyle w:val="IndexLink"/>
                <w:szCs w:val="18"/>
                <w:lang w:val="en-US" w:eastAsia="en-US"/>
              </w:rPr>
              <w:t>155.</w:t>
            </w:r>
            <w:r>
              <w:rPr>
                <w:rStyle w:val="IndexLink"/>
                <w:rFonts w:cs="Times New Roman" w:ascii="Times New Roman" w:hAnsi="Times New Roman"/>
                <w:sz w:val="24"/>
                <w:lang w:val="en-US" w:eastAsia="en-US"/>
              </w:rPr>
              <w:tab/>
            </w:r>
            <w:r>
              <w:rPr>
                <w:rStyle w:val="IndexLink"/>
                <w:szCs w:val="18"/>
                <w:lang w:val="en-US" w:eastAsia="en-US"/>
              </w:rPr>
              <w:t>Ayran (türkische Buttermilch)</w:t>
            </w:r>
            <w:r>
              <w:rPr>
                <w:rStyle w:val="IndexLink"/>
                <w:lang w:val="en-US" w:eastAsia="en-US"/>
              </w:rPr>
              <w:tab/>
              <w:t>7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8">
            <w:r>
              <w:rPr>
                <w:rStyle w:val="IndexLink"/>
                <w:szCs w:val="18"/>
                <w:lang w:val="en-US" w:eastAsia="en-US"/>
              </w:rPr>
              <w:t>156.</w:t>
            </w:r>
            <w:r>
              <w:rPr>
                <w:rStyle w:val="IndexLink"/>
                <w:rFonts w:cs="Times New Roman" w:ascii="Times New Roman" w:hAnsi="Times New Roman"/>
                <w:sz w:val="24"/>
                <w:lang w:val="en-US" w:eastAsia="en-US"/>
              </w:rPr>
              <w:tab/>
            </w:r>
            <w:r>
              <w:rPr>
                <w:rStyle w:val="IndexLink"/>
                <w:szCs w:val="18"/>
                <w:lang w:val="en-US" w:eastAsia="en-US"/>
              </w:rPr>
              <w:t>Bananen Curry Dipp</w:t>
            </w:r>
            <w:r>
              <w:rPr>
                <w:rStyle w:val="IndexLink"/>
                <w:lang w:val="en-US" w:eastAsia="en-US"/>
              </w:rPr>
              <w:tab/>
              <w:t>7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29">
            <w:r>
              <w:rPr>
                <w:rStyle w:val="IndexLink"/>
                <w:szCs w:val="18"/>
                <w:lang w:val="en-US" w:eastAsia="en-US"/>
              </w:rPr>
              <w:t>157.</w:t>
            </w:r>
            <w:r>
              <w:rPr>
                <w:rStyle w:val="IndexLink"/>
                <w:rFonts w:cs="Times New Roman" w:ascii="Times New Roman" w:hAnsi="Times New Roman"/>
                <w:sz w:val="24"/>
                <w:lang w:val="en-US" w:eastAsia="en-US"/>
              </w:rPr>
              <w:tab/>
            </w:r>
            <w:r>
              <w:rPr>
                <w:rStyle w:val="IndexLink"/>
                <w:szCs w:val="18"/>
                <w:lang w:val="en-US" w:eastAsia="en-US"/>
              </w:rPr>
              <w:t>Bananen Mandel Dipp</w:t>
            </w:r>
            <w:r>
              <w:rPr>
                <w:rStyle w:val="IndexLink"/>
                <w:lang w:val="en-US" w:eastAsia="en-US"/>
              </w:rPr>
              <w:tab/>
              <w:t>7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0">
            <w:r>
              <w:rPr>
                <w:rStyle w:val="IndexLink"/>
                <w:szCs w:val="18"/>
                <w:lang w:val="en-US" w:eastAsia="en-US"/>
              </w:rPr>
              <w:t>158.</w:t>
            </w:r>
            <w:r>
              <w:rPr>
                <w:rStyle w:val="IndexLink"/>
                <w:rFonts w:cs="Times New Roman" w:ascii="Times New Roman" w:hAnsi="Times New Roman"/>
                <w:sz w:val="24"/>
                <w:lang w:val="en-US" w:eastAsia="en-US"/>
              </w:rPr>
              <w:tab/>
            </w:r>
            <w:r>
              <w:rPr>
                <w:rStyle w:val="IndexLink"/>
                <w:szCs w:val="18"/>
                <w:lang w:val="en-US" w:eastAsia="en-US"/>
              </w:rPr>
              <w:t>Barbecue Dipp</w:t>
            </w:r>
            <w:r>
              <w:rPr>
                <w:rStyle w:val="IndexLink"/>
                <w:lang w:val="en-US" w:eastAsia="en-US"/>
              </w:rPr>
              <w:tab/>
              <w:t>7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1">
            <w:r>
              <w:rPr>
                <w:rStyle w:val="IndexLink"/>
                <w:szCs w:val="18"/>
                <w:lang w:val="en-US" w:eastAsia="en-US"/>
              </w:rPr>
              <w:t>159.</w:t>
            </w:r>
            <w:r>
              <w:rPr>
                <w:rStyle w:val="IndexLink"/>
                <w:rFonts w:cs="Times New Roman" w:ascii="Times New Roman" w:hAnsi="Times New Roman"/>
                <w:sz w:val="24"/>
                <w:lang w:val="en-US" w:eastAsia="en-US"/>
              </w:rPr>
              <w:tab/>
            </w:r>
            <w:r>
              <w:rPr>
                <w:rStyle w:val="IndexLink"/>
                <w:szCs w:val="18"/>
                <w:lang w:val="en-US" w:eastAsia="en-US"/>
              </w:rPr>
              <w:t>Bärlauch Knoblauch Käse Pesto</w:t>
            </w:r>
            <w:r>
              <w:rPr>
                <w:rStyle w:val="IndexLink"/>
                <w:lang w:val="en-US" w:eastAsia="en-US"/>
              </w:rPr>
              <w:tab/>
              <w:t>7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2">
            <w:r>
              <w:rPr>
                <w:rStyle w:val="IndexLink"/>
                <w:szCs w:val="18"/>
                <w:lang w:val="en-US" w:eastAsia="en-US"/>
              </w:rPr>
              <w:t>160.</w:t>
            </w:r>
            <w:r>
              <w:rPr>
                <w:rStyle w:val="IndexLink"/>
                <w:rFonts w:cs="Times New Roman" w:ascii="Times New Roman" w:hAnsi="Times New Roman"/>
                <w:sz w:val="24"/>
                <w:lang w:val="en-US" w:eastAsia="en-US"/>
              </w:rPr>
              <w:tab/>
            </w:r>
            <w:r>
              <w:rPr>
                <w:rStyle w:val="IndexLink"/>
                <w:szCs w:val="18"/>
                <w:lang w:val="en-US" w:eastAsia="en-US"/>
              </w:rPr>
              <w:t>Bärlauch Pesto</w:t>
            </w:r>
            <w:r>
              <w:rPr>
                <w:rStyle w:val="IndexLink"/>
                <w:lang w:val="en-US" w:eastAsia="en-US"/>
              </w:rPr>
              <w:tab/>
              <w:t>7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3">
            <w:r>
              <w:rPr>
                <w:rStyle w:val="IndexLink"/>
                <w:szCs w:val="18"/>
                <w:lang w:val="en-US" w:eastAsia="en-US"/>
              </w:rPr>
              <w:t>161.</w:t>
            </w:r>
            <w:r>
              <w:rPr>
                <w:rStyle w:val="IndexLink"/>
                <w:rFonts w:cs="Times New Roman" w:ascii="Times New Roman" w:hAnsi="Times New Roman"/>
                <w:sz w:val="24"/>
                <w:lang w:val="en-US" w:eastAsia="en-US"/>
              </w:rPr>
              <w:tab/>
            </w:r>
            <w:r>
              <w:rPr>
                <w:rStyle w:val="IndexLink"/>
                <w:szCs w:val="18"/>
                <w:lang w:val="en-US" w:eastAsia="en-US"/>
              </w:rPr>
              <w:t>Basilikum Creme</w:t>
            </w:r>
            <w:r>
              <w:rPr>
                <w:rStyle w:val="IndexLink"/>
                <w:lang w:val="en-US" w:eastAsia="en-US"/>
              </w:rPr>
              <w:tab/>
              <w:t>7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4">
            <w:r>
              <w:rPr>
                <w:rStyle w:val="IndexLink"/>
                <w:szCs w:val="18"/>
                <w:lang w:val="en-US" w:eastAsia="en-US"/>
              </w:rPr>
              <w:t>162.</w:t>
            </w:r>
            <w:r>
              <w:rPr>
                <w:rStyle w:val="IndexLink"/>
                <w:rFonts w:cs="Times New Roman" w:ascii="Times New Roman" w:hAnsi="Times New Roman"/>
                <w:sz w:val="24"/>
                <w:lang w:val="en-US" w:eastAsia="en-US"/>
              </w:rPr>
              <w:tab/>
            </w:r>
            <w:r>
              <w:rPr>
                <w:rStyle w:val="IndexLink"/>
                <w:szCs w:val="18"/>
                <w:lang w:val="en-US" w:eastAsia="en-US"/>
              </w:rPr>
              <w:t>Bohnen-Schafskäse-Dip</w:t>
            </w:r>
            <w:r>
              <w:rPr>
                <w:rStyle w:val="IndexLink"/>
                <w:lang w:val="en-US" w:eastAsia="en-US"/>
              </w:rPr>
              <w:tab/>
              <w:t>7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5">
            <w:r>
              <w:rPr>
                <w:rStyle w:val="IndexLink"/>
                <w:szCs w:val="18"/>
                <w:lang w:val="en-US" w:eastAsia="en-US"/>
              </w:rPr>
              <w:t>163.</w:t>
            </w:r>
            <w:r>
              <w:rPr>
                <w:rStyle w:val="IndexLink"/>
                <w:rFonts w:cs="Times New Roman" w:ascii="Times New Roman" w:hAnsi="Times New Roman"/>
                <w:sz w:val="24"/>
                <w:lang w:val="en-US" w:eastAsia="en-US"/>
              </w:rPr>
              <w:tab/>
            </w:r>
            <w:r>
              <w:rPr>
                <w:rStyle w:val="IndexLink"/>
                <w:szCs w:val="18"/>
                <w:lang w:val="en-US" w:eastAsia="en-US"/>
              </w:rPr>
              <w:t>Bresso</w:t>
            </w:r>
            <w:r>
              <w:rPr>
                <w:rStyle w:val="IndexLink"/>
                <w:lang w:val="en-US" w:eastAsia="en-US"/>
              </w:rPr>
              <w:tab/>
              <w:t>7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6">
            <w:r>
              <w:rPr>
                <w:rStyle w:val="IndexLink"/>
                <w:szCs w:val="18"/>
                <w:lang w:val="en-US" w:eastAsia="en-US"/>
              </w:rPr>
              <w:t>164.</w:t>
            </w:r>
            <w:r>
              <w:rPr>
                <w:rStyle w:val="IndexLink"/>
                <w:rFonts w:cs="Times New Roman" w:ascii="Times New Roman" w:hAnsi="Times New Roman"/>
                <w:sz w:val="24"/>
                <w:lang w:val="en-US" w:eastAsia="en-US"/>
              </w:rPr>
              <w:tab/>
            </w:r>
            <w:r>
              <w:rPr>
                <w:rStyle w:val="IndexLink"/>
                <w:szCs w:val="18"/>
                <w:lang w:val="en-US" w:eastAsia="en-US"/>
              </w:rPr>
              <w:t>Brotaufstrich</w:t>
            </w:r>
            <w:r>
              <w:rPr>
                <w:rStyle w:val="IndexLink"/>
                <w:lang w:val="en-US" w:eastAsia="en-US"/>
              </w:rPr>
              <w:tab/>
              <w:t>7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7">
            <w:r>
              <w:rPr>
                <w:rStyle w:val="IndexLink"/>
                <w:szCs w:val="18"/>
                <w:lang w:val="en-US" w:eastAsia="en-US"/>
              </w:rPr>
              <w:t>165.</w:t>
            </w:r>
            <w:r>
              <w:rPr>
                <w:rStyle w:val="IndexLink"/>
                <w:rFonts w:cs="Times New Roman" w:ascii="Times New Roman" w:hAnsi="Times New Roman"/>
                <w:sz w:val="24"/>
                <w:lang w:val="en-US" w:eastAsia="en-US"/>
              </w:rPr>
              <w:tab/>
            </w:r>
            <w:r>
              <w:rPr>
                <w:rStyle w:val="IndexLink"/>
                <w:szCs w:val="18"/>
                <w:lang w:val="en-US" w:eastAsia="en-US"/>
              </w:rPr>
              <w:t>Bunter Quark</w:t>
            </w:r>
            <w:r>
              <w:rPr>
                <w:rStyle w:val="IndexLink"/>
                <w:lang w:val="en-US" w:eastAsia="en-US"/>
              </w:rPr>
              <w:tab/>
              <w:t>7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8">
            <w:r>
              <w:rPr>
                <w:rStyle w:val="IndexLink"/>
                <w:szCs w:val="18"/>
                <w:lang w:val="en-US" w:eastAsia="en-US"/>
              </w:rPr>
              <w:t>166.</w:t>
            </w:r>
            <w:r>
              <w:rPr>
                <w:rStyle w:val="IndexLink"/>
                <w:rFonts w:cs="Times New Roman" w:ascii="Times New Roman" w:hAnsi="Times New Roman"/>
                <w:sz w:val="24"/>
                <w:lang w:val="en-US" w:eastAsia="en-US"/>
              </w:rPr>
              <w:tab/>
            </w:r>
            <w:r>
              <w:rPr>
                <w:rStyle w:val="IndexLink"/>
                <w:szCs w:val="18"/>
                <w:lang w:val="en-US" w:eastAsia="en-US"/>
              </w:rPr>
              <w:t>Camembert Dipp</w:t>
            </w:r>
            <w:r>
              <w:rPr>
                <w:rStyle w:val="IndexLink"/>
                <w:lang w:val="en-US" w:eastAsia="en-US"/>
              </w:rPr>
              <w:tab/>
              <w:t>7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39">
            <w:r>
              <w:rPr>
                <w:rStyle w:val="IndexLink"/>
                <w:szCs w:val="18"/>
                <w:lang w:val="en-US" w:eastAsia="en-US"/>
              </w:rPr>
              <w:t>167.</w:t>
            </w:r>
            <w:r>
              <w:rPr>
                <w:rStyle w:val="IndexLink"/>
                <w:rFonts w:cs="Times New Roman" w:ascii="Times New Roman" w:hAnsi="Times New Roman"/>
                <w:sz w:val="24"/>
                <w:lang w:val="en-US" w:eastAsia="en-US"/>
              </w:rPr>
              <w:tab/>
            </w:r>
            <w:r>
              <w:rPr>
                <w:rStyle w:val="IndexLink"/>
                <w:szCs w:val="18"/>
                <w:lang w:val="en-US" w:eastAsia="en-US"/>
              </w:rPr>
              <w:t>Chili-Dipp</w:t>
            </w:r>
            <w:r>
              <w:rPr>
                <w:rStyle w:val="IndexLink"/>
                <w:lang w:val="en-US" w:eastAsia="en-US"/>
              </w:rPr>
              <w:tab/>
              <w:t>7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0">
            <w:r>
              <w:rPr>
                <w:rStyle w:val="IndexLink"/>
                <w:szCs w:val="18"/>
                <w:lang w:val="en-US" w:eastAsia="en-US"/>
              </w:rPr>
              <w:t>168.</w:t>
            </w:r>
            <w:r>
              <w:rPr>
                <w:rStyle w:val="IndexLink"/>
                <w:rFonts w:cs="Times New Roman" w:ascii="Times New Roman" w:hAnsi="Times New Roman"/>
                <w:sz w:val="24"/>
                <w:lang w:val="en-US" w:eastAsia="en-US"/>
              </w:rPr>
              <w:tab/>
            </w:r>
            <w:r>
              <w:rPr>
                <w:rStyle w:val="IndexLink"/>
                <w:szCs w:val="18"/>
                <w:lang w:val="en-US" w:eastAsia="en-US"/>
              </w:rPr>
              <w:t>Curry Dipp</w:t>
            </w:r>
            <w:r>
              <w:rPr>
                <w:rStyle w:val="IndexLink"/>
                <w:lang w:val="en-US" w:eastAsia="en-US"/>
              </w:rPr>
              <w:tab/>
              <w:t>7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1">
            <w:r>
              <w:rPr>
                <w:rStyle w:val="IndexLink"/>
                <w:szCs w:val="18"/>
                <w:lang w:val="en-US" w:eastAsia="en-US"/>
              </w:rPr>
              <w:t>169.</w:t>
            </w:r>
            <w:r>
              <w:rPr>
                <w:rStyle w:val="IndexLink"/>
                <w:rFonts w:cs="Times New Roman" w:ascii="Times New Roman" w:hAnsi="Times New Roman"/>
                <w:sz w:val="24"/>
                <w:lang w:val="en-US" w:eastAsia="en-US"/>
              </w:rPr>
              <w:tab/>
            </w:r>
            <w:r>
              <w:rPr>
                <w:rStyle w:val="IndexLink"/>
                <w:szCs w:val="18"/>
                <w:lang w:val="en-US" w:eastAsia="en-US"/>
              </w:rPr>
              <w:t>Curry-Dipp 1</w:t>
            </w:r>
            <w:r>
              <w:rPr>
                <w:rStyle w:val="IndexLink"/>
                <w:lang w:val="en-US" w:eastAsia="en-US"/>
              </w:rPr>
              <w:tab/>
              <w:t>8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2">
            <w:r>
              <w:rPr>
                <w:rStyle w:val="IndexLink"/>
                <w:szCs w:val="18"/>
                <w:lang w:val="en-US" w:eastAsia="en-US"/>
              </w:rPr>
              <w:t>170.</w:t>
            </w:r>
            <w:r>
              <w:rPr>
                <w:rStyle w:val="IndexLink"/>
                <w:rFonts w:cs="Times New Roman" w:ascii="Times New Roman" w:hAnsi="Times New Roman"/>
                <w:sz w:val="24"/>
                <w:lang w:val="en-US" w:eastAsia="en-US"/>
              </w:rPr>
              <w:tab/>
            </w:r>
            <w:r>
              <w:rPr>
                <w:rStyle w:val="IndexLink"/>
                <w:szCs w:val="18"/>
                <w:lang w:val="en-US" w:eastAsia="en-US"/>
              </w:rPr>
              <w:t>Dipp Bombay</w:t>
            </w:r>
            <w:r>
              <w:rPr>
                <w:rStyle w:val="IndexLink"/>
                <w:lang w:val="en-US" w:eastAsia="en-US"/>
              </w:rPr>
              <w:tab/>
              <w:t>8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3">
            <w:r>
              <w:rPr>
                <w:rStyle w:val="IndexLink"/>
                <w:szCs w:val="18"/>
                <w:lang w:val="en-US" w:eastAsia="en-US"/>
              </w:rPr>
              <w:t>171.</w:t>
            </w:r>
            <w:r>
              <w:rPr>
                <w:rStyle w:val="IndexLink"/>
                <w:rFonts w:cs="Times New Roman" w:ascii="Times New Roman" w:hAnsi="Times New Roman"/>
                <w:sz w:val="24"/>
                <w:lang w:val="en-US" w:eastAsia="en-US"/>
              </w:rPr>
              <w:tab/>
            </w:r>
            <w:r>
              <w:rPr>
                <w:rStyle w:val="IndexLink"/>
                <w:szCs w:val="18"/>
                <w:lang w:val="en-US" w:eastAsia="en-US"/>
              </w:rPr>
              <w:t>Drei Schafskäse Dip</w:t>
            </w:r>
            <w:r>
              <w:rPr>
                <w:rStyle w:val="IndexLink"/>
                <w:lang w:val="en-US" w:eastAsia="en-US"/>
              </w:rPr>
              <w:tab/>
              <w:t>8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4">
            <w:r>
              <w:rPr>
                <w:rStyle w:val="IndexLink"/>
                <w:szCs w:val="18"/>
                <w:lang w:val="en-US" w:eastAsia="en-US"/>
              </w:rPr>
              <w:t>172.</w:t>
            </w:r>
            <w:r>
              <w:rPr>
                <w:rStyle w:val="IndexLink"/>
                <w:rFonts w:cs="Times New Roman" w:ascii="Times New Roman" w:hAnsi="Times New Roman"/>
                <w:sz w:val="24"/>
                <w:lang w:val="en-US" w:eastAsia="en-US"/>
              </w:rPr>
              <w:tab/>
            </w:r>
            <w:r>
              <w:rPr>
                <w:rStyle w:val="IndexLink"/>
                <w:szCs w:val="18"/>
                <w:lang w:val="en-US" w:eastAsia="en-US"/>
              </w:rPr>
              <w:t>Drei Schafskäse Dip</w:t>
            </w:r>
            <w:r>
              <w:rPr>
                <w:rStyle w:val="IndexLink"/>
                <w:lang w:val="en-US" w:eastAsia="en-US"/>
              </w:rPr>
              <w:tab/>
              <w:t>8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5">
            <w:r>
              <w:rPr>
                <w:rStyle w:val="IndexLink"/>
                <w:szCs w:val="18"/>
                <w:lang w:val="en-US" w:eastAsia="en-US"/>
              </w:rPr>
              <w:t>173.</w:t>
            </w:r>
            <w:r>
              <w:rPr>
                <w:rStyle w:val="IndexLink"/>
                <w:rFonts w:cs="Times New Roman" w:ascii="Times New Roman" w:hAnsi="Times New Roman"/>
                <w:sz w:val="24"/>
                <w:lang w:val="en-US" w:eastAsia="en-US"/>
              </w:rPr>
              <w:tab/>
            </w:r>
            <w:r>
              <w:rPr>
                <w:rStyle w:val="IndexLink"/>
                <w:szCs w:val="18"/>
                <w:lang w:val="en-US" w:eastAsia="en-US"/>
              </w:rPr>
              <w:t>Dreierlei Schaftskäse-Dip</w:t>
            </w:r>
            <w:r>
              <w:rPr>
                <w:rStyle w:val="IndexLink"/>
                <w:lang w:val="en-US" w:eastAsia="en-US"/>
              </w:rPr>
              <w:tab/>
              <w:t>8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6">
            <w:r>
              <w:rPr>
                <w:rStyle w:val="IndexLink"/>
                <w:szCs w:val="18"/>
                <w:lang w:val="en-US" w:eastAsia="en-US"/>
              </w:rPr>
              <w:t>174.</w:t>
            </w:r>
            <w:r>
              <w:rPr>
                <w:rStyle w:val="IndexLink"/>
                <w:rFonts w:cs="Times New Roman" w:ascii="Times New Roman" w:hAnsi="Times New Roman"/>
                <w:sz w:val="24"/>
                <w:lang w:val="en-US" w:eastAsia="en-US"/>
              </w:rPr>
              <w:tab/>
            </w:r>
            <w:r>
              <w:rPr>
                <w:rStyle w:val="IndexLink"/>
                <w:szCs w:val="18"/>
                <w:lang w:val="en-US" w:eastAsia="en-US"/>
              </w:rPr>
              <w:t>Lauch-Dip</w:t>
            </w:r>
            <w:r>
              <w:rPr>
                <w:rStyle w:val="IndexLink"/>
                <w:lang w:val="en-US" w:eastAsia="en-US"/>
              </w:rPr>
              <w:tab/>
              <w:t>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7">
            <w:r>
              <w:rPr>
                <w:rStyle w:val="IndexLink"/>
                <w:szCs w:val="18"/>
                <w:lang w:val="en-US" w:eastAsia="en-US"/>
              </w:rPr>
              <w:t>175.</w:t>
            </w:r>
            <w:r>
              <w:rPr>
                <w:rStyle w:val="IndexLink"/>
                <w:rFonts w:cs="Times New Roman" w:ascii="Times New Roman" w:hAnsi="Times New Roman"/>
                <w:sz w:val="24"/>
                <w:lang w:val="en-US" w:eastAsia="en-US"/>
              </w:rPr>
              <w:tab/>
            </w:r>
            <w:r>
              <w:rPr>
                <w:rStyle w:val="IndexLink"/>
                <w:szCs w:val="18"/>
                <w:lang w:val="en-US" w:eastAsia="en-US"/>
              </w:rPr>
              <w:t>Möhren-Nuß-Dip</w:t>
            </w:r>
            <w:r>
              <w:rPr>
                <w:rStyle w:val="IndexLink"/>
                <w:lang w:val="en-US" w:eastAsia="en-US"/>
              </w:rPr>
              <w:tab/>
              <w:t>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8">
            <w:r>
              <w:rPr>
                <w:rStyle w:val="IndexLink"/>
                <w:szCs w:val="18"/>
                <w:lang w:val="en-US" w:eastAsia="en-US"/>
              </w:rPr>
              <w:t>176.</w:t>
            </w:r>
            <w:r>
              <w:rPr>
                <w:rStyle w:val="IndexLink"/>
                <w:rFonts w:cs="Times New Roman" w:ascii="Times New Roman" w:hAnsi="Times New Roman"/>
                <w:sz w:val="24"/>
                <w:lang w:val="en-US" w:eastAsia="en-US"/>
              </w:rPr>
              <w:tab/>
            </w:r>
            <w:r>
              <w:rPr>
                <w:rStyle w:val="IndexLink"/>
                <w:szCs w:val="18"/>
                <w:lang w:val="en-US" w:eastAsia="en-US"/>
              </w:rPr>
              <w:t>Paprika-Dip</w:t>
            </w:r>
            <w:r>
              <w:rPr>
                <w:rStyle w:val="IndexLink"/>
                <w:lang w:val="en-US" w:eastAsia="en-US"/>
              </w:rPr>
              <w:tab/>
              <w:t>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49">
            <w:r>
              <w:rPr>
                <w:rStyle w:val="IndexLink"/>
                <w:szCs w:val="18"/>
                <w:lang w:val="en-US" w:eastAsia="en-US"/>
              </w:rPr>
              <w:t>177.</w:t>
            </w:r>
            <w:r>
              <w:rPr>
                <w:rStyle w:val="IndexLink"/>
                <w:rFonts w:cs="Times New Roman" w:ascii="Times New Roman" w:hAnsi="Times New Roman"/>
                <w:sz w:val="24"/>
                <w:lang w:val="en-US" w:eastAsia="en-US"/>
              </w:rPr>
              <w:tab/>
            </w:r>
            <w:r>
              <w:rPr>
                <w:rStyle w:val="IndexLink"/>
                <w:szCs w:val="18"/>
                <w:lang w:val="en-US" w:eastAsia="en-US"/>
              </w:rPr>
              <w:t>Eier Dipp</w:t>
            </w:r>
            <w:r>
              <w:rPr>
                <w:rStyle w:val="IndexLink"/>
                <w:lang w:val="en-US" w:eastAsia="en-US"/>
              </w:rPr>
              <w:tab/>
              <w:t>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0">
            <w:r>
              <w:rPr>
                <w:rStyle w:val="IndexLink"/>
                <w:szCs w:val="18"/>
                <w:lang w:val="en-US" w:eastAsia="en-US"/>
              </w:rPr>
              <w:t>178.</w:t>
            </w:r>
            <w:r>
              <w:rPr>
                <w:rStyle w:val="IndexLink"/>
                <w:rFonts w:cs="Times New Roman" w:ascii="Times New Roman" w:hAnsi="Times New Roman"/>
                <w:sz w:val="24"/>
                <w:lang w:val="en-US" w:eastAsia="en-US"/>
              </w:rPr>
              <w:tab/>
            </w:r>
            <w:r>
              <w:rPr>
                <w:rStyle w:val="IndexLink"/>
                <w:szCs w:val="18"/>
                <w:lang w:val="en-US" w:eastAsia="en-US"/>
              </w:rPr>
              <w:t>Eier Dipp 1</w:t>
            </w:r>
            <w:r>
              <w:rPr>
                <w:rStyle w:val="IndexLink"/>
                <w:lang w:val="en-US" w:eastAsia="en-US"/>
              </w:rPr>
              <w:tab/>
              <w:t>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1">
            <w:r>
              <w:rPr>
                <w:rStyle w:val="IndexLink"/>
                <w:szCs w:val="18"/>
                <w:lang w:val="en-US" w:eastAsia="en-US"/>
              </w:rPr>
              <w:t>179.</w:t>
            </w:r>
            <w:r>
              <w:rPr>
                <w:rStyle w:val="IndexLink"/>
                <w:rFonts w:cs="Times New Roman" w:ascii="Times New Roman" w:hAnsi="Times New Roman"/>
                <w:sz w:val="24"/>
                <w:lang w:val="en-US" w:eastAsia="en-US"/>
              </w:rPr>
              <w:tab/>
            </w:r>
            <w:r>
              <w:rPr>
                <w:rStyle w:val="IndexLink"/>
                <w:szCs w:val="18"/>
                <w:lang w:val="en-US" w:eastAsia="en-US"/>
              </w:rPr>
              <w:t>Eier Mayonnaise</w:t>
            </w:r>
            <w:r>
              <w:rPr>
                <w:rStyle w:val="IndexLink"/>
                <w:lang w:val="en-US" w:eastAsia="en-US"/>
              </w:rPr>
              <w:tab/>
              <w:t>8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2">
            <w:r>
              <w:rPr>
                <w:rStyle w:val="IndexLink"/>
                <w:szCs w:val="18"/>
                <w:lang w:val="en-US" w:eastAsia="en-US"/>
              </w:rPr>
              <w:t>180.</w:t>
            </w:r>
            <w:r>
              <w:rPr>
                <w:rStyle w:val="IndexLink"/>
                <w:rFonts w:cs="Times New Roman" w:ascii="Times New Roman" w:hAnsi="Times New Roman"/>
                <w:sz w:val="24"/>
                <w:lang w:val="en-US" w:eastAsia="en-US"/>
              </w:rPr>
              <w:tab/>
            </w:r>
            <w:r>
              <w:rPr>
                <w:rStyle w:val="IndexLink"/>
                <w:szCs w:val="18"/>
                <w:lang w:val="en-US" w:eastAsia="en-US"/>
              </w:rPr>
              <w:t>Eier-Dip II</w:t>
            </w:r>
            <w:r>
              <w:rPr>
                <w:rStyle w:val="IndexLink"/>
                <w:lang w:val="en-US" w:eastAsia="en-US"/>
              </w:rPr>
              <w:tab/>
              <w:t>8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3">
            <w:r>
              <w:rPr>
                <w:rStyle w:val="IndexLink"/>
                <w:szCs w:val="18"/>
                <w:lang w:val="en-US" w:eastAsia="en-US"/>
              </w:rPr>
              <w:t>181.</w:t>
            </w:r>
            <w:r>
              <w:rPr>
                <w:rStyle w:val="IndexLink"/>
                <w:rFonts w:cs="Times New Roman" w:ascii="Times New Roman" w:hAnsi="Times New Roman"/>
                <w:sz w:val="24"/>
                <w:lang w:val="en-US" w:eastAsia="en-US"/>
              </w:rPr>
              <w:tab/>
            </w:r>
            <w:r>
              <w:rPr>
                <w:rStyle w:val="IndexLink"/>
                <w:szCs w:val="18"/>
                <w:lang w:val="en-US" w:eastAsia="en-US"/>
              </w:rPr>
              <w:t>Eier-Mayonnaise</w:t>
            </w:r>
            <w:r>
              <w:rPr>
                <w:rStyle w:val="IndexLink"/>
                <w:lang w:val="en-US" w:eastAsia="en-US"/>
              </w:rPr>
              <w:tab/>
              <w:t>8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4">
            <w:r>
              <w:rPr>
                <w:rStyle w:val="IndexLink"/>
                <w:szCs w:val="18"/>
                <w:lang w:val="en-US" w:eastAsia="en-US"/>
              </w:rPr>
              <w:t>182.</w:t>
            </w:r>
            <w:r>
              <w:rPr>
                <w:rStyle w:val="IndexLink"/>
                <w:rFonts w:cs="Times New Roman" w:ascii="Times New Roman" w:hAnsi="Times New Roman"/>
                <w:sz w:val="24"/>
                <w:lang w:val="en-US" w:eastAsia="en-US"/>
              </w:rPr>
              <w:tab/>
            </w:r>
            <w:r>
              <w:rPr>
                <w:rStyle w:val="IndexLink"/>
                <w:szCs w:val="18"/>
                <w:lang w:val="en-US" w:eastAsia="en-US"/>
              </w:rPr>
              <w:t>EierDip I:</w:t>
            </w:r>
            <w:r>
              <w:rPr>
                <w:rStyle w:val="IndexLink"/>
                <w:lang w:val="en-US" w:eastAsia="en-US"/>
              </w:rPr>
              <w:tab/>
              <w:t>8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5">
            <w:r>
              <w:rPr>
                <w:rStyle w:val="IndexLink"/>
                <w:szCs w:val="18"/>
                <w:lang w:val="en-US" w:eastAsia="en-US"/>
              </w:rPr>
              <w:t>183.</w:t>
            </w:r>
            <w:r>
              <w:rPr>
                <w:rStyle w:val="IndexLink"/>
                <w:rFonts w:cs="Times New Roman" w:ascii="Times New Roman" w:hAnsi="Times New Roman"/>
                <w:sz w:val="24"/>
                <w:lang w:val="en-US" w:eastAsia="en-US"/>
              </w:rPr>
              <w:tab/>
            </w:r>
            <w:r>
              <w:rPr>
                <w:rStyle w:val="IndexLink"/>
                <w:szCs w:val="18"/>
                <w:lang w:val="en-US" w:eastAsia="en-US"/>
              </w:rPr>
              <w:t>Eiersalat als Brotaufstrich</w:t>
            </w:r>
            <w:r>
              <w:rPr>
                <w:rStyle w:val="IndexLink"/>
                <w:lang w:val="en-US" w:eastAsia="en-US"/>
              </w:rPr>
              <w:tab/>
              <w:t>8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6">
            <w:r>
              <w:rPr>
                <w:rStyle w:val="IndexLink"/>
                <w:szCs w:val="18"/>
                <w:lang w:val="en-US" w:eastAsia="en-US"/>
              </w:rPr>
              <w:t>184.</w:t>
            </w:r>
            <w:r>
              <w:rPr>
                <w:rStyle w:val="IndexLink"/>
                <w:rFonts w:cs="Times New Roman" w:ascii="Times New Roman" w:hAnsi="Times New Roman"/>
                <w:sz w:val="24"/>
                <w:lang w:val="en-US" w:eastAsia="en-US"/>
              </w:rPr>
              <w:tab/>
            </w:r>
            <w:r>
              <w:rPr>
                <w:rStyle w:val="IndexLink"/>
                <w:szCs w:val="18"/>
                <w:lang w:val="en-US" w:eastAsia="en-US"/>
              </w:rPr>
              <w:t>Eiscreme ( Grundrezept)</w:t>
            </w:r>
            <w:r>
              <w:rPr>
                <w:rStyle w:val="IndexLink"/>
                <w:lang w:val="en-US" w:eastAsia="en-US"/>
              </w:rPr>
              <w:tab/>
              <w:t>8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7">
            <w:r>
              <w:rPr>
                <w:rStyle w:val="IndexLink"/>
                <w:szCs w:val="18"/>
                <w:lang w:val="en-US" w:eastAsia="en-US"/>
              </w:rPr>
              <w:t>185.</w:t>
            </w:r>
            <w:r>
              <w:rPr>
                <w:rStyle w:val="IndexLink"/>
                <w:rFonts w:cs="Times New Roman" w:ascii="Times New Roman" w:hAnsi="Times New Roman"/>
                <w:sz w:val="24"/>
                <w:lang w:val="en-US" w:eastAsia="en-US"/>
              </w:rPr>
              <w:tab/>
            </w:r>
            <w:r>
              <w:rPr>
                <w:rStyle w:val="IndexLink"/>
                <w:szCs w:val="18"/>
                <w:lang w:val="en-US" w:eastAsia="en-US"/>
              </w:rPr>
              <w:t>Exklusiver Dipp</w:t>
            </w:r>
            <w:r>
              <w:rPr>
                <w:rStyle w:val="IndexLink"/>
                <w:lang w:val="en-US" w:eastAsia="en-US"/>
              </w:rPr>
              <w:tab/>
              <w:t>8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8">
            <w:r>
              <w:rPr>
                <w:rStyle w:val="IndexLink"/>
                <w:szCs w:val="18"/>
                <w:lang w:val="en-US" w:eastAsia="en-US"/>
              </w:rPr>
              <w:t>186.</w:t>
            </w:r>
            <w:r>
              <w:rPr>
                <w:rStyle w:val="IndexLink"/>
                <w:rFonts w:cs="Times New Roman" w:ascii="Times New Roman" w:hAnsi="Times New Roman"/>
                <w:sz w:val="24"/>
                <w:lang w:val="en-US" w:eastAsia="en-US"/>
              </w:rPr>
              <w:tab/>
            </w:r>
            <w:r>
              <w:rPr>
                <w:rStyle w:val="IndexLink"/>
                <w:szCs w:val="18"/>
                <w:lang w:val="en-US" w:eastAsia="en-US"/>
              </w:rPr>
              <w:t>Exoten Dipp</w:t>
            </w:r>
            <w:r>
              <w:rPr>
                <w:rStyle w:val="IndexLink"/>
                <w:lang w:val="en-US" w:eastAsia="en-US"/>
              </w:rPr>
              <w:tab/>
              <w:t>8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59">
            <w:r>
              <w:rPr>
                <w:rStyle w:val="IndexLink"/>
                <w:szCs w:val="18"/>
                <w:lang w:val="en-US" w:eastAsia="en-US"/>
              </w:rPr>
              <w:t>187.</w:t>
            </w:r>
            <w:r>
              <w:rPr>
                <w:rStyle w:val="IndexLink"/>
                <w:rFonts w:cs="Times New Roman" w:ascii="Times New Roman" w:hAnsi="Times New Roman"/>
                <w:sz w:val="24"/>
                <w:lang w:val="en-US" w:eastAsia="en-US"/>
              </w:rPr>
              <w:tab/>
            </w:r>
            <w:r>
              <w:rPr>
                <w:rStyle w:val="IndexLink"/>
                <w:szCs w:val="18"/>
                <w:lang w:val="en-US" w:eastAsia="en-US"/>
              </w:rPr>
              <w:t>Feta-Käsecreme</w:t>
            </w:r>
            <w:r>
              <w:rPr>
                <w:rStyle w:val="IndexLink"/>
                <w:lang w:val="en-US" w:eastAsia="en-US"/>
              </w:rPr>
              <w:tab/>
              <w:t>8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0">
            <w:r>
              <w:rPr>
                <w:rStyle w:val="IndexLink"/>
                <w:szCs w:val="18"/>
                <w:lang w:val="en-US" w:eastAsia="en-US"/>
              </w:rPr>
              <w:t>188.</w:t>
            </w:r>
            <w:r>
              <w:rPr>
                <w:rStyle w:val="IndexLink"/>
                <w:rFonts w:cs="Times New Roman" w:ascii="Times New Roman" w:hAnsi="Times New Roman"/>
                <w:sz w:val="24"/>
                <w:lang w:val="en-US" w:eastAsia="en-US"/>
              </w:rPr>
              <w:tab/>
            </w:r>
            <w:r>
              <w:rPr>
                <w:rStyle w:val="IndexLink"/>
                <w:szCs w:val="18"/>
                <w:lang w:val="en-US" w:eastAsia="en-US"/>
              </w:rPr>
              <w:t>Fleischsalat 1</w:t>
            </w:r>
            <w:r>
              <w:rPr>
                <w:rStyle w:val="IndexLink"/>
                <w:lang w:val="en-US" w:eastAsia="en-US"/>
              </w:rPr>
              <w:tab/>
              <w:t>8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1">
            <w:r>
              <w:rPr>
                <w:rStyle w:val="IndexLink"/>
                <w:szCs w:val="18"/>
                <w:lang w:val="en-US" w:eastAsia="en-US"/>
              </w:rPr>
              <w:t>189.</w:t>
            </w:r>
            <w:r>
              <w:rPr>
                <w:rStyle w:val="IndexLink"/>
                <w:rFonts w:cs="Times New Roman" w:ascii="Times New Roman" w:hAnsi="Times New Roman"/>
                <w:sz w:val="24"/>
                <w:lang w:val="en-US" w:eastAsia="en-US"/>
              </w:rPr>
              <w:tab/>
            </w:r>
            <w:r>
              <w:rPr>
                <w:rStyle w:val="IndexLink"/>
                <w:szCs w:val="18"/>
                <w:lang w:val="en-US" w:eastAsia="en-US"/>
              </w:rPr>
              <w:t>Fleischsalat 2</w:t>
            </w:r>
            <w:r>
              <w:rPr>
                <w:rStyle w:val="IndexLink"/>
                <w:lang w:val="en-US" w:eastAsia="en-US"/>
              </w:rPr>
              <w:tab/>
              <w:t>8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2">
            <w:r>
              <w:rPr>
                <w:rStyle w:val="IndexLink"/>
                <w:szCs w:val="18"/>
                <w:lang w:val="en-US" w:eastAsia="en-US"/>
              </w:rPr>
              <w:t>190.</w:t>
            </w:r>
            <w:r>
              <w:rPr>
                <w:rStyle w:val="IndexLink"/>
                <w:rFonts w:cs="Times New Roman" w:ascii="Times New Roman" w:hAnsi="Times New Roman"/>
                <w:sz w:val="24"/>
                <w:lang w:val="en-US" w:eastAsia="en-US"/>
              </w:rPr>
              <w:tab/>
            </w:r>
            <w:r>
              <w:rPr>
                <w:rStyle w:val="IndexLink"/>
                <w:szCs w:val="18"/>
                <w:lang w:val="en-US" w:eastAsia="en-US"/>
              </w:rPr>
              <w:t>Frankfurter Grüne Sauce</w:t>
            </w:r>
            <w:r>
              <w:rPr>
                <w:rStyle w:val="IndexLink"/>
                <w:lang w:val="en-US" w:eastAsia="en-US"/>
              </w:rPr>
              <w:tab/>
              <w:t>8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3">
            <w:r>
              <w:rPr>
                <w:rStyle w:val="IndexLink"/>
                <w:szCs w:val="18"/>
                <w:lang w:val="en-US" w:eastAsia="en-US"/>
              </w:rPr>
              <w:t>191.</w:t>
            </w:r>
            <w:r>
              <w:rPr>
                <w:rStyle w:val="IndexLink"/>
                <w:rFonts w:cs="Times New Roman" w:ascii="Times New Roman" w:hAnsi="Times New Roman"/>
                <w:sz w:val="24"/>
                <w:lang w:val="en-US" w:eastAsia="en-US"/>
              </w:rPr>
              <w:tab/>
            </w:r>
            <w:r>
              <w:rPr>
                <w:rStyle w:val="IndexLink"/>
                <w:szCs w:val="18"/>
                <w:lang w:val="en-US" w:eastAsia="en-US"/>
              </w:rPr>
              <w:t>Frischkäse Dipp</w:t>
            </w:r>
            <w:r>
              <w:rPr>
                <w:rStyle w:val="IndexLink"/>
                <w:lang w:val="en-US" w:eastAsia="en-US"/>
              </w:rPr>
              <w:tab/>
              <w:t>8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4">
            <w:r>
              <w:rPr>
                <w:rStyle w:val="IndexLink"/>
                <w:szCs w:val="18"/>
                <w:lang w:val="en-US" w:eastAsia="en-US"/>
              </w:rPr>
              <w:t>192.</w:t>
            </w:r>
            <w:r>
              <w:rPr>
                <w:rStyle w:val="IndexLink"/>
                <w:rFonts w:cs="Times New Roman" w:ascii="Times New Roman" w:hAnsi="Times New Roman"/>
                <w:sz w:val="24"/>
                <w:lang w:val="en-US" w:eastAsia="en-US"/>
              </w:rPr>
              <w:tab/>
            </w:r>
            <w:r>
              <w:rPr>
                <w:rStyle w:val="IndexLink"/>
                <w:szCs w:val="18"/>
                <w:lang w:val="en-US" w:eastAsia="en-US"/>
              </w:rPr>
              <w:t>Frischkäse Thunfisch Dipp</w:t>
            </w:r>
            <w:r>
              <w:rPr>
                <w:rStyle w:val="IndexLink"/>
                <w:lang w:val="en-US" w:eastAsia="en-US"/>
              </w:rPr>
              <w:tab/>
              <w:t>8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5">
            <w:r>
              <w:rPr>
                <w:rStyle w:val="IndexLink"/>
                <w:szCs w:val="18"/>
                <w:lang w:val="en-US" w:eastAsia="en-US"/>
              </w:rPr>
              <w:t>193.</w:t>
            </w:r>
            <w:r>
              <w:rPr>
                <w:rStyle w:val="IndexLink"/>
                <w:rFonts w:cs="Times New Roman" w:ascii="Times New Roman" w:hAnsi="Times New Roman"/>
                <w:sz w:val="24"/>
                <w:lang w:val="en-US" w:eastAsia="en-US"/>
              </w:rPr>
              <w:tab/>
            </w:r>
            <w:r>
              <w:rPr>
                <w:rStyle w:val="IndexLink"/>
                <w:szCs w:val="18"/>
                <w:lang w:val="en-US" w:eastAsia="en-US"/>
              </w:rPr>
              <w:t>Frischkäse Zwiebel Dipp</w:t>
            </w:r>
            <w:r>
              <w:rPr>
                <w:rStyle w:val="IndexLink"/>
                <w:lang w:val="en-US" w:eastAsia="en-US"/>
              </w:rPr>
              <w:tab/>
              <w:t>8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6">
            <w:r>
              <w:rPr>
                <w:rStyle w:val="IndexLink"/>
                <w:szCs w:val="18"/>
                <w:lang w:val="en-US" w:eastAsia="en-US"/>
              </w:rPr>
              <w:t>194.</w:t>
            </w:r>
            <w:r>
              <w:rPr>
                <w:rStyle w:val="IndexLink"/>
                <w:rFonts w:cs="Times New Roman" w:ascii="Times New Roman" w:hAnsi="Times New Roman"/>
                <w:sz w:val="24"/>
                <w:lang w:val="en-US" w:eastAsia="en-US"/>
              </w:rPr>
              <w:tab/>
            </w:r>
            <w:r>
              <w:rPr>
                <w:rStyle w:val="IndexLink"/>
                <w:szCs w:val="18"/>
                <w:lang w:val="en-US" w:eastAsia="en-US"/>
              </w:rPr>
              <w:t>Frischkäsekugeln 1</w:t>
            </w:r>
            <w:r>
              <w:rPr>
                <w:rStyle w:val="IndexLink"/>
                <w:lang w:val="en-US" w:eastAsia="en-US"/>
              </w:rPr>
              <w:tab/>
              <w:t>8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7">
            <w:r>
              <w:rPr>
                <w:rStyle w:val="IndexLink"/>
                <w:szCs w:val="18"/>
                <w:lang w:val="en-US" w:eastAsia="en-US"/>
              </w:rPr>
              <w:t>195.</w:t>
            </w:r>
            <w:r>
              <w:rPr>
                <w:rStyle w:val="IndexLink"/>
                <w:rFonts w:cs="Times New Roman" w:ascii="Times New Roman" w:hAnsi="Times New Roman"/>
                <w:sz w:val="24"/>
                <w:lang w:val="en-US" w:eastAsia="en-US"/>
              </w:rPr>
              <w:tab/>
            </w:r>
            <w:r>
              <w:rPr>
                <w:rStyle w:val="IndexLink"/>
                <w:szCs w:val="18"/>
                <w:lang w:val="en-US" w:eastAsia="en-US"/>
              </w:rPr>
              <w:t>Frischkäsekugeln 2</w:t>
            </w:r>
            <w:r>
              <w:rPr>
                <w:rStyle w:val="IndexLink"/>
                <w:lang w:val="en-US" w:eastAsia="en-US"/>
              </w:rPr>
              <w:tab/>
              <w:t>8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8">
            <w:r>
              <w:rPr>
                <w:rStyle w:val="IndexLink"/>
                <w:szCs w:val="18"/>
                <w:lang w:val="en-US" w:eastAsia="en-US"/>
              </w:rPr>
              <w:t>196.</w:t>
            </w:r>
            <w:r>
              <w:rPr>
                <w:rStyle w:val="IndexLink"/>
                <w:rFonts w:cs="Times New Roman" w:ascii="Times New Roman" w:hAnsi="Times New Roman"/>
                <w:sz w:val="24"/>
                <w:lang w:val="en-US" w:eastAsia="en-US"/>
              </w:rPr>
              <w:tab/>
            </w:r>
            <w:r>
              <w:rPr>
                <w:rStyle w:val="IndexLink"/>
                <w:szCs w:val="18"/>
                <w:lang w:val="en-US" w:eastAsia="en-US"/>
              </w:rPr>
              <w:t>Gärtner Dipp</w:t>
            </w:r>
            <w:r>
              <w:rPr>
                <w:rStyle w:val="IndexLink"/>
                <w:lang w:val="en-US" w:eastAsia="en-US"/>
              </w:rPr>
              <w:tab/>
              <w:t>8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69">
            <w:r>
              <w:rPr>
                <w:rStyle w:val="IndexLink"/>
                <w:szCs w:val="18"/>
                <w:lang w:val="en-US" w:eastAsia="en-US"/>
              </w:rPr>
              <w:t>197.</w:t>
            </w:r>
            <w:r>
              <w:rPr>
                <w:rStyle w:val="IndexLink"/>
                <w:rFonts w:cs="Times New Roman" w:ascii="Times New Roman" w:hAnsi="Times New Roman"/>
                <w:sz w:val="24"/>
                <w:lang w:val="en-US" w:eastAsia="en-US"/>
              </w:rPr>
              <w:tab/>
            </w:r>
            <w:r>
              <w:rPr>
                <w:rStyle w:val="IndexLink"/>
                <w:szCs w:val="18"/>
                <w:lang w:val="en-US" w:eastAsia="en-US"/>
              </w:rPr>
              <w:t>Gemüsecreme</w:t>
            </w:r>
            <w:r>
              <w:rPr>
                <w:rStyle w:val="IndexLink"/>
                <w:lang w:val="en-US" w:eastAsia="en-US"/>
              </w:rPr>
              <w:tab/>
              <w:t>9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0">
            <w:r>
              <w:rPr>
                <w:rStyle w:val="IndexLink"/>
                <w:szCs w:val="18"/>
                <w:lang w:val="en-US" w:eastAsia="en-US"/>
              </w:rPr>
              <w:t>198.</w:t>
            </w:r>
            <w:r>
              <w:rPr>
                <w:rStyle w:val="IndexLink"/>
                <w:rFonts w:cs="Times New Roman" w:ascii="Times New Roman" w:hAnsi="Times New Roman"/>
                <w:sz w:val="24"/>
                <w:lang w:val="en-US" w:eastAsia="en-US"/>
              </w:rPr>
              <w:tab/>
            </w:r>
            <w:r>
              <w:rPr>
                <w:rStyle w:val="IndexLink"/>
                <w:szCs w:val="18"/>
                <w:lang w:val="en-US" w:eastAsia="en-US"/>
              </w:rPr>
              <w:t>Gemüsedipp</w:t>
            </w:r>
            <w:r>
              <w:rPr>
                <w:rStyle w:val="IndexLink"/>
                <w:lang w:val="en-US" w:eastAsia="en-US"/>
              </w:rPr>
              <w:tab/>
              <w:t>9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1">
            <w:r>
              <w:rPr>
                <w:rStyle w:val="IndexLink"/>
                <w:szCs w:val="18"/>
                <w:lang w:val="en-US" w:eastAsia="en-US"/>
              </w:rPr>
              <w:t>199.</w:t>
            </w:r>
            <w:r>
              <w:rPr>
                <w:rStyle w:val="IndexLink"/>
                <w:rFonts w:cs="Times New Roman" w:ascii="Times New Roman" w:hAnsi="Times New Roman"/>
                <w:sz w:val="24"/>
                <w:lang w:val="en-US" w:eastAsia="en-US"/>
              </w:rPr>
              <w:tab/>
            </w:r>
            <w:r>
              <w:rPr>
                <w:rStyle w:val="IndexLink"/>
                <w:szCs w:val="18"/>
                <w:lang w:val="en-US" w:eastAsia="en-US"/>
              </w:rPr>
              <w:t>Gorgonzola Dipp</w:t>
            </w:r>
            <w:r>
              <w:rPr>
                <w:rStyle w:val="IndexLink"/>
                <w:lang w:val="en-US" w:eastAsia="en-US"/>
              </w:rPr>
              <w:tab/>
              <w:t>9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2">
            <w:r>
              <w:rPr>
                <w:rStyle w:val="IndexLink"/>
                <w:szCs w:val="18"/>
                <w:lang w:val="en-US" w:eastAsia="en-US"/>
              </w:rPr>
              <w:t>200.</w:t>
            </w:r>
            <w:r>
              <w:rPr>
                <w:rStyle w:val="IndexLink"/>
                <w:rFonts w:cs="Times New Roman" w:ascii="Times New Roman" w:hAnsi="Times New Roman"/>
                <w:sz w:val="24"/>
                <w:lang w:val="en-US" w:eastAsia="en-US"/>
              </w:rPr>
              <w:tab/>
            </w:r>
            <w:r>
              <w:rPr>
                <w:rStyle w:val="IndexLink"/>
                <w:szCs w:val="18"/>
                <w:lang w:val="en-US" w:eastAsia="en-US"/>
              </w:rPr>
              <w:t>Gorgonzola Dipp</w:t>
            </w:r>
            <w:r>
              <w:rPr>
                <w:rStyle w:val="IndexLink"/>
                <w:lang w:val="en-US" w:eastAsia="en-US"/>
              </w:rPr>
              <w:tab/>
              <w:t>9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3">
            <w:r>
              <w:rPr>
                <w:rStyle w:val="IndexLink"/>
                <w:szCs w:val="18"/>
                <w:lang w:val="en-US" w:eastAsia="en-US"/>
              </w:rPr>
              <w:t>201.</w:t>
            </w:r>
            <w:r>
              <w:rPr>
                <w:rStyle w:val="IndexLink"/>
                <w:rFonts w:cs="Times New Roman" w:ascii="Times New Roman" w:hAnsi="Times New Roman"/>
                <w:sz w:val="24"/>
                <w:lang w:val="en-US" w:eastAsia="en-US"/>
              </w:rPr>
              <w:tab/>
            </w:r>
            <w:r>
              <w:rPr>
                <w:rStyle w:val="IndexLink"/>
                <w:szCs w:val="18"/>
                <w:lang w:val="en-US" w:eastAsia="en-US"/>
              </w:rPr>
              <w:t>Gorgonzola Frischkäse</w:t>
            </w:r>
            <w:r>
              <w:rPr>
                <w:rStyle w:val="IndexLink"/>
                <w:lang w:val="en-US" w:eastAsia="en-US"/>
              </w:rPr>
              <w:tab/>
              <w:t>9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4">
            <w:r>
              <w:rPr>
                <w:rStyle w:val="IndexLink"/>
                <w:szCs w:val="18"/>
                <w:lang w:val="en-US" w:eastAsia="en-US"/>
              </w:rPr>
              <w:t>202.</w:t>
            </w:r>
            <w:r>
              <w:rPr>
                <w:rStyle w:val="IndexLink"/>
                <w:rFonts w:cs="Times New Roman" w:ascii="Times New Roman" w:hAnsi="Times New Roman"/>
                <w:sz w:val="24"/>
                <w:lang w:val="en-US" w:eastAsia="en-US"/>
              </w:rPr>
              <w:tab/>
            </w:r>
            <w:r>
              <w:rPr>
                <w:rStyle w:val="IndexLink"/>
                <w:szCs w:val="18"/>
                <w:lang w:val="en-US" w:eastAsia="en-US"/>
              </w:rPr>
              <w:t>Gourmet Dipp</w:t>
            </w:r>
            <w:r>
              <w:rPr>
                <w:rStyle w:val="IndexLink"/>
                <w:lang w:val="en-US" w:eastAsia="en-US"/>
              </w:rPr>
              <w:tab/>
              <w:t>9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5">
            <w:r>
              <w:rPr>
                <w:rStyle w:val="IndexLink"/>
                <w:szCs w:val="18"/>
                <w:lang w:val="en-US" w:eastAsia="en-US"/>
              </w:rPr>
              <w:t>203.</w:t>
            </w:r>
            <w:r>
              <w:rPr>
                <w:rStyle w:val="IndexLink"/>
                <w:rFonts w:cs="Times New Roman" w:ascii="Times New Roman" w:hAnsi="Times New Roman"/>
                <w:sz w:val="24"/>
                <w:lang w:val="en-US" w:eastAsia="en-US"/>
              </w:rPr>
              <w:tab/>
            </w:r>
            <w:r>
              <w:rPr>
                <w:rStyle w:val="IndexLink"/>
                <w:szCs w:val="18"/>
                <w:lang w:val="en-US" w:eastAsia="en-US"/>
              </w:rPr>
              <w:t>Griechischer Dipp</w:t>
            </w:r>
            <w:r>
              <w:rPr>
                <w:rStyle w:val="IndexLink"/>
                <w:lang w:val="en-US" w:eastAsia="en-US"/>
              </w:rPr>
              <w:tab/>
              <w:t>9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6">
            <w:r>
              <w:rPr>
                <w:rStyle w:val="IndexLink"/>
                <w:szCs w:val="18"/>
                <w:lang w:val="en-US" w:eastAsia="en-US"/>
              </w:rPr>
              <w:t>204.</w:t>
            </w:r>
            <w:r>
              <w:rPr>
                <w:rStyle w:val="IndexLink"/>
                <w:rFonts w:cs="Times New Roman" w:ascii="Times New Roman" w:hAnsi="Times New Roman"/>
                <w:sz w:val="24"/>
                <w:lang w:val="en-US" w:eastAsia="en-US"/>
              </w:rPr>
              <w:tab/>
            </w:r>
            <w:r>
              <w:rPr>
                <w:rStyle w:val="IndexLink"/>
                <w:szCs w:val="18"/>
                <w:lang w:val="en-US" w:eastAsia="en-US"/>
              </w:rPr>
              <w:t>Guacamole</w:t>
            </w:r>
            <w:r>
              <w:rPr>
                <w:rStyle w:val="IndexLink"/>
                <w:lang w:val="en-US" w:eastAsia="en-US"/>
              </w:rPr>
              <w:tab/>
              <w:t>9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7">
            <w:r>
              <w:rPr>
                <w:rStyle w:val="IndexLink"/>
                <w:szCs w:val="18"/>
                <w:lang w:val="en-US" w:eastAsia="en-US"/>
              </w:rPr>
              <w:t>205.</w:t>
            </w:r>
            <w:r>
              <w:rPr>
                <w:rStyle w:val="IndexLink"/>
                <w:rFonts w:cs="Times New Roman" w:ascii="Times New Roman" w:hAnsi="Times New Roman"/>
                <w:sz w:val="24"/>
                <w:lang w:val="en-US" w:eastAsia="en-US"/>
              </w:rPr>
              <w:tab/>
            </w:r>
            <w:r>
              <w:rPr>
                <w:rStyle w:val="IndexLink"/>
                <w:szCs w:val="18"/>
                <w:lang w:val="en-US" w:eastAsia="en-US"/>
              </w:rPr>
              <w:t>Gurken-Remoulade</w:t>
            </w:r>
            <w:r>
              <w:rPr>
                <w:rStyle w:val="IndexLink"/>
                <w:lang w:val="en-US" w:eastAsia="en-US"/>
              </w:rPr>
              <w:tab/>
              <w:t>9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8">
            <w:r>
              <w:rPr>
                <w:rStyle w:val="IndexLink"/>
                <w:szCs w:val="18"/>
                <w:lang w:val="en-US" w:eastAsia="en-US"/>
              </w:rPr>
              <w:t>206.</w:t>
            </w:r>
            <w:r>
              <w:rPr>
                <w:rStyle w:val="IndexLink"/>
                <w:rFonts w:cs="Times New Roman" w:ascii="Times New Roman" w:hAnsi="Times New Roman"/>
                <w:sz w:val="24"/>
                <w:lang w:val="en-US" w:eastAsia="en-US"/>
              </w:rPr>
              <w:tab/>
            </w:r>
            <w:r>
              <w:rPr>
                <w:rStyle w:val="IndexLink"/>
                <w:szCs w:val="18"/>
                <w:lang w:val="en-US" w:eastAsia="en-US"/>
              </w:rPr>
              <w:t>Gurkendip</w:t>
            </w:r>
            <w:r>
              <w:rPr>
                <w:rStyle w:val="IndexLink"/>
                <w:lang w:val="en-US" w:eastAsia="en-US"/>
              </w:rPr>
              <w:tab/>
              <w:t>9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79">
            <w:r>
              <w:rPr>
                <w:rStyle w:val="IndexLink"/>
                <w:szCs w:val="18"/>
                <w:lang w:val="en-US" w:eastAsia="en-US"/>
              </w:rPr>
              <w:t>207.</w:t>
            </w:r>
            <w:r>
              <w:rPr>
                <w:rStyle w:val="IndexLink"/>
                <w:rFonts w:cs="Times New Roman" w:ascii="Times New Roman" w:hAnsi="Times New Roman"/>
                <w:sz w:val="24"/>
                <w:lang w:val="en-US" w:eastAsia="en-US"/>
              </w:rPr>
              <w:tab/>
            </w:r>
            <w:r>
              <w:rPr>
                <w:rStyle w:val="IndexLink"/>
                <w:szCs w:val="18"/>
                <w:lang w:val="en-US" w:eastAsia="en-US"/>
              </w:rPr>
              <w:t>Hering-Dipp</w:t>
            </w:r>
            <w:r>
              <w:rPr>
                <w:rStyle w:val="IndexLink"/>
                <w:lang w:val="en-US" w:eastAsia="en-US"/>
              </w:rPr>
              <w:tab/>
              <w:t>9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0">
            <w:r>
              <w:rPr>
                <w:rStyle w:val="IndexLink"/>
                <w:szCs w:val="18"/>
                <w:lang w:val="en-US" w:eastAsia="en-US"/>
              </w:rPr>
              <w:t>208.</w:t>
            </w:r>
            <w:r>
              <w:rPr>
                <w:rStyle w:val="IndexLink"/>
                <w:rFonts w:cs="Times New Roman" w:ascii="Times New Roman" w:hAnsi="Times New Roman"/>
                <w:sz w:val="24"/>
                <w:lang w:val="en-US" w:eastAsia="en-US"/>
              </w:rPr>
              <w:tab/>
            </w:r>
            <w:r>
              <w:rPr>
                <w:rStyle w:val="IndexLink"/>
                <w:szCs w:val="18"/>
                <w:lang w:val="en-US" w:eastAsia="en-US"/>
              </w:rPr>
              <w:t>Hot Dipp</w:t>
            </w:r>
            <w:r>
              <w:rPr>
                <w:rStyle w:val="IndexLink"/>
                <w:lang w:val="en-US" w:eastAsia="en-US"/>
              </w:rPr>
              <w:tab/>
              <w:t>9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1">
            <w:r>
              <w:rPr>
                <w:rStyle w:val="IndexLink"/>
                <w:szCs w:val="18"/>
                <w:lang w:val="en-US" w:eastAsia="en-US"/>
              </w:rPr>
              <w:t>209.</w:t>
            </w:r>
            <w:r>
              <w:rPr>
                <w:rStyle w:val="IndexLink"/>
                <w:rFonts w:cs="Times New Roman" w:ascii="Times New Roman" w:hAnsi="Times New Roman"/>
                <w:sz w:val="24"/>
                <w:lang w:val="en-US" w:eastAsia="en-US"/>
              </w:rPr>
              <w:tab/>
            </w:r>
            <w:r>
              <w:rPr>
                <w:rStyle w:val="IndexLink"/>
                <w:szCs w:val="18"/>
                <w:lang w:val="en-US" w:eastAsia="en-US"/>
              </w:rPr>
              <w:t>Ingwer Dipp</w:t>
            </w:r>
            <w:r>
              <w:rPr>
                <w:rStyle w:val="IndexLink"/>
                <w:lang w:val="en-US" w:eastAsia="en-US"/>
              </w:rPr>
              <w:tab/>
              <w:t>9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2">
            <w:r>
              <w:rPr>
                <w:rStyle w:val="IndexLink"/>
                <w:szCs w:val="18"/>
                <w:lang w:val="en-US" w:eastAsia="en-US"/>
              </w:rPr>
              <w:t>210.</w:t>
            </w:r>
            <w:r>
              <w:rPr>
                <w:rStyle w:val="IndexLink"/>
                <w:rFonts w:cs="Times New Roman" w:ascii="Times New Roman" w:hAnsi="Times New Roman"/>
                <w:sz w:val="24"/>
                <w:lang w:val="en-US" w:eastAsia="en-US"/>
              </w:rPr>
              <w:tab/>
            </w:r>
            <w:r>
              <w:rPr>
                <w:rStyle w:val="IndexLink"/>
                <w:szCs w:val="18"/>
                <w:lang w:val="en-US" w:eastAsia="en-US"/>
              </w:rPr>
              <w:t>Jäger Dipp</w:t>
            </w:r>
            <w:r>
              <w:rPr>
                <w:rStyle w:val="IndexLink"/>
                <w:lang w:val="en-US" w:eastAsia="en-US"/>
              </w:rPr>
              <w:tab/>
              <w:t>9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3">
            <w:r>
              <w:rPr>
                <w:rStyle w:val="IndexLink"/>
                <w:szCs w:val="18"/>
                <w:lang w:val="en-US" w:eastAsia="en-US"/>
              </w:rPr>
              <w:t>211.</w:t>
            </w:r>
            <w:r>
              <w:rPr>
                <w:rStyle w:val="IndexLink"/>
                <w:rFonts w:cs="Times New Roman" w:ascii="Times New Roman" w:hAnsi="Times New Roman"/>
                <w:sz w:val="24"/>
                <w:lang w:val="en-US" w:eastAsia="en-US"/>
              </w:rPr>
              <w:tab/>
            </w:r>
            <w:r>
              <w:rPr>
                <w:rStyle w:val="IndexLink"/>
                <w:szCs w:val="18"/>
                <w:lang w:val="en-US" w:eastAsia="en-US"/>
              </w:rPr>
              <w:t>Joghurt Dipp</w:t>
            </w:r>
            <w:r>
              <w:rPr>
                <w:rStyle w:val="IndexLink"/>
                <w:lang w:val="en-US" w:eastAsia="en-US"/>
              </w:rPr>
              <w:tab/>
              <w:t>9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4">
            <w:r>
              <w:rPr>
                <w:rStyle w:val="IndexLink"/>
                <w:szCs w:val="18"/>
                <w:lang w:val="en-US" w:eastAsia="en-US"/>
              </w:rPr>
              <w:t>212.</w:t>
            </w:r>
            <w:r>
              <w:rPr>
                <w:rStyle w:val="IndexLink"/>
                <w:rFonts w:cs="Times New Roman" w:ascii="Times New Roman" w:hAnsi="Times New Roman"/>
                <w:sz w:val="24"/>
                <w:lang w:val="en-US" w:eastAsia="en-US"/>
              </w:rPr>
              <w:tab/>
            </w:r>
            <w:r>
              <w:rPr>
                <w:rStyle w:val="IndexLink"/>
                <w:szCs w:val="18"/>
                <w:lang w:val="en-US" w:eastAsia="en-US"/>
              </w:rPr>
              <w:t>Johannisbeer Dipp</w:t>
            </w:r>
            <w:r>
              <w:rPr>
                <w:rStyle w:val="IndexLink"/>
                <w:lang w:val="en-US" w:eastAsia="en-US"/>
              </w:rPr>
              <w:tab/>
              <w:t>9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5">
            <w:r>
              <w:rPr>
                <w:rStyle w:val="IndexLink"/>
                <w:szCs w:val="18"/>
                <w:lang w:val="en-US" w:eastAsia="en-US"/>
              </w:rPr>
              <w:t>213.</w:t>
            </w:r>
            <w:r>
              <w:rPr>
                <w:rStyle w:val="IndexLink"/>
                <w:rFonts w:cs="Times New Roman" w:ascii="Times New Roman" w:hAnsi="Times New Roman"/>
                <w:sz w:val="24"/>
                <w:lang w:val="en-US" w:eastAsia="en-US"/>
              </w:rPr>
              <w:tab/>
            </w:r>
            <w:r>
              <w:rPr>
                <w:rStyle w:val="IndexLink"/>
                <w:szCs w:val="18"/>
                <w:lang w:val="en-US" w:eastAsia="en-US"/>
              </w:rPr>
              <w:t>Känguruhcreme</w:t>
            </w:r>
            <w:r>
              <w:rPr>
                <w:rStyle w:val="IndexLink"/>
                <w:lang w:val="en-US" w:eastAsia="en-US"/>
              </w:rPr>
              <w:tab/>
              <w:t>9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6">
            <w:r>
              <w:rPr>
                <w:rStyle w:val="IndexLink"/>
                <w:szCs w:val="18"/>
                <w:lang w:val="en-US" w:eastAsia="en-US"/>
              </w:rPr>
              <w:t>214.</w:t>
            </w:r>
            <w:r>
              <w:rPr>
                <w:rStyle w:val="IndexLink"/>
                <w:rFonts w:cs="Times New Roman" w:ascii="Times New Roman" w:hAnsi="Times New Roman"/>
                <w:sz w:val="24"/>
                <w:lang w:val="en-US" w:eastAsia="en-US"/>
              </w:rPr>
              <w:tab/>
            </w:r>
            <w:r>
              <w:rPr>
                <w:rStyle w:val="IndexLink"/>
                <w:szCs w:val="18"/>
                <w:lang w:val="en-US" w:eastAsia="en-US"/>
              </w:rPr>
              <w:t>Käse Dipp</w:t>
            </w:r>
            <w:r>
              <w:rPr>
                <w:rStyle w:val="IndexLink"/>
                <w:lang w:val="en-US" w:eastAsia="en-US"/>
              </w:rPr>
              <w:tab/>
              <w:t>9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7">
            <w:r>
              <w:rPr>
                <w:rStyle w:val="IndexLink"/>
                <w:szCs w:val="18"/>
                <w:lang w:val="en-US" w:eastAsia="en-US"/>
              </w:rPr>
              <w:t>215.</w:t>
            </w:r>
            <w:r>
              <w:rPr>
                <w:rStyle w:val="IndexLink"/>
                <w:rFonts w:cs="Times New Roman" w:ascii="Times New Roman" w:hAnsi="Times New Roman"/>
                <w:sz w:val="24"/>
                <w:lang w:val="en-US" w:eastAsia="en-US"/>
              </w:rPr>
              <w:tab/>
            </w:r>
            <w:r>
              <w:rPr>
                <w:rStyle w:val="IndexLink"/>
                <w:szCs w:val="18"/>
                <w:lang w:val="en-US" w:eastAsia="en-US"/>
              </w:rPr>
              <w:t>Knoblauch Artischocken Dipp</w:t>
            </w:r>
            <w:r>
              <w:rPr>
                <w:rStyle w:val="IndexLink"/>
                <w:lang w:val="en-US" w:eastAsia="en-US"/>
              </w:rPr>
              <w:tab/>
              <w:t>9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8">
            <w:r>
              <w:rPr>
                <w:rStyle w:val="IndexLink"/>
                <w:szCs w:val="18"/>
                <w:lang w:val="en-US" w:eastAsia="en-US"/>
              </w:rPr>
              <w:t>216.</w:t>
            </w:r>
            <w:r>
              <w:rPr>
                <w:rStyle w:val="IndexLink"/>
                <w:rFonts w:cs="Times New Roman" w:ascii="Times New Roman" w:hAnsi="Times New Roman"/>
                <w:sz w:val="24"/>
                <w:lang w:val="en-US" w:eastAsia="en-US"/>
              </w:rPr>
              <w:tab/>
            </w:r>
            <w:r>
              <w:rPr>
                <w:rStyle w:val="IndexLink"/>
                <w:szCs w:val="18"/>
                <w:lang w:val="en-US" w:eastAsia="en-US"/>
              </w:rPr>
              <w:t>Knoblauch Creme</w:t>
            </w:r>
            <w:r>
              <w:rPr>
                <w:rStyle w:val="IndexLink"/>
                <w:lang w:val="en-US" w:eastAsia="en-US"/>
              </w:rPr>
              <w:tab/>
              <w:t>9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89">
            <w:r>
              <w:rPr>
                <w:rStyle w:val="IndexLink"/>
                <w:szCs w:val="18"/>
                <w:lang w:val="en-US" w:eastAsia="en-US"/>
              </w:rPr>
              <w:t>217.</w:t>
            </w:r>
            <w:r>
              <w:rPr>
                <w:rStyle w:val="IndexLink"/>
                <w:rFonts w:cs="Times New Roman" w:ascii="Times New Roman" w:hAnsi="Times New Roman"/>
                <w:sz w:val="24"/>
                <w:lang w:val="en-US" w:eastAsia="en-US"/>
              </w:rPr>
              <w:tab/>
            </w:r>
            <w:r>
              <w:rPr>
                <w:rStyle w:val="IndexLink"/>
                <w:szCs w:val="18"/>
                <w:lang w:val="en-US" w:eastAsia="en-US"/>
              </w:rPr>
              <w:t>Knoblauch Dipp</w:t>
            </w:r>
            <w:r>
              <w:rPr>
                <w:rStyle w:val="IndexLink"/>
                <w:lang w:val="en-US" w:eastAsia="en-US"/>
              </w:rPr>
              <w:tab/>
              <w:t>9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0">
            <w:r>
              <w:rPr>
                <w:rStyle w:val="IndexLink"/>
                <w:szCs w:val="18"/>
                <w:lang w:val="en-US" w:eastAsia="en-US"/>
              </w:rPr>
              <w:t>218.</w:t>
            </w:r>
            <w:r>
              <w:rPr>
                <w:rStyle w:val="IndexLink"/>
                <w:rFonts w:cs="Times New Roman" w:ascii="Times New Roman" w:hAnsi="Times New Roman"/>
                <w:sz w:val="24"/>
                <w:lang w:val="en-US" w:eastAsia="en-US"/>
              </w:rPr>
              <w:tab/>
            </w:r>
            <w:r>
              <w:rPr>
                <w:rStyle w:val="IndexLink"/>
                <w:szCs w:val="18"/>
                <w:lang w:val="en-US" w:eastAsia="en-US"/>
              </w:rPr>
              <w:t>Knoblauchcreme</w:t>
            </w:r>
            <w:r>
              <w:rPr>
                <w:rStyle w:val="IndexLink"/>
                <w:lang w:val="en-US" w:eastAsia="en-US"/>
              </w:rPr>
              <w:tab/>
              <w:t>9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1">
            <w:r>
              <w:rPr>
                <w:rStyle w:val="IndexLink"/>
                <w:szCs w:val="18"/>
                <w:lang w:val="en-US" w:eastAsia="en-US"/>
              </w:rPr>
              <w:t>219.</w:t>
            </w:r>
            <w:r>
              <w:rPr>
                <w:rStyle w:val="IndexLink"/>
                <w:rFonts w:cs="Times New Roman" w:ascii="Times New Roman" w:hAnsi="Times New Roman"/>
                <w:sz w:val="24"/>
                <w:lang w:val="en-US" w:eastAsia="en-US"/>
              </w:rPr>
              <w:tab/>
            </w:r>
            <w:r>
              <w:rPr>
                <w:rStyle w:val="IndexLink"/>
                <w:szCs w:val="18"/>
                <w:lang w:val="en-US" w:eastAsia="en-US"/>
              </w:rPr>
              <w:t>Körözot (Ungarisch)</w:t>
            </w:r>
            <w:r>
              <w:rPr>
                <w:rStyle w:val="IndexLink"/>
                <w:lang w:val="en-US" w:eastAsia="en-US"/>
              </w:rPr>
              <w:tab/>
              <w:t>9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2">
            <w:r>
              <w:rPr>
                <w:rStyle w:val="IndexLink"/>
                <w:szCs w:val="18"/>
                <w:lang w:val="en-US" w:eastAsia="en-US"/>
              </w:rPr>
              <w:t>220.</w:t>
            </w:r>
            <w:r>
              <w:rPr>
                <w:rStyle w:val="IndexLink"/>
                <w:rFonts w:cs="Times New Roman" w:ascii="Times New Roman" w:hAnsi="Times New Roman"/>
                <w:sz w:val="24"/>
                <w:lang w:val="en-US" w:eastAsia="en-US"/>
              </w:rPr>
              <w:tab/>
            </w:r>
            <w:r>
              <w:rPr>
                <w:rStyle w:val="IndexLink"/>
                <w:szCs w:val="18"/>
                <w:lang w:val="en-US" w:eastAsia="en-US"/>
              </w:rPr>
              <w:t>Kräuterbutter</w:t>
            </w:r>
            <w:r>
              <w:rPr>
                <w:rStyle w:val="IndexLink"/>
                <w:lang w:val="en-US" w:eastAsia="en-US"/>
              </w:rPr>
              <w:tab/>
              <w:t>9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3">
            <w:r>
              <w:rPr>
                <w:rStyle w:val="IndexLink"/>
                <w:szCs w:val="18"/>
                <w:lang w:val="en-US" w:eastAsia="en-US"/>
              </w:rPr>
              <w:t>221.</w:t>
            </w:r>
            <w:r>
              <w:rPr>
                <w:rStyle w:val="IndexLink"/>
                <w:rFonts w:cs="Times New Roman" w:ascii="Times New Roman" w:hAnsi="Times New Roman"/>
                <w:sz w:val="24"/>
                <w:lang w:val="en-US" w:eastAsia="en-US"/>
              </w:rPr>
              <w:tab/>
            </w:r>
            <w:r>
              <w:rPr>
                <w:rStyle w:val="IndexLink"/>
                <w:szCs w:val="18"/>
                <w:lang w:val="en-US" w:eastAsia="en-US"/>
              </w:rPr>
              <w:t>Kräuterbutter</w:t>
            </w:r>
            <w:r>
              <w:rPr>
                <w:rStyle w:val="IndexLink"/>
                <w:lang w:val="en-US" w:eastAsia="en-US"/>
              </w:rPr>
              <w:tab/>
              <w:t>9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4">
            <w:r>
              <w:rPr>
                <w:rStyle w:val="IndexLink"/>
                <w:szCs w:val="18"/>
                <w:lang w:val="en-US" w:eastAsia="en-US"/>
              </w:rPr>
              <w:t>222.</w:t>
            </w:r>
            <w:r>
              <w:rPr>
                <w:rStyle w:val="IndexLink"/>
                <w:rFonts w:cs="Times New Roman" w:ascii="Times New Roman" w:hAnsi="Times New Roman"/>
                <w:sz w:val="24"/>
                <w:lang w:val="en-US" w:eastAsia="en-US"/>
              </w:rPr>
              <w:tab/>
            </w:r>
            <w:r>
              <w:rPr>
                <w:rStyle w:val="IndexLink"/>
                <w:szCs w:val="18"/>
                <w:lang w:val="en-US" w:eastAsia="en-US"/>
              </w:rPr>
              <w:t>Kräutereier-Dipp</w:t>
            </w:r>
            <w:r>
              <w:rPr>
                <w:rStyle w:val="IndexLink"/>
                <w:lang w:val="en-US" w:eastAsia="en-US"/>
              </w:rPr>
              <w:tab/>
              <w:t>9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5">
            <w:r>
              <w:rPr>
                <w:rStyle w:val="IndexLink"/>
                <w:szCs w:val="18"/>
                <w:lang w:val="en-US" w:eastAsia="en-US"/>
              </w:rPr>
              <w:t>223.</w:t>
            </w:r>
            <w:r>
              <w:rPr>
                <w:rStyle w:val="IndexLink"/>
                <w:rFonts w:cs="Times New Roman" w:ascii="Times New Roman" w:hAnsi="Times New Roman"/>
                <w:sz w:val="24"/>
                <w:lang w:val="en-US" w:eastAsia="en-US"/>
              </w:rPr>
              <w:tab/>
            </w:r>
            <w:r>
              <w:rPr>
                <w:rStyle w:val="IndexLink"/>
                <w:szCs w:val="18"/>
                <w:lang w:val="en-US" w:eastAsia="en-US"/>
              </w:rPr>
              <w:t>Kräuterquark</w:t>
            </w:r>
            <w:r>
              <w:rPr>
                <w:rStyle w:val="IndexLink"/>
                <w:lang w:val="en-US" w:eastAsia="en-US"/>
              </w:rPr>
              <w:tab/>
              <w:t>9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6">
            <w:r>
              <w:rPr>
                <w:rStyle w:val="IndexLink"/>
                <w:szCs w:val="18"/>
                <w:lang w:val="en-US" w:eastAsia="en-US"/>
              </w:rPr>
              <w:t>224.</w:t>
            </w:r>
            <w:r>
              <w:rPr>
                <w:rStyle w:val="IndexLink"/>
                <w:rFonts w:cs="Times New Roman" w:ascii="Times New Roman" w:hAnsi="Times New Roman"/>
                <w:sz w:val="24"/>
                <w:lang w:val="en-US" w:eastAsia="en-US"/>
              </w:rPr>
              <w:tab/>
            </w:r>
            <w:r>
              <w:rPr>
                <w:rStyle w:val="IndexLink"/>
                <w:szCs w:val="18"/>
                <w:lang w:val="en-US" w:eastAsia="en-US"/>
              </w:rPr>
              <w:t>Kresse Dipp</w:t>
            </w:r>
            <w:r>
              <w:rPr>
                <w:rStyle w:val="IndexLink"/>
                <w:lang w:val="en-US" w:eastAsia="en-US"/>
              </w:rPr>
              <w:tab/>
              <w:t>9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7">
            <w:r>
              <w:rPr>
                <w:rStyle w:val="IndexLink"/>
                <w:szCs w:val="18"/>
                <w:lang w:val="en-US" w:eastAsia="en-US"/>
              </w:rPr>
              <w:t>225.</w:t>
            </w:r>
            <w:r>
              <w:rPr>
                <w:rStyle w:val="IndexLink"/>
                <w:rFonts w:cs="Times New Roman" w:ascii="Times New Roman" w:hAnsi="Times New Roman"/>
                <w:sz w:val="24"/>
                <w:lang w:val="en-US" w:eastAsia="en-US"/>
              </w:rPr>
              <w:tab/>
            </w:r>
            <w:r>
              <w:rPr>
                <w:rStyle w:val="IndexLink"/>
                <w:szCs w:val="18"/>
                <w:lang w:val="en-US" w:eastAsia="en-US"/>
              </w:rPr>
              <w:t>Lachs Dipp</w:t>
            </w:r>
            <w:r>
              <w:rPr>
                <w:rStyle w:val="IndexLink"/>
                <w:lang w:val="en-US" w:eastAsia="en-US"/>
              </w:rPr>
              <w:tab/>
              <w:t>9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8">
            <w:r>
              <w:rPr>
                <w:rStyle w:val="IndexLink"/>
                <w:szCs w:val="18"/>
                <w:lang w:val="en-US" w:eastAsia="en-US"/>
              </w:rPr>
              <w:t>226.</w:t>
            </w:r>
            <w:r>
              <w:rPr>
                <w:rStyle w:val="IndexLink"/>
                <w:rFonts w:cs="Times New Roman" w:ascii="Times New Roman" w:hAnsi="Times New Roman"/>
                <w:sz w:val="24"/>
                <w:lang w:val="en-US" w:eastAsia="en-US"/>
              </w:rPr>
              <w:tab/>
            </w:r>
            <w:r>
              <w:rPr>
                <w:rStyle w:val="IndexLink"/>
                <w:szCs w:val="18"/>
                <w:lang w:val="en-US" w:eastAsia="en-US"/>
              </w:rPr>
              <w:t>Lachscreme I</w:t>
            </w:r>
            <w:r>
              <w:rPr>
                <w:rStyle w:val="IndexLink"/>
                <w:lang w:val="en-US" w:eastAsia="en-US"/>
              </w:rPr>
              <w:tab/>
              <w:t>10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399">
            <w:r>
              <w:rPr>
                <w:rStyle w:val="IndexLink"/>
                <w:szCs w:val="18"/>
                <w:lang w:val="en-US" w:eastAsia="en-US"/>
              </w:rPr>
              <w:t>227.</w:t>
            </w:r>
            <w:r>
              <w:rPr>
                <w:rStyle w:val="IndexLink"/>
                <w:rFonts w:cs="Times New Roman" w:ascii="Times New Roman" w:hAnsi="Times New Roman"/>
                <w:sz w:val="24"/>
                <w:lang w:val="en-US" w:eastAsia="en-US"/>
              </w:rPr>
              <w:tab/>
            </w:r>
            <w:r>
              <w:rPr>
                <w:rStyle w:val="IndexLink"/>
                <w:szCs w:val="18"/>
                <w:lang w:val="en-US" w:eastAsia="en-US"/>
              </w:rPr>
              <w:t>Lachscreme II</w:t>
            </w:r>
            <w:r>
              <w:rPr>
                <w:rStyle w:val="IndexLink"/>
                <w:lang w:val="en-US" w:eastAsia="en-US"/>
              </w:rPr>
              <w:tab/>
              <w:t>10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0">
            <w:r>
              <w:rPr>
                <w:rStyle w:val="IndexLink"/>
                <w:szCs w:val="18"/>
                <w:lang w:val="en-US" w:eastAsia="en-US"/>
              </w:rPr>
              <w:t>228.</w:t>
            </w:r>
            <w:r>
              <w:rPr>
                <w:rStyle w:val="IndexLink"/>
                <w:rFonts w:cs="Times New Roman" w:ascii="Times New Roman" w:hAnsi="Times New Roman"/>
                <w:sz w:val="24"/>
                <w:lang w:val="en-US" w:eastAsia="en-US"/>
              </w:rPr>
              <w:tab/>
            </w:r>
            <w:r>
              <w:rPr>
                <w:rStyle w:val="IndexLink"/>
                <w:szCs w:val="18"/>
                <w:lang w:val="en-US" w:eastAsia="en-US"/>
              </w:rPr>
              <w:t>Lachsdip</w:t>
            </w:r>
            <w:r>
              <w:rPr>
                <w:rStyle w:val="IndexLink"/>
                <w:lang w:val="en-US" w:eastAsia="en-US"/>
              </w:rPr>
              <w:tab/>
              <w:t>10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1">
            <w:r>
              <w:rPr>
                <w:rStyle w:val="IndexLink"/>
                <w:szCs w:val="18"/>
                <w:lang w:val="en-US" w:eastAsia="en-US"/>
              </w:rPr>
              <w:t>229.</w:t>
            </w:r>
            <w:r>
              <w:rPr>
                <w:rStyle w:val="IndexLink"/>
                <w:rFonts w:cs="Times New Roman" w:ascii="Times New Roman" w:hAnsi="Times New Roman"/>
                <w:sz w:val="24"/>
                <w:lang w:val="en-US" w:eastAsia="en-US"/>
              </w:rPr>
              <w:tab/>
            </w:r>
            <w:r>
              <w:rPr>
                <w:rStyle w:val="IndexLink"/>
                <w:szCs w:val="18"/>
                <w:lang w:val="en-US" w:eastAsia="en-US"/>
              </w:rPr>
              <w:t>Lachspastete</w:t>
            </w:r>
            <w:r>
              <w:rPr>
                <w:rStyle w:val="IndexLink"/>
                <w:lang w:val="en-US" w:eastAsia="en-US"/>
              </w:rPr>
              <w:tab/>
              <w:t>10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2">
            <w:r>
              <w:rPr>
                <w:rStyle w:val="IndexLink"/>
                <w:szCs w:val="18"/>
                <w:lang w:val="en-US" w:eastAsia="en-US"/>
              </w:rPr>
              <w:t>230.</w:t>
            </w:r>
            <w:r>
              <w:rPr>
                <w:rStyle w:val="IndexLink"/>
                <w:rFonts w:cs="Times New Roman" w:ascii="Times New Roman" w:hAnsi="Times New Roman"/>
                <w:sz w:val="24"/>
                <w:lang w:val="en-US" w:eastAsia="en-US"/>
              </w:rPr>
              <w:tab/>
            </w:r>
            <w:r>
              <w:rPr>
                <w:rStyle w:val="IndexLink"/>
                <w:szCs w:val="18"/>
                <w:lang w:val="en-US" w:eastAsia="en-US"/>
              </w:rPr>
              <w:t>Lauchcreme mit Lachs</w:t>
            </w:r>
            <w:r>
              <w:rPr>
                <w:rStyle w:val="IndexLink"/>
                <w:lang w:val="en-US" w:eastAsia="en-US"/>
              </w:rPr>
              <w:tab/>
              <w:t>10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3">
            <w:r>
              <w:rPr>
                <w:rStyle w:val="IndexLink"/>
                <w:szCs w:val="18"/>
                <w:lang w:val="en-US" w:eastAsia="en-US"/>
              </w:rPr>
              <w:t>231.</w:t>
            </w:r>
            <w:r>
              <w:rPr>
                <w:rStyle w:val="IndexLink"/>
                <w:rFonts w:cs="Times New Roman" w:ascii="Times New Roman" w:hAnsi="Times New Roman"/>
                <w:sz w:val="24"/>
                <w:lang w:val="en-US" w:eastAsia="en-US"/>
              </w:rPr>
              <w:tab/>
            </w:r>
            <w:r>
              <w:rPr>
                <w:rStyle w:val="IndexLink"/>
                <w:szCs w:val="18"/>
                <w:lang w:val="en-US" w:eastAsia="en-US"/>
              </w:rPr>
              <w:t>Mais-Paprika-Dipp</w:t>
            </w:r>
            <w:r>
              <w:rPr>
                <w:rStyle w:val="IndexLink"/>
                <w:lang w:val="en-US" w:eastAsia="en-US"/>
              </w:rPr>
              <w:tab/>
              <w:t>10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4">
            <w:r>
              <w:rPr>
                <w:rStyle w:val="IndexLink"/>
                <w:szCs w:val="18"/>
                <w:lang w:val="en-US" w:eastAsia="en-US"/>
              </w:rPr>
              <w:t>232.</w:t>
            </w:r>
            <w:r>
              <w:rPr>
                <w:rStyle w:val="IndexLink"/>
                <w:rFonts w:cs="Times New Roman" w:ascii="Times New Roman" w:hAnsi="Times New Roman"/>
                <w:sz w:val="24"/>
                <w:lang w:val="en-US" w:eastAsia="en-US"/>
              </w:rPr>
              <w:tab/>
            </w:r>
            <w:r>
              <w:rPr>
                <w:rStyle w:val="IndexLink"/>
                <w:szCs w:val="18"/>
                <w:lang w:val="en-US" w:eastAsia="en-US"/>
              </w:rPr>
              <w:t>Majonaise</w:t>
            </w:r>
            <w:r>
              <w:rPr>
                <w:rStyle w:val="IndexLink"/>
                <w:lang w:val="en-US" w:eastAsia="en-US"/>
              </w:rPr>
              <w:tab/>
              <w:t>10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5">
            <w:r>
              <w:rPr>
                <w:rStyle w:val="IndexLink"/>
                <w:szCs w:val="18"/>
                <w:lang w:val="en-US" w:eastAsia="en-US"/>
              </w:rPr>
              <w:t>233.</w:t>
            </w:r>
            <w:r>
              <w:rPr>
                <w:rStyle w:val="IndexLink"/>
                <w:rFonts w:cs="Times New Roman" w:ascii="Times New Roman" w:hAnsi="Times New Roman"/>
                <w:sz w:val="24"/>
                <w:lang w:val="en-US" w:eastAsia="en-US"/>
              </w:rPr>
              <w:tab/>
            </w:r>
            <w:r>
              <w:rPr>
                <w:rStyle w:val="IndexLink"/>
                <w:szCs w:val="18"/>
                <w:lang w:val="en-US" w:eastAsia="en-US"/>
              </w:rPr>
              <w:t>Mayonnaise</w:t>
            </w:r>
            <w:r>
              <w:rPr>
                <w:rStyle w:val="IndexLink"/>
                <w:lang w:val="en-US" w:eastAsia="en-US"/>
              </w:rPr>
              <w:tab/>
              <w:t>10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6">
            <w:r>
              <w:rPr>
                <w:rStyle w:val="IndexLink"/>
                <w:szCs w:val="18"/>
                <w:lang w:val="en-US" w:eastAsia="en-US"/>
              </w:rPr>
              <w:t>234.</w:t>
            </w:r>
            <w:r>
              <w:rPr>
                <w:rStyle w:val="IndexLink"/>
                <w:rFonts w:cs="Times New Roman" w:ascii="Times New Roman" w:hAnsi="Times New Roman"/>
                <w:sz w:val="24"/>
                <w:lang w:val="en-US" w:eastAsia="en-US"/>
              </w:rPr>
              <w:tab/>
            </w:r>
            <w:r>
              <w:rPr>
                <w:rStyle w:val="IndexLink"/>
                <w:szCs w:val="18"/>
                <w:lang w:val="en-US" w:eastAsia="en-US"/>
              </w:rPr>
              <w:t>Mayonnaise</w:t>
            </w:r>
            <w:r>
              <w:rPr>
                <w:rStyle w:val="IndexLink"/>
                <w:lang w:val="en-US" w:eastAsia="en-US"/>
              </w:rPr>
              <w:tab/>
              <w:t>10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7">
            <w:r>
              <w:rPr>
                <w:rStyle w:val="IndexLink"/>
                <w:szCs w:val="18"/>
                <w:lang w:val="en-US" w:eastAsia="en-US"/>
              </w:rPr>
              <w:t>235.</w:t>
            </w:r>
            <w:r>
              <w:rPr>
                <w:rStyle w:val="IndexLink"/>
                <w:rFonts w:cs="Times New Roman" w:ascii="Times New Roman" w:hAnsi="Times New Roman"/>
                <w:sz w:val="24"/>
                <w:lang w:val="en-US" w:eastAsia="en-US"/>
              </w:rPr>
              <w:tab/>
            </w:r>
            <w:r>
              <w:rPr>
                <w:rStyle w:val="IndexLink"/>
                <w:szCs w:val="18"/>
                <w:lang w:val="en-US" w:eastAsia="en-US"/>
              </w:rPr>
              <w:t>Meerrettichsahne</w:t>
            </w:r>
            <w:r>
              <w:rPr>
                <w:rStyle w:val="IndexLink"/>
                <w:lang w:val="en-US" w:eastAsia="en-US"/>
              </w:rPr>
              <w:tab/>
              <w:t>10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8">
            <w:r>
              <w:rPr>
                <w:rStyle w:val="IndexLink"/>
                <w:szCs w:val="18"/>
                <w:lang w:val="en-US" w:eastAsia="en-US"/>
              </w:rPr>
              <w:t>236.</w:t>
            </w:r>
            <w:r>
              <w:rPr>
                <w:rStyle w:val="IndexLink"/>
                <w:rFonts w:cs="Times New Roman" w:ascii="Times New Roman" w:hAnsi="Times New Roman"/>
                <w:sz w:val="24"/>
                <w:lang w:val="en-US" w:eastAsia="en-US"/>
              </w:rPr>
              <w:tab/>
            </w:r>
            <w:r>
              <w:rPr>
                <w:rStyle w:val="IndexLink"/>
                <w:szCs w:val="18"/>
                <w:lang w:val="en-US" w:eastAsia="en-US"/>
              </w:rPr>
              <w:t>Mexican Dipp</w:t>
            </w:r>
            <w:r>
              <w:rPr>
                <w:rStyle w:val="IndexLink"/>
                <w:lang w:val="en-US" w:eastAsia="en-US"/>
              </w:rPr>
              <w:tab/>
              <w:t>10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09">
            <w:r>
              <w:rPr>
                <w:rStyle w:val="IndexLink"/>
                <w:szCs w:val="18"/>
                <w:lang w:val="en-US" w:eastAsia="en-US"/>
              </w:rPr>
              <w:t>237.</w:t>
            </w:r>
            <w:r>
              <w:rPr>
                <w:rStyle w:val="IndexLink"/>
                <w:rFonts w:cs="Times New Roman" w:ascii="Times New Roman" w:hAnsi="Times New Roman"/>
                <w:sz w:val="24"/>
                <w:lang w:val="en-US" w:eastAsia="en-US"/>
              </w:rPr>
              <w:tab/>
            </w:r>
            <w:r>
              <w:rPr>
                <w:rStyle w:val="IndexLink"/>
                <w:szCs w:val="18"/>
                <w:lang w:val="en-US" w:eastAsia="en-US"/>
              </w:rPr>
              <w:t>Napolitana Dip</w:t>
            </w:r>
            <w:r>
              <w:rPr>
                <w:rStyle w:val="IndexLink"/>
                <w:lang w:val="en-US" w:eastAsia="en-US"/>
              </w:rPr>
              <w:tab/>
              <w:t>10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0">
            <w:r>
              <w:rPr>
                <w:rStyle w:val="IndexLink"/>
                <w:szCs w:val="18"/>
                <w:lang w:val="en-US" w:eastAsia="en-US"/>
              </w:rPr>
              <w:t>238.</w:t>
            </w:r>
            <w:r>
              <w:rPr>
                <w:rStyle w:val="IndexLink"/>
                <w:rFonts w:cs="Times New Roman" w:ascii="Times New Roman" w:hAnsi="Times New Roman"/>
                <w:sz w:val="24"/>
                <w:lang w:val="en-US" w:eastAsia="en-US"/>
              </w:rPr>
              <w:tab/>
            </w:r>
            <w:r>
              <w:rPr>
                <w:rStyle w:val="IndexLink"/>
                <w:szCs w:val="18"/>
                <w:lang w:val="en-US" w:eastAsia="en-US"/>
              </w:rPr>
              <w:t>Nussdipp</w:t>
            </w:r>
            <w:r>
              <w:rPr>
                <w:rStyle w:val="IndexLink"/>
                <w:lang w:val="en-US" w:eastAsia="en-US"/>
              </w:rPr>
              <w:tab/>
              <w:t>10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1">
            <w:r>
              <w:rPr>
                <w:rStyle w:val="IndexLink"/>
                <w:szCs w:val="18"/>
                <w:lang w:val="en-US" w:eastAsia="en-US"/>
              </w:rPr>
              <w:t>239.</w:t>
            </w:r>
            <w:r>
              <w:rPr>
                <w:rStyle w:val="IndexLink"/>
                <w:rFonts w:cs="Times New Roman" w:ascii="Times New Roman" w:hAnsi="Times New Roman"/>
                <w:sz w:val="24"/>
                <w:lang w:val="en-US" w:eastAsia="en-US"/>
              </w:rPr>
              <w:tab/>
            </w:r>
            <w:r>
              <w:rPr>
                <w:rStyle w:val="IndexLink"/>
                <w:szCs w:val="18"/>
                <w:lang w:val="en-US" w:eastAsia="en-US"/>
              </w:rPr>
              <w:t>Obatzda</w:t>
            </w:r>
            <w:r>
              <w:rPr>
                <w:rStyle w:val="IndexLink"/>
                <w:lang w:val="en-US" w:eastAsia="en-US"/>
              </w:rPr>
              <w:tab/>
              <w:t>10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2">
            <w:r>
              <w:rPr>
                <w:rStyle w:val="IndexLink"/>
                <w:szCs w:val="18"/>
                <w:lang w:val="en-US" w:eastAsia="en-US"/>
              </w:rPr>
              <w:t>240.</w:t>
            </w:r>
            <w:r>
              <w:rPr>
                <w:rStyle w:val="IndexLink"/>
                <w:rFonts w:cs="Times New Roman" w:ascii="Times New Roman" w:hAnsi="Times New Roman"/>
                <w:sz w:val="24"/>
                <w:lang w:val="en-US" w:eastAsia="en-US"/>
              </w:rPr>
              <w:tab/>
            </w:r>
            <w:r>
              <w:rPr>
                <w:rStyle w:val="IndexLink"/>
                <w:szCs w:val="18"/>
                <w:lang w:val="en-US" w:eastAsia="en-US"/>
              </w:rPr>
              <w:t>Obatzda</w:t>
            </w:r>
            <w:r>
              <w:rPr>
                <w:rStyle w:val="IndexLink"/>
                <w:lang w:val="en-US" w:eastAsia="en-US"/>
              </w:rPr>
              <w:tab/>
              <w:t>10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3">
            <w:r>
              <w:rPr>
                <w:rStyle w:val="IndexLink"/>
                <w:szCs w:val="18"/>
                <w:lang w:val="en-US" w:eastAsia="en-US"/>
              </w:rPr>
              <w:t>241.</w:t>
            </w:r>
            <w:r>
              <w:rPr>
                <w:rStyle w:val="IndexLink"/>
                <w:rFonts w:cs="Times New Roman" w:ascii="Times New Roman" w:hAnsi="Times New Roman"/>
                <w:sz w:val="24"/>
                <w:lang w:val="en-US" w:eastAsia="en-US"/>
              </w:rPr>
              <w:tab/>
            </w:r>
            <w:r>
              <w:rPr>
                <w:rStyle w:val="IndexLink"/>
                <w:szCs w:val="18"/>
                <w:lang w:val="en-US" w:eastAsia="en-US"/>
              </w:rPr>
              <w:t>Obatzda mit Bier</w:t>
            </w:r>
            <w:r>
              <w:rPr>
                <w:rStyle w:val="IndexLink"/>
                <w:lang w:val="en-US" w:eastAsia="en-US"/>
              </w:rPr>
              <w:tab/>
              <w:t>10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4">
            <w:r>
              <w:rPr>
                <w:rStyle w:val="IndexLink"/>
                <w:szCs w:val="18"/>
                <w:lang w:val="en-US" w:eastAsia="en-US"/>
              </w:rPr>
              <w:t>242.</w:t>
            </w:r>
            <w:r>
              <w:rPr>
                <w:rStyle w:val="IndexLink"/>
                <w:rFonts w:cs="Times New Roman" w:ascii="Times New Roman" w:hAnsi="Times New Roman"/>
                <w:sz w:val="24"/>
                <w:lang w:val="en-US" w:eastAsia="en-US"/>
              </w:rPr>
              <w:tab/>
            </w:r>
            <w:r>
              <w:rPr>
                <w:rStyle w:val="IndexLink"/>
                <w:szCs w:val="18"/>
                <w:lang w:val="en-US" w:eastAsia="en-US"/>
              </w:rPr>
              <w:t>Obatzda mit Quark</w:t>
            </w:r>
            <w:r>
              <w:rPr>
                <w:rStyle w:val="IndexLink"/>
                <w:lang w:val="en-US" w:eastAsia="en-US"/>
              </w:rPr>
              <w:tab/>
              <w:t>10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5">
            <w:r>
              <w:rPr>
                <w:rStyle w:val="IndexLink"/>
                <w:szCs w:val="18"/>
                <w:lang w:val="en-US" w:eastAsia="en-US"/>
              </w:rPr>
              <w:t>243.</w:t>
            </w:r>
            <w:r>
              <w:rPr>
                <w:rStyle w:val="IndexLink"/>
                <w:rFonts w:cs="Times New Roman" w:ascii="Times New Roman" w:hAnsi="Times New Roman"/>
                <w:sz w:val="24"/>
                <w:lang w:val="en-US" w:eastAsia="en-US"/>
              </w:rPr>
              <w:tab/>
            </w:r>
            <w:r>
              <w:rPr>
                <w:rStyle w:val="IndexLink"/>
                <w:szCs w:val="18"/>
                <w:lang w:val="en-US" w:eastAsia="en-US"/>
              </w:rPr>
              <w:t>Obatzda mit Sahne</w:t>
            </w:r>
            <w:r>
              <w:rPr>
                <w:rStyle w:val="IndexLink"/>
                <w:lang w:val="en-US" w:eastAsia="en-US"/>
              </w:rPr>
              <w:tab/>
              <w:t>10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6">
            <w:r>
              <w:rPr>
                <w:rStyle w:val="IndexLink"/>
                <w:szCs w:val="18"/>
                <w:lang w:val="en-US" w:eastAsia="en-US"/>
              </w:rPr>
              <w:t>244.</w:t>
            </w:r>
            <w:r>
              <w:rPr>
                <w:rStyle w:val="IndexLink"/>
                <w:rFonts w:cs="Times New Roman" w:ascii="Times New Roman" w:hAnsi="Times New Roman"/>
                <w:sz w:val="24"/>
                <w:lang w:val="en-US" w:eastAsia="en-US"/>
              </w:rPr>
              <w:tab/>
            </w:r>
            <w:r>
              <w:rPr>
                <w:rStyle w:val="IndexLink"/>
                <w:szCs w:val="18"/>
                <w:lang w:val="en-US" w:eastAsia="en-US"/>
              </w:rPr>
              <w:t>Obatzda mit Schmelzkäse</w:t>
            </w:r>
            <w:r>
              <w:rPr>
                <w:rStyle w:val="IndexLink"/>
                <w:lang w:val="en-US" w:eastAsia="en-US"/>
              </w:rPr>
              <w:tab/>
              <w:t>10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7">
            <w:r>
              <w:rPr>
                <w:rStyle w:val="IndexLink"/>
                <w:szCs w:val="18"/>
                <w:lang w:val="en-US" w:eastAsia="en-US"/>
              </w:rPr>
              <w:t>245.</w:t>
            </w:r>
            <w:r>
              <w:rPr>
                <w:rStyle w:val="IndexLink"/>
                <w:rFonts w:cs="Times New Roman" w:ascii="Times New Roman" w:hAnsi="Times New Roman"/>
                <w:sz w:val="24"/>
                <w:lang w:val="en-US" w:eastAsia="en-US"/>
              </w:rPr>
              <w:tab/>
            </w:r>
            <w:r>
              <w:rPr>
                <w:rStyle w:val="IndexLink"/>
                <w:szCs w:val="18"/>
                <w:lang w:val="en-US" w:eastAsia="en-US"/>
              </w:rPr>
              <w:t>Oliven- Kräuterdip</w:t>
            </w:r>
            <w:r>
              <w:rPr>
                <w:rStyle w:val="IndexLink"/>
                <w:lang w:val="en-US" w:eastAsia="en-US"/>
              </w:rPr>
              <w:tab/>
              <w:t>10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8">
            <w:r>
              <w:rPr>
                <w:rStyle w:val="IndexLink"/>
                <w:szCs w:val="18"/>
                <w:lang w:val="en-US" w:eastAsia="en-US"/>
              </w:rPr>
              <w:t>246.</w:t>
            </w:r>
            <w:r>
              <w:rPr>
                <w:rStyle w:val="IndexLink"/>
                <w:rFonts w:cs="Times New Roman" w:ascii="Times New Roman" w:hAnsi="Times New Roman"/>
                <w:sz w:val="24"/>
                <w:lang w:val="en-US" w:eastAsia="en-US"/>
              </w:rPr>
              <w:tab/>
            </w:r>
            <w:r>
              <w:rPr>
                <w:rStyle w:val="IndexLink"/>
                <w:szCs w:val="18"/>
                <w:lang w:val="en-US" w:eastAsia="en-US"/>
              </w:rPr>
              <w:t>Orangen Joghurt Dipp</w:t>
            </w:r>
            <w:r>
              <w:rPr>
                <w:rStyle w:val="IndexLink"/>
                <w:lang w:val="en-US" w:eastAsia="en-US"/>
              </w:rPr>
              <w:tab/>
              <w:t>10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19">
            <w:r>
              <w:rPr>
                <w:rStyle w:val="IndexLink"/>
                <w:szCs w:val="18"/>
                <w:lang w:val="en-US" w:eastAsia="en-US"/>
              </w:rPr>
              <w:t>247.</w:t>
            </w:r>
            <w:r>
              <w:rPr>
                <w:rStyle w:val="IndexLink"/>
                <w:rFonts w:cs="Times New Roman" w:ascii="Times New Roman" w:hAnsi="Times New Roman"/>
                <w:sz w:val="24"/>
                <w:lang w:val="en-US" w:eastAsia="en-US"/>
              </w:rPr>
              <w:tab/>
            </w:r>
            <w:r>
              <w:rPr>
                <w:rStyle w:val="IndexLink"/>
                <w:szCs w:val="18"/>
                <w:lang w:val="en-US" w:eastAsia="en-US"/>
              </w:rPr>
              <w:t>Paprika Creme</w:t>
            </w:r>
            <w:r>
              <w:rPr>
                <w:rStyle w:val="IndexLink"/>
                <w:lang w:val="en-US" w:eastAsia="en-US"/>
              </w:rPr>
              <w:tab/>
              <w:t>10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0">
            <w:r>
              <w:rPr>
                <w:rStyle w:val="IndexLink"/>
                <w:szCs w:val="18"/>
                <w:lang w:val="en-US" w:eastAsia="en-US"/>
              </w:rPr>
              <w:t>248.</w:t>
            </w:r>
            <w:r>
              <w:rPr>
                <w:rStyle w:val="IndexLink"/>
                <w:rFonts w:cs="Times New Roman" w:ascii="Times New Roman" w:hAnsi="Times New Roman"/>
                <w:sz w:val="24"/>
                <w:lang w:val="en-US" w:eastAsia="en-US"/>
              </w:rPr>
              <w:tab/>
            </w:r>
            <w:r>
              <w:rPr>
                <w:rStyle w:val="IndexLink"/>
                <w:szCs w:val="18"/>
                <w:lang w:val="en-US" w:eastAsia="en-US"/>
              </w:rPr>
              <w:t>Paprika Gurken Dipp</w:t>
            </w:r>
            <w:r>
              <w:rPr>
                <w:rStyle w:val="IndexLink"/>
                <w:lang w:val="en-US" w:eastAsia="en-US"/>
              </w:rPr>
              <w:tab/>
              <w:t>10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1">
            <w:r>
              <w:rPr>
                <w:rStyle w:val="IndexLink"/>
                <w:szCs w:val="18"/>
                <w:lang w:val="en-US" w:eastAsia="en-US"/>
              </w:rPr>
              <w:t>249.</w:t>
            </w:r>
            <w:r>
              <w:rPr>
                <w:rStyle w:val="IndexLink"/>
                <w:rFonts w:cs="Times New Roman" w:ascii="Times New Roman" w:hAnsi="Times New Roman"/>
                <w:sz w:val="24"/>
                <w:lang w:val="en-US" w:eastAsia="en-US"/>
              </w:rPr>
              <w:tab/>
            </w:r>
            <w:r>
              <w:rPr>
                <w:rStyle w:val="IndexLink"/>
                <w:szCs w:val="18"/>
                <w:lang w:val="en-US" w:eastAsia="en-US"/>
              </w:rPr>
              <w:t>Paprika Oliven Dipp</w:t>
            </w:r>
            <w:r>
              <w:rPr>
                <w:rStyle w:val="IndexLink"/>
                <w:lang w:val="en-US" w:eastAsia="en-US"/>
              </w:rPr>
              <w:tab/>
              <w:t>10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2">
            <w:r>
              <w:rPr>
                <w:rStyle w:val="IndexLink"/>
                <w:szCs w:val="18"/>
                <w:lang w:val="en-US" w:eastAsia="en-US"/>
              </w:rPr>
              <w:t>250.</w:t>
            </w:r>
            <w:r>
              <w:rPr>
                <w:rStyle w:val="IndexLink"/>
                <w:rFonts w:cs="Times New Roman" w:ascii="Times New Roman" w:hAnsi="Times New Roman"/>
                <w:sz w:val="24"/>
                <w:lang w:val="en-US" w:eastAsia="en-US"/>
              </w:rPr>
              <w:tab/>
            </w:r>
            <w:r>
              <w:rPr>
                <w:rStyle w:val="IndexLink"/>
                <w:szCs w:val="18"/>
                <w:lang w:val="en-US" w:eastAsia="en-US"/>
              </w:rPr>
              <w:t>Paprika Schafskäse Dipp</w:t>
            </w:r>
            <w:r>
              <w:rPr>
                <w:rStyle w:val="IndexLink"/>
                <w:lang w:val="en-US" w:eastAsia="en-US"/>
              </w:rPr>
              <w:tab/>
              <w:t>10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3">
            <w:r>
              <w:rPr>
                <w:rStyle w:val="IndexLink"/>
                <w:szCs w:val="18"/>
                <w:lang w:val="en-US" w:eastAsia="en-US"/>
              </w:rPr>
              <w:t>251.</w:t>
            </w:r>
            <w:r>
              <w:rPr>
                <w:rStyle w:val="IndexLink"/>
                <w:rFonts w:cs="Times New Roman" w:ascii="Times New Roman" w:hAnsi="Times New Roman"/>
                <w:sz w:val="24"/>
                <w:lang w:val="en-US" w:eastAsia="en-US"/>
              </w:rPr>
              <w:tab/>
            </w:r>
            <w:r>
              <w:rPr>
                <w:rStyle w:val="IndexLink"/>
                <w:szCs w:val="18"/>
                <w:lang w:val="en-US" w:eastAsia="en-US"/>
              </w:rPr>
              <w:t>Paprika-Käse-Creme</w:t>
            </w:r>
            <w:r>
              <w:rPr>
                <w:rStyle w:val="IndexLink"/>
                <w:lang w:val="en-US" w:eastAsia="en-US"/>
              </w:rPr>
              <w:tab/>
              <w:t>10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4">
            <w:r>
              <w:rPr>
                <w:rStyle w:val="IndexLink"/>
                <w:szCs w:val="18"/>
                <w:lang w:val="en-US" w:eastAsia="en-US"/>
              </w:rPr>
              <w:t>252.</w:t>
            </w:r>
            <w:r>
              <w:rPr>
                <w:rStyle w:val="IndexLink"/>
                <w:rFonts w:cs="Times New Roman" w:ascii="Times New Roman" w:hAnsi="Times New Roman"/>
                <w:sz w:val="24"/>
                <w:lang w:val="en-US" w:eastAsia="en-US"/>
              </w:rPr>
              <w:tab/>
            </w:r>
            <w:r>
              <w:rPr>
                <w:rStyle w:val="IndexLink"/>
                <w:szCs w:val="18"/>
                <w:lang w:val="en-US" w:eastAsia="en-US"/>
              </w:rPr>
              <w:t>Pfefferminz Dipp</w:t>
            </w:r>
            <w:r>
              <w:rPr>
                <w:rStyle w:val="IndexLink"/>
                <w:lang w:val="en-US" w:eastAsia="en-US"/>
              </w:rPr>
              <w:tab/>
              <w:t>10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5">
            <w:r>
              <w:rPr>
                <w:rStyle w:val="IndexLink"/>
                <w:szCs w:val="18"/>
                <w:lang w:val="en-US" w:eastAsia="en-US"/>
              </w:rPr>
              <w:t>253.</w:t>
            </w:r>
            <w:r>
              <w:rPr>
                <w:rStyle w:val="IndexLink"/>
                <w:rFonts w:cs="Times New Roman" w:ascii="Times New Roman" w:hAnsi="Times New Roman"/>
                <w:sz w:val="24"/>
                <w:lang w:val="en-US" w:eastAsia="en-US"/>
              </w:rPr>
              <w:tab/>
            </w:r>
            <w:r>
              <w:rPr>
                <w:rStyle w:val="IndexLink"/>
                <w:szCs w:val="18"/>
                <w:lang w:val="en-US" w:eastAsia="en-US"/>
              </w:rPr>
              <w:t>Pfirsich Senf Dipp</w:t>
            </w:r>
            <w:r>
              <w:rPr>
                <w:rStyle w:val="IndexLink"/>
                <w:lang w:val="en-US" w:eastAsia="en-US"/>
              </w:rPr>
              <w:tab/>
              <w:t>10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6">
            <w:r>
              <w:rPr>
                <w:rStyle w:val="IndexLink"/>
                <w:szCs w:val="18"/>
                <w:lang w:val="en-US" w:eastAsia="en-US"/>
              </w:rPr>
              <w:t>254.</w:t>
            </w:r>
            <w:r>
              <w:rPr>
                <w:rStyle w:val="IndexLink"/>
                <w:rFonts w:cs="Times New Roman" w:ascii="Times New Roman" w:hAnsi="Times New Roman"/>
                <w:sz w:val="24"/>
                <w:lang w:val="en-US" w:eastAsia="en-US"/>
              </w:rPr>
              <w:tab/>
            </w:r>
            <w:r>
              <w:rPr>
                <w:rStyle w:val="IndexLink"/>
                <w:szCs w:val="18"/>
                <w:lang w:val="en-US" w:eastAsia="en-US"/>
              </w:rPr>
              <w:t>Philadelphia Dipp</w:t>
            </w:r>
            <w:r>
              <w:rPr>
                <w:rStyle w:val="IndexLink"/>
                <w:lang w:val="en-US" w:eastAsia="en-US"/>
              </w:rPr>
              <w:tab/>
              <w:t>11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7">
            <w:r>
              <w:rPr>
                <w:rStyle w:val="IndexLink"/>
                <w:szCs w:val="18"/>
                <w:lang w:val="en-US" w:eastAsia="en-US"/>
              </w:rPr>
              <w:t>255.</w:t>
            </w:r>
            <w:r>
              <w:rPr>
                <w:rStyle w:val="IndexLink"/>
                <w:rFonts w:cs="Times New Roman" w:ascii="Times New Roman" w:hAnsi="Times New Roman"/>
                <w:sz w:val="24"/>
                <w:lang w:val="en-US" w:eastAsia="en-US"/>
              </w:rPr>
              <w:tab/>
            </w:r>
            <w:r>
              <w:rPr>
                <w:rStyle w:val="IndexLink"/>
                <w:szCs w:val="18"/>
                <w:lang w:val="en-US" w:eastAsia="en-US"/>
              </w:rPr>
              <w:t>Pizza Dipp</w:t>
            </w:r>
            <w:r>
              <w:rPr>
                <w:rStyle w:val="IndexLink"/>
                <w:lang w:val="en-US" w:eastAsia="en-US"/>
              </w:rPr>
              <w:tab/>
              <w:t>11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8">
            <w:r>
              <w:rPr>
                <w:rStyle w:val="IndexLink"/>
                <w:szCs w:val="18"/>
                <w:lang w:val="en-US" w:eastAsia="en-US"/>
              </w:rPr>
              <w:t>256.</w:t>
            </w:r>
            <w:r>
              <w:rPr>
                <w:rStyle w:val="IndexLink"/>
                <w:rFonts w:cs="Times New Roman" w:ascii="Times New Roman" w:hAnsi="Times New Roman"/>
                <w:sz w:val="24"/>
                <w:lang w:val="en-US" w:eastAsia="en-US"/>
              </w:rPr>
              <w:tab/>
            </w:r>
            <w:r>
              <w:rPr>
                <w:rStyle w:val="IndexLink"/>
                <w:szCs w:val="18"/>
                <w:lang w:val="en-US" w:eastAsia="en-US"/>
              </w:rPr>
              <w:t>Pizza Quark</w:t>
            </w:r>
            <w:r>
              <w:rPr>
                <w:rStyle w:val="IndexLink"/>
                <w:lang w:val="en-US" w:eastAsia="en-US"/>
              </w:rPr>
              <w:tab/>
              <w:t>11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29">
            <w:r>
              <w:rPr>
                <w:rStyle w:val="IndexLink"/>
                <w:szCs w:val="18"/>
                <w:lang w:val="en-US" w:eastAsia="en-US"/>
              </w:rPr>
              <w:t>257.</w:t>
            </w:r>
            <w:r>
              <w:rPr>
                <w:rStyle w:val="IndexLink"/>
                <w:rFonts w:cs="Times New Roman" w:ascii="Times New Roman" w:hAnsi="Times New Roman"/>
                <w:sz w:val="24"/>
                <w:lang w:val="en-US" w:eastAsia="en-US"/>
              </w:rPr>
              <w:tab/>
            </w:r>
            <w:r>
              <w:rPr>
                <w:rStyle w:val="IndexLink"/>
                <w:szCs w:val="18"/>
                <w:lang w:val="en-US" w:eastAsia="en-US"/>
              </w:rPr>
              <w:t>Pizzaquark</w:t>
            </w:r>
            <w:r>
              <w:rPr>
                <w:rStyle w:val="IndexLink"/>
                <w:lang w:val="en-US" w:eastAsia="en-US"/>
              </w:rPr>
              <w:tab/>
              <w:t>11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0">
            <w:r>
              <w:rPr>
                <w:rStyle w:val="IndexLink"/>
                <w:szCs w:val="18"/>
                <w:lang w:val="en-US" w:eastAsia="en-US"/>
              </w:rPr>
              <w:t>258.</w:t>
            </w:r>
            <w:r>
              <w:rPr>
                <w:rStyle w:val="IndexLink"/>
                <w:rFonts w:cs="Times New Roman" w:ascii="Times New Roman" w:hAnsi="Times New Roman"/>
                <w:sz w:val="24"/>
                <w:lang w:val="en-US" w:eastAsia="en-US"/>
              </w:rPr>
              <w:tab/>
            </w:r>
            <w:r>
              <w:rPr>
                <w:rStyle w:val="IndexLink"/>
                <w:szCs w:val="18"/>
                <w:lang w:val="en-US" w:eastAsia="en-US"/>
              </w:rPr>
              <w:t>Quark Dipp I</w:t>
            </w:r>
            <w:r>
              <w:rPr>
                <w:rStyle w:val="IndexLink"/>
                <w:lang w:val="en-US" w:eastAsia="en-US"/>
              </w:rPr>
              <w:tab/>
              <w:t>11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1">
            <w:r>
              <w:rPr>
                <w:rStyle w:val="IndexLink"/>
                <w:szCs w:val="18"/>
                <w:lang w:val="en-US" w:eastAsia="en-US"/>
              </w:rPr>
              <w:t>259.</w:t>
            </w:r>
            <w:r>
              <w:rPr>
                <w:rStyle w:val="IndexLink"/>
                <w:rFonts w:cs="Times New Roman" w:ascii="Times New Roman" w:hAnsi="Times New Roman"/>
                <w:sz w:val="24"/>
                <w:lang w:val="en-US" w:eastAsia="en-US"/>
              </w:rPr>
              <w:tab/>
            </w:r>
            <w:r>
              <w:rPr>
                <w:rStyle w:val="IndexLink"/>
                <w:szCs w:val="18"/>
                <w:lang w:val="en-US" w:eastAsia="en-US"/>
              </w:rPr>
              <w:t>Quark Dipp II</w:t>
            </w:r>
            <w:r>
              <w:rPr>
                <w:rStyle w:val="IndexLink"/>
                <w:lang w:val="en-US" w:eastAsia="en-US"/>
              </w:rPr>
              <w:tab/>
              <w:t>11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2">
            <w:r>
              <w:rPr>
                <w:rStyle w:val="IndexLink"/>
                <w:szCs w:val="18"/>
                <w:lang w:val="en-US" w:eastAsia="en-US"/>
              </w:rPr>
              <w:t>260.</w:t>
            </w:r>
            <w:r>
              <w:rPr>
                <w:rStyle w:val="IndexLink"/>
                <w:rFonts w:cs="Times New Roman" w:ascii="Times New Roman" w:hAnsi="Times New Roman"/>
                <w:sz w:val="24"/>
                <w:lang w:val="en-US" w:eastAsia="en-US"/>
              </w:rPr>
              <w:tab/>
            </w:r>
            <w:r>
              <w:rPr>
                <w:rStyle w:val="IndexLink"/>
                <w:szCs w:val="18"/>
                <w:lang w:val="en-US" w:eastAsia="en-US"/>
              </w:rPr>
              <w:t>Radieschen Creme</w:t>
            </w:r>
            <w:r>
              <w:rPr>
                <w:rStyle w:val="IndexLink"/>
                <w:lang w:val="en-US" w:eastAsia="en-US"/>
              </w:rPr>
              <w:tab/>
              <w:t>11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3">
            <w:r>
              <w:rPr>
                <w:rStyle w:val="IndexLink"/>
                <w:szCs w:val="18"/>
                <w:lang w:val="en-US" w:eastAsia="en-US"/>
              </w:rPr>
              <w:t>261.</w:t>
            </w:r>
            <w:r>
              <w:rPr>
                <w:rStyle w:val="IndexLink"/>
                <w:rFonts w:cs="Times New Roman" w:ascii="Times New Roman" w:hAnsi="Times New Roman"/>
                <w:sz w:val="24"/>
                <w:lang w:val="en-US" w:eastAsia="en-US"/>
              </w:rPr>
              <w:tab/>
            </w:r>
            <w:r>
              <w:rPr>
                <w:rStyle w:val="IndexLink"/>
                <w:szCs w:val="18"/>
                <w:lang w:val="en-US" w:eastAsia="en-US"/>
              </w:rPr>
              <w:t>Räucherforellen Mousse</w:t>
            </w:r>
            <w:r>
              <w:rPr>
                <w:rStyle w:val="IndexLink"/>
                <w:lang w:val="en-US" w:eastAsia="en-US"/>
              </w:rPr>
              <w:tab/>
              <w:t>11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4">
            <w:r>
              <w:rPr>
                <w:rStyle w:val="IndexLink"/>
                <w:szCs w:val="18"/>
                <w:lang w:val="en-US" w:eastAsia="en-US"/>
              </w:rPr>
              <w:t>262.</w:t>
            </w:r>
            <w:r>
              <w:rPr>
                <w:rStyle w:val="IndexLink"/>
                <w:rFonts w:cs="Times New Roman" w:ascii="Times New Roman" w:hAnsi="Times New Roman"/>
                <w:sz w:val="24"/>
                <w:lang w:val="en-US" w:eastAsia="en-US"/>
              </w:rPr>
              <w:tab/>
            </w:r>
            <w:r>
              <w:rPr>
                <w:rStyle w:val="IndexLink"/>
                <w:szCs w:val="18"/>
                <w:lang w:val="en-US" w:eastAsia="en-US"/>
              </w:rPr>
              <w:t>Räucherforellenmousse</w:t>
            </w:r>
            <w:r>
              <w:rPr>
                <w:rStyle w:val="IndexLink"/>
                <w:lang w:val="en-US" w:eastAsia="en-US"/>
              </w:rPr>
              <w:tab/>
              <w:t>11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5">
            <w:r>
              <w:rPr>
                <w:rStyle w:val="IndexLink"/>
                <w:szCs w:val="18"/>
                <w:lang w:val="en-US" w:eastAsia="en-US"/>
              </w:rPr>
              <w:t>263.</w:t>
            </w:r>
            <w:r>
              <w:rPr>
                <w:rStyle w:val="IndexLink"/>
                <w:rFonts w:cs="Times New Roman" w:ascii="Times New Roman" w:hAnsi="Times New Roman"/>
                <w:sz w:val="24"/>
                <w:lang w:val="en-US" w:eastAsia="en-US"/>
              </w:rPr>
              <w:tab/>
            </w:r>
            <w:r>
              <w:rPr>
                <w:rStyle w:val="IndexLink"/>
                <w:szCs w:val="18"/>
                <w:lang w:val="en-US" w:eastAsia="en-US"/>
              </w:rPr>
              <w:t>Remoulade</w:t>
            </w:r>
            <w:r>
              <w:rPr>
                <w:rStyle w:val="IndexLink"/>
                <w:lang w:val="en-US" w:eastAsia="en-US"/>
              </w:rPr>
              <w:tab/>
              <w:t>11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6">
            <w:r>
              <w:rPr>
                <w:rStyle w:val="IndexLink"/>
                <w:szCs w:val="18"/>
                <w:lang w:val="en-US" w:eastAsia="en-US"/>
              </w:rPr>
              <w:t>264.</w:t>
            </w:r>
            <w:r>
              <w:rPr>
                <w:rStyle w:val="IndexLink"/>
                <w:rFonts w:cs="Times New Roman" w:ascii="Times New Roman" w:hAnsi="Times New Roman"/>
                <w:sz w:val="24"/>
                <w:lang w:val="en-US" w:eastAsia="en-US"/>
              </w:rPr>
              <w:tab/>
            </w:r>
            <w:r>
              <w:rPr>
                <w:rStyle w:val="IndexLink"/>
                <w:szCs w:val="18"/>
                <w:lang w:val="en-US" w:eastAsia="en-US"/>
              </w:rPr>
              <w:t>Ruccola Schafskäse Dipp</w:t>
            </w:r>
            <w:r>
              <w:rPr>
                <w:rStyle w:val="IndexLink"/>
                <w:lang w:val="en-US" w:eastAsia="en-US"/>
              </w:rPr>
              <w:tab/>
              <w:t>11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7">
            <w:r>
              <w:rPr>
                <w:rStyle w:val="IndexLink"/>
                <w:szCs w:val="18"/>
                <w:lang w:val="en-US" w:eastAsia="en-US"/>
              </w:rPr>
              <w:t>265.</w:t>
            </w:r>
            <w:r>
              <w:rPr>
                <w:rStyle w:val="IndexLink"/>
                <w:rFonts w:cs="Times New Roman" w:ascii="Times New Roman" w:hAnsi="Times New Roman"/>
                <w:sz w:val="24"/>
                <w:lang w:val="en-US" w:eastAsia="en-US"/>
              </w:rPr>
              <w:tab/>
            </w:r>
            <w:r>
              <w:rPr>
                <w:rStyle w:val="IndexLink"/>
                <w:szCs w:val="18"/>
                <w:lang w:val="en-US" w:eastAsia="en-US"/>
              </w:rPr>
              <w:t>Rum Dipp</w:t>
            </w:r>
            <w:r>
              <w:rPr>
                <w:rStyle w:val="IndexLink"/>
                <w:lang w:val="en-US" w:eastAsia="en-US"/>
              </w:rPr>
              <w:tab/>
              <w:t>11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8">
            <w:r>
              <w:rPr>
                <w:rStyle w:val="IndexLink"/>
                <w:szCs w:val="18"/>
                <w:lang w:val="en-US" w:eastAsia="en-US"/>
              </w:rPr>
              <w:t>266.</w:t>
            </w:r>
            <w:r>
              <w:rPr>
                <w:rStyle w:val="IndexLink"/>
                <w:rFonts w:cs="Times New Roman" w:ascii="Times New Roman" w:hAnsi="Times New Roman"/>
                <w:sz w:val="24"/>
                <w:lang w:val="en-US" w:eastAsia="en-US"/>
              </w:rPr>
              <w:tab/>
            </w:r>
            <w:r>
              <w:rPr>
                <w:rStyle w:val="IndexLink"/>
                <w:szCs w:val="18"/>
                <w:lang w:val="en-US" w:eastAsia="en-US"/>
              </w:rPr>
              <w:t>Rumdip</w:t>
            </w:r>
            <w:r>
              <w:rPr>
                <w:rStyle w:val="IndexLink"/>
                <w:lang w:val="en-US" w:eastAsia="en-US"/>
              </w:rPr>
              <w:tab/>
              <w:t>11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39">
            <w:r>
              <w:rPr>
                <w:rStyle w:val="IndexLink"/>
                <w:szCs w:val="18"/>
                <w:lang w:val="en-US" w:eastAsia="en-US"/>
              </w:rPr>
              <w:t>267.</w:t>
            </w:r>
            <w:r>
              <w:rPr>
                <w:rStyle w:val="IndexLink"/>
                <w:rFonts w:cs="Times New Roman" w:ascii="Times New Roman" w:hAnsi="Times New Roman"/>
                <w:sz w:val="24"/>
                <w:lang w:val="en-US" w:eastAsia="en-US"/>
              </w:rPr>
              <w:tab/>
            </w:r>
            <w:r>
              <w:rPr>
                <w:rStyle w:val="IndexLink"/>
                <w:szCs w:val="18"/>
                <w:lang w:val="en-US" w:eastAsia="en-US"/>
              </w:rPr>
              <w:t>Sahne-Majonaise</w:t>
            </w:r>
            <w:r>
              <w:rPr>
                <w:rStyle w:val="IndexLink"/>
                <w:lang w:val="en-US" w:eastAsia="en-US"/>
              </w:rPr>
              <w:tab/>
              <w:t>11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0">
            <w:r>
              <w:rPr>
                <w:rStyle w:val="IndexLink"/>
                <w:szCs w:val="18"/>
                <w:lang w:val="en-US" w:eastAsia="en-US"/>
              </w:rPr>
              <w:t>268.</w:t>
            </w:r>
            <w:r>
              <w:rPr>
                <w:rStyle w:val="IndexLink"/>
                <w:rFonts w:cs="Times New Roman" w:ascii="Times New Roman" w:hAnsi="Times New Roman"/>
                <w:sz w:val="24"/>
                <w:lang w:val="en-US" w:eastAsia="en-US"/>
              </w:rPr>
              <w:tab/>
            </w:r>
            <w:r>
              <w:rPr>
                <w:rStyle w:val="IndexLink"/>
                <w:szCs w:val="18"/>
                <w:lang w:val="en-US" w:eastAsia="en-US"/>
              </w:rPr>
              <w:t>Salsa Dipp I</w:t>
            </w:r>
            <w:r>
              <w:rPr>
                <w:rStyle w:val="IndexLink"/>
                <w:lang w:val="en-US" w:eastAsia="en-US"/>
              </w:rPr>
              <w:tab/>
              <w:t>11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1">
            <w:r>
              <w:rPr>
                <w:rStyle w:val="IndexLink"/>
                <w:szCs w:val="18"/>
                <w:lang w:val="en-US" w:eastAsia="en-US"/>
              </w:rPr>
              <w:t>269.</w:t>
            </w:r>
            <w:r>
              <w:rPr>
                <w:rStyle w:val="IndexLink"/>
                <w:rFonts w:cs="Times New Roman" w:ascii="Times New Roman" w:hAnsi="Times New Roman"/>
                <w:sz w:val="24"/>
                <w:lang w:val="en-US" w:eastAsia="en-US"/>
              </w:rPr>
              <w:tab/>
            </w:r>
            <w:r>
              <w:rPr>
                <w:rStyle w:val="IndexLink"/>
                <w:szCs w:val="18"/>
                <w:lang w:val="en-US" w:eastAsia="en-US"/>
              </w:rPr>
              <w:t>Salsa Dipp II</w:t>
            </w:r>
            <w:r>
              <w:rPr>
                <w:rStyle w:val="IndexLink"/>
                <w:lang w:val="en-US" w:eastAsia="en-US"/>
              </w:rPr>
              <w:tab/>
              <w:t>11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2">
            <w:r>
              <w:rPr>
                <w:rStyle w:val="IndexLink"/>
                <w:szCs w:val="18"/>
                <w:lang w:val="en-US" w:eastAsia="en-US"/>
              </w:rPr>
              <w:t>270.</w:t>
            </w:r>
            <w:r>
              <w:rPr>
                <w:rStyle w:val="IndexLink"/>
                <w:rFonts w:cs="Times New Roman" w:ascii="Times New Roman" w:hAnsi="Times New Roman"/>
                <w:sz w:val="24"/>
                <w:lang w:val="en-US" w:eastAsia="en-US"/>
              </w:rPr>
              <w:tab/>
            </w:r>
            <w:r>
              <w:rPr>
                <w:rStyle w:val="IndexLink"/>
                <w:szCs w:val="18"/>
                <w:lang w:val="en-US" w:eastAsia="en-US"/>
              </w:rPr>
              <w:t>Sauce Tartar</w:t>
            </w:r>
            <w:r>
              <w:rPr>
                <w:rStyle w:val="IndexLink"/>
                <w:lang w:val="en-US" w:eastAsia="en-US"/>
              </w:rPr>
              <w:tab/>
              <w:t>11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3">
            <w:r>
              <w:rPr>
                <w:rStyle w:val="IndexLink"/>
                <w:szCs w:val="18"/>
                <w:lang w:val="en-US" w:eastAsia="en-US"/>
              </w:rPr>
              <w:t>271.</w:t>
            </w:r>
            <w:r>
              <w:rPr>
                <w:rStyle w:val="IndexLink"/>
                <w:rFonts w:cs="Times New Roman" w:ascii="Times New Roman" w:hAnsi="Times New Roman"/>
                <w:sz w:val="24"/>
                <w:lang w:val="en-US" w:eastAsia="en-US"/>
              </w:rPr>
              <w:tab/>
            </w:r>
            <w:r>
              <w:rPr>
                <w:rStyle w:val="IndexLink"/>
                <w:szCs w:val="18"/>
                <w:lang w:val="en-US" w:eastAsia="en-US"/>
              </w:rPr>
              <w:t>Sauerrahm-Dressing</w:t>
            </w:r>
            <w:r>
              <w:rPr>
                <w:rStyle w:val="IndexLink"/>
                <w:lang w:val="en-US" w:eastAsia="en-US"/>
              </w:rPr>
              <w:tab/>
              <w:t>11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4">
            <w:r>
              <w:rPr>
                <w:rStyle w:val="IndexLink"/>
                <w:szCs w:val="18"/>
                <w:lang w:val="en-US" w:eastAsia="en-US"/>
              </w:rPr>
              <w:t>272.</w:t>
            </w:r>
            <w:r>
              <w:rPr>
                <w:rStyle w:val="IndexLink"/>
                <w:rFonts w:cs="Times New Roman" w:ascii="Times New Roman" w:hAnsi="Times New Roman"/>
                <w:sz w:val="24"/>
                <w:lang w:val="en-US" w:eastAsia="en-US"/>
              </w:rPr>
              <w:tab/>
            </w:r>
            <w:r>
              <w:rPr>
                <w:rStyle w:val="IndexLink"/>
                <w:szCs w:val="18"/>
                <w:lang w:val="en-US" w:eastAsia="en-US"/>
              </w:rPr>
              <w:t>Schafskäse, angemachter</w:t>
            </w:r>
            <w:r>
              <w:rPr>
                <w:rStyle w:val="IndexLink"/>
                <w:lang w:val="en-US" w:eastAsia="en-US"/>
              </w:rPr>
              <w:tab/>
              <w:t>11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5">
            <w:r>
              <w:rPr>
                <w:rStyle w:val="IndexLink"/>
                <w:szCs w:val="18"/>
                <w:lang w:val="en-US" w:eastAsia="en-US"/>
              </w:rPr>
              <w:t>273.</w:t>
            </w:r>
            <w:r>
              <w:rPr>
                <w:rStyle w:val="IndexLink"/>
                <w:rFonts w:cs="Times New Roman" w:ascii="Times New Roman" w:hAnsi="Times New Roman"/>
                <w:sz w:val="24"/>
                <w:lang w:val="en-US" w:eastAsia="en-US"/>
              </w:rPr>
              <w:tab/>
            </w:r>
            <w:r>
              <w:rPr>
                <w:rStyle w:val="IndexLink"/>
                <w:szCs w:val="18"/>
                <w:lang w:val="en-US" w:eastAsia="en-US"/>
              </w:rPr>
              <w:t>Schafskäse-Dipp</w:t>
            </w:r>
            <w:r>
              <w:rPr>
                <w:rStyle w:val="IndexLink"/>
                <w:lang w:val="en-US" w:eastAsia="en-US"/>
              </w:rPr>
              <w:tab/>
              <w:t>11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6">
            <w:r>
              <w:rPr>
                <w:rStyle w:val="IndexLink"/>
                <w:szCs w:val="18"/>
                <w:lang w:val="en-US" w:eastAsia="en-US"/>
              </w:rPr>
              <w:t>274.</w:t>
            </w:r>
            <w:r>
              <w:rPr>
                <w:rStyle w:val="IndexLink"/>
                <w:rFonts w:cs="Times New Roman" w:ascii="Times New Roman" w:hAnsi="Times New Roman"/>
                <w:sz w:val="24"/>
                <w:lang w:val="en-US" w:eastAsia="en-US"/>
              </w:rPr>
              <w:tab/>
            </w:r>
            <w:r>
              <w:rPr>
                <w:rStyle w:val="IndexLink"/>
                <w:szCs w:val="18"/>
                <w:lang w:val="en-US" w:eastAsia="en-US"/>
              </w:rPr>
              <w:t>Schafskäse-Paprika Dipp</w:t>
            </w:r>
            <w:r>
              <w:rPr>
                <w:rStyle w:val="IndexLink"/>
                <w:lang w:val="en-US" w:eastAsia="en-US"/>
              </w:rPr>
              <w:tab/>
              <w:t>11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7">
            <w:r>
              <w:rPr>
                <w:rStyle w:val="IndexLink"/>
                <w:szCs w:val="18"/>
                <w:lang w:val="en-US" w:eastAsia="en-US"/>
              </w:rPr>
              <w:t>275.</w:t>
            </w:r>
            <w:r>
              <w:rPr>
                <w:rStyle w:val="IndexLink"/>
                <w:rFonts w:cs="Times New Roman" w:ascii="Times New Roman" w:hAnsi="Times New Roman"/>
                <w:sz w:val="24"/>
                <w:lang w:val="en-US" w:eastAsia="en-US"/>
              </w:rPr>
              <w:tab/>
            </w:r>
            <w:r>
              <w:rPr>
                <w:rStyle w:val="IndexLink"/>
                <w:szCs w:val="18"/>
                <w:lang w:val="en-US" w:eastAsia="en-US"/>
              </w:rPr>
              <w:t>Schafskäsecreme</w:t>
            </w:r>
            <w:r>
              <w:rPr>
                <w:rStyle w:val="IndexLink"/>
                <w:lang w:val="en-US" w:eastAsia="en-US"/>
              </w:rPr>
              <w:tab/>
              <w:t>11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8">
            <w:r>
              <w:rPr>
                <w:rStyle w:val="IndexLink"/>
                <w:szCs w:val="18"/>
                <w:lang w:val="en-US" w:eastAsia="en-US"/>
              </w:rPr>
              <w:t>276.</w:t>
            </w:r>
            <w:r>
              <w:rPr>
                <w:rStyle w:val="IndexLink"/>
                <w:rFonts w:cs="Times New Roman" w:ascii="Times New Roman" w:hAnsi="Times New Roman"/>
                <w:sz w:val="24"/>
                <w:lang w:val="en-US" w:eastAsia="en-US"/>
              </w:rPr>
              <w:tab/>
            </w:r>
            <w:r>
              <w:rPr>
                <w:rStyle w:val="IndexLink"/>
                <w:szCs w:val="18"/>
                <w:lang w:val="en-US" w:eastAsia="en-US"/>
              </w:rPr>
              <w:t>Schafskäsecreme</w:t>
            </w:r>
            <w:r>
              <w:rPr>
                <w:rStyle w:val="IndexLink"/>
                <w:lang w:val="en-US" w:eastAsia="en-US"/>
              </w:rPr>
              <w:tab/>
              <w:t>11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49">
            <w:r>
              <w:rPr>
                <w:rStyle w:val="IndexLink"/>
                <w:szCs w:val="18"/>
                <w:lang w:val="en-US" w:eastAsia="en-US"/>
              </w:rPr>
              <w:t>277.</w:t>
            </w:r>
            <w:r>
              <w:rPr>
                <w:rStyle w:val="IndexLink"/>
                <w:rFonts w:cs="Times New Roman" w:ascii="Times New Roman" w:hAnsi="Times New Roman"/>
                <w:sz w:val="24"/>
                <w:lang w:val="en-US" w:eastAsia="en-US"/>
              </w:rPr>
              <w:tab/>
            </w:r>
            <w:r>
              <w:rPr>
                <w:rStyle w:val="IndexLink"/>
                <w:szCs w:val="18"/>
                <w:lang w:val="en-US" w:eastAsia="en-US"/>
              </w:rPr>
              <w:t>Schafskäsedip mit Paprika</w:t>
            </w:r>
            <w:r>
              <w:rPr>
                <w:rStyle w:val="IndexLink"/>
                <w:lang w:val="en-US" w:eastAsia="en-US"/>
              </w:rPr>
              <w:tab/>
              <w:t>11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0">
            <w:r>
              <w:rPr>
                <w:rStyle w:val="IndexLink"/>
                <w:szCs w:val="18"/>
                <w:lang w:val="en-US" w:eastAsia="en-US"/>
              </w:rPr>
              <w:t>278.</w:t>
            </w:r>
            <w:r>
              <w:rPr>
                <w:rStyle w:val="IndexLink"/>
                <w:rFonts w:cs="Times New Roman" w:ascii="Times New Roman" w:hAnsi="Times New Roman"/>
                <w:sz w:val="24"/>
                <w:lang w:val="en-US" w:eastAsia="en-US"/>
              </w:rPr>
              <w:tab/>
            </w:r>
            <w:r>
              <w:rPr>
                <w:rStyle w:val="IndexLink"/>
                <w:szCs w:val="18"/>
                <w:lang w:val="en-US" w:eastAsia="en-US"/>
              </w:rPr>
              <w:t>Scharfer Dipp</w:t>
            </w:r>
            <w:r>
              <w:rPr>
                <w:rStyle w:val="IndexLink"/>
                <w:lang w:val="en-US" w:eastAsia="en-US"/>
              </w:rPr>
              <w:tab/>
              <w:t>11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1">
            <w:r>
              <w:rPr>
                <w:rStyle w:val="IndexLink"/>
                <w:szCs w:val="18"/>
                <w:lang w:val="en-US" w:eastAsia="en-US"/>
              </w:rPr>
              <w:t>279.</w:t>
            </w:r>
            <w:r>
              <w:rPr>
                <w:rStyle w:val="IndexLink"/>
                <w:rFonts w:cs="Times New Roman" w:ascii="Times New Roman" w:hAnsi="Times New Roman"/>
                <w:sz w:val="24"/>
                <w:lang w:val="en-US" w:eastAsia="en-US"/>
              </w:rPr>
              <w:tab/>
            </w:r>
            <w:r>
              <w:rPr>
                <w:rStyle w:val="IndexLink"/>
                <w:szCs w:val="18"/>
                <w:lang w:val="en-US" w:eastAsia="en-US"/>
              </w:rPr>
              <w:t>Schneller Dipp</w:t>
            </w:r>
            <w:r>
              <w:rPr>
                <w:rStyle w:val="IndexLink"/>
                <w:lang w:val="en-US" w:eastAsia="en-US"/>
              </w:rPr>
              <w:tab/>
              <w:t>11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2">
            <w:r>
              <w:rPr>
                <w:rStyle w:val="IndexLink"/>
                <w:szCs w:val="18"/>
                <w:lang w:val="en-US" w:eastAsia="en-US"/>
              </w:rPr>
              <w:t>280.</w:t>
            </w:r>
            <w:r>
              <w:rPr>
                <w:rStyle w:val="IndexLink"/>
                <w:rFonts w:cs="Times New Roman" w:ascii="Times New Roman" w:hAnsi="Times New Roman"/>
                <w:sz w:val="24"/>
                <w:lang w:val="en-US" w:eastAsia="en-US"/>
              </w:rPr>
              <w:tab/>
            </w:r>
            <w:r>
              <w:rPr>
                <w:rStyle w:val="IndexLink"/>
                <w:szCs w:val="18"/>
                <w:lang w:val="en-US" w:eastAsia="en-US"/>
              </w:rPr>
              <w:t>Schnittlauch Dip</w:t>
            </w:r>
            <w:r>
              <w:rPr>
                <w:rStyle w:val="IndexLink"/>
                <w:lang w:val="en-US" w:eastAsia="en-US"/>
              </w:rPr>
              <w:tab/>
              <w:t>11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3">
            <w:r>
              <w:rPr>
                <w:rStyle w:val="IndexLink"/>
                <w:szCs w:val="18"/>
                <w:lang w:val="en-US" w:eastAsia="en-US"/>
              </w:rPr>
              <w:t>281.</w:t>
            </w:r>
            <w:r>
              <w:rPr>
                <w:rStyle w:val="IndexLink"/>
                <w:rFonts w:cs="Times New Roman" w:ascii="Times New Roman" w:hAnsi="Times New Roman"/>
                <w:sz w:val="24"/>
                <w:lang w:val="en-US" w:eastAsia="en-US"/>
              </w:rPr>
              <w:tab/>
            </w:r>
            <w:r>
              <w:rPr>
                <w:rStyle w:val="IndexLink"/>
                <w:szCs w:val="18"/>
                <w:lang w:val="en-US" w:eastAsia="en-US"/>
              </w:rPr>
              <w:t>Schnittlauch Dipp</w:t>
            </w:r>
            <w:r>
              <w:rPr>
                <w:rStyle w:val="IndexLink"/>
                <w:lang w:val="en-US" w:eastAsia="en-US"/>
              </w:rPr>
              <w:tab/>
              <w:t>11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4">
            <w:r>
              <w:rPr>
                <w:rStyle w:val="IndexLink"/>
                <w:szCs w:val="18"/>
                <w:lang w:val="en-US" w:eastAsia="en-US"/>
              </w:rPr>
              <w:t>282.</w:t>
            </w:r>
            <w:r>
              <w:rPr>
                <w:rStyle w:val="IndexLink"/>
                <w:rFonts w:cs="Times New Roman" w:ascii="Times New Roman" w:hAnsi="Times New Roman"/>
                <w:sz w:val="24"/>
                <w:lang w:val="en-US" w:eastAsia="en-US"/>
              </w:rPr>
              <w:tab/>
            </w:r>
            <w:r>
              <w:rPr>
                <w:rStyle w:val="IndexLink"/>
                <w:szCs w:val="18"/>
                <w:lang w:val="en-US" w:eastAsia="en-US"/>
              </w:rPr>
              <w:t>Schüttelpizza</w:t>
            </w:r>
            <w:r>
              <w:rPr>
                <w:rStyle w:val="IndexLink"/>
                <w:lang w:val="en-US" w:eastAsia="en-US"/>
              </w:rPr>
              <w:tab/>
              <w:t>12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5">
            <w:r>
              <w:rPr>
                <w:rStyle w:val="IndexLink"/>
                <w:szCs w:val="18"/>
                <w:lang w:val="en-US" w:eastAsia="en-US"/>
              </w:rPr>
              <w:t>283.</w:t>
            </w:r>
            <w:r>
              <w:rPr>
                <w:rStyle w:val="IndexLink"/>
                <w:rFonts w:cs="Times New Roman" w:ascii="Times New Roman" w:hAnsi="Times New Roman"/>
                <w:sz w:val="24"/>
                <w:lang w:val="en-US" w:eastAsia="en-US"/>
              </w:rPr>
              <w:tab/>
            </w:r>
            <w:r>
              <w:rPr>
                <w:rStyle w:val="IndexLink"/>
                <w:szCs w:val="18"/>
                <w:lang w:val="en-US" w:eastAsia="en-US"/>
              </w:rPr>
              <w:t>Seemanns Dipp</w:t>
            </w:r>
            <w:r>
              <w:rPr>
                <w:rStyle w:val="IndexLink"/>
                <w:lang w:val="en-US" w:eastAsia="en-US"/>
              </w:rPr>
              <w:tab/>
              <w:t>12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6">
            <w:r>
              <w:rPr>
                <w:rStyle w:val="IndexLink"/>
                <w:szCs w:val="18"/>
                <w:lang w:val="en-US" w:eastAsia="en-US"/>
              </w:rPr>
              <w:t>284.</w:t>
            </w:r>
            <w:r>
              <w:rPr>
                <w:rStyle w:val="IndexLink"/>
                <w:rFonts w:cs="Times New Roman" w:ascii="Times New Roman" w:hAnsi="Times New Roman"/>
                <w:sz w:val="24"/>
                <w:lang w:val="en-US" w:eastAsia="en-US"/>
              </w:rPr>
              <w:tab/>
            </w:r>
            <w:r>
              <w:rPr>
                <w:rStyle w:val="IndexLink"/>
                <w:szCs w:val="18"/>
                <w:lang w:val="en-US" w:eastAsia="en-US"/>
              </w:rPr>
              <w:t>Senf Eier Dipp</w:t>
            </w:r>
            <w:r>
              <w:rPr>
                <w:rStyle w:val="IndexLink"/>
                <w:lang w:val="en-US" w:eastAsia="en-US"/>
              </w:rPr>
              <w:tab/>
              <w:t>12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7">
            <w:r>
              <w:rPr>
                <w:rStyle w:val="IndexLink"/>
                <w:szCs w:val="18"/>
                <w:lang w:val="en-US" w:eastAsia="en-US"/>
              </w:rPr>
              <w:t>285.</w:t>
            </w:r>
            <w:r>
              <w:rPr>
                <w:rStyle w:val="IndexLink"/>
                <w:rFonts w:cs="Times New Roman" w:ascii="Times New Roman" w:hAnsi="Times New Roman"/>
                <w:sz w:val="24"/>
                <w:lang w:val="en-US" w:eastAsia="en-US"/>
              </w:rPr>
              <w:tab/>
            </w:r>
            <w:r>
              <w:rPr>
                <w:rStyle w:val="IndexLink"/>
                <w:szCs w:val="18"/>
                <w:lang w:val="en-US" w:eastAsia="en-US"/>
              </w:rPr>
              <w:t>Senf Mayonnaise</w:t>
            </w:r>
            <w:r>
              <w:rPr>
                <w:rStyle w:val="IndexLink"/>
                <w:lang w:val="en-US" w:eastAsia="en-US"/>
              </w:rPr>
              <w:tab/>
              <w:t>12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8">
            <w:r>
              <w:rPr>
                <w:rStyle w:val="IndexLink"/>
                <w:szCs w:val="18"/>
                <w:lang w:val="en-US" w:eastAsia="en-US"/>
              </w:rPr>
              <w:t>286.</w:t>
            </w:r>
            <w:r>
              <w:rPr>
                <w:rStyle w:val="IndexLink"/>
                <w:rFonts w:cs="Times New Roman" w:ascii="Times New Roman" w:hAnsi="Times New Roman"/>
                <w:sz w:val="24"/>
                <w:lang w:val="en-US" w:eastAsia="en-US"/>
              </w:rPr>
              <w:tab/>
            </w:r>
            <w:r>
              <w:rPr>
                <w:rStyle w:val="IndexLink"/>
                <w:szCs w:val="18"/>
                <w:lang w:val="en-US" w:eastAsia="en-US"/>
              </w:rPr>
              <w:t>Sommer Dipp</w:t>
            </w:r>
            <w:r>
              <w:rPr>
                <w:rStyle w:val="IndexLink"/>
                <w:lang w:val="en-US" w:eastAsia="en-US"/>
              </w:rPr>
              <w:tab/>
              <w:t>12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59">
            <w:r>
              <w:rPr>
                <w:rStyle w:val="IndexLink"/>
                <w:szCs w:val="18"/>
                <w:lang w:val="en-US" w:eastAsia="en-US"/>
              </w:rPr>
              <w:t>287.</w:t>
            </w:r>
            <w:r>
              <w:rPr>
                <w:rStyle w:val="IndexLink"/>
                <w:rFonts w:cs="Times New Roman" w:ascii="Times New Roman" w:hAnsi="Times New Roman"/>
                <w:sz w:val="24"/>
                <w:lang w:val="en-US" w:eastAsia="en-US"/>
              </w:rPr>
              <w:tab/>
            </w:r>
            <w:r>
              <w:rPr>
                <w:rStyle w:val="IndexLink"/>
                <w:szCs w:val="18"/>
                <w:lang w:val="en-US" w:eastAsia="en-US"/>
              </w:rPr>
              <w:t>Spinat Dipp</w:t>
            </w:r>
            <w:r>
              <w:rPr>
                <w:rStyle w:val="IndexLink"/>
                <w:lang w:val="en-US" w:eastAsia="en-US"/>
              </w:rPr>
              <w:tab/>
              <w:t>12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0">
            <w:r>
              <w:rPr>
                <w:rStyle w:val="IndexLink"/>
                <w:szCs w:val="18"/>
                <w:lang w:val="en-US" w:eastAsia="en-US"/>
              </w:rPr>
              <w:t>288.</w:t>
            </w:r>
            <w:r>
              <w:rPr>
                <w:rStyle w:val="IndexLink"/>
                <w:rFonts w:cs="Times New Roman" w:ascii="Times New Roman" w:hAnsi="Times New Roman"/>
                <w:sz w:val="24"/>
                <w:lang w:val="en-US" w:eastAsia="en-US"/>
              </w:rPr>
              <w:tab/>
            </w:r>
            <w:r>
              <w:rPr>
                <w:rStyle w:val="IndexLink"/>
                <w:szCs w:val="18"/>
                <w:lang w:val="en-US" w:eastAsia="en-US"/>
              </w:rPr>
              <w:t>Spinat-Majonaise</w:t>
            </w:r>
            <w:r>
              <w:rPr>
                <w:rStyle w:val="IndexLink"/>
                <w:lang w:val="en-US" w:eastAsia="en-US"/>
              </w:rPr>
              <w:tab/>
              <w:t>12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1">
            <w:r>
              <w:rPr>
                <w:rStyle w:val="IndexLink"/>
                <w:szCs w:val="18"/>
                <w:lang w:val="en-US" w:eastAsia="en-US"/>
              </w:rPr>
              <w:t>289.</w:t>
            </w:r>
            <w:r>
              <w:rPr>
                <w:rStyle w:val="IndexLink"/>
                <w:rFonts w:cs="Times New Roman" w:ascii="Times New Roman" w:hAnsi="Times New Roman"/>
                <w:sz w:val="24"/>
                <w:lang w:val="en-US" w:eastAsia="en-US"/>
              </w:rPr>
              <w:tab/>
            </w:r>
            <w:r>
              <w:rPr>
                <w:rStyle w:val="IndexLink"/>
                <w:szCs w:val="18"/>
                <w:lang w:val="en-US" w:eastAsia="en-US"/>
              </w:rPr>
              <w:t>Spinat-Majonaise</w:t>
            </w:r>
            <w:r>
              <w:rPr>
                <w:rStyle w:val="IndexLink"/>
                <w:lang w:val="en-US" w:eastAsia="en-US"/>
              </w:rPr>
              <w:tab/>
              <w:t>12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2">
            <w:r>
              <w:rPr>
                <w:rStyle w:val="IndexLink"/>
                <w:szCs w:val="18"/>
                <w:lang w:val="en-US" w:eastAsia="en-US"/>
              </w:rPr>
              <w:t>290.</w:t>
            </w:r>
            <w:r>
              <w:rPr>
                <w:rStyle w:val="IndexLink"/>
                <w:rFonts w:cs="Times New Roman" w:ascii="Times New Roman" w:hAnsi="Times New Roman"/>
                <w:sz w:val="24"/>
                <w:lang w:val="en-US" w:eastAsia="en-US"/>
              </w:rPr>
              <w:tab/>
            </w:r>
            <w:r>
              <w:rPr>
                <w:rStyle w:val="IndexLink"/>
                <w:szCs w:val="18"/>
                <w:lang w:val="en-US" w:eastAsia="en-US"/>
              </w:rPr>
              <w:t>Tausend Inseln Majonaise</w:t>
            </w:r>
            <w:r>
              <w:rPr>
                <w:rStyle w:val="IndexLink"/>
                <w:lang w:val="en-US" w:eastAsia="en-US"/>
              </w:rPr>
              <w:tab/>
              <w:t>12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3">
            <w:r>
              <w:rPr>
                <w:rStyle w:val="IndexLink"/>
                <w:szCs w:val="18"/>
                <w:lang w:val="en-US" w:eastAsia="en-US"/>
              </w:rPr>
              <w:t>291.</w:t>
            </w:r>
            <w:r>
              <w:rPr>
                <w:rStyle w:val="IndexLink"/>
                <w:rFonts w:cs="Times New Roman" w:ascii="Times New Roman" w:hAnsi="Times New Roman"/>
                <w:sz w:val="24"/>
                <w:lang w:val="en-US" w:eastAsia="en-US"/>
              </w:rPr>
              <w:tab/>
            </w:r>
            <w:r>
              <w:rPr>
                <w:rStyle w:val="IndexLink"/>
                <w:szCs w:val="18"/>
                <w:lang w:val="en-US" w:eastAsia="en-US"/>
              </w:rPr>
              <w:t>Teufels Dipp</w:t>
            </w:r>
            <w:r>
              <w:rPr>
                <w:rStyle w:val="IndexLink"/>
                <w:lang w:val="en-US" w:eastAsia="en-US"/>
              </w:rPr>
              <w:tab/>
              <w:t>12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4">
            <w:r>
              <w:rPr>
                <w:rStyle w:val="IndexLink"/>
                <w:szCs w:val="18"/>
                <w:lang w:val="en-US" w:eastAsia="en-US"/>
              </w:rPr>
              <w:t>292.</w:t>
            </w:r>
            <w:r>
              <w:rPr>
                <w:rStyle w:val="IndexLink"/>
                <w:rFonts w:cs="Times New Roman" w:ascii="Times New Roman" w:hAnsi="Times New Roman"/>
                <w:sz w:val="24"/>
                <w:lang w:val="en-US" w:eastAsia="en-US"/>
              </w:rPr>
              <w:tab/>
            </w:r>
            <w:r>
              <w:rPr>
                <w:rStyle w:val="IndexLink"/>
                <w:szCs w:val="18"/>
                <w:lang w:val="en-US" w:eastAsia="en-US"/>
              </w:rPr>
              <w:t>Teufelssauce I</w:t>
            </w:r>
            <w:r>
              <w:rPr>
                <w:rStyle w:val="IndexLink"/>
                <w:lang w:val="en-US" w:eastAsia="en-US"/>
              </w:rPr>
              <w:tab/>
              <w:t>12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5">
            <w:r>
              <w:rPr>
                <w:rStyle w:val="IndexLink"/>
                <w:szCs w:val="18"/>
                <w:lang w:val="en-US" w:eastAsia="en-US"/>
              </w:rPr>
              <w:t>293.</w:t>
            </w:r>
            <w:r>
              <w:rPr>
                <w:rStyle w:val="IndexLink"/>
                <w:rFonts w:cs="Times New Roman" w:ascii="Times New Roman" w:hAnsi="Times New Roman"/>
                <w:sz w:val="24"/>
                <w:lang w:val="en-US" w:eastAsia="en-US"/>
              </w:rPr>
              <w:tab/>
            </w:r>
            <w:r>
              <w:rPr>
                <w:rStyle w:val="IndexLink"/>
                <w:szCs w:val="18"/>
                <w:lang w:val="en-US" w:eastAsia="en-US"/>
              </w:rPr>
              <w:t>Teufelssauce II</w:t>
            </w:r>
            <w:r>
              <w:rPr>
                <w:rStyle w:val="IndexLink"/>
                <w:lang w:val="en-US" w:eastAsia="en-US"/>
              </w:rPr>
              <w:tab/>
              <w:t>12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6">
            <w:r>
              <w:rPr>
                <w:rStyle w:val="IndexLink"/>
                <w:szCs w:val="18"/>
                <w:lang w:val="en-US" w:eastAsia="en-US"/>
              </w:rPr>
              <w:t>294.</w:t>
            </w:r>
            <w:r>
              <w:rPr>
                <w:rStyle w:val="IndexLink"/>
                <w:rFonts w:cs="Times New Roman" w:ascii="Times New Roman" w:hAnsi="Times New Roman"/>
                <w:sz w:val="24"/>
                <w:lang w:val="en-US" w:eastAsia="en-US"/>
              </w:rPr>
              <w:tab/>
            </w:r>
            <w:r>
              <w:rPr>
                <w:rStyle w:val="IndexLink"/>
                <w:szCs w:val="18"/>
                <w:lang w:val="en-US" w:eastAsia="en-US"/>
              </w:rPr>
              <w:t>Thunfisch-Dipp</w:t>
            </w:r>
            <w:r>
              <w:rPr>
                <w:rStyle w:val="IndexLink"/>
                <w:lang w:val="en-US" w:eastAsia="en-US"/>
              </w:rPr>
              <w:tab/>
              <w:t>12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7">
            <w:r>
              <w:rPr>
                <w:rStyle w:val="IndexLink"/>
                <w:szCs w:val="18"/>
                <w:lang w:val="en-US" w:eastAsia="en-US"/>
              </w:rPr>
              <w:t>295.</w:t>
            </w:r>
            <w:r>
              <w:rPr>
                <w:rStyle w:val="IndexLink"/>
                <w:rFonts w:cs="Times New Roman" w:ascii="Times New Roman" w:hAnsi="Times New Roman"/>
                <w:sz w:val="24"/>
                <w:lang w:val="en-US" w:eastAsia="en-US"/>
              </w:rPr>
              <w:tab/>
            </w:r>
            <w:r>
              <w:rPr>
                <w:rStyle w:val="IndexLink"/>
                <w:szCs w:val="18"/>
                <w:lang w:val="en-US" w:eastAsia="en-US"/>
              </w:rPr>
              <w:t>Thunfisch-Dipp</w:t>
            </w:r>
            <w:r>
              <w:rPr>
                <w:rStyle w:val="IndexLink"/>
                <w:lang w:val="en-US" w:eastAsia="en-US"/>
              </w:rPr>
              <w:tab/>
              <w:t>12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8">
            <w:r>
              <w:rPr>
                <w:rStyle w:val="IndexLink"/>
                <w:szCs w:val="18"/>
                <w:lang w:val="en-US" w:eastAsia="en-US"/>
              </w:rPr>
              <w:t>296.</w:t>
            </w:r>
            <w:r>
              <w:rPr>
                <w:rStyle w:val="IndexLink"/>
                <w:rFonts w:cs="Times New Roman" w:ascii="Times New Roman" w:hAnsi="Times New Roman"/>
                <w:sz w:val="24"/>
                <w:lang w:val="en-US" w:eastAsia="en-US"/>
              </w:rPr>
              <w:tab/>
            </w:r>
            <w:r>
              <w:rPr>
                <w:rStyle w:val="IndexLink"/>
                <w:szCs w:val="18"/>
                <w:lang w:val="en-US" w:eastAsia="en-US"/>
              </w:rPr>
              <w:t>Thunfischcreme</w:t>
            </w:r>
            <w:r>
              <w:rPr>
                <w:rStyle w:val="IndexLink"/>
                <w:lang w:val="en-US" w:eastAsia="en-US"/>
              </w:rPr>
              <w:tab/>
              <w:t>12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69">
            <w:r>
              <w:rPr>
                <w:rStyle w:val="IndexLink"/>
                <w:szCs w:val="18"/>
                <w:lang w:val="en-US" w:eastAsia="en-US"/>
              </w:rPr>
              <w:t>297.</w:t>
            </w:r>
            <w:r>
              <w:rPr>
                <w:rStyle w:val="IndexLink"/>
                <w:rFonts w:cs="Times New Roman" w:ascii="Times New Roman" w:hAnsi="Times New Roman"/>
                <w:sz w:val="24"/>
                <w:lang w:val="en-US" w:eastAsia="en-US"/>
              </w:rPr>
              <w:tab/>
            </w:r>
            <w:r>
              <w:rPr>
                <w:rStyle w:val="IndexLink"/>
                <w:szCs w:val="18"/>
                <w:lang w:val="en-US" w:eastAsia="en-US"/>
              </w:rPr>
              <w:t>Thunfischdip</w:t>
            </w:r>
            <w:r>
              <w:rPr>
                <w:rStyle w:val="IndexLink"/>
                <w:lang w:val="en-US" w:eastAsia="en-US"/>
              </w:rPr>
              <w:tab/>
              <w:t>12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0">
            <w:r>
              <w:rPr>
                <w:rStyle w:val="IndexLink"/>
                <w:szCs w:val="18"/>
                <w:lang w:val="en-US" w:eastAsia="en-US"/>
              </w:rPr>
              <w:t>298.</w:t>
            </w:r>
            <w:r>
              <w:rPr>
                <w:rStyle w:val="IndexLink"/>
                <w:rFonts w:cs="Times New Roman" w:ascii="Times New Roman" w:hAnsi="Times New Roman"/>
                <w:sz w:val="24"/>
                <w:lang w:val="en-US" w:eastAsia="en-US"/>
              </w:rPr>
              <w:tab/>
            </w:r>
            <w:r>
              <w:rPr>
                <w:rStyle w:val="IndexLink"/>
                <w:szCs w:val="18"/>
                <w:lang w:val="en-US" w:eastAsia="en-US"/>
              </w:rPr>
              <w:t>Thunfischmayonnaise</w:t>
            </w:r>
            <w:r>
              <w:rPr>
                <w:rStyle w:val="IndexLink"/>
                <w:lang w:val="en-US" w:eastAsia="en-US"/>
              </w:rPr>
              <w:tab/>
              <w:t>12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1">
            <w:r>
              <w:rPr>
                <w:rStyle w:val="IndexLink"/>
                <w:szCs w:val="18"/>
                <w:lang w:val="en-US" w:eastAsia="en-US"/>
              </w:rPr>
              <w:t>299.</w:t>
            </w:r>
            <w:r>
              <w:rPr>
                <w:rStyle w:val="IndexLink"/>
                <w:rFonts w:cs="Times New Roman" w:ascii="Times New Roman" w:hAnsi="Times New Roman"/>
                <w:sz w:val="24"/>
                <w:lang w:val="en-US" w:eastAsia="en-US"/>
              </w:rPr>
              <w:tab/>
            </w:r>
            <w:r>
              <w:rPr>
                <w:rStyle w:val="IndexLink"/>
                <w:szCs w:val="18"/>
                <w:lang w:val="en-US" w:eastAsia="en-US"/>
              </w:rPr>
              <w:t>Tomaten Dipp</w:t>
            </w:r>
            <w:r>
              <w:rPr>
                <w:rStyle w:val="IndexLink"/>
                <w:lang w:val="en-US" w:eastAsia="en-US"/>
              </w:rPr>
              <w:tab/>
              <w:t>12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2">
            <w:r>
              <w:rPr>
                <w:rStyle w:val="IndexLink"/>
                <w:szCs w:val="18"/>
                <w:lang w:val="en-US" w:eastAsia="en-US"/>
              </w:rPr>
              <w:t>300.</w:t>
            </w:r>
            <w:r>
              <w:rPr>
                <w:rStyle w:val="IndexLink"/>
                <w:rFonts w:cs="Times New Roman" w:ascii="Times New Roman" w:hAnsi="Times New Roman"/>
                <w:sz w:val="24"/>
                <w:lang w:val="en-US" w:eastAsia="en-US"/>
              </w:rPr>
              <w:tab/>
            </w:r>
            <w:r>
              <w:rPr>
                <w:rStyle w:val="IndexLink"/>
                <w:szCs w:val="18"/>
                <w:lang w:val="en-US" w:eastAsia="en-US"/>
              </w:rPr>
              <w:t>Tomaten Salsa</w:t>
            </w:r>
            <w:r>
              <w:rPr>
                <w:rStyle w:val="IndexLink"/>
                <w:lang w:val="en-US" w:eastAsia="en-US"/>
              </w:rPr>
              <w:tab/>
              <w:t>12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3">
            <w:r>
              <w:rPr>
                <w:rStyle w:val="IndexLink"/>
                <w:szCs w:val="18"/>
                <w:lang w:val="en-US" w:eastAsia="en-US"/>
              </w:rPr>
              <w:t>301.</w:t>
            </w:r>
            <w:r>
              <w:rPr>
                <w:rStyle w:val="IndexLink"/>
                <w:rFonts w:cs="Times New Roman" w:ascii="Times New Roman" w:hAnsi="Times New Roman"/>
                <w:sz w:val="24"/>
                <w:lang w:val="en-US" w:eastAsia="en-US"/>
              </w:rPr>
              <w:tab/>
            </w:r>
            <w:r>
              <w:rPr>
                <w:rStyle w:val="IndexLink"/>
                <w:szCs w:val="18"/>
                <w:lang w:val="en-US" w:eastAsia="en-US"/>
              </w:rPr>
              <w:t>Tsatsiki ohne Knofi</w:t>
            </w:r>
            <w:r>
              <w:rPr>
                <w:rStyle w:val="IndexLink"/>
                <w:lang w:val="en-US" w:eastAsia="en-US"/>
              </w:rPr>
              <w:tab/>
              <w:t>12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4">
            <w:r>
              <w:rPr>
                <w:rStyle w:val="IndexLink"/>
                <w:szCs w:val="18"/>
                <w:lang w:val="en-US" w:eastAsia="en-US"/>
              </w:rPr>
              <w:t>302.</w:t>
            </w:r>
            <w:r>
              <w:rPr>
                <w:rStyle w:val="IndexLink"/>
                <w:rFonts w:cs="Times New Roman" w:ascii="Times New Roman" w:hAnsi="Times New Roman"/>
                <w:sz w:val="24"/>
                <w:lang w:val="en-US" w:eastAsia="en-US"/>
              </w:rPr>
              <w:tab/>
            </w:r>
            <w:r>
              <w:rPr>
                <w:rStyle w:val="IndexLink"/>
                <w:szCs w:val="18"/>
                <w:lang w:val="en-US" w:eastAsia="en-US"/>
              </w:rPr>
              <w:t>Tsatziki</w:t>
            </w:r>
            <w:r>
              <w:rPr>
                <w:rStyle w:val="IndexLink"/>
                <w:lang w:val="en-US" w:eastAsia="en-US"/>
              </w:rPr>
              <w:tab/>
              <w:t>12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5">
            <w:r>
              <w:rPr>
                <w:rStyle w:val="IndexLink"/>
                <w:szCs w:val="18"/>
                <w:lang w:val="en-US" w:eastAsia="en-US"/>
              </w:rPr>
              <w:t>303.</w:t>
            </w:r>
            <w:r>
              <w:rPr>
                <w:rStyle w:val="IndexLink"/>
                <w:rFonts w:cs="Times New Roman" w:ascii="Times New Roman" w:hAnsi="Times New Roman"/>
                <w:sz w:val="24"/>
                <w:lang w:val="en-US" w:eastAsia="en-US"/>
              </w:rPr>
              <w:tab/>
            </w:r>
            <w:r>
              <w:rPr>
                <w:rStyle w:val="IndexLink"/>
                <w:szCs w:val="18"/>
                <w:lang w:val="en-US" w:eastAsia="en-US"/>
              </w:rPr>
              <w:t>Tsatziki</w:t>
            </w:r>
            <w:r>
              <w:rPr>
                <w:rStyle w:val="IndexLink"/>
                <w:lang w:val="en-US" w:eastAsia="en-US"/>
              </w:rPr>
              <w:tab/>
              <w:t>12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6">
            <w:r>
              <w:rPr>
                <w:rStyle w:val="IndexLink"/>
                <w:szCs w:val="18"/>
                <w:lang w:val="en-US" w:eastAsia="en-US"/>
              </w:rPr>
              <w:t>304.</w:t>
            </w:r>
            <w:r>
              <w:rPr>
                <w:rStyle w:val="IndexLink"/>
                <w:rFonts w:cs="Times New Roman" w:ascii="Times New Roman" w:hAnsi="Times New Roman"/>
                <w:sz w:val="24"/>
                <w:lang w:val="en-US" w:eastAsia="en-US"/>
              </w:rPr>
              <w:tab/>
            </w:r>
            <w:r>
              <w:rPr>
                <w:rStyle w:val="IndexLink"/>
                <w:szCs w:val="18"/>
                <w:lang w:val="en-US" w:eastAsia="en-US"/>
              </w:rPr>
              <w:t>Tsatziki II</w:t>
            </w:r>
            <w:r>
              <w:rPr>
                <w:rStyle w:val="IndexLink"/>
                <w:lang w:val="en-US" w:eastAsia="en-US"/>
              </w:rPr>
              <w:tab/>
              <w:t>12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7">
            <w:r>
              <w:rPr>
                <w:rStyle w:val="IndexLink"/>
                <w:szCs w:val="18"/>
                <w:lang w:val="en-US" w:eastAsia="en-US"/>
              </w:rPr>
              <w:t>305.</w:t>
            </w:r>
            <w:r>
              <w:rPr>
                <w:rStyle w:val="IndexLink"/>
                <w:rFonts w:cs="Times New Roman" w:ascii="Times New Roman" w:hAnsi="Times New Roman"/>
                <w:sz w:val="24"/>
                <w:lang w:val="en-US" w:eastAsia="en-US"/>
              </w:rPr>
              <w:tab/>
            </w:r>
            <w:r>
              <w:rPr>
                <w:rStyle w:val="IndexLink"/>
                <w:szCs w:val="18"/>
                <w:lang w:val="en-US" w:eastAsia="en-US"/>
              </w:rPr>
              <w:t>Tzatziki</w:t>
            </w:r>
            <w:r>
              <w:rPr>
                <w:rStyle w:val="IndexLink"/>
                <w:lang w:val="en-US" w:eastAsia="en-US"/>
              </w:rPr>
              <w:tab/>
              <w:t>12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8">
            <w:r>
              <w:rPr>
                <w:rStyle w:val="IndexLink"/>
                <w:szCs w:val="18"/>
                <w:lang w:val="en-US" w:eastAsia="en-US"/>
              </w:rPr>
              <w:t>306.</w:t>
            </w:r>
            <w:r>
              <w:rPr>
                <w:rStyle w:val="IndexLink"/>
                <w:rFonts w:cs="Times New Roman" w:ascii="Times New Roman" w:hAnsi="Times New Roman"/>
                <w:sz w:val="24"/>
                <w:lang w:val="en-US" w:eastAsia="en-US"/>
              </w:rPr>
              <w:tab/>
            </w:r>
            <w:r>
              <w:rPr>
                <w:rStyle w:val="IndexLink"/>
                <w:szCs w:val="18"/>
                <w:lang w:val="en-US" w:eastAsia="en-US"/>
              </w:rPr>
              <w:t>Tzatziki I</w:t>
            </w:r>
            <w:r>
              <w:rPr>
                <w:rStyle w:val="IndexLink"/>
                <w:lang w:val="en-US" w:eastAsia="en-US"/>
              </w:rPr>
              <w:tab/>
              <w:t>12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79">
            <w:r>
              <w:rPr>
                <w:rStyle w:val="IndexLink"/>
                <w:szCs w:val="18"/>
                <w:lang w:val="en-US" w:eastAsia="en-US"/>
              </w:rPr>
              <w:t>307.</w:t>
            </w:r>
            <w:r>
              <w:rPr>
                <w:rStyle w:val="IndexLink"/>
                <w:rFonts w:cs="Times New Roman" w:ascii="Times New Roman" w:hAnsi="Times New Roman"/>
                <w:sz w:val="24"/>
                <w:lang w:val="en-US" w:eastAsia="en-US"/>
              </w:rPr>
              <w:tab/>
            </w:r>
            <w:r>
              <w:rPr>
                <w:rStyle w:val="IndexLink"/>
                <w:szCs w:val="18"/>
                <w:lang w:val="en-US" w:eastAsia="en-US"/>
              </w:rPr>
              <w:t>Tzatziki II</w:t>
            </w:r>
            <w:r>
              <w:rPr>
                <w:rStyle w:val="IndexLink"/>
                <w:lang w:val="en-US" w:eastAsia="en-US"/>
              </w:rPr>
              <w:tab/>
              <w:t>12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0">
            <w:r>
              <w:rPr>
                <w:rStyle w:val="IndexLink"/>
                <w:szCs w:val="18"/>
                <w:lang w:val="en-US" w:eastAsia="en-US"/>
              </w:rPr>
              <w:t>308.</w:t>
            </w:r>
            <w:r>
              <w:rPr>
                <w:rStyle w:val="IndexLink"/>
                <w:rFonts w:cs="Times New Roman" w:ascii="Times New Roman" w:hAnsi="Times New Roman"/>
                <w:sz w:val="24"/>
                <w:lang w:val="en-US" w:eastAsia="en-US"/>
              </w:rPr>
              <w:tab/>
            </w:r>
            <w:r>
              <w:rPr>
                <w:rStyle w:val="IndexLink"/>
                <w:szCs w:val="18"/>
                <w:lang w:val="en-US" w:eastAsia="en-US"/>
              </w:rPr>
              <w:t>Tzatziki III</w:t>
            </w:r>
            <w:r>
              <w:rPr>
                <w:rStyle w:val="IndexLink"/>
                <w:lang w:val="en-US" w:eastAsia="en-US"/>
              </w:rPr>
              <w:tab/>
              <w:t>13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1">
            <w:r>
              <w:rPr>
                <w:rStyle w:val="IndexLink"/>
                <w:szCs w:val="18"/>
                <w:lang w:val="en-US" w:eastAsia="en-US"/>
              </w:rPr>
              <w:t>309.</w:t>
            </w:r>
            <w:r>
              <w:rPr>
                <w:rStyle w:val="IndexLink"/>
                <w:rFonts w:cs="Times New Roman" w:ascii="Times New Roman" w:hAnsi="Times New Roman"/>
                <w:sz w:val="24"/>
                <w:lang w:val="en-US" w:eastAsia="en-US"/>
              </w:rPr>
              <w:tab/>
            </w:r>
            <w:r>
              <w:rPr>
                <w:rStyle w:val="IndexLink"/>
                <w:szCs w:val="18"/>
                <w:lang w:val="en-US" w:eastAsia="en-US"/>
              </w:rPr>
              <w:t>Ungarischer Quark (Körözot)</w:t>
            </w:r>
            <w:r>
              <w:rPr>
                <w:rStyle w:val="IndexLink"/>
                <w:lang w:val="en-US" w:eastAsia="en-US"/>
              </w:rPr>
              <w:tab/>
              <w:t>13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2">
            <w:r>
              <w:rPr>
                <w:rStyle w:val="IndexLink"/>
                <w:szCs w:val="18"/>
                <w:lang w:val="en-US" w:eastAsia="en-US"/>
              </w:rPr>
              <w:t>310.</w:t>
            </w:r>
            <w:r>
              <w:rPr>
                <w:rStyle w:val="IndexLink"/>
                <w:rFonts w:cs="Times New Roman" w:ascii="Times New Roman" w:hAnsi="Times New Roman"/>
                <w:sz w:val="24"/>
                <w:lang w:val="en-US" w:eastAsia="en-US"/>
              </w:rPr>
              <w:tab/>
            </w:r>
            <w:r>
              <w:rPr>
                <w:rStyle w:val="IndexLink"/>
                <w:szCs w:val="18"/>
                <w:lang w:val="en-US" w:eastAsia="en-US"/>
              </w:rPr>
              <w:t>Vampir Dipp</w:t>
            </w:r>
            <w:r>
              <w:rPr>
                <w:rStyle w:val="IndexLink"/>
                <w:lang w:val="en-US" w:eastAsia="en-US"/>
              </w:rPr>
              <w:tab/>
              <w:t>13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3">
            <w:r>
              <w:rPr>
                <w:rStyle w:val="IndexLink"/>
                <w:szCs w:val="18"/>
                <w:lang w:val="en-US" w:eastAsia="en-US"/>
              </w:rPr>
              <w:t>311.</w:t>
            </w:r>
            <w:r>
              <w:rPr>
                <w:rStyle w:val="IndexLink"/>
                <w:rFonts w:cs="Times New Roman" w:ascii="Times New Roman" w:hAnsi="Times New Roman"/>
                <w:sz w:val="24"/>
                <w:lang w:val="en-US" w:eastAsia="en-US"/>
              </w:rPr>
              <w:tab/>
            </w:r>
            <w:r>
              <w:rPr>
                <w:rStyle w:val="IndexLink"/>
                <w:szCs w:val="18"/>
                <w:lang w:val="en-US" w:eastAsia="en-US"/>
              </w:rPr>
              <w:t>Zwiebel - Dip II</w:t>
            </w:r>
            <w:r>
              <w:rPr>
                <w:rStyle w:val="IndexLink"/>
                <w:lang w:val="en-US" w:eastAsia="en-US"/>
              </w:rPr>
              <w:tab/>
              <w:t>13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4">
            <w:r>
              <w:rPr>
                <w:rStyle w:val="IndexLink"/>
                <w:szCs w:val="18"/>
                <w:lang w:val="en-US" w:eastAsia="en-US"/>
              </w:rPr>
              <w:t>312.</w:t>
            </w:r>
            <w:r>
              <w:rPr>
                <w:rStyle w:val="IndexLink"/>
                <w:rFonts w:cs="Times New Roman" w:ascii="Times New Roman" w:hAnsi="Times New Roman"/>
                <w:sz w:val="24"/>
                <w:lang w:val="en-US" w:eastAsia="en-US"/>
              </w:rPr>
              <w:tab/>
            </w:r>
            <w:r>
              <w:rPr>
                <w:rStyle w:val="IndexLink"/>
                <w:szCs w:val="18"/>
                <w:lang w:val="en-US" w:eastAsia="en-US"/>
              </w:rPr>
              <w:t>Zwiebel Dip I</w:t>
            </w:r>
            <w:r>
              <w:rPr>
                <w:rStyle w:val="IndexLink"/>
                <w:lang w:val="en-US" w:eastAsia="en-US"/>
              </w:rPr>
              <w:tab/>
              <w:t>13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5">
            <w:r>
              <w:rPr>
                <w:rStyle w:val="IndexLink"/>
                <w:szCs w:val="18"/>
                <w:lang w:val="en-US" w:eastAsia="en-US"/>
              </w:rPr>
              <w:t>313.</w:t>
            </w:r>
            <w:r>
              <w:rPr>
                <w:rStyle w:val="IndexLink"/>
                <w:rFonts w:cs="Times New Roman" w:ascii="Times New Roman" w:hAnsi="Times New Roman"/>
                <w:sz w:val="24"/>
                <w:lang w:val="en-US" w:eastAsia="en-US"/>
              </w:rPr>
              <w:tab/>
            </w:r>
            <w:r>
              <w:rPr>
                <w:rStyle w:val="IndexLink"/>
                <w:szCs w:val="18"/>
                <w:lang w:val="en-US" w:eastAsia="en-US"/>
              </w:rPr>
              <w:t>Zwiebel Dipp</w:t>
            </w:r>
            <w:r>
              <w:rPr>
                <w:rStyle w:val="IndexLink"/>
                <w:lang w:val="en-US" w:eastAsia="en-US"/>
              </w:rPr>
              <w:tab/>
              <w:t>13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6">
            <w:r>
              <w:rPr>
                <w:rStyle w:val="IndexLink"/>
                <w:szCs w:val="18"/>
                <w:lang w:val="en-US" w:eastAsia="en-US"/>
              </w:rPr>
              <w:t>314.</w:t>
            </w:r>
            <w:r>
              <w:rPr>
                <w:rStyle w:val="IndexLink"/>
                <w:rFonts w:cs="Times New Roman" w:ascii="Times New Roman" w:hAnsi="Times New Roman"/>
                <w:sz w:val="24"/>
                <w:lang w:val="en-US" w:eastAsia="en-US"/>
              </w:rPr>
              <w:tab/>
            </w:r>
            <w:r>
              <w:rPr>
                <w:rStyle w:val="IndexLink"/>
                <w:szCs w:val="18"/>
                <w:lang w:val="en-US" w:eastAsia="en-US"/>
              </w:rPr>
              <w:t>Zwiebel Schafskäse Dipp</w:t>
            </w:r>
            <w:r>
              <w:rPr>
                <w:rStyle w:val="IndexLink"/>
                <w:lang w:val="en-US" w:eastAsia="en-US"/>
              </w:rPr>
              <w:tab/>
              <w:t>13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7">
            <w:r>
              <w:rPr>
                <w:rStyle w:val="IndexLink"/>
                <w:szCs w:val="18"/>
                <w:lang w:val="en-US" w:eastAsia="en-US"/>
              </w:rPr>
              <w:t>315.</w:t>
            </w:r>
            <w:r>
              <w:rPr>
                <w:rStyle w:val="IndexLink"/>
                <w:rFonts w:cs="Times New Roman" w:ascii="Times New Roman" w:hAnsi="Times New Roman"/>
                <w:sz w:val="24"/>
                <w:lang w:val="en-US" w:eastAsia="en-US"/>
              </w:rPr>
              <w:tab/>
            </w:r>
            <w:r>
              <w:rPr>
                <w:rStyle w:val="IndexLink"/>
                <w:szCs w:val="18"/>
                <w:lang w:val="en-US" w:eastAsia="en-US"/>
              </w:rPr>
              <w:t>Zwiebeldip</w:t>
            </w:r>
            <w:r>
              <w:rPr>
                <w:rStyle w:val="IndexLink"/>
                <w:lang w:val="en-US" w:eastAsia="en-US"/>
              </w:rPr>
              <w:tab/>
              <w:t>132</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488">
            <w:r>
              <w:rPr>
                <w:rStyle w:val="IndexLink"/>
                <w:szCs w:val="28"/>
                <w:lang w:val="en-US" w:eastAsia="en-US"/>
              </w:rPr>
              <w:t>Diverses</w:t>
            </w:r>
            <w:r>
              <w:rPr>
                <w:rStyle w:val="IndexLink"/>
                <w:lang w:val="en-US" w:eastAsia="en-US"/>
              </w:rPr>
              <w:tab/>
              <w:t>13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89">
            <w:r>
              <w:rPr>
                <w:rStyle w:val="IndexLink"/>
                <w:szCs w:val="18"/>
                <w:lang w:val="en-US" w:eastAsia="en-US"/>
              </w:rPr>
              <w:t>316.</w:t>
            </w:r>
            <w:r>
              <w:rPr>
                <w:rStyle w:val="IndexLink"/>
                <w:rFonts w:cs="Times New Roman" w:ascii="Times New Roman" w:hAnsi="Times New Roman"/>
                <w:sz w:val="24"/>
                <w:lang w:val="en-US" w:eastAsia="en-US"/>
              </w:rPr>
              <w:tab/>
            </w:r>
            <w:r>
              <w:rPr>
                <w:rStyle w:val="IndexLink"/>
                <w:szCs w:val="18"/>
                <w:lang w:val="en-US" w:eastAsia="en-US"/>
              </w:rPr>
              <w:t>Apfelmüsli</w:t>
            </w:r>
            <w:r>
              <w:rPr>
                <w:rStyle w:val="IndexLink"/>
                <w:lang w:val="en-US" w:eastAsia="en-US"/>
              </w:rPr>
              <w:tab/>
              <w:t>13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0">
            <w:r>
              <w:rPr>
                <w:rStyle w:val="IndexLink"/>
                <w:szCs w:val="18"/>
                <w:lang w:val="en-US" w:eastAsia="en-US"/>
              </w:rPr>
              <w:t>317.</w:t>
            </w:r>
            <w:r>
              <w:rPr>
                <w:rStyle w:val="IndexLink"/>
                <w:rFonts w:cs="Times New Roman" w:ascii="Times New Roman" w:hAnsi="Times New Roman"/>
                <w:sz w:val="24"/>
                <w:lang w:val="en-US" w:eastAsia="en-US"/>
              </w:rPr>
              <w:tab/>
            </w:r>
            <w:r>
              <w:rPr>
                <w:rStyle w:val="IndexLink"/>
                <w:szCs w:val="18"/>
                <w:lang w:val="en-US" w:eastAsia="en-US"/>
              </w:rPr>
              <w:t>Avocado Wildreis</w:t>
            </w:r>
            <w:r>
              <w:rPr>
                <w:rStyle w:val="IndexLink"/>
                <w:lang w:val="en-US" w:eastAsia="en-US"/>
              </w:rPr>
              <w:tab/>
              <w:t>13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1">
            <w:r>
              <w:rPr>
                <w:rStyle w:val="IndexLink"/>
                <w:szCs w:val="18"/>
                <w:lang w:val="en-US" w:eastAsia="en-US"/>
              </w:rPr>
              <w:t>318.</w:t>
            </w:r>
            <w:r>
              <w:rPr>
                <w:rStyle w:val="IndexLink"/>
                <w:rFonts w:cs="Times New Roman" w:ascii="Times New Roman" w:hAnsi="Times New Roman"/>
                <w:sz w:val="24"/>
                <w:lang w:val="en-US" w:eastAsia="en-US"/>
              </w:rPr>
              <w:tab/>
            </w:r>
            <w:r>
              <w:rPr>
                <w:rStyle w:val="IndexLink"/>
                <w:szCs w:val="18"/>
                <w:lang w:val="en-US" w:eastAsia="en-US"/>
              </w:rPr>
              <w:t>Haferflockenkekse</w:t>
            </w:r>
            <w:r>
              <w:rPr>
                <w:rStyle w:val="IndexLink"/>
                <w:lang w:val="en-US" w:eastAsia="en-US"/>
              </w:rPr>
              <w:tab/>
              <w:t>13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2">
            <w:r>
              <w:rPr>
                <w:rStyle w:val="IndexLink"/>
                <w:szCs w:val="18"/>
                <w:lang w:val="en-US" w:eastAsia="en-US"/>
              </w:rPr>
              <w:t>319.</w:t>
            </w:r>
            <w:r>
              <w:rPr>
                <w:rStyle w:val="IndexLink"/>
                <w:rFonts w:cs="Times New Roman" w:ascii="Times New Roman" w:hAnsi="Times New Roman"/>
                <w:sz w:val="24"/>
                <w:lang w:val="en-US" w:eastAsia="en-US"/>
              </w:rPr>
              <w:tab/>
            </w:r>
            <w:r>
              <w:rPr>
                <w:rStyle w:val="IndexLink"/>
                <w:szCs w:val="18"/>
                <w:lang w:val="en-US" w:eastAsia="en-US"/>
              </w:rPr>
              <w:t>Ketchup selbstgemacht</w:t>
            </w:r>
            <w:r>
              <w:rPr>
                <w:rStyle w:val="IndexLink"/>
                <w:lang w:val="en-US" w:eastAsia="en-US"/>
              </w:rPr>
              <w:tab/>
              <w:t>13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3">
            <w:r>
              <w:rPr>
                <w:rStyle w:val="IndexLink"/>
                <w:szCs w:val="18"/>
                <w:lang w:val="en-US" w:eastAsia="en-US"/>
              </w:rPr>
              <w:t>320.</w:t>
            </w:r>
            <w:r>
              <w:rPr>
                <w:rStyle w:val="IndexLink"/>
                <w:rFonts w:cs="Times New Roman" w:ascii="Times New Roman" w:hAnsi="Times New Roman"/>
                <w:sz w:val="24"/>
                <w:lang w:val="en-US" w:eastAsia="en-US"/>
              </w:rPr>
              <w:tab/>
            </w:r>
            <w:r>
              <w:rPr>
                <w:rStyle w:val="IndexLink"/>
                <w:szCs w:val="18"/>
                <w:lang w:val="en-US" w:eastAsia="en-US"/>
              </w:rPr>
              <w:t>Senf herstellen</w:t>
            </w:r>
            <w:r>
              <w:rPr>
                <w:rStyle w:val="IndexLink"/>
                <w:lang w:val="en-US" w:eastAsia="en-US"/>
              </w:rPr>
              <w:tab/>
              <w:t>13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4">
            <w:r>
              <w:rPr>
                <w:rStyle w:val="IndexLink"/>
                <w:szCs w:val="18"/>
                <w:lang w:val="en-US" w:eastAsia="en-US"/>
              </w:rPr>
              <w:t>321.</w:t>
            </w:r>
            <w:r>
              <w:rPr>
                <w:rStyle w:val="IndexLink"/>
                <w:rFonts w:cs="Times New Roman" w:ascii="Times New Roman" w:hAnsi="Times New Roman"/>
                <w:sz w:val="24"/>
                <w:lang w:val="en-US" w:eastAsia="en-US"/>
              </w:rPr>
              <w:tab/>
            </w:r>
            <w:r>
              <w:rPr>
                <w:rStyle w:val="IndexLink"/>
                <w:szCs w:val="18"/>
                <w:lang w:val="en-US" w:eastAsia="en-US"/>
              </w:rPr>
              <w:t>Tomaten Suppe</w:t>
            </w:r>
            <w:r>
              <w:rPr>
                <w:rStyle w:val="IndexLink"/>
                <w:lang w:val="en-US" w:eastAsia="en-US"/>
              </w:rPr>
              <w:tab/>
              <w:t>135</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495">
            <w:r>
              <w:rPr>
                <w:rStyle w:val="IndexLink"/>
                <w:szCs w:val="28"/>
                <w:lang w:val="en-US" w:eastAsia="en-US"/>
              </w:rPr>
              <w:t>Eis</w:t>
            </w:r>
            <w:r>
              <w:rPr>
                <w:rStyle w:val="IndexLink"/>
                <w:lang w:val="en-US" w:eastAsia="en-US"/>
              </w:rPr>
              <w:tab/>
              <w:t>13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6">
            <w:r>
              <w:rPr>
                <w:rStyle w:val="IndexLink"/>
                <w:szCs w:val="18"/>
                <w:lang w:val="en-US" w:eastAsia="en-US"/>
              </w:rPr>
              <w:t>322.</w:t>
            </w:r>
            <w:r>
              <w:rPr>
                <w:rStyle w:val="IndexLink"/>
                <w:rFonts w:cs="Times New Roman" w:ascii="Times New Roman" w:hAnsi="Times New Roman"/>
                <w:sz w:val="24"/>
                <w:lang w:val="en-US" w:eastAsia="en-US"/>
              </w:rPr>
              <w:tab/>
            </w:r>
            <w:r>
              <w:rPr>
                <w:rStyle w:val="IndexLink"/>
                <w:szCs w:val="18"/>
                <w:lang w:val="en-US" w:eastAsia="en-US"/>
              </w:rPr>
              <w:t>Eis light</w:t>
            </w:r>
            <w:r>
              <w:rPr>
                <w:rStyle w:val="IndexLink"/>
                <w:lang w:val="en-US" w:eastAsia="en-US"/>
              </w:rPr>
              <w:tab/>
              <w:t>13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7">
            <w:r>
              <w:rPr>
                <w:rStyle w:val="IndexLink"/>
                <w:szCs w:val="18"/>
                <w:lang w:val="en-US" w:eastAsia="en-US"/>
              </w:rPr>
              <w:t>323.</w:t>
            </w:r>
            <w:r>
              <w:rPr>
                <w:rStyle w:val="IndexLink"/>
                <w:rFonts w:cs="Times New Roman" w:ascii="Times New Roman" w:hAnsi="Times New Roman"/>
                <w:sz w:val="24"/>
                <w:lang w:val="en-US" w:eastAsia="en-US"/>
              </w:rPr>
              <w:tab/>
            </w:r>
            <w:r>
              <w:rPr>
                <w:rStyle w:val="IndexLink"/>
                <w:szCs w:val="18"/>
                <w:lang w:val="en-US" w:eastAsia="en-US"/>
              </w:rPr>
              <w:t>Ahornsirup Zimt Eis</w:t>
            </w:r>
            <w:r>
              <w:rPr>
                <w:rStyle w:val="IndexLink"/>
                <w:lang w:val="en-US" w:eastAsia="en-US"/>
              </w:rPr>
              <w:tab/>
              <w:t>13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8">
            <w:r>
              <w:rPr>
                <w:rStyle w:val="IndexLink"/>
                <w:szCs w:val="18"/>
                <w:lang w:val="en-US" w:eastAsia="en-US"/>
              </w:rPr>
              <w:t>324.</w:t>
            </w:r>
            <w:r>
              <w:rPr>
                <w:rStyle w:val="IndexLink"/>
                <w:rFonts w:cs="Times New Roman" w:ascii="Times New Roman" w:hAnsi="Times New Roman"/>
                <w:sz w:val="24"/>
                <w:lang w:val="en-US" w:eastAsia="en-US"/>
              </w:rPr>
              <w:tab/>
            </w:r>
            <w:r>
              <w:rPr>
                <w:rStyle w:val="IndexLink"/>
                <w:szCs w:val="18"/>
                <w:lang w:val="en-US" w:eastAsia="en-US"/>
              </w:rPr>
              <w:t>Bananen-Eis</w:t>
            </w:r>
            <w:r>
              <w:rPr>
                <w:rStyle w:val="IndexLink"/>
                <w:lang w:val="en-US" w:eastAsia="en-US"/>
              </w:rPr>
              <w:tab/>
              <w:t>13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499">
            <w:r>
              <w:rPr>
                <w:rStyle w:val="IndexLink"/>
                <w:szCs w:val="18"/>
                <w:lang w:val="en-US" w:eastAsia="en-US"/>
              </w:rPr>
              <w:t>325.</w:t>
            </w:r>
            <w:r>
              <w:rPr>
                <w:rStyle w:val="IndexLink"/>
                <w:rFonts w:cs="Times New Roman" w:ascii="Times New Roman" w:hAnsi="Times New Roman"/>
                <w:sz w:val="24"/>
                <w:lang w:val="en-US" w:eastAsia="en-US"/>
              </w:rPr>
              <w:tab/>
            </w:r>
            <w:r>
              <w:rPr>
                <w:rStyle w:val="IndexLink"/>
                <w:szCs w:val="18"/>
                <w:lang w:val="en-US" w:eastAsia="en-US"/>
              </w:rPr>
              <w:t>Beereneis</w:t>
            </w:r>
            <w:r>
              <w:rPr>
                <w:rStyle w:val="IndexLink"/>
                <w:lang w:val="en-US" w:eastAsia="en-US"/>
              </w:rPr>
              <w:tab/>
              <w:t>13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0">
            <w:r>
              <w:rPr>
                <w:rStyle w:val="IndexLink"/>
                <w:szCs w:val="18"/>
                <w:lang w:val="en-US" w:eastAsia="en-US"/>
              </w:rPr>
              <w:t>326.</w:t>
            </w:r>
            <w:r>
              <w:rPr>
                <w:rStyle w:val="IndexLink"/>
                <w:rFonts w:cs="Times New Roman" w:ascii="Times New Roman" w:hAnsi="Times New Roman"/>
                <w:sz w:val="24"/>
                <w:lang w:val="en-US" w:eastAsia="en-US"/>
              </w:rPr>
              <w:tab/>
            </w:r>
            <w:r>
              <w:rPr>
                <w:rStyle w:val="IndexLink"/>
                <w:szCs w:val="18"/>
                <w:lang w:val="en-US" w:eastAsia="en-US"/>
              </w:rPr>
              <w:t>Buttermilch Eis</w:t>
            </w:r>
            <w:r>
              <w:rPr>
                <w:rStyle w:val="IndexLink"/>
                <w:lang w:val="en-US" w:eastAsia="en-US"/>
              </w:rPr>
              <w:tab/>
              <w:t>13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1">
            <w:r>
              <w:rPr>
                <w:rStyle w:val="IndexLink"/>
                <w:szCs w:val="18"/>
                <w:lang w:val="en-US" w:eastAsia="en-US"/>
              </w:rPr>
              <w:t>327.</w:t>
            </w:r>
            <w:r>
              <w:rPr>
                <w:rStyle w:val="IndexLink"/>
                <w:rFonts w:cs="Times New Roman" w:ascii="Times New Roman" w:hAnsi="Times New Roman"/>
                <w:sz w:val="24"/>
                <w:lang w:val="en-US" w:eastAsia="en-US"/>
              </w:rPr>
              <w:tab/>
            </w:r>
            <w:r>
              <w:rPr>
                <w:rStyle w:val="IndexLink"/>
                <w:szCs w:val="18"/>
                <w:lang w:val="en-US" w:eastAsia="en-US"/>
              </w:rPr>
              <w:t>Eierlikör-Eis</w:t>
            </w:r>
            <w:r>
              <w:rPr>
                <w:rStyle w:val="IndexLink"/>
                <w:lang w:val="en-US" w:eastAsia="en-US"/>
              </w:rPr>
              <w:tab/>
              <w:t>13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2">
            <w:r>
              <w:rPr>
                <w:rStyle w:val="IndexLink"/>
                <w:szCs w:val="18"/>
                <w:lang w:val="en-US" w:eastAsia="en-US"/>
              </w:rPr>
              <w:t>328.</w:t>
            </w:r>
            <w:r>
              <w:rPr>
                <w:rStyle w:val="IndexLink"/>
                <w:rFonts w:cs="Times New Roman" w:ascii="Times New Roman" w:hAnsi="Times New Roman"/>
                <w:sz w:val="24"/>
                <w:lang w:val="en-US" w:eastAsia="en-US"/>
              </w:rPr>
              <w:tab/>
            </w:r>
            <w:r>
              <w:rPr>
                <w:rStyle w:val="IndexLink"/>
                <w:szCs w:val="18"/>
                <w:lang w:val="en-US" w:eastAsia="en-US"/>
              </w:rPr>
              <w:t>Eis Spezial</w:t>
            </w:r>
            <w:r>
              <w:rPr>
                <w:rStyle w:val="IndexLink"/>
                <w:lang w:val="en-US" w:eastAsia="en-US"/>
              </w:rPr>
              <w:tab/>
              <w:t>13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3">
            <w:r>
              <w:rPr>
                <w:rStyle w:val="IndexLink"/>
                <w:szCs w:val="18"/>
                <w:lang w:val="en-US" w:eastAsia="en-US"/>
              </w:rPr>
              <w:t>329.</w:t>
            </w:r>
            <w:r>
              <w:rPr>
                <w:rStyle w:val="IndexLink"/>
                <w:rFonts w:cs="Times New Roman" w:ascii="Times New Roman" w:hAnsi="Times New Roman"/>
                <w:sz w:val="24"/>
                <w:lang w:val="en-US" w:eastAsia="en-US"/>
              </w:rPr>
              <w:tab/>
            </w:r>
            <w:r>
              <w:rPr>
                <w:rStyle w:val="IndexLink"/>
                <w:szCs w:val="18"/>
                <w:lang w:val="en-US" w:eastAsia="en-US"/>
              </w:rPr>
              <w:t>Erdbeer Eis Drink</w:t>
            </w:r>
            <w:r>
              <w:rPr>
                <w:rStyle w:val="IndexLink"/>
                <w:lang w:val="en-US" w:eastAsia="en-US"/>
              </w:rPr>
              <w:tab/>
              <w:t>13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4">
            <w:r>
              <w:rPr>
                <w:rStyle w:val="IndexLink"/>
                <w:szCs w:val="18"/>
                <w:lang w:val="en-US" w:eastAsia="en-US"/>
              </w:rPr>
              <w:t>330.</w:t>
            </w:r>
            <w:r>
              <w:rPr>
                <w:rStyle w:val="IndexLink"/>
                <w:rFonts w:cs="Times New Roman" w:ascii="Times New Roman" w:hAnsi="Times New Roman"/>
                <w:sz w:val="24"/>
                <w:lang w:val="en-US" w:eastAsia="en-US"/>
              </w:rPr>
              <w:tab/>
            </w:r>
            <w:r>
              <w:rPr>
                <w:rStyle w:val="IndexLink"/>
                <w:szCs w:val="18"/>
                <w:lang w:val="en-US" w:eastAsia="en-US"/>
              </w:rPr>
              <w:t>Erdbeereis</w:t>
            </w:r>
            <w:r>
              <w:rPr>
                <w:rStyle w:val="IndexLink"/>
                <w:lang w:val="en-US" w:eastAsia="en-US"/>
              </w:rPr>
              <w:tab/>
              <w:t>13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5">
            <w:r>
              <w:rPr>
                <w:rStyle w:val="IndexLink"/>
                <w:szCs w:val="18"/>
                <w:lang w:val="en-US" w:eastAsia="en-US"/>
              </w:rPr>
              <w:t>331.</w:t>
            </w:r>
            <w:r>
              <w:rPr>
                <w:rStyle w:val="IndexLink"/>
                <w:rFonts w:cs="Times New Roman" w:ascii="Times New Roman" w:hAnsi="Times New Roman"/>
                <w:sz w:val="24"/>
                <w:lang w:val="en-US" w:eastAsia="en-US"/>
              </w:rPr>
              <w:tab/>
            </w:r>
            <w:r>
              <w:rPr>
                <w:rStyle w:val="IndexLink"/>
                <w:szCs w:val="18"/>
                <w:lang w:val="en-US" w:eastAsia="en-US"/>
              </w:rPr>
              <w:t>Fruchteis</w:t>
            </w:r>
            <w:r>
              <w:rPr>
                <w:rStyle w:val="IndexLink"/>
                <w:lang w:val="en-US" w:eastAsia="en-US"/>
              </w:rPr>
              <w:tab/>
              <w:t>13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6">
            <w:r>
              <w:rPr>
                <w:rStyle w:val="IndexLink"/>
                <w:szCs w:val="18"/>
                <w:lang w:val="en-US" w:eastAsia="en-US"/>
              </w:rPr>
              <w:t>332.</w:t>
            </w:r>
            <w:r>
              <w:rPr>
                <w:rStyle w:val="IndexLink"/>
                <w:rFonts w:cs="Times New Roman" w:ascii="Times New Roman" w:hAnsi="Times New Roman"/>
                <w:sz w:val="24"/>
                <w:lang w:val="en-US" w:eastAsia="en-US"/>
              </w:rPr>
              <w:tab/>
            </w:r>
            <w:r>
              <w:rPr>
                <w:rStyle w:val="IndexLink"/>
                <w:szCs w:val="18"/>
                <w:lang w:val="en-US" w:eastAsia="en-US"/>
              </w:rPr>
              <w:t>Haselnuss-Eis</w:t>
            </w:r>
            <w:r>
              <w:rPr>
                <w:rStyle w:val="IndexLink"/>
                <w:lang w:val="en-US" w:eastAsia="en-US"/>
              </w:rPr>
              <w:tab/>
              <w:t>13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7">
            <w:r>
              <w:rPr>
                <w:rStyle w:val="IndexLink"/>
                <w:szCs w:val="18"/>
                <w:lang w:val="en-US" w:eastAsia="en-US"/>
              </w:rPr>
              <w:t>333.</w:t>
            </w:r>
            <w:r>
              <w:rPr>
                <w:rStyle w:val="IndexLink"/>
                <w:rFonts w:cs="Times New Roman" w:ascii="Times New Roman" w:hAnsi="Times New Roman"/>
                <w:sz w:val="24"/>
                <w:lang w:val="en-US" w:eastAsia="en-US"/>
              </w:rPr>
              <w:tab/>
            </w:r>
            <w:r>
              <w:rPr>
                <w:rStyle w:val="IndexLink"/>
                <w:szCs w:val="18"/>
                <w:lang w:val="en-US" w:eastAsia="en-US"/>
              </w:rPr>
              <w:t>Himbeereis</w:t>
            </w:r>
            <w:r>
              <w:rPr>
                <w:rStyle w:val="IndexLink"/>
                <w:lang w:val="en-US" w:eastAsia="en-US"/>
              </w:rPr>
              <w:tab/>
              <w:t>13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8">
            <w:r>
              <w:rPr>
                <w:rStyle w:val="IndexLink"/>
                <w:szCs w:val="18"/>
                <w:lang w:val="en-US" w:eastAsia="en-US"/>
              </w:rPr>
              <w:t>334.</w:t>
            </w:r>
            <w:r>
              <w:rPr>
                <w:rStyle w:val="IndexLink"/>
                <w:rFonts w:cs="Times New Roman" w:ascii="Times New Roman" w:hAnsi="Times New Roman"/>
                <w:sz w:val="24"/>
                <w:lang w:val="en-US" w:eastAsia="en-US"/>
              </w:rPr>
              <w:tab/>
            </w:r>
            <w:r>
              <w:rPr>
                <w:rStyle w:val="IndexLink"/>
                <w:szCs w:val="18"/>
                <w:lang w:val="en-US" w:eastAsia="en-US"/>
              </w:rPr>
              <w:t>Joghurteis</w:t>
            </w:r>
            <w:r>
              <w:rPr>
                <w:rStyle w:val="IndexLink"/>
                <w:lang w:val="en-US" w:eastAsia="en-US"/>
              </w:rPr>
              <w:tab/>
              <w:t>13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09">
            <w:r>
              <w:rPr>
                <w:rStyle w:val="IndexLink"/>
                <w:szCs w:val="18"/>
                <w:lang w:val="en-US" w:eastAsia="en-US"/>
              </w:rPr>
              <w:t>335.</w:t>
            </w:r>
            <w:r>
              <w:rPr>
                <w:rStyle w:val="IndexLink"/>
                <w:rFonts w:cs="Times New Roman" w:ascii="Times New Roman" w:hAnsi="Times New Roman"/>
                <w:sz w:val="24"/>
                <w:lang w:val="en-US" w:eastAsia="en-US"/>
              </w:rPr>
              <w:tab/>
            </w:r>
            <w:r>
              <w:rPr>
                <w:rStyle w:val="IndexLink"/>
                <w:szCs w:val="18"/>
                <w:lang w:val="en-US" w:eastAsia="en-US"/>
              </w:rPr>
              <w:t>Mokka Eis</w:t>
            </w:r>
            <w:r>
              <w:rPr>
                <w:rStyle w:val="IndexLink"/>
                <w:lang w:val="en-US" w:eastAsia="en-US"/>
              </w:rPr>
              <w:tab/>
              <w:t>14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0">
            <w:r>
              <w:rPr>
                <w:rStyle w:val="IndexLink"/>
                <w:szCs w:val="18"/>
                <w:lang w:val="en-US" w:eastAsia="en-US"/>
              </w:rPr>
              <w:t>336.</w:t>
            </w:r>
            <w:r>
              <w:rPr>
                <w:rStyle w:val="IndexLink"/>
                <w:rFonts w:cs="Times New Roman" w:ascii="Times New Roman" w:hAnsi="Times New Roman"/>
                <w:sz w:val="24"/>
                <w:lang w:val="en-US" w:eastAsia="en-US"/>
              </w:rPr>
              <w:tab/>
            </w:r>
            <w:r>
              <w:rPr>
                <w:rStyle w:val="IndexLink"/>
                <w:szCs w:val="18"/>
                <w:lang w:val="en-US" w:eastAsia="en-US"/>
              </w:rPr>
              <w:t>Mokka-Eis 1</w:t>
            </w:r>
            <w:r>
              <w:rPr>
                <w:rStyle w:val="IndexLink"/>
                <w:lang w:val="en-US" w:eastAsia="en-US"/>
              </w:rPr>
              <w:tab/>
              <w:t>14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1">
            <w:r>
              <w:rPr>
                <w:rStyle w:val="IndexLink"/>
                <w:szCs w:val="18"/>
                <w:lang w:val="en-US" w:eastAsia="en-US"/>
              </w:rPr>
              <w:t>337.</w:t>
            </w:r>
            <w:r>
              <w:rPr>
                <w:rStyle w:val="IndexLink"/>
                <w:rFonts w:cs="Times New Roman" w:ascii="Times New Roman" w:hAnsi="Times New Roman"/>
                <w:sz w:val="24"/>
                <w:lang w:val="en-US" w:eastAsia="en-US"/>
              </w:rPr>
              <w:tab/>
            </w:r>
            <w:r>
              <w:rPr>
                <w:rStyle w:val="IndexLink"/>
                <w:szCs w:val="18"/>
                <w:lang w:val="en-US" w:eastAsia="en-US"/>
              </w:rPr>
              <w:t>Nuss-Eis</w:t>
            </w:r>
            <w:r>
              <w:rPr>
                <w:rStyle w:val="IndexLink"/>
                <w:lang w:val="en-US" w:eastAsia="en-US"/>
              </w:rPr>
              <w:tab/>
              <w:t>14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2">
            <w:r>
              <w:rPr>
                <w:rStyle w:val="IndexLink"/>
                <w:szCs w:val="18"/>
                <w:lang w:val="en-US" w:eastAsia="en-US"/>
              </w:rPr>
              <w:t>338.</w:t>
            </w:r>
            <w:r>
              <w:rPr>
                <w:rStyle w:val="IndexLink"/>
                <w:rFonts w:cs="Times New Roman" w:ascii="Times New Roman" w:hAnsi="Times New Roman"/>
                <w:sz w:val="24"/>
                <w:lang w:val="en-US" w:eastAsia="en-US"/>
              </w:rPr>
              <w:tab/>
            </w:r>
            <w:r>
              <w:rPr>
                <w:rStyle w:val="IndexLink"/>
                <w:szCs w:val="18"/>
                <w:lang w:val="en-US" w:eastAsia="en-US"/>
              </w:rPr>
              <w:t>Nusseis 1</w:t>
            </w:r>
            <w:r>
              <w:rPr>
                <w:rStyle w:val="IndexLink"/>
                <w:lang w:val="en-US" w:eastAsia="en-US"/>
              </w:rPr>
              <w:tab/>
              <w:t>14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3">
            <w:r>
              <w:rPr>
                <w:rStyle w:val="IndexLink"/>
                <w:szCs w:val="18"/>
                <w:lang w:val="en-US" w:eastAsia="en-US"/>
              </w:rPr>
              <w:t>339.</w:t>
            </w:r>
            <w:r>
              <w:rPr>
                <w:rStyle w:val="IndexLink"/>
                <w:rFonts w:cs="Times New Roman" w:ascii="Times New Roman" w:hAnsi="Times New Roman"/>
                <w:sz w:val="24"/>
                <w:lang w:val="en-US" w:eastAsia="en-US"/>
              </w:rPr>
              <w:tab/>
            </w:r>
            <w:r>
              <w:rPr>
                <w:rStyle w:val="IndexLink"/>
                <w:szCs w:val="18"/>
                <w:lang w:val="en-US" w:eastAsia="en-US"/>
              </w:rPr>
              <w:t>Nutellaeis</w:t>
            </w:r>
            <w:r>
              <w:rPr>
                <w:rStyle w:val="IndexLink"/>
                <w:lang w:val="en-US" w:eastAsia="en-US"/>
              </w:rPr>
              <w:tab/>
              <w:t>14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4">
            <w:r>
              <w:rPr>
                <w:rStyle w:val="IndexLink"/>
                <w:szCs w:val="18"/>
                <w:lang w:val="en-US" w:eastAsia="en-US"/>
              </w:rPr>
              <w:t>340.</w:t>
            </w:r>
            <w:r>
              <w:rPr>
                <w:rStyle w:val="IndexLink"/>
                <w:rFonts w:cs="Times New Roman" w:ascii="Times New Roman" w:hAnsi="Times New Roman"/>
                <w:sz w:val="24"/>
                <w:lang w:val="en-US" w:eastAsia="en-US"/>
              </w:rPr>
              <w:tab/>
            </w:r>
            <w:r>
              <w:rPr>
                <w:rStyle w:val="IndexLink"/>
                <w:szCs w:val="18"/>
                <w:lang w:val="en-US" w:eastAsia="en-US"/>
              </w:rPr>
              <w:t>Obstmix Eis</w:t>
            </w:r>
            <w:r>
              <w:rPr>
                <w:rStyle w:val="IndexLink"/>
                <w:lang w:val="en-US" w:eastAsia="en-US"/>
              </w:rPr>
              <w:tab/>
              <w:t>14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5">
            <w:r>
              <w:rPr>
                <w:rStyle w:val="IndexLink"/>
                <w:szCs w:val="18"/>
                <w:lang w:val="en-US" w:eastAsia="en-US"/>
              </w:rPr>
              <w:t>341.</w:t>
            </w:r>
            <w:r>
              <w:rPr>
                <w:rStyle w:val="IndexLink"/>
                <w:rFonts w:cs="Times New Roman" w:ascii="Times New Roman" w:hAnsi="Times New Roman"/>
                <w:sz w:val="24"/>
                <w:lang w:val="en-US" w:eastAsia="en-US"/>
              </w:rPr>
              <w:tab/>
            </w:r>
            <w:r>
              <w:rPr>
                <w:rStyle w:val="IndexLink"/>
                <w:szCs w:val="18"/>
                <w:lang w:val="en-US" w:eastAsia="en-US"/>
              </w:rPr>
              <w:t>Schokoladen-Eis</w:t>
            </w:r>
            <w:r>
              <w:rPr>
                <w:rStyle w:val="IndexLink"/>
                <w:lang w:val="en-US" w:eastAsia="en-US"/>
              </w:rPr>
              <w:tab/>
              <w:t>14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6">
            <w:r>
              <w:rPr>
                <w:rStyle w:val="IndexLink"/>
                <w:szCs w:val="18"/>
                <w:lang w:val="en-US" w:eastAsia="en-US"/>
              </w:rPr>
              <w:t>342.</w:t>
            </w:r>
            <w:r>
              <w:rPr>
                <w:rStyle w:val="IndexLink"/>
                <w:rFonts w:cs="Times New Roman" w:ascii="Times New Roman" w:hAnsi="Times New Roman"/>
                <w:sz w:val="24"/>
                <w:lang w:val="en-US" w:eastAsia="en-US"/>
              </w:rPr>
              <w:tab/>
            </w:r>
            <w:r>
              <w:rPr>
                <w:rStyle w:val="IndexLink"/>
                <w:szCs w:val="18"/>
                <w:lang w:val="en-US" w:eastAsia="en-US"/>
              </w:rPr>
              <w:t>Schokoladeneis</w:t>
            </w:r>
            <w:r>
              <w:rPr>
                <w:rStyle w:val="IndexLink"/>
                <w:lang w:val="en-US" w:eastAsia="en-US"/>
              </w:rPr>
              <w:tab/>
              <w:t>14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7">
            <w:r>
              <w:rPr>
                <w:rStyle w:val="IndexLink"/>
                <w:szCs w:val="18"/>
                <w:lang w:val="en-US" w:eastAsia="en-US"/>
              </w:rPr>
              <w:t>343.</w:t>
            </w:r>
            <w:r>
              <w:rPr>
                <w:rStyle w:val="IndexLink"/>
                <w:rFonts w:cs="Times New Roman" w:ascii="Times New Roman" w:hAnsi="Times New Roman"/>
                <w:sz w:val="24"/>
                <w:lang w:val="en-US" w:eastAsia="en-US"/>
              </w:rPr>
              <w:tab/>
            </w:r>
            <w:r>
              <w:rPr>
                <w:rStyle w:val="IndexLink"/>
                <w:szCs w:val="18"/>
                <w:lang w:val="en-US" w:eastAsia="en-US"/>
              </w:rPr>
              <w:t>Stracciatella-Eis</w:t>
            </w:r>
            <w:r>
              <w:rPr>
                <w:rStyle w:val="IndexLink"/>
                <w:lang w:val="en-US" w:eastAsia="en-US"/>
              </w:rPr>
              <w:tab/>
              <w:t>14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8">
            <w:r>
              <w:rPr>
                <w:rStyle w:val="IndexLink"/>
                <w:szCs w:val="18"/>
                <w:lang w:val="en-US" w:eastAsia="en-US"/>
              </w:rPr>
              <w:t>344.</w:t>
            </w:r>
            <w:r>
              <w:rPr>
                <w:rStyle w:val="IndexLink"/>
                <w:rFonts w:cs="Times New Roman" w:ascii="Times New Roman" w:hAnsi="Times New Roman"/>
                <w:sz w:val="24"/>
                <w:lang w:val="en-US" w:eastAsia="en-US"/>
              </w:rPr>
              <w:tab/>
            </w:r>
            <w:r>
              <w:rPr>
                <w:rStyle w:val="IndexLink"/>
                <w:szCs w:val="18"/>
                <w:lang w:val="en-US" w:eastAsia="en-US"/>
              </w:rPr>
              <w:t>Tropentraum Eis</w:t>
            </w:r>
            <w:r>
              <w:rPr>
                <w:rStyle w:val="IndexLink"/>
                <w:lang w:val="en-US" w:eastAsia="en-US"/>
              </w:rPr>
              <w:tab/>
              <w:t>14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19">
            <w:r>
              <w:rPr>
                <w:rStyle w:val="IndexLink"/>
                <w:szCs w:val="18"/>
                <w:lang w:val="en-US" w:eastAsia="en-US"/>
              </w:rPr>
              <w:t>345.</w:t>
            </w:r>
            <w:r>
              <w:rPr>
                <w:rStyle w:val="IndexLink"/>
                <w:rFonts w:cs="Times New Roman" w:ascii="Times New Roman" w:hAnsi="Times New Roman"/>
                <w:sz w:val="24"/>
                <w:lang w:val="en-US" w:eastAsia="en-US"/>
              </w:rPr>
              <w:tab/>
            </w:r>
            <w:r>
              <w:rPr>
                <w:rStyle w:val="IndexLink"/>
                <w:szCs w:val="18"/>
                <w:lang w:val="en-US" w:eastAsia="en-US"/>
              </w:rPr>
              <w:t>Zitroneneis</w:t>
            </w:r>
            <w:r>
              <w:rPr>
                <w:rStyle w:val="IndexLink"/>
                <w:lang w:val="en-US" w:eastAsia="en-US"/>
              </w:rPr>
              <w:tab/>
              <w:t>143</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520">
            <w:r>
              <w:rPr>
                <w:rStyle w:val="IndexLink"/>
                <w:szCs w:val="28"/>
                <w:lang w:val="en-US" w:eastAsia="en-US"/>
              </w:rPr>
              <w:t>Rund ums Ei</w:t>
            </w:r>
            <w:r>
              <w:rPr>
                <w:rStyle w:val="IndexLink"/>
                <w:lang w:val="en-US" w:eastAsia="en-US"/>
              </w:rPr>
              <w:tab/>
              <w:t>14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1">
            <w:r>
              <w:rPr>
                <w:rStyle w:val="IndexLink"/>
                <w:szCs w:val="18"/>
                <w:lang w:val="en-US" w:eastAsia="en-US"/>
              </w:rPr>
              <w:t>346.</w:t>
            </w:r>
            <w:r>
              <w:rPr>
                <w:rStyle w:val="IndexLink"/>
                <w:rFonts w:cs="Times New Roman" w:ascii="Times New Roman" w:hAnsi="Times New Roman"/>
                <w:sz w:val="24"/>
                <w:lang w:val="en-US" w:eastAsia="en-US"/>
              </w:rPr>
              <w:tab/>
            </w:r>
            <w:r>
              <w:rPr>
                <w:rStyle w:val="IndexLink"/>
                <w:szCs w:val="18"/>
                <w:lang w:val="en-US" w:eastAsia="en-US"/>
              </w:rPr>
              <w:t>Omelett Grundrezept  (pro Person)</w:t>
            </w:r>
            <w:r>
              <w:rPr>
                <w:rStyle w:val="IndexLink"/>
                <w:lang w:val="en-US" w:eastAsia="en-US"/>
              </w:rPr>
              <w:tab/>
              <w:t>14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2">
            <w:r>
              <w:rPr>
                <w:rStyle w:val="IndexLink"/>
                <w:szCs w:val="18"/>
                <w:lang w:val="en-US" w:eastAsia="en-US"/>
              </w:rPr>
              <w:t>347.</w:t>
            </w:r>
            <w:r>
              <w:rPr>
                <w:rStyle w:val="IndexLink"/>
                <w:rFonts w:cs="Times New Roman" w:ascii="Times New Roman" w:hAnsi="Times New Roman"/>
                <w:sz w:val="24"/>
                <w:lang w:val="en-US" w:eastAsia="en-US"/>
              </w:rPr>
              <w:tab/>
            </w:r>
            <w:r>
              <w:rPr>
                <w:rStyle w:val="IndexLink"/>
                <w:szCs w:val="18"/>
                <w:lang w:val="en-US" w:eastAsia="en-US"/>
              </w:rPr>
              <w:t>Chinesisches Omelett</w:t>
            </w:r>
            <w:r>
              <w:rPr>
                <w:rStyle w:val="IndexLink"/>
                <w:lang w:val="en-US" w:eastAsia="en-US"/>
              </w:rPr>
              <w:tab/>
              <w:t>14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3">
            <w:r>
              <w:rPr>
                <w:rStyle w:val="IndexLink"/>
                <w:szCs w:val="18"/>
                <w:lang w:val="en-US" w:eastAsia="en-US"/>
              </w:rPr>
              <w:t>348.</w:t>
            </w:r>
            <w:r>
              <w:rPr>
                <w:rStyle w:val="IndexLink"/>
                <w:rFonts w:cs="Times New Roman" w:ascii="Times New Roman" w:hAnsi="Times New Roman"/>
                <w:sz w:val="24"/>
                <w:lang w:val="en-US" w:eastAsia="en-US"/>
              </w:rPr>
              <w:tab/>
            </w:r>
            <w:r>
              <w:rPr>
                <w:rStyle w:val="IndexLink"/>
                <w:szCs w:val="18"/>
                <w:lang w:val="en-US" w:eastAsia="en-US"/>
              </w:rPr>
              <w:t>Gefüllte Eier</w:t>
            </w:r>
            <w:r>
              <w:rPr>
                <w:rStyle w:val="IndexLink"/>
                <w:lang w:val="en-US" w:eastAsia="en-US"/>
              </w:rPr>
              <w:tab/>
              <w:t>14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4">
            <w:r>
              <w:rPr>
                <w:rStyle w:val="IndexLink"/>
                <w:szCs w:val="18"/>
                <w:lang w:val="en-US" w:eastAsia="en-US"/>
              </w:rPr>
              <w:t>349.</w:t>
            </w:r>
            <w:r>
              <w:rPr>
                <w:rStyle w:val="IndexLink"/>
                <w:rFonts w:cs="Times New Roman" w:ascii="Times New Roman" w:hAnsi="Times New Roman"/>
                <w:sz w:val="24"/>
                <w:lang w:val="en-US" w:eastAsia="en-US"/>
              </w:rPr>
              <w:tab/>
            </w:r>
            <w:r>
              <w:rPr>
                <w:rStyle w:val="IndexLink"/>
                <w:szCs w:val="18"/>
                <w:lang w:val="en-US" w:eastAsia="en-US"/>
              </w:rPr>
              <w:t>Kinder Rühreier</w:t>
            </w:r>
            <w:r>
              <w:rPr>
                <w:rStyle w:val="IndexLink"/>
                <w:lang w:val="en-US" w:eastAsia="en-US"/>
              </w:rPr>
              <w:tab/>
              <w:t>14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5">
            <w:r>
              <w:rPr>
                <w:rStyle w:val="IndexLink"/>
                <w:szCs w:val="18"/>
                <w:lang w:val="en-US" w:eastAsia="en-US"/>
              </w:rPr>
              <w:t>350.</w:t>
            </w:r>
            <w:r>
              <w:rPr>
                <w:rStyle w:val="IndexLink"/>
                <w:rFonts w:cs="Times New Roman" w:ascii="Times New Roman" w:hAnsi="Times New Roman"/>
                <w:sz w:val="24"/>
                <w:lang w:val="en-US" w:eastAsia="en-US"/>
              </w:rPr>
              <w:tab/>
            </w:r>
            <w:r>
              <w:rPr>
                <w:rStyle w:val="IndexLink"/>
                <w:szCs w:val="18"/>
                <w:lang w:val="en-US" w:eastAsia="en-US"/>
              </w:rPr>
              <w:t>Omelett mit Krabben</w:t>
            </w:r>
            <w:r>
              <w:rPr>
                <w:rStyle w:val="IndexLink"/>
                <w:lang w:val="en-US" w:eastAsia="en-US"/>
              </w:rPr>
              <w:tab/>
              <w:t>14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6">
            <w:r>
              <w:rPr>
                <w:rStyle w:val="IndexLink"/>
                <w:szCs w:val="18"/>
                <w:lang w:val="en-US" w:eastAsia="en-US"/>
              </w:rPr>
              <w:t>351.</w:t>
            </w:r>
            <w:r>
              <w:rPr>
                <w:rStyle w:val="IndexLink"/>
                <w:rFonts w:cs="Times New Roman" w:ascii="Times New Roman" w:hAnsi="Times New Roman"/>
                <w:sz w:val="24"/>
                <w:lang w:val="en-US" w:eastAsia="en-US"/>
              </w:rPr>
              <w:tab/>
            </w:r>
            <w:r>
              <w:rPr>
                <w:rStyle w:val="IndexLink"/>
                <w:szCs w:val="18"/>
                <w:lang w:val="en-US" w:eastAsia="en-US"/>
              </w:rPr>
              <w:t>Paprika Omelett</w:t>
            </w:r>
            <w:r>
              <w:rPr>
                <w:rStyle w:val="IndexLink"/>
                <w:lang w:val="en-US" w:eastAsia="en-US"/>
              </w:rPr>
              <w:tab/>
              <w:t>14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7">
            <w:r>
              <w:rPr>
                <w:rStyle w:val="IndexLink"/>
                <w:szCs w:val="18"/>
                <w:lang w:val="en-US" w:eastAsia="en-US"/>
              </w:rPr>
              <w:t>352.</w:t>
            </w:r>
            <w:r>
              <w:rPr>
                <w:rStyle w:val="IndexLink"/>
                <w:rFonts w:cs="Times New Roman" w:ascii="Times New Roman" w:hAnsi="Times New Roman"/>
                <w:sz w:val="24"/>
                <w:lang w:val="en-US" w:eastAsia="en-US"/>
              </w:rPr>
              <w:tab/>
            </w:r>
            <w:r>
              <w:rPr>
                <w:rStyle w:val="IndexLink"/>
                <w:szCs w:val="18"/>
                <w:lang w:val="en-US" w:eastAsia="en-US"/>
              </w:rPr>
              <w:t>Pfannkuchen mit Äpfeln</w:t>
            </w:r>
            <w:r>
              <w:rPr>
                <w:rStyle w:val="IndexLink"/>
                <w:lang w:val="en-US" w:eastAsia="en-US"/>
              </w:rPr>
              <w:tab/>
              <w:t>14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8">
            <w:r>
              <w:rPr>
                <w:rStyle w:val="IndexLink"/>
                <w:szCs w:val="18"/>
                <w:lang w:val="en-US" w:eastAsia="en-US"/>
              </w:rPr>
              <w:t>353.</w:t>
            </w:r>
            <w:r>
              <w:rPr>
                <w:rStyle w:val="IndexLink"/>
                <w:rFonts w:cs="Times New Roman" w:ascii="Times New Roman" w:hAnsi="Times New Roman"/>
                <w:sz w:val="24"/>
                <w:lang w:val="en-US" w:eastAsia="en-US"/>
              </w:rPr>
              <w:tab/>
            </w:r>
            <w:r>
              <w:rPr>
                <w:rStyle w:val="IndexLink"/>
                <w:szCs w:val="18"/>
                <w:lang w:val="en-US" w:eastAsia="en-US"/>
              </w:rPr>
              <w:t>Pfannkuchen mit Kirschen</w:t>
            </w:r>
            <w:r>
              <w:rPr>
                <w:rStyle w:val="IndexLink"/>
                <w:lang w:val="en-US" w:eastAsia="en-US"/>
              </w:rPr>
              <w:tab/>
              <w:t>14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29">
            <w:r>
              <w:rPr>
                <w:rStyle w:val="IndexLink"/>
                <w:szCs w:val="18"/>
                <w:lang w:val="en-US" w:eastAsia="en-US"/>
              </w:rPr>
              <w:t>354.</w:t>
            </w:r>
            <w:r>
              <w:rPr>
                <w:rStyle w:val="IndexLink"/>
                <w:rFonts w:cs="Times New Roman" w:ascii="Times New Roman" w:hAnsi="Times New Roman"/>
                <w:sz w:val="24"/>
                <w:lang w:val="en-US" w:eastAsia="en-US"/>
              </w:rPr>
              <w:tab/>
            </w:r>
            <w:r>
              <w:rPr>
                <w:rStyle w:val="IndexLink"/>
                <w:szCs w:val="18"/>
                <w:lang w:val="en-US" w:eastAsia="en-US"/>
              </w:rPr>
              <w:t>Pilz Omelett</w:t>
            </w:r>
            <w:r>
              <w:rPr>
                <w:rStyle w:val="IndexLink"/>
                <w:lang w:val="en-US" w:eastAsia="en-US"/>
              </w:rPr>
              <w:tab/>
              <w:t>14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0">
            <w:r>
              <w:rPr>
                <w:rStyle w:val="IndexLink"/>
                <w:szCs w:val="18"/>
                <w:lang w:val="en-US" w:eastAsia="en-US"/>
              </w:rPr>
              <w:t>355.</w:t>
            </w:r>
            <w:r>
              <w:rPr>
                <w:rStyle w:val="IndexLink"/>
                <w:rFonts w:cs="Times New Roman" w:ascii="Times New Roman" w:hAnsi="Times New Roman"/>
                <w:sz w:val="24"/>
                <w:lang w:val="en-US" w:eastAsia="en-US"/>
              </w:rPr>
              <w:tab/>
            </w:r>
            <w:r>
              <w:rPr>
                <w:rStyle w:val="IndexLink"/>
                <w:szCs w:val="18"/>
                <w:lang w:val="en-US" w:eastAsia="en-US"/>
              </w:rPr>
              <w:t>Rührei Gärtnerin Art  (2 Portionen)</w:t>
            </w:r>
            <w:r>
              <w:rPr>
                <w:rStyle w:val="IndexLink"/>
                <w:lang w:val="en-US" w:eastAsia="en-US"/>
              </w:rPr>
              <w:tab/>
              <w:t>14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1">
            <w:r>
              <w:rPr>
                <w:rStyle w:val="IndexLink"/>
                <w:szCs w:val="18"/>
                <w:lang w:val="en-US" w:eastAsia="en-US"/>
              </w:rPr>
              <w:t>356.</w:t>
            </w:r>
            <w:r>
              <w:rPr>
                <w:rStyle w:val="IndexLink"/>
                <w:rFonts w:cs="Times New Roman" w:ascii="Times New Roman" w:hAnsi="Times New Roman"/>
                <w:sz w:val="24"/>
                <w:lang w:val="en-US" w:eastAsia="en-US"/>
              </w:rPr>
              <w:tab/>
            </w:r>
            <w:r>
              <w:rPr>
                <w:rStyle w:val="IndexLink"/>
                <w:szCs w:val="18"/>
                <w:lang w:val="en-US" w:eastAsia="en-US"/>
              </w:rPr>
              <w:t>Rührei Grundrezept (pro Person)</w:t>
            </w:r>
            <w:r>
              <w:rPr>
                <w:rStyle w:val="IndexLink"/>
                <w:lang w:val="en-US" w:eastAsia="en-US"/>
              </w:rPr>
              <w:tab/>
              <w:t>14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2">
            <w:r>
              <w:rPr>
                <w:rStyle w:val="IndexLink"/>
                <w:szCs w:val="18"/>
                <w:lang w:val="en-US" w:eastAsia="en-US"/>
              </w:rPr>
              <w:t>357.</w:t>
            </w:r>
            <w:r>
              <w:rPr>
                <w:rStyle w:val="IndexLink"/>
                <w:rFonts w:cs="Times New Roman" w:ascii="Times New Roman" w:hAnsi="Times New Roman"/>
                <w:sz w:val="24"/>
                <w:lang w:val="en-US" w:eastAsia="en-US"/>
              </w:rPr>
              <w:tab/>
            </w:r>
            <w:r>
              <w:rPr>
                <w:rStyle w:val="IndexLink"/>
                <w:szCs w:val="18"/>
                <w:lang w:val="en-US" w:eastAsia="en-US"/>
              </w:rPr>
              <w:t>Rührei Klassiker</w:t>
            </w:r>
            <w:r>
              <w:rPr>
                <w:rStyle w:val="IndexLink"/>
                <w:lang w:val="en-US" w:eastAsia="en-US"/>
              </w:rPr>
              <w:tab/>
              <w:t>14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3">
            <w:r>
              <w:rPr>
                <w:rStyle w:val="IndexLink"/>
                <w:szCs w:val="18"/>
                <w:lang w:val="en-US" w:eastAsia="en-US"/>
              </w:rPr>
              <w:t>358.</w:t>
            </w:r>
            <w:r>
              <w:rPr>
                <w:rStyle w:val="IndexLink"/>
                <w:rFonts w:cs="Times New Roman" w:ascii="Times New Roman" w:hAnsi="Times New Roman"/>
                <w:sz w:val="24"/>
                <w:lang w:val="en-US" w:eastAsia="en-US"/>
              </w:rPr>
              <w:tab/>
            </w:r>
            <w:r>
              <w:rPr>
                <w:rStyle w:val="IndexLink"/>
                <w:szCs w:val="18"/>
                <w:lang w:val="en-US" w:eastAsia="en-US"/>
              </w:rPr>
              <w:t>Rührei mit Schinken und Spargel</w:t>
            </w:r>
            <w:r>
              <w:rPr>
                <w:rStyle w:val="IndexLink"/>
                <w:lang w:val="en-US" w:eastAsia="en-US"/>
              </w:rPr>
              <w:tab/>
              <w:t>15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4">
            <w:r>
              <w:rPr>
                <w:rStyle w:val="IndexLink"/>
                <w:szCs w:val="18"/>
                <w:lang w:val="en-US" w:eastAsia="en-US"/>
              </w:rPr>
              <w:t>359.</w:t>
            </w:r>
            <w:r>
              <w:rPr>
                <w:rStyle w:val="IndexLink"/>
                <w:rFonts w:cs="Times New Roman" w:ascii="Times New Roman" w:hAnsi="Times New Roman"/>
                <w:sz w:val="24"/>
                <w:lang w:val="en-US" w:eastAsia="en-US"/>
              </w:rPr>
              <w:tab/>
            </w:r>
            <w:r>
              <w:rPr>
                <w:rStyle w:val="IndexLink"/>
                <w:szCs w:val="18"/>
                <w:lang w:val="en-US" w:eastAsia="en-US"/>
              </w:rPr>
              <w:t>Rührei mit Speck und Sellerie</w:t>
            </w:r>
            <w:r>
              <w:rPr>
                <w:rStyle w:val="IndexLink"/>
                <w:lang w:val="en-US" w:eastAsia="en-US"/>
              </w:rPr>
              <w:tab/>
              <w:t>15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5">
            <w:r>
              <w:rPr>
                <w:rStyle w:val="IndexLink"/>
                <w:szCs w:val="18"/>
                <w:lang w:val="en-US" w:eastAsia="en-US"/>
              </w:rPr>
              <w:t>360.</w:t>
            </w:r>
            <w:r>
              <w:rPr>
                <w:rStyle w:val="IndexLink"/>
                <w:rFonts w:cs="Times New Roman" w:ascii="Times New Roman" w:hAnsi="Times New Roman"/>
                <w:sz w:val="24"/>
                <w:lang w:val="en-US" w:eastAsia="en-US"/>
              </w:rPr>
              <w:tab/>
            </w:r>
            <w:r>
              <w:rPr>
                <w:rStyle w:val="IndexLink"/>
                <w:szCs w:val="18"/>
                <w:lang w:val="en-US" w:eastAsia="en-US"/>
              </w:rPr>
              <w:t>Rühreier mit Lachs</w:t>
            </w:r>
            <w:r>
              <w:rPr>
                <w:rStyle w:val="IndexLink"/>
                <w:lang w:val="en-US" w:eastAsia="en-US"/>
              </w:rPr>
              <w:tab/>
              <w:t>151</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536">
            <w:r>
              <w:rPr>
                <w:rStyle w:val="IndexLink"/>
                <w:szCs w:val="28"/>
                <w:lang w:val="en-US" w:eastAsia="en-US"/>
              </w:rPr>
              <w:t>Salat und Rohkost</w:t>
            </w:r>
            <w:r>
              <w:rPr>
                <w:rStyle w:val="IndexLink"/>
                <w:lang w:val="en-US" w:eastAsia="en-US"/>
              </w:rPr>
              <w:tab/>
              <w:t>15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7">
            <w:r>
              <w:rPr>
                <w:rStyle w:val="IndexLink"/>
                <w:szCs w:val="18"/>
                <w:lang w:val="en-US" w:eastAsia="en-US"/>
              </w:rPr>
              <w:t>361.</w:t>
            </w:r>
            <w:r>
              <w:rPr>
                <w:rStyle w:val="IndexLink"/>
                <w:rFonts w:cs="Times New Roman" w:ascii="Times New Roman" w:hAnsi="Times New Roman"/>
                <w:sz w:val="24"/>
                <w:lang w:val="en-US" w:eastAsia="en-US"/>
              </w:rPr>
              <w:tab/>
            </w:r>
            <w:r>
              <w:rPr>
                <w:rStyle w:val="IndexLink"/>
                <w:szCs w:val="18"/>
                <w:lang w:val="en-US" w:eastAsia="en-US"/>
              </w:rPr>
              <w:t>Apfel-Möhren-Salat</w:t>
            </w:r>
            <w:r>
              <w:rPr>
                <w:rStyle w:val="IndexLink"/>
                <w:lang w:val="en-US" w:eastAsia="en-US"/>
              </w:rPr>
              <w:tab/>
              <w:t>15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8">
            <w:r>
              <w:rPr>
                <w:rStyle w:val="IndexLink"/>
                <w:szCs w:val="18"/>
                <w:lang w:val="en-US" w:eastAsia="en-US"/>
              </w:rPr>
              <w:t>362.</w:t>
            </w:r>
            <w:r>
              <w:rPr>
                <w:rStyle w:val="IndexLink"/>
                <w:rFonts w:cs="Times New Roman" w:ascii="Times New Roman" w:hAnsi="Times New Roman"/>
                <w:sz w:val="24"/>
                <w:lang w:val="en-US" w:eastAsia="en-US"/>
              </w:rPr>
              <w:tab/>
            </w:r>
            <w:r>
              <w:rPr>
                <w:rStyle w:val="IndexLink"/>
                <w:szCs w:val="18"/>
                <w:lang w:val="en-US" w:eastAsia="en-US"/>
              </w:rPr>
              <w:t>Blumenkohl Salat</w:t>
            </w:r>
            <w:r>
              <w:rPr>
                <w:rStyle w:val="IndexLink"/>
                <w:lang w:val="en-US" w:eastAsia="en-US"/>
              </w:rPr>
              <w:tab/>
              <w:t>15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39">
            <w:r>
              <w:rPr>
                <w:rStyle w:val="IndexLink"/>
                <w:szCs w:val="18"/>
                <w:lang w:val="en-US" w:eastAsia="en-US"/>
              </w:rPr>
              <w:t>363.</w:t>
            </w:r>
            <w:r>
              <w:rPr>
                <w:rStyle w:val="IndexLink"/>
                <w:rFonts w:cs="Times New Roman" w:ascii="Times New Roman" w:hAnsi="Times New Roman"/>
                <w:sz w:val="24"/>
                <w:lang w:val="en-US" w:eastAsia="en-US"/>
              </w:rPr>
              <w:tab/>
            </w:r>
            <w:r>
              <w:rPr>
                <w:rStyle w:val="IndexLink"/>
                <w:szCs w:val="18"/>
                <w:lang w:val="en-US" w:eastAsia="en-US"/>
              </w:rPr>
              <w:t>Europäischer Salat</w:t>
            </w:r>
            <w:r>
              <w:rPr>
                <w:rStyle w:val="IndexLink"/>
                <w:lang w:val="en-US" w:eastAsia="en-US"/>
              </w:rPr>
              <w:tab/>
              <w:t>15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0">
            <w:r>
              <w:rPr>
                <w:rStyle w:val="IndexLink"/>
                <w:szCs w:val="18"/>
                <w:lang w:val="en-US" w:eastAsia="en-US"/>
              </w:rPr>
              <w:t>364.</w:t>
            </w:r>
            <w:r>
              <w:rPr>
                <w:rStyle w:val="IndexLink"/>
                <w:rFonts w:cs="Times New Roman" w:ascii="Times New Roman" w:hAnsi="Times New Roman"/>
                <w:sz w:val="24"/>
                <w:lang w:val="en-US" w:eastAsia="en-US"/>
              </w:rPr>
              <w:tab/>
            </w:r>
            <w:r>
              <w:rPr>
                <w:rStyle w:val="IndexLink"/>
                <w:szCs w:val="18"/>
                <w:lang w:val="en-US" w:eastAsia="en-US"/>
              </w:rPr>
              <w:t>Fruchtiger Krautsalat</w:t>
            </w:r>
            <w:r>
              <w:rPr>
                <w:rStyle w:val="IndexLink"/>
                <w:lang w:val="en-US" w:eastAsia="en-US"/>
              </w:rPr>
              <w:tab/>
              <w:t>15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1">
            <w:r>
              <w:rPr>
                <w:rStyle w:val="IndexLink"/>
                <w:szCs w:val="18"/>
                <w:lang w:val="en-US" w:eastAsia="en-US"/>
              </w:rPr>
              <w:t>365.</w:t>
            </w:r>
            <w:r>
              <w:rPr>
                <w:rStyle w:val="IndexLink"/>
                <w:rFonts w:cs="Times New Roman" w:ascii="Times New Roman" w:hAnsi="Times New Roman"/>
                <w:sz w:val="24"/>
                <w:lang w:val="en-US" w:eastAsia="en-US"/>
              </w:rPr>
              <w:tab/>
            </w:r>
            <w:r>
              <w:rPr>
                <w:rStyle w:val="IndexLink"/>
                <w:szCs w:val="18"/>
                <w:lang w:val="en-US" w:eastAsia="en-US"/>
              </w:rPr>
              <w:t>Geflügelsalat</w:t>
            </w:r>
            <w:r>
              <w:rPr>
                <w:rStyle w:val="IndexLink"/>
                <w:lang w:val="en-US" w:eastAsia="en-US"/>
              </w:rPr>
              <w:tab/>
              <w:t>15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2">
            <w:r>
              <w:rPr>
                <w:rStyle w:val="IndexLink"/>
                <w:szCs w:val="18"/>
                <w:lang w:val="en-US" w:eastAsia="en-US"/>
              </w:rPr>
              <w:t>366.</w:t>
            </w:r>
            <w:r>
              <w:rPr>
                <w:rStyle w:val="IndexLink"/>
                <w:rFonts w:cs="Times New Roman" w:ascii="Times New Roman" w:hAnsi="Times New Roman"/>
                <w:sz w:val="24"/>
                <w:lang w:val="en-US" w:eastAsia="en-US"/>
              </w:rPr>
              <w:tab/>
            </w:r>
            <w:r>
              <w:rPr>
                <w:rStyle w:val="IndexLink"/>
                <w:szCs w:val="18"/>
                <w:lang w:val="en-US" w:eastAsia="en-US"/>
              </w:rPr>
              <w:t>Griechischer Krautsalat</w:t>
            </w:r>
            <w:r>
              <w:rPr>
                <w:rStyle w:val="IndexLink"/>
                <w:lang w:val="en-US" w:eastAsia="en-US"/>
              </w:rPr>
              <w:tab/>
              <w:t>15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3">
            <w:r>
              <w:rPr>
                <w:rStyle w:val="IndexLink"/>
                <w:szCs w:val="18"/>
                <w:lang w:val="en-US" w:eastAsia="en-US"/>
              </w:rPr>
              <w:t>367.</w:t>
            </w:r>
            <w:r>
              <w:rPr>
                <w:rStyle w:val="IndexLink"/>
                <w:rFonts w:cs="Times New Roman" w:ascii="Times New Roman" w:hAnsi="Times New Roman"/>
                <w:sz w:val="24"/>
                <w:lang w:val="en-US" w:eastAsia="en-US"/>
              </w:rPr>
              <w:tab/>
            </w:r>
            <w:r>
              <w:rPr>
                <w:rStyle w:val="IndexLink"/>
                <w:szCs w:val="18"/>
                <w:lang w:val="en-US" w:eastAsia="en-US"/>
              </w:rPr>
              <w:t>Karotten Ananas Rohkost</w:t>
            </w:r>
            <w:r>
              <w:rPr>
                <w:rStyle w:val="IndexLink"/>
                <w:lang w:val="en-US" w:eastAsia="en-US"/>
              </w:rPr>
              <w:tab/>
              <w:t>15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4">
            <w:r>
              <w:rPr>
                <w:rStyle w:val="IndexLink"/>
                <w:szCs w:val="18"/>
                <w:lang w:val="en-US" w:eastAsia="en-US"/>
              </w:rPr>
              <w:t>368.</w:t>
            </w:r>
            <w:r>
              <w:rPr>
                <w:rStyle w:val="IndexLink"/>
                <w:rFonts w:cs="Times New Roman" w:ascii="Times New Roman" w:hAnsi="Times New Roman"/>
                <w:sz w:val="24"/>
                <w:lang w:val="en-US" w:eastAsia="en-US"/>
              </w:rPr>
              <w:tab/>
            </w:r>
            <w:r>
              <w:rPr>
                <w:rStyle w:val="IndexLink"/>
                <w:szCs w:val="18"/>
                <w:lang w:val="en-US" w:eastAsia="en-US"/>
              </w:rPr>
              <w:t>Karottenrohkost</w:t>
            </w:r>
            <w:r>
              <w:rPr>
                <w:rStyle w:val="IndexLink"/>
                <w:lang w:val="en-US" w:eastAsia="en-US"/>
              </w:rPr>
              <w:tab/>
              <w:t>15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5">
            <w:r>
              <w:rPr>
                <w:rStyle w:val="IndexLink"/>
                <w:szCs w:val="18"/>
                <w:lang w:val="en-US" w:eastAsia="en-US"/>
              </w:rPr>
              <w:t>369.</w:t>
            </w:r>
            <w:r>
              <w:rPr>
                <w:rStyle w:val="IndexLink"/>
                <w:rFonts w:cs="Times New Roman" w:ascii="Times New Roman" w:hAnsi="Times New Roman"/>
                <w:sz w:val="24"/>
                <w:lang w:val="en-US" w:eastAsia="en-US"/>
              </w:rPr>
              <w:tab/>
            </w:r>
            <w:r>
              <w:rPr>
                <w:rStyle w:val="IndexLink"/>
                <w:szCs w:val="18"/>
                <w:lang w:val="en-US" w:eastAsia="en-US"/>
              </w:rPr>
              <w:t>Kartoffelsalat mit Sellerie</w:t>
            </w:r>
            <w:r>
              <w:rPr>
                <w:rStyle w:val="IndexLink"/>
                <w:lang w:val="en-US" w:eastAsia="en-US"/>
              </w:rPr>
              <w:tab/>
              <w:t>15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6">
            <w:r>
              <w:rPr>
                <w:rStyle w:val="IndexLink"/>
                <w:szCs w:val="18"/>
                <w:lang w:val="en-US" w:eastAsia="en-US"/>
              </w:rPr>
              <w:t>370.</w:t>
            </w:r>
            <w:r>
              <w:rPr>
                <w:rStyle w:val="IndexLink"/>
                <w:rFonts w:cs="Times New Roman" w:ascii="Times New Roman" w:hAnsi="Times New Roman"/>
                <w:sz w:val="24"/>
                <w:lang w:val="en-US" w:eastAsia="en-US"/>
              </w:rPr>
              <w:tab/>
            </w:r>
            <w:r>
              <w:rPr>
                <w:rStyle w:val="IndexLink"/>
                <w:szCs w:val="18"/>
                <w:lang w:val="en-US" w:eastAsia="en-US"/>
              </w:rPr>
              <w:t>Krautsalat</w:t>
            </w:r>
            <w:r>
              <w:rPr>
                <w:rStyle w:val="IndexLink"/>
                <w:lang w:val="en-US" w:eastAsia="en-US"/>
              </w:rPr>
              <w:tab/>
              <w:t>15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7">
            <w:r>
              <w:rPr>
                <w:rStyle w:val="IndexLink"/>
                <w:szCs w:val="18"/>
                <w:lang w:val="en-US" w:eastAsia="en-US"/>
              </w:rPr>
              <w:t>371.</w:t>
            </w:r>
            <w:r>
              <w:rPr>
                <w:rStyle w:val="IndexLink"/>
                <w:rFonts w:cs="Times New Roman" w:ascii="Times New Roman" w:hAnsi="Times New Roman"/>
                <w:sz w:val="24"/>
                <w:lang w:val="en-US" w:eastAsia="en-US"/>
              </w:rPr>
              <w:tab/>
            </w:r>
            <w:r>
              <w:rPr>
                <w:rStyle w:val="IndexLink"/>
                <w:szCs w:val="18"/>
                <w:lang w:val="en-US" w:eastAsia="en-US"/>
              </w:rPr>
              <w:t>Krautsalat</w:t>
            </w:r>
            <w:r>
              <w:rPr>
                <w:rStyle w:val="IndexLink"/>
                <w:lang w:val="en-US" w:eastAsia="en-US"/>
              </w:rPr>
              <w:tab/>
              <w:t>15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8">
            <w:r>
              <w:rPr>
                <w:rStyle w:val="IndexLink"/>
                <w:szCs w:val="18"/>
                <w:lang w:val="en-US" w:eastAsia="en-US"/>
              </w:rPr>
              <w:t>372.</w:t>
            </w:r>
            <w:r>
              <w:rPr>
                <w:rStyle w:val="IndexLink"/>
                <w:rFonts w:cs="Times New Roman" w:ascii="Times New Roman" w:hAnsi="Times New Roman"/>
                <w:sz w:val="24"/>
                <w:lang w:val="en-US" w:eastAsia="en-US"/>
              </w:rPr>
              <w:tab/>
            </w:r>
            <w:r>
              <w:rPr>
                <w:rStyle w:val="IndexLink"/>
                <w:szCs w:val="18"/>
                <w:lang w:val="en-US" w:eastAsia="en-US"/>
              </w:rPr>
              <w:t>Möhrenrohkost</w:t>
            </w:r>
            <w:r>
              <w:rPr>
                <w:rStyle w:val="IndexLink"/>
                <w:lang w:val="en-US" w:eastAsia="en-US"/>
              </w:rPr>
              <w:tab/>
              <w:t>15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49">
            <w:r>
              <w:rPr>
                <w:rStyle w:val="IndexLink"/>
                <w:szCs w:val="18"/>
                <w:lang w:val="en-US" w:eastAsia="en-US"/>
              </w:rPr>
              <w:t>373.</w:t>
            </w:r>
            <w:r>
              <w:rPr>
                <w:rStyle w:val="IndexLink"/>
                <w:rFonts w:cs="Times New Roman" w:ascii="Times New Roman" w:hAnsi="Times New Roman"/>
                <w:sz w:val="24"/>
                <w:lang w:val="en-US" w:eastAsia="en-US"/>
              </w:rPr>
              <w:tab/>
            </w:r>
            <w:r>
              <w:rPr>
                <w:rStyle w:val="IndexLink"/>
                <w:szCs w:val="18"/>
                <w:lang w:val="en-US" w:eastAsia="en-US"/>
              </w:rPr>
              <w:t>Rohkostsalat</w:t>
            </w:r>
            <w:r>
              <w:rPr>
                <w:rStyle w:val="IndexLink"/>
                <w:lang w:val="en-US" w:eastAsia="en-US"/>
              </w:rPr>
              <w:tab/>
              <w:t>15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0">
            <w:r>
              <w:rPr>
                <w:rStyle w:val="IndexLink"/>
                <w:szCs w:val="18"/>
                <w:lang w:val="en-US" w:eastAsia="en-US"/>
              </w:rPr>
              <w:t>374.</w:t>
            </w:r>
            <w:r>
              <w:rPr>
                <w:rStyle w:val="IndexLink"/>
                <w:rFonts w:cs="Times New Roman" w:ascii="Times New Roman" w:hAnsi="Times New Roman"/>
                <w:sz w:val="24"/>
                <w:lang w:val="en-US" w:eastAsia="en-US"/>
              </w:rPr>
              <w:tab/>
            </w:r>
            <w:r>
              <w:rPr>
                <w:rStyle w:val="IndexLink"/>
                <w:szCs w:val="18"/>
                <w:lang w:val="en-US" w:eastAsia="en-US"/>
              </w:rPr>
              <w:t>Salat mix</w:t>
            </w:r>
            <w:r>
              <w:rPr>
                <w:rStyle w:val="IndexLink"/>
                <w:lang w:val="en-US" w:eastAsia="en-US"/>
              </w:rPr>
              <w:tab/>
              <w:t>15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1">
            <w:r>
              <w:rPr>
                <w:rStyle w:val="IndexLink"/>
                <w:szCs w:val="18"/>
                <w:lang w:val="en-US" w:eastAsia="en-US"/>
              </w:rPr>
              <w:t>375.</w:t>
            </w:r>
            <w:r>
              <w:rPr>
                <w:rStyle w:val="IndexLink"/>
                <w:rFonts w:cs="Times New Roman" w:ascii="Times New Roman" w:hAnsi="Times New Roman"/>
                <w:sz w:val="24"/>
                <w:lang w:val="en-US" w:eastAsia="en-US"/>
              </w:rPr>
              <w:tab/>
            </w:r>
            <w:r>
              <w:rPr>
                <w:rStyle w:val="IndexLink"/>
                <w:szCs w:val="18"/>
                <w:lang w:val="en-US" w:eastAsia="en-US"/>
              </w:rPr>
              <w:t>Weißkrautsalat</w:t>
            </w:r>
            <w:r>
              <w:rPr>
                <w:rStyle w:val="IndexLink"/>
                <w:lang w:val="en-US" w:eastAsia="en-US"/>
              </w:rPr>
              <w:tab/>
              <w:t>157</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552">
            <w:r>
              <w:rPr>
                <w:rStyle w:val="IndexLink"/>
                <w:szCs w:val="28"/>
                <w:lang w:val="en-US" w:eastAsia="en-US"/>
              </w:rPr>
              <w:t>Salate</w:t>
            </w:r>
            <w:r>
              <w:rPr>
                <w:rStyle w:val="IndexLink"/>
                <w:lang w:val="en-US" w:eastAsia="en-US"/>
              </w:rPr>
              <w:tab/>
              <w:t>15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3">
            <w:r>
              <w:rPr>
                <w:rStyle w:val="IndexLink"/>
                <w:szCs w:val="18"/>
                <w:lang w:val="en-US" w:eastAsia="en-US"/>
              </w:rPr>
              <w:t>376.</w:t>
            </w:r>
            <w:r>
              <w:rPr>
                <w:rStyle w:val="IndexLink"/>
                <w:rFonts w:cs="Times New Roman" w:ascii="Times New Roman" w:hAnsi="Times New Roman"/>
                <w:sz w:val="24"/>
                <w:lang w:val="en-US" w:eastAsia="en-US"/>
              </w:rPr>
              <w:tab/>
            </w:r>
            <w:r>
              <w:rPr>
                <w:rStyle w:val="IndexLink"/>
                <w:szCs w:val="18"/>
                <w:lang w:val="en-US" w:eastAsia="en-US"/>
              </w:rPr>
              <w:t>Krautsalat</w:t>
            </w:r>
            <w:r>
              <w:rPr>
                <w:rStyle w:val="IndexLink"/>
                <w:lang w:val="en-US" w:eastAsia="en-US"/>
              </w:rPr>
              <w:tab/>
              <w:t>15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4">
            <w:r>
              <w:rPr>
                <w:rStyle w:val="IndexLink"/>
                <w:szCs w:val="18"/>
                <w:lang w:val="en-US" w:eastAsia="en-US"/>
              </w:rPr>
              <w:t>377.</w:t>
            </w:r>
            <w:r>
              <w:rPr>
                <w:rStyle w:val="IndexLink"/>
                <w:rFonts w:cs="Times New Roman" w:ascii="Times New Roman" w:hAnsi="Times New Roman"/>
                <w:sz w:val="24"/>
                <w:lang w:val="en-US" w:eastAsia="en-US"/>
              </w:rPr>
              <w:tab/>
            </w:r>
            <w:r>
              <w:rPr>
                <w:rStyle w:val="IndexLink"/>
                <w:szCs w:val="18"/>
                <w:lang w:val="en-US" w:eastAsia="en-US"/>
              </w:rPr>
              <w:t>Apfel –Möhren-Salat</w:t>
            </w:r>
            <w:r>
              <w:rPr>
                <w:rStyle w:val="IndexLink"/>
                <w:lang w:val="en-US" w:eastAsia="en-US"/>
              </w:rPr>
              <w:tab/>
              <w:t>15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5">
            <w:r>
              <w:rPr>
                <w:rStyle w:val="IndexLink"/>
                <w:szCs w:val="18"/>
                <w:lang w:val="en-US" w:eastAsia="en-US"/>
              </w:rPr>
              <w:t>378.</w:t>
            </w:r>
            <w:r>
              <w:rPr>
                <w:rStyle w:val="IndexLink"/>
                <w:rFonts w:cs="Times New Roman" w:ascii="Times New Roman" w:hAnsi="Times New Roman"/>
                <w:sz w:val="24"/>
                <w:lang w:val="en-US" w:eastAsia="en-US"/>
              </w:rPr>
              <w:tab/>
            </w:r>
            <w:r>
              <w:rPr>
                <w:rStyle w:val="IndexLink"/>
                <w:szCs w:val="18"/>
                <w:lang w:val="en-US" w:eastAsia="en-US"/>
              </w:rPr>
              <w:t>Apfel-Lauch-Salat</w:t>
            </w:r>
            <w:r>
              <w:rPr>
                <w:rStyle w:val="IndexLink"/>
                <w:lang w:val="en-US" w:eastAsia="en-US"/>
              </w:rPr>
              <w:tab/>
              <w:t>15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6">
            <w:r>
              <w:rPr>
                <w:rStyle w:val="IndexLink"/>
                <w:szCs w:val="18"/>
                <w:lang w:val="en-US" w:eastAsia="en-US"/>
              </w:rPr>
              <w:t>379.</w:t>
            </w:r>
            <w:r>
              <w:rPr>
                <w:rStyle w:val="IndexLink"/>
                <w:rFonts w:cs="Times New Roman" w:ascii="Times New Roman" w:hAnsi="Times New Roman"/>
                <w:sz w:val="24"/>
                <w:lang w:val="en-US" w:eastAsia="en-US"/>
              </w:rPr>
              <w:tab/>
            </w:r>
            <w:r>
              <w:rPr>
                <w:rStyle w:val="IndexLink"/>
                <w:szCs w:val="18"/>
                <w:lang w:val="en-US" w:eastAsia="en-US"/>
              </w:rPr>
              <w:t>Europäischer Salat</w:t>
            </w:r>
            <w:r>
              <w:rPr>
                <w:rStyle w:val="IndexLink"/>
                <w:lang w:val="en-US" w:eastAsia="en-US"/>
              </w:rPr>
              <w:tab/>
              <w:t>15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7">
            <w:r>
              <w:rPr>
                <w:rStyle w:val="IndexLink"/>
                <w:szCs w:val="18"/>
                <w:lang w:val="en-US" w:eastAsia="en-US"/>
              </w:rPr>
              <w:t>380.</w:t>
            </w:r>
            <w:r>
              <w:rPr>
                <w:rStyle w:val="IndexLink"/>
                <w:rFonts w:cs="Times New Roman" w:ascii="Times New Roman" w:hAnsi="Times New Roman"/>
                <w:sz w:val="24"/>
                <w:lang w:val="en-US" w:eastAsia="en-US"/>
              </w:rPr>
              <w:tab/>
            </w:r>
            <w:r>
              <w:rPr>
                <w:rStyle w:val="IndexLink"/>
                <w:szCs w:val="18"/>
                <w:lang w:val="en-US" w:eastAsia="en-US"/>
              </w:rPr>
              <w:t>Geflügelsalat</w:t>
            </w:r>
            <w:r>
              <w:rPr>
                <w:rStyle w:val="IndexLink"/>
                <w:lang w:val="en-US" w:eastAsia="en-US"/>
              </w:rPr>
              <w:tab/>
              <w:t>15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8">
            <w:r>
              <w:rPr>
                <w:rStyle w:val="IndexLink"/>
                <w:szCs w:val="18"/>
                <w:lang w:val="en-US" w:eastAsia="en-US"/>
              </w:rPr>
              <w:t>381.</w:t>
            </w:r>
            <w:r>
              <w:rPr>
                <w:rStyle w:val="IndexLink"/>
                <w:rFonts w:cs="Times New Roman" w:ascii="Times New Roman" w:hAnsi="Times New Roman"/>
                <w:sz w:val="24"/>
                <w:lang w:val="en-US" w:eastAsia="en-US"/>
              </w:rPr>
              <w:tab/>
            </w:r>
            <w:r>
              <w:rPr>
                <w:rStyle w:val="IndexLink"/>
                <w:szCs w:val="18"/>
                <w:lang w:val="en-US" w:eastAsia="en-US"/>
              </w:rPr>
              <w:t>Möhrenrohkost</w:t>
            </w:r>
            <w:r>
              <w:rPr>
                <w:rStyle w:val="IndexLink"/>
                <w:lang w:val="en-US" w:eastAsia="en-US"/>
              </w:rPr>
              <w:tab/>
              <w:t>16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59">
            <w:r>
              <w:rPr>
                <w:rStyle w:val="IndexLink"/>
                <w:szCs w:val="18"/>
                <w:lang w:val="en-US" w:eastAsia="en-US"/>
              </w:rPr>
              <w:t>382.</w:t>
            </w:r>
            <w:r>
              <w:rPr>
                <w:rStyle w:val="IndexLink"/>
                <w:rFonts w:cs="Times New Roman" w:ascii="Times New Roman" w:hAnsi="Times New Roman"/>
                <w:sz w:val="24"/>
                <w:lang w:val="en-US" w:eastAsia="en-US"/>
              </w:rPr>
              <w:tab/>
            </w:r>
            <w:r>
              <w:rPr>
                <w:rStyle w:val="IndexLink"/>
                <w:szCs w:val="18"/>
                <w:lang w:val="en-US" w:eastAsia="en-US"/>
              </w:rPr>
              <w:t>Salat mix</w:t>
            </w:r>
            <w:r>
              <w:rPr>
                <w:rStyle w:val="IndexLink"/>
                <w:lang w:val="en-US" w:eastAsia="en-US"/>
              </w:rPr>
              <w:tab/>
              <w:t>160</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560">
            <w:r>
              <w:rPr>
                <w:rStyle w:val="IndexLink"/>
                <w:szCs w:val="28"/>
                <w:lang w:val="en-US" w:eastAsia="en-US"/>
              </w:rPr>
              <w:t>Shakes</w:t>
            </w:r>
            <w:r>
              <w:rPr>
                <w:rStyle w:val="IndexLink"/>
                <w:lang w:val="en-US" w:eastAsia="en-US"/>
              </w:rPr>
              <w:tab/>
              <w:t>1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1">
            <w:r>
              <w:rPr>
                <w:rStyle w:val="IndexLink"/>
                <w:szCs w:val="18"/>
                <w:lang w:val="en-US" w:eastAsia="en-US"/>
              </w:rPr>
              <w:t>383.</w:t>
            </w:r>
            <w:r>
              <w:rPr>
                <w:rStyle w:val="IndexLink"/>
                <w:rFonts w:cs="Times New Roman" w:ascii="Times New Roman" w:hAnsi="Times New Roman"/>
                <w:sz w:val="24"/>
                <w:lang w:val="en-US" w:eastAsia="en-US"/>
              </w:rPr>
              <w:tab/>
            </w:r>
            <w:r>
              <w:rPr>
                <w:rStyle w:val="IndexLink"/>
                <w:szCs w:val="18"/>
                <w:lang w:val="en-US" w:eastAsia="en-US"/>
              </w:rPr>
              <w:t>Aprikosen Traum</w:t>
            </w:r>
            <w:r>
              <w:rPr>
                <w:rStyle w:val="IndexLink"/>
                <w:lang w:val="en-US" w:eastAsia="en-US"/>
              </w:rPr>
              <w:tab/>
              <w:t>1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2">
            <w:r>
              <w:rPr>
                <w:rStyle w:val="IndexLink"/>
                <w:szCs w:val="18"/>
                <w:lang w:val="en-US" w:eastAsia="en-US"/>
              </w:rPr>
              <w:t>384.</w:t>
            </w:r>
            <w:r>
              <w:rPr>
                <w:rStyle w:val="IndexLink"/>
                <w:rFonts w:cs="Times New Roman" w:ascii="Times New Roman" w:hAnsi="Times New Roman"/>
                <w:sz w:val="24"/>
                <w:lang w:val="en-US" w:eastAsia="en-US"/>
              </w:rPr>
              <w:tab/>
            </w:r>
            <w:r>
              <w:rPr>
                <w:rStyle w:val="IndexLink"/>
                <w:szCs w:val="18"/>
                <w:lang w:val="en-US" w:eastAsia="en-US"/>
              </w:rPr>
              <w:t>Banana Shake</w:t>
            </w:r>
            <w:r>
              <w:rPr>
                <w:rStyle w:val="IndexLink"/>
                <w:lang w:val="en-US" w:eastAsia="en-US"/>
              </w:rPr>
              <w:tab/>
              <w:t>1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3">
            <w:r>
              <w:rPr>
                <w:rStyle w:val="IndexLink"/>
                <w:szCs w:val="18"/>
                <w:lang w:val="en-US" w:eastAsia="en-US"/>
              </w:rPr>
              <w:t>385.</w:t>
            </w:r>
            <w:r>
              <w:rPr>
                <w:rStyle w:val="IndexLink"/>
                <w:rFonts w:cs="Times New Roman" w:ascii="Times New Roman" w:hAnsi="Times New Roman"/>
                <w:sz w:val="24"/>
                <w:lang w:val="en-US" w:eastAsia="en-US"/>
              </w:rPr>
              <w:tab/>
            </w:r>
            <w:r>
              <w:rPr>
                <w:rStyle w:val="IndexLink"/>
                <w:szCs w:val="18"/>
                <w:lang w:val="en-US" w:eastAsia="en-US"/>
              </w:rPr>
              <w:t>Erdbeer Shake</w:t>
            </w:r>
            <w:r>
              <w:rPr>
                <w:rStyle w:val="IndexLink"/>
                <w:lang w:val="en-US" w:eastAsia="en-US"/>
              </w:rPr>
              <w:tab/>
              <w:t>16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4">
            <w:r>
              <w:rPr>
                <w:rStyle w:val="IndexLink"/>
                <w:szCs w:val="18"/>
                <w:lang w:val="en-US" w:eastAsia="en-US"/>
              </w:rPr>
              <w:t>386.</w:t>
            </w:r>
            <w:r>
              <w:rPr>
                <w:rStyle w:val="IndexLink"/>
                <w:rFonts w:cs="Times New Roman" w:ascii="Times New Roman" w:hAnsi="Times New Roman"/>
                <w:sz w:val="24"/>
                <w:lang w:val="en-US" w:eastAsia="en-US"/>
              </w:rPr>
              <w:tab/>
            </w:r>
            <w:r>
              <w:rPr>
                <w:rStyle w:val="IndexLink"/>
                <w:szCs w:val="18"/>
                <w:lang w:val="en-US" w:eastAsia="en-US"/>
              </w:rPr>
              <w:t>Fit Mix Nektar</w:t>
            </w:r>
            <w:r>
              <w:rPr>
                <w:rStyle w:val="IndexLink"/>
                <w:lang w:val="en-US" w:eastAsia="en-US"/>
              </w:rPr>
              <w:tab/>
              <w:t>16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5">
            <w:r>
              <w:rPr>
                <w:rStyle w:val="IndexLink"/>
                <w:szCs w:val="18"/>
                <w:lang w:val="en-US" w:eastAsia="en-US"/>
              </w:rPr>
              <w:t>387.</w:t>
            </w:r>
            <w:r>
              <w:rPr>
                <w:rStyle w:val="IndexLink"/>
                <w:rFonts w:cs="Times New Roman" w:ascii="Times New Roman" w:hAnsi="Times New Roman"/>
                <w:sz w:val="24"/>
                <w:lang w:val="en-US" w:eastAsia="en-US"/>
              </w:rPr>
              <w:tab/>
            </w:r>
            <w:r>
              <w:rPr>
                <w:rStyle w:val="IndexLink"/>
                <w:szCs w:val="18"/>
                <w:lang w:val="en-US" w:eastAsia="en-US"/>
              </w:rPr>
              <w:t>Heidelbeer Shake</w:t>
            </w:r>
            <w:r>
              <w:rPr>
                <w:rStyle w:val="IndexLink"/>
                <w:lang w:val="en-US" w:eastAsia="en-US"/>
              </w:rPr>
              <w:tab/>
              <w:t>16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6">
            <w:r>
              <w:rPr>
                <w:rStyle w:val="IndexLink"/>
                <w:szCs w:val="18"/>
                <w:lang w:val="en-US" w:eastAsia="en-US"/>
              </w:rPr>
              <w:t>388.</w:t>
            </w:r>
            <w:r>
              <w:rPr>
                <w:rStyle w:val="IndexLink"/>
                <w:rFonts w:cs="Times New Roman" w:ascii="Times New Roman" w:hAnsi="Times New Roman"/>
                <w:sz w:val="24"/>
                <w:lang w:val="en-US" w:eastAsia="en-US"/>
              </w:rPr>
              <w:tab/>
            </w:r>
            <w:r>
              <w:rPr>
                <w:rStyle w:val="IndexLink"/>
                <w:szCs w:val="18"/>
                <w:lang w:val="en-US" w:eastAsia="en-US"/>
              </w:rPr>
              <w:t>Himbeer Zitronen Shake</w:t>
            </w:r>
            <w:r>
              <w:rPr>
                <w:rStyle w:val="IndexLink"/>
                <w:lang w:val="en-US" w:eastAsia="en-US"/>
              </w:rPr>
              <w:tab/>
              <w:t>16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7">
            <w:r>
              <w:rPr>
                <w:rStyle w:val="IndexLink"/>
                <w:szCs w:val="18"/>
                <w:lang w:val="en-US" w:eastAsia="en-US"/>
              </w:rPr>
              <w:t>389.</w:t>
            </w:r>
            <w:r>
              <w:rPr>
                <w:rStyle w:val="IndexLink"/>
                <w:rFonts w:cs="Times New Roman" w:ascii="Times New Roman" w:hAnsi="Times New Roman"/>
                <w:sz w:val="24"/>
                <w:lang w:val="en-US" w:eastAsia="en-US"/>
              </w:rPr>
              <w:tab/>
            </w:r>
            <w:r>
              <w:rPr>
                <w:rStyle w:val="IndexLink"/>
                <w:szCs w:val="18"/>
                <w:lang w:val="en-US" w:eastAsia="en-US"/>
              </w:rPr>
              <w:t>Kirsch Shake</w:t>
            </w:r>
            <w:r>
              <w:rPr>
                <w:rStyle w:val="IndexLink"/>
                <w:lang w:val="en-US" w:eastAsia="en-US"/>
              </w:rPr>
              <w:tab/>
              <w:t>1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8">
            <w:r>
              <w:rPr>
                <w:rStyle w:val="IndexLink"/>
                <w:szCs w:val="18"/>
                <w:lang w:val="en-US" w:eastAsia="en-US"/>
              </w:rPr>
              <w:t>390.</w:t>
            </w:r>
            <w:r>
              <w:rPr>
                <w:rStyle w:val="IndexLink"/>
                <w:rFonts w:cs="Times New Roman" w:ascii="Times New Roman" w:hAnsi="Times New Roman"/>
                <w:sz w:val="24"/>
                <w:lang w:val="en-US" w:eastAsia="en-US"/>
              </w:rPr>
              <w:tab/>
            </w:r>
            <w:r>
              <w:rPr>
                <w:rStyle w:val="IndexLink"/>
                <w:szCs w:val="18"/>
                <w:lang w:val="en-US" w:eastAsia="en-US"/>
              </w:rPr>
              <w:t>Mango Tango</w:t>
            </w:r>
            <w:r>
              <w:rPr>
                <w:rStyle w:val="IndexLink"/>
                <w:lang w:val="en-US" w:eastAsia="en-US"/>
              </w:rPr>
              <w:tab/>
              <w:t>1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69">
            <w:r>
              <w:rPr>
                <w:rStyle w:val="IndexLink"/>
                <w:szCs w:val="18"/>
                <w:lang w:val="en-US" w:eastAsia="en-US"/>
              </w:rPr>
              <w:t>391.</w:t>
            </w:r>
            <w:r>
              <w:rPr>
                <w:rStyle w:val="IndexLink"/>
                <w:rFonts w:cs="Times New Roman" w:ascii="Times New Roman" w:hAnsi="Times New Roman"/>
                <w:sz w:val="24"/>
                <w:lang w:val="en-US" w:eastAsia="en-US"/>
              </w:rPr>
              <w:tab/>
            </w:r>
            <w:r>
              <w:rPr>
                <w:rStyle w:val="IndexLink"/>
                <w:szCs w:val="18"/>
                <w:lang w:val="en-US" w:eastAsia="en-US"/>
              </w:rPr>
              <w:t>Milchmix Morgenröte</w:t>
            </w:r>
            <w:r>
              <w:rPr>
                <w:rStyle w:val="IndexLink"/>
                <w:lang w:val="en-US" w:eastAsia="en-US"/>
              </w:rPr>
              <w:tab/>
              <w:t>16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0">
            <w:r>
              <w:rPr>
                <w:rStyle w:val="IndexLink"/>
                <w:szCs w:val="18"/>
                <w:lang w:val="en-US" w:eastAsia="en-US"/>
              </w:rPr>
              <w:t>392.</w:t>
            </w:r>
            <w:r>
              <w:rPr>
                <w:rStyle w:val="IndexLink"/>
                <w:rFonts w:cs="Times New Roman" w:ascii="Times New Roman" w:hAnsi="Times New Roman"/>
                <w:sz w:val="24"/>
                <w:lang w:val="en-US" w:eastAsia="en-US"/>
              </w:rPr>
              <w:tab/>
            </w:r>
            <w:r>
              <w:rPr>
                <w:rStyle w:val="IndexLink"/>
                <w:szCs w:val="18"/>
                <w:lang w:val="en-US" w:eastAsia="en-US"/>
              </w:rPr>
              <w:t>Milchshake</w:t>
            </w:r>
            <w:r>
              <w:rPr>
                <w:rStyle w:val="IndexLink"/>
                <w:lang w:val="en-US" w:eastAsia="en-US"/>
              </w:rPr>
              <w:tab/>
              <w:t>16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1">
            <w:r>
              <w:rPr>
                <w:rStyle w:val="IndexLink"/>
                <w:szCs w:val="18"/>
                <w:lang w:val="en-US" w:eastAsia="en-US"/>
              </w:rPr>
              <w:t>393.</w:t>
            </w:r>
            <w:r>
              <w:rPr>
                <w:rStyle w:val="IndexLink"/>
                <w:rFonts w:cs="Times New Roman" w:ascii="Times New Roman" w:hAnsi="Times New Roman"/>
                <w:sz w:val="24"/>
                <w:lang w:val="en-US" w:eastAsia="en-US"/>
              </w:rPr>
              <w:tab/>
            </w:r>
            <w:r>
              <w:rPr>
                <w:rStyle w:val="IndexLink"/>
                <w:szCs w:val="18"/>
                <w:lang w:val="en-US" w:eastAsia="en-US"/>
              </w:rPr>
              <w:t>Tropical Feeling</w:t>
            </w:r>
            <w:r>
              <w:rPr>
                <w:rStyle w:val="IndexLink"/>
                <w:lang w:val="en-US" w:eastAsia="en-US"/>
              </w:rPr>
              <w:tab/>
              <w:t>16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2">
            <w:r>
              <w:rPr>
                <w:rStyle w:val="IndexLink"/>
                <w:szCs w:val="18"/>
                <w:lang w:val="en-US" w:eastAsia="en-US"/>
              </w:rPr>
              <w:t>394.</w:t>
            </w:r>
            <w:r>
              <w:rPr>
                <w:rStyle w:val="IndexLink"/>
                <w:rFonts w:cs="Times New Roman" w:ascii="Times New Roman" w:hAnsi="Times New Roman"/>
                <w:sz w:val="24"/>
                <w:lang w:val="en-US" w:eastAsia="en-US"/>
              </w:rPr>
              <w:tab/>
            </w:r>
            <w:r>
              <w:rPr>
                <w:rStyle w:val="IndexLink"/>
                <w:szCs w:val="18"/>
                <w:lang w:val="en-US" w:eastAsia="en-US"/>
              </w:rPr>
              <w:t>Vitamin C- Schocker</w:t>
            </w:r>
            <w:r>
              <w:rPr>
                <w:rStyle w:val="IndexLink"/>
                <w:lang w:val="en-US" w:eastAsia="en-US"/>
              </w:rPr>
              <w:tab/>
              <w:t>164</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573">
            <w:r>
              <w:rPr>
                <w:rStyle w:val="IndexLink"/>
                <w:szCs w:val="28"/>
                <w:lang w:val="en-US" w:eastAsia="en-US"/>
              </w:rPr>
              <w:t>Saucen</w:t>
            </w:r>
            <w:r>
              <w:rPr>
                <w:rStyle w:val="IndexLink"/>
                <w:lang w:val="en-US" w:eastAsia="en-US"/>
              </w:rPr>
              <w:tab/>
              <w:t>1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4">
            <w:r>
              <w:rPr>
                <w:rStyle w:val="IndexLink"/>
                <w:szCs w:val="18"/>
                <w:lang w:val="en-US" w:eastAsia="en-US"/>
              </w:rPr>
              <w:t>395.</w:t>
            </w:r>
            <w:r>
              <w:rPr>
                <w:rStyle w:val="IndexLink"/>
                <w:rFonts w:cs="Times New Roman" w:ascii="Times New Roman" w:hAnsi="Times New Roman"/>
                <w:sz w:val="24"/>
                <w:lang w:val="en-US" w:eastAsia="en-US"/>
              </w:rPr>
              <w:tab/>
            </w:r>
            <w:r>
              <w:rPr>
                <w:rStyle w:val="IndexLink"/>
                <w:szCs w:val="18"/>
                <w:lang w:val="en-US" w:eastAsia="en-US"/>
              </w:rPr>
              <w:t>Aprikosen Curry Sauce</w:t>
            </w:r>
            <w:r>
              <w:rPr>
                <w:rStyle w:val="IndexLink"/>
                <w:lang w:val="en-US" w:eastAsia="en-US"/>
              </w:rPr>
              <w:tab/>
              <w:t>1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5">
            <w:r>
              <w:rPr>
                <w:rStyle w:val="IndexLink"/>
                <w:szCs w:val="18"/>
                <w:lang w:val="en-US" w:eastAsia="en-US"/>
              </w:rPr>
              <w:t>396.</w:t>
            </w:r>
            <w:r>
              <w:rPr>
                <w:rStyle w:val="IndexLink"/>
                <w:rFonts w:cs="Times New Roman" w:ascii="Times New Roman" w:hAnsi="Times New Roman"/>
                <w:sz w:val="24"/>
                <w:lang w:val="en-US" w:eastAsia="en-US"/>
              </w:rPr>
              <w:tab/>
            </w:r>
            <w:r>
              <w:rPr>
                <w:rStyle w:val="IndexLink"/>
                <w:szCs w:val="18"/>
                <w:lang w:val="en-US" w:eastAsia="en-US"/>
              </w:rPr>
              <w:t>Italienisches Dressing</w:t>
            </w:r>
            <w:r>
              <w:rPr>
                <w:rStyle w:val="IndexLink"/>
                <w:lang w:val="en-US" w:eastAsia="en-US"/>
              </w:rPr>
              <w:tab/>
              <w:t>1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6">
            <w:r>
              <w:rPr>
                <w:rStyle w:val="IndexLink"/>
                <w:szCs w:val="18"/>
                <w:lang w:val="en-US" w:eastAsia="en-US"/>
              </w:rPr>
              <w:t>397.</w:t>
            </w:r>
            <w:r>
              <w:rPr>
                <w:rStyle w:val="IndexLink"/>
                <w:rFonts w:cs="Times New Roman" w:ascii="Times New Roman" w:hAnsi="Times New Roman"/>
                <w:sz w:val="24"/>
                <w:lang w:val="en-US" w:eastAsia="en-US"/>
              </w:rPr>
              <w:tab/>
            </w:r>
            <w:r>
              <w:rPr>
                <w:rStyle w:val="IndexLink"/>
                <w:szCs w:val="18"/>
                <w:lang w:val="en-US" w:eastAsia="en-US"/>
              </w:rPr>
              <w:t>Kartoffelsalatsauce I</w:t>
            </w:r>
            <w:r>
              <w:rPr>
                <w:rStyle w:val="IndexLink"/>
                <w:lang w:val="en-US" w:eastAsia="en-US"/>
              </w:rPr>
              <w:tab/>
              <w:t>16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7">
            <w:r>
              <w:rPr>
                <w:rStyle w:val="IndexLink"/>
                <w:szCs w:val="18"/>
                <w:lang w:val="en-US" w:eastAsia="en-US"/>
              </w:rPr>
              <w:t>398.</w:t>
            </w:r>
            <w:r>
              <w:rPr>
                <w:rStyle w:val="IndexLink"/>
                <w:rFonts w:cs="Times New Roman" w:ascii="Times New Roman" w:hAnsi="Times New Roman"/>
                <w:sz w:val="24"/>
                <w:lang w:val="en-US" w:eastAsia="en-US"/>
              </w:rPr>
              <w:tab/>
            </w:r>
            <w:r>
              <w:rPr>
                <w:rStyle w:val="IndexLink"/>
                <w:szCs w:val="18"/>
                <w:lang w:val="en-US" w:eastAsia="en-US"/>
              </w:rPr>
              <w:t>Kartoffelsalatsauce II</w:t>
            </w:r>
            <w:r>
              <w:rPr>
                <w:rStyle w:val="IndexLink"/>
                <w:lang w:val="en-US" w:eastAsia="en-US"/>
              </w:rPr>
              <w:tab/>
              <w:t>1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8">
            <w:r>
              <w:rPr>
                <w:rStyle w:val="IndexLink"/>
                <w:szCs w:val="18"/>
                <w:lang w:val="en-US" w:eastAsia="en-US"/>
              </w:rPr>
              <w:t>399.</w:t>
            </w:r>
            <w:r>
              <w:rPr>
                <w:rStyle w:val="IndexLink"/>
                <w:rFonts w:cs="Times New Roman" w:ascii="Times New Roman" w:hAnsi="Times New Roman"/>
                <w:sz w:val="24"/>
                <w:lang w:val="en-US" w:eastAsia="en-US"/>
              </w:rPr>
              <w:tab/>
            </w:r>
            <w:r>
              <w:rPr>
                <w:rStyle w:val="IndexLink"/>
                <w:szCs w:val="18"/>
                <w:lang w:val="en-US" w:eastAsia="en-US"/>
              </w:rPr>
              <w:t>Kartoffelsalatsauce III</w:t>
            </w:r>
            <w:r>
              <w:rPr>
                <w:rStyle w:val="IndexLink"/>
                <w:lang w:val="en-US" w:eastAsia="en-US"/>
              </w:rPr>
              <w:tab/>
              <w:t>1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79">
            <w:r>
              <w:rPr>
                <w:rStyle w:val="IndexLink"/>
                <w:szCs w:val="18"/>
                <w:lang w:val="en-US" w:eastAsia="en-US"/>
              </w:rPr>
              <w:t>400.</w:t>
            </w:r>
            <w:r>
              <w:rPr>
                <w:rStyle w:val="IndexLink"/>
                <w:rFonts w:cs="Times New Roman" w:ascii="Times New Roman" w:hAnsi="Times New Roman"/>
                <w:sz w:val="24"/>
                <w:lang w:val="en-US" w:eastAsia="en-US"/>
              </w:rPr>
              <w:tab/>
            </w:r>
            <w:r>
              <w:rPr>
                <w:rStyle w:val="IndexLink"/>
                <w:szCs w:val="18"/>
                <w:lang w:val="en-US" w:eastAsia="en-US"/>
              </w:rPr>
              <w:t>Kiwi-Sauce</w:t>
            </w:r>
            <w:r>
              <w:rPr>
                <w:rStyle w:val="IndexLink"/>
                <w:lang w:val="en-US" w:eastAsia="en-US"/>
              </w:rPr>
              <w:tab/>
              <w:t>16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0">
            <w:r>
              <w:rPr>
                <w:rStyle w:val="IndexLink"/>
                <w:szCs w:val="18"/>
                <w:lang w:val="en-US" w:eastAsia="en-US"/>
              </w:rPr>
              <w:t>401.</w:t>
            </w:r>
            <w:r>
              <w:rPr>
                <w:rStyle w:val="IndexLink"/>
                <w:rFonts w:cs="Times New Roman" w:ascii="Times New Roman" w:hAnsi="Times New Roman"/>
                <w:sz w:val="24"/>
                <w:lang w:val="en-US" w:eastAsia="en-US"/>
              </w:rPr>
              <w:tab/>
            </w:r>
            <w:r>
              <w:rPr>
                <w:rStyle w:val="IndexLink"/>
                <w:szCs w:val="18"/>
                <w:lang w:val="en-US" w:eastAsia="en-US"/>
              </w:rPr>
              <w:t>Knoblauch Mayonnaise</w:t>
            </w:r>
            <w:r>
              <w:rPr>
                <w:rStyle w:val="IndexLink"/>
                <w:lang w:val="en-US" w:eastAsia="en-US"/>
              </w:rPr>
              <w:tab/>
              <w:t>16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1">
            <w:r>
              <w:rPr>
                <w:rStyle w:val="IndexLink"/>
                <w:szCs w:val="18"/>
                <w:lang w:val="en-US" w:eastAsia="en-US"/>
              </w:rPr>
              <w:t>402.</w:t>
            </w:r>
            <w:r>
              <w:rPr>
                <w:rStyle w:val="IndexLink"/>
                <w:rFonts w:cs="Times New Roman" w:ascii="Times New Roman" w:hAnsi="Times New Roman"/>
                <w:sz w:val="24"/>
                <w:lang w:val="en-US" w:eastAsia="en-US"/>
              </w:rPr>
              <w:tab/>
            </w:r>
            <w:r>
              <w:rPr>
                <w:rStyle w:val="IndexLink"/>
                <w:szCs w:val="18"/>
                <w:lang w:val="en-US" w:eastAsia="en-US"/>
              </w:rPr>
              <w:t>Orangendressing</w:t>
            </w:r>
            <w:r>
              <w:rPr>
                <w:rStyle w:val="IndexLink"/>
                <w:lang w:val="en-US" w:eastAsia="en-US"/>
              </w:rPr>
              <w:tab/>
              <w:t>16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2">
            <w:r>
              <w:rPr>
                <w:rStyle w:val="IndexLink"/>
                <w:szCs w:val="18"/>
                <w:lang w:val="en-US" w:eastAsia="en-US"/>
              </w:rPr>
              <w:t>403.</w:t>
            </w:r>
            <w:r>
              <w:rPr>
                <w:rStyle w:val="IndexLink"/>
                <w:rFonts w:cs="Times New Roman" w:ascii="Times New Roman" w:hAnsi="Times New Roman"/>
                <w:sz w:val="24"/>
                <w:lang w:val="en-US" w:eastAsia="en-US"/>
              </w:rPr>
              <w:tab/>
            </w:r>
            <w:r>
              <w:rPr>
                <w:rStyle w:val="IndexLink"/>
                <w:szCs w:val="18"/>
                <w:lang w:val="en-US" w:eastAsia="en-US"/>
              </w:rPr>
              <w:t>Pikante Vinaigrette</w:t>
            </w:r>
            <w:r>
              <w:rPr>
                <w:rStyle w:val="IndexLink"/>
                <w:lang w:val="en-US" w:eastAsia="en-US"/>
              </w:rPr>
              <w:tab/>
              <w:t>16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3">
            <w:r>
              <w:rPr>
                <w:rStyle w:val="IndexLink"/>
                <w:szCs w:val="18"/>
                <w:lang w:val="en-US" w:eastAsia="en-US"/>
              </w:rPr>
              <w:t>404.</w:t>
            </w:r>
            <w:r>
              <w:rPr>
                <w:rStyle w:val="IndexLink"/>
                <w:rFonts w:cs="Times New Roman" w:ascii="Times New Roman" w:hAnsi="Times New Roman"/>
                <w:sz w:val="24"/>
                <w:lang w:val="en-US" w:eastAsia="en-US"/>
              </w:rPr>
              <w:tab/>
            </w:r>
            <w:r>
              <w:rPr>
                <w:rStyle w:val="IndexLink"/>
                <w:szCs w:val="18"/>
                <w:lang w:val="en-US" w:eastAsia="en-US"/>
              </w:rPr>
              <w:t>Quark Mayonnaise</w:t>
            </w:r>
            <w:r>
              <w:rPr>
                <w:rStyle w:val="IndexLink"/>
                <w:lang w:val="en-US" w:eastAsia="en-US"/>
              </w:rPr>
              <w:tab/>
              <w:t>16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4">
            <w:r>
              <w:rPr>
                <w:rStyle w:val="IndexLink"/>
                <w:szCs w:val="18"/>
                <w:lang w:val="en-US" w:eastAsia="en-US"/>
              </w:rPr>
              <w:t>405.</w:t>
            </w:r>
            <w:r>
              <w:rPr>
                <w:rStyle w:val="IndexLink"/>
                <w:rFonts w:cs="Times New Roman" w:ascii="Times New Roman" w:hAnsi="Times New Roman"/>
                <w:sz w:val="24"/>
                <w:lang w:val="en-US" w:eastAsia="en-US"/>
              </w:rPr>
              <w:tab/>
            </w:r>
            <w:r>
              <w:rPr>
                <w:rStyle w:val="IndexLink"/>
                <w:szCs w:val="18"/>
                <w:lang w:val="en-US" w:eastAsia="en-US"/>
              </w:rPr>
              <w:t>Salat Dressing</w:t>
            </w:r>
            <w:r>
              <w:rPr>
                <w:rStyle w:val="IndexLink"/>
                <w:lang w:val="en-US" w:eastAsia="en-US"/>
              </w:rPr>
              <w:tab/>
              <w:t>16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5">
            <w:r>
              <w:rPr>
                <w:rStyle w:val="IndexLink"/>
                <w:szCs w:val="18"/>
                <w:lang w:val="en-US" w:eastAsia="en-US"/>
              </w:rPr>
              <w:t>406.</w:t>
            </w:r>
            <w:r>
              <w:rPr>
                <w:rStyle w:val="IndexLink"/>
                <w:rFonts w:cs="Times New Roman" w:ascii="Times New Roman" w:hAnsi="Times New Roman"/>
                <w:sz w:val="24"/>
                <w:lang w:val="en-US" w:eastAsia="en-US"/>
              </w:rPr>
              <w:tab/>
            </w:r>
            <w:r>
              <w:rPr>
                <w:rStyle w:val="IndexLink"/>
                <w:szCs w:val="18"/>
                <w:lang w:val="en-US" w:eastAsia="en-US"/>
              </w:rPr>
              <w:t>Sauerrahm Dressing</w:t>
            </w:r>
            <w:r>
              <w:rPr>
                <w:rStyle w:val="IndexLink"/>
                <w:lang w:val="en-US" w:eastAsia="en-US"/>
              </w:rPr>
              <w:tab/>
              <w:t>168</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586">
            <w:r>
              <w:rPr>
                <w:rStyle w:val="IndexLink"/>
                <w:szCs w:val="28"/>
                <w:lang w:val="en-US" w:eastAsia="en-US"/>
              </w:rPr>
              <w:t>Soßen (Saucen)</w:t>
            </w:r>
            <w:r>
              <w:rPr>
                <w:rStyle w:val="IndexLink"/>
                <w:lang w:val="en-US" w:eastAsia="en-US"/>
              </w:rPr>
              <w:tab/>
              <w:t>16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7">
            <w:r>
              <w:rPr>
                <w:rStyle w:val="IndexLink"/>
                <w:szCs w:val="18"/>
                <w:lang w:val="en-US" w:eastAsia="en-US"/>
              </w:rPr>
              <w:t>407.</w:t>
            </w:r>
            <w:r>
              <w:rPr>
                <w:rStyle w:val="IndexLink"/>
                <w:rFonts w:cs="Times New Roman" w:ascii="Times New Roman" w:hAnsi="Times New Roman"/>
                <w:sz w:val="24"/>
                <w:lang w:val="en-US" w:eastAsia="en-US"/>
              </w:rPr>
              <w:tab/>
            </w:r>
            <w:r>
              <w:rPr>
                <w:rStyle w:val="IndexLink"/>
                <w:szCs w:val="18"/>
                <w:lang w:val="en-US" w:eastAsia="en-US"/>
              </w:rPr>
              <w:t>Bechamelsauce</w:t>
            </w:r>
            <w:r>
              <w:rPr>
                <w:rStyle w:val="IndexLink"/>
                <w:lang w:val="en-US" w:eastAsia="en-US"/>
              </w:rPr>
              <w:tab/>
              <w:t>16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8">
            <w:r>
              <w:rPr>
                <w:rStyle w:val="IndexLink"/>
                <w:szCs w:val="18"/>
                <w:lang w:val="en-US" w:eastAsia="en-US"/>
              </w:rPr>
              <w:t>408.</w:t>
            </w:r>
            <w:r>
              <w:rPr>
                <w:rStyle w:val="IndexLink"/>
                <w:rFonts w:cs="Times New Roman" w:ascii="Times New Roman" w:hAnsi="Times New Roman"/>
                <w:sz w:val="24"/>
                <w:lang w:val="en-US" w:eastAsia="en-US"/>
              </w:rPr>
              <w:tab/>
            </w:r>
            <w:r>
              <w:rPr>
                <w:rStyle w:val="IndexLink"/>
                <w:szCs w:val="18"/>
                <w:lang w:val="en-US" w:eastAsia="en-US"/>
              </w:rPr>
              <w:t>Braune Grundsauce für Fleisch- und Wildgerichte</w:t>
            </w:r>
            <w:r>
              <w:rPr>
                <w:rStyle w:val="IndexLink"/>
                <w:lang w:val="en-US" w:eastAsia="en-US"/>
              </w:rPr>
              <w:tab/>
              <w:t>16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89">
            <w:r>
              <w:rPr>
                <w:rStyle w:val="IndexLink"/>
                <w:szCs w:val="18"/>
                <w:lang w:val="en-US" w:eastAsia="en-US"/>
              </w:rPr>
              <w:t>409.</w:t>
            </w:r>
            <w:r>
              <w:rPr>
                <w:rStyle w:val="IndexLink"/>
                <w:rFonts w:cs="Times New Roman" w:ascii="Times New Roman" w:hAnsi="Times New Roman"/>
                <w:sz w:val="24"/>
                <w:lang w:val="en-US" w:eastAsia="en-US"/>
              </w:rPr>
              <w:tab/>
            </w:r>
            <w:r>
              <w:rPr>
                <w:rStyle w:val="IndexLink"/>
                <w:szCs w:val="18"/>
                <w:lang w:val="en-US" w:eastAsia="en-US"/>
              </w:rPr>
              <w:t>Carbonarasauce</w:t>
            </w:r>
            <w:r>
              <w:rPr>
                <w:rStyle w:val="IndexLink"/>
                <w:lang w:val="en-US" w:eastAsia="en-US"/>
              </w:rPr>
              <w:tab/>
              <w:t>17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0">
            <w:r>
              <w:rPr>
                <w:rStyle w:val="IndexLink"/>
                <w:szCs w:val="18"/>
                <w:lang w:val="en-US" w:eastAsia="en-US"/>
              </w:rPr>
              <w:t>410.</w:t>
            </w:r>
            <w:r>
              <w:rPr>
                <w:rStyle w:val="IndexLink"/>
                <w:rFonts w:cs="Times New Roman" w:ascii="Times New Roman" w:hAnsi="Times New Roman"/>
                <w:sz w:val="24"/>
                <w:lang w:val="en-US" w:eastAsia="en-US"/>
              </w:rPr>
              <w:tab/>
            </w:r>
            <w:r>
              <w:rPr>
                <w:rStyle w:val="IndexLink"/>
                <w:szCs w:val="18"/>
                <w:lang w:val="en-US" w:eastAsia="en-US"/>
              </w:rPr>
              <w:t>Chilisauce</w:t>
            </w:r>
            <w:r>
              <w:rPr>
                <w:rStyle w:val="IndexLink"/>
                <w:lang w:val="en-US" w:eastAsia="en-US"/>
              </w:rPr>
              <w:tab/>
              <w:t>17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1">
            <w:r>
              <w:rPr>
                <w:rStyle w:val="IndexLink"/>
                <w:szCs w:val="18"/>
                <w:lang w:val="en-US" w:eastAsia="en-US"/>
              </w:rPr>
              <w:t>411.</w:t>
            </w:r>
            <w:r>
              <w:rPr>
                <w:rStyle w:val="IndexLink"/>
                <w:rFonts w:cs="Times New Roman" w:ascii="Times New Roman" w:hAnsi="Times New Roman"/>
                <w:sz w:val="24"/>
                <w:lang w:val="en-US" w:eastAsia="en-US"/>
              </w:rPr>
              <w:tab/>
            </w:r>
            <w:r>
              <w:rPr>
                <w:rStyle w:val="IndexLink"/>
                <w:szCs w:val="18"/>
                <w:lang w:val="en-US" w:eastAsia="en-US"/>
              </w:rPr>
              <w:t>Cognacsauce</w:t>
            </w:r>
            <w:r>
              <w:rPr>
                <w:rStyle w:val="IndexLink"/>
                <w:lang w:val="en-US" w:eastAsia="en-US"/>
              </w:rPr>
              <w:tab/>
              <w:t>17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2">
            <w:r>
              <w:rPr>
                <w:rStyle w:val="IndexLink"/>
                <w:szCs w:val="18"/>
                <w:lang w:val="en-US" w:eastAsia="en-US"/>
              </w:rPr>
              <w:t>412.</w:t>
            </w:r>
            <w:r>
              <w:rPr>
                <w:rStyle w:val="IndexLink"/>
                <w:rFonts w:cs="Times New Roman" w:ascii="Times New Roman" w:hAnsi="Times New Roman"/>
                <w:sz w:val="24"/>
                <w:lang w:val="en-US" w:eastAsia="en-US"/>
              </w:rPr>
              <w:tab/>
            </w:r>
            <w:r>
              <w:rPr>
                <w:rStyle w:val="IndexLink"/>
                <w:szCs w:val="18"/>
                <w:lang w:val="en-US" w:eastAsia="en-US"/>
              </w:rPr>
              <w:t>Curry Bananen Sauce</w:t>
            </w:r>
            <w:r>
              <w:rPr>
                <w:rStyle w:val="IndexLink"/>
                <w:lang w:val="en-US" w:eastAsia="en-US"/>
              </w:rPr>
              <w:tab/>
              <w:t>17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3">
            <w:r>
              <w:rPr>
                <w:rStyle w:val="IndexLink"/>
                <w:szCs w:val="18"/>
                <w:lang w:val="en-US" w:eastAsia="en-US"/>
              </w:rPr>
              <w:t>413.</w:t>
            </w:r>
            <w:r>
              <w:rPr>
                <w:rStyle w:val="IndexLink"/>
                <w:rFonts w:cs="Times New Roman" w:ascii="Times New Roman" w:hAnsi="Times New Roman"/>
                <w:sz w:val="24"/>
                <w:lang w:val="en-US" w:eastAsia="en-US"/>
              </w:rPr>
              <w:tab/>
            </w:r>
            <w:r>
              <w:rPr>
                <w:rStyle w:val="IndexLink"/>
                <w:szCs w:val="18"/>
                <w:lang w:val="en-US" w:eastAsia="en-US"/>
              </w:rPr>
              <w:t>Dillsauce</w:t>
            </w:r>
            <w:r>
              <w:rPr>
                <w:rStyle w:val="IndexLink"/>
                <w:lang w:val="en-US" w:eastAsia="en-US"/>
              </w:rPr>
              <w:tab/>
              <w:t>17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4">
            <w:r>
              <w:rPr>
                <w:rStyle w:val="IndexLink"/>
                <w:szCs w:val="18"/>
                <w:lang w:val="en-US" w:eastAsia="en-US"/>
              </w:rPr>
              <w:t>414.</w:t>
            </w:r>
            <w:r>
              <w:rPr>
                <w:rStyle w:val="IndexLink"/>
                <w:rFonts w:cs="Times New Roman" w:ascii="Times New Roman" w:hAnsi="Times New Roman"/>
                <w:sz w:val="24"/>
                <w:lang w:val="en-US" w:eastAsia="en-US"/>
              </w:rPr>
              <w:tab/>
            </w:r>
            <w:r>
              <w:rPr>
                <w:rStyle w:val="IndexLink"/>
                <w:szCs w:val="18"/>
                <w:lang w:val="en-US" w:eastAsia="en-US"/>
              </w:rPr>
              <w:t>Eiertartar</w:t>
            </w:r>
            <w:r>
              <w:rPr>
                <w:rStyle w:val="IndexLink"/>
                <w:lang w:val="en-US" w:eastAsia="en-US"/>
              </w:rPr>
              <w:tab/>
              <w:t>17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5">
            <w:r>
              <w:rPr>
                <w:rStyle w:val="IndexLink"/>
                <w:szCs w:val="18"/>
                <w:lang w:val="en-US" w:eastAsia="en-US"/>
              </w:rPr>
              <w:t>415.</w:t>
            </w:r>
            <w:r>
              <w:rPr>
                <w:rStyle w:val="IndexLink"/>
                <w:rFonts w:cs="Times New Roman" w:ascii="Times New Roman" w:hAnsi="Times New Roman"/>
                <w:sz w:val="24"/>
                <w:lang w:val="en-US" w:eastAsia="en-US"/>
              </w:rPr>
              <w:tab/>
            </w:r>
            <w:r>
              <w:rPr>
                <w:rStyle w:val="IndexLink"/>
                <w:szCs w:val="18"/>
                <w:lang w:val="en-US" w:eastAsia="en-US"/>
              </w:rPr>
              <w:t>Grüne Sauce</w:t>
            </w:r>
            <w:r>
              <w:rPr>
                <w:rStyle w:val="IndexLink"/>
                <w:lang w:val="en-US" w:eastAsia="en-US"/>
              </w:rPr>
              <w:tab/>
              <w:t>17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6">
            <w:r>
              <w:rPr>
                <w:rStyle w:val="IndexLink"/>
                <w:szCs w:val="18"/>
                <w:lang w:val="en-US" w:eastAsia="en-US"/>
              </w:rPr>
              <w:t>416.</w:t>
            </w:r>
            <w:r>
              <w:rPr>
                <w:rStyle w:val="IndexLink"/>
                <w:rFonts w:cs="Times New Roman" w:ascii="Times New Roman" w:hAnsi="Times New Roman"/>
                <w:sz w:val="24"/>
                <w:lang w:val="en-US" w:eastAsia="en-US"/>
              </w:rPr>
              <w:tab/>
            </w:r>
            <w:r>
              <w:rPr>
                <w:rStyle w:val="IndexLink"/>
                <w:szCs w:val="18"/>
                <w:lang w:val="en-US" w:eastAsia="en-US"/>
              </w:rPr>
              <w:t>Honigsauce</w:t>
            </w:r>
            <w:r>
              <w:rPr>
                <w:rStyle w:val="IndexLink"/>
                <w:lang w:val="en-US" w:eastAsia="en-US"/>
              </w:rPr>
              <w:tab/>
              <w:t>17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7">
            <w:r>
              <w:rPr>
                <w:rStyle w:val="IndexLink"/>
                <w:szCs w:val="18"/>
                <w:lang w:val="en-US" w:eastAsia="en-US"/>
              </w:rPr>
              <w:t>417.</w:t>
            </w:r>
            <w:r>
              <w:rPr>
                <w:rStyle w:val="IndexLink"/>
                <w:rFonts w:cs="Times New Roman" w:ascii="Times New Roman" w:hAnsi="Times New Roman"/>
                <w:sz w:val="24"/>
                <w:lang w:val="en-US" w:eastAsia="en-US"/>
              </w:rPr>
              <w:tab/>
            </w:r>
            <w:r>
              <w:rPr>
                <w:rStyle w:val="IndexLink"/>
                <w:szCs w:val="18"/>
                <w:lang w:val="en-US" w:eastAsia="en-US"/>
              </w:rPr>
              <w:t>Joghurt Orangen Sauce</w:t>
            </w:r>
            <w:r>
              <w:rPr>
                <w:rStyle w:val="IndexLink"/>
                <w:lang w:val="en-US" w:eastAsia="en-US"/>
              </w:rPr>
              <w:tab/>
              <w:t>17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8">
            <w:r>
              <w:rPr>
                <w:rStyle w:val="IndexLink"/>
                <w:szCs w:val="18"/>
                <w:lang w:val="en-US" w:eastAsia="en-US"/>
              </w:rPr>
              <w:t>418.</w:t>
            </w:r>
            <w:r>
              <w:rPr>
                <w:rStyle w:val="IndexLink"/>
                <w:rFonts w:cs="Times New Roman" w:ascii="Times New Roman" w:hAnsi="Times New Roman"/>
                <w:sz w:val="24"/>
                <w:lang w:val="en-US" w:eastAsia="en-US"/>
              </w:rPr>
              <w:tab/>
            </w:r>
            <w:r>
              <w:rPr>
                <w:rStyle w:val="IndexLink"/>
                <w:szCs w:val="18"/>
                <w:lang w:val="en-US" w:eastAsia="en-US"/>
              </w:rPr>
              <w:t>Käse Sahne Sauce</w:t>
            </w:r>
            <w:r>
              <w:rPr>
                <w:rStyle w:val="IndexLink"/>
                <w:lang w:val="en-US" w:eastAsia="en-US"/>
              </w:rPr>
              <w:tab/>
              <w:t>17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599">
            <w:r>
              <w:rPr>
                <w:rStyle w:val="IndexLink"/>
                <w:szCs w:val="18"/>
                <w:lang w:val="en-US" w:eastAsia="en-US"/>
              </w:rPr>
              <w:t>419.</w:t>
            </w:r>
            <w:r>
              <w:rPr>
                <w:rStyle w:val="IndexLink"/>
                <w:rFonts w:cs="Times New Roman" w:ascii="Times New Roman" w:hAnsi="Times New Roman"/>
                <w:sz w:val="24"/>
                <w:lang w:val="en-US" w:eastAsia="en-US"/>
              </w:rPr>
              <w:tab/>
            </w:r>
            <w:r>
              <w:rPr>
                <w:rStyle w:val="IndexLink"/>
                <w:szCs w:val="18"/>
                <w:lang w:val="en-US" w:eastAsia="en-US"/>
              </w:rPr>
              <w:t>Ketchup Sauce</w:t>
            </w:r>
            <w:r>
              <w:rPr>
                <w:rStyle w:val="IndexLink"/>
                <w:lang w:val="en-US" w:eastAsia="en-US"/>
              </w:rPr>
              <w:tab/>
              <w:t>17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0">
            <w:r>
              <w:rPr>
                <w:rStyle w:val="IndexLink"/>
                <w:szCs w:val="18"/>
                <w:lang w:val="en-US" w:eastAsia="en-US"/>
              </w:rPr>
              <w:t>420.</w:t>
            </w:r>
            <w:r>
              <w:rPr>
                <w:rStyle w:val="IndexLink"/>
                <w:rFonts w:cs="Times New Roman" w:ascii="Times New Roman" w:hAnsi="Times New Roman"/>
                <w:sz w:val="24"/>
                <w:lang w:val="en-US" w:eastAsia="en-US"/>
              </w:rPr>
              <w:tab/>
            </w:r>
            <w:r>
              <w:rPr>
                <w:rStyle w:val="IndexLink"/>
                <w:szCs w:val="18"/>
                <w:lang w:val="en-US" w:eastAsia="en-US"/>
              </w:rPr>
              <w:t>Knoblauchsauce I</w:t>
            </w:r>
            <w:r>
              <w:rPr>
                <w:rStyle w:val="IndexLink"/>
                <w:lang w:val="en-US" w:eastAsia="en-US"/>
              </w:rPr>
              <w:tab/>
              <w:t>174</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1">
            <w:r>
              <w:rPr>
                <w:rStyle w:val="IndexLink"/>
                <w:szCs w:val="18"/>
                <w:lang w:val="en-US" w:eastAsia="en-US"/>
              </w:rPr>
              <w:t>421.</w:t>
            </w:r>
            <w:r>
              <w:rPr>
                <w:rStyle w:val="IndexLink"/>
                <w:rFonts w:cs="Times New Roman" w:ascii="Times New Roman" w:hAnsi="Times New Roman"/>
                <w:sz w:val="24"/>
                <w:lang w:val="en-US" w:eastAsia="en-US"/>
              </w:rPr>
              <w:tab/>
            </w:r>
            <w:r>
              <w:rPr>
                <w:rStyle w:val="IndexLink"/>
                <w:szCs w:val="18"/>
                <w:lang w:val="en-US" w:eastAsia="en-US"/>
              </w:rPr>
              <w:t>Knoblauchsauce II</w:t>
            </w:r>
            <w:r>
              <w:rPr>
                <w:rStyle w:val="IndexLink"/>
                <w:lang w:val="en-US" w:eastAsia="en-US"/>
              </w:rPr>
              <w:tab/>
              <w:t>17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2">
            <w:r>
              <w:rPr>
                <w:rStyle w:val="IndexLink"/>
                <w:szCs w:val="18"/>
                <w:lang w:val="en-US" w:eastAsia="en-US"/>
              </w:rPr>
              <w:t>422.</w:t>
            </w:r>
            <w:r>
              <w:rPr>
                <w:rStyle w:val="IndexLink"/>
                <w:rFonts w:cs="Times New Roman" w:ascii="Times New Roman" w:hAnsi="Times New Roman"/>
                <w:sz w:val="24"/>
                <w:lang w:val="en-US" w:eastAsia="en-US"/>
              </w:rPr>
              <w:tab/>
            </w:r>
            <w:r>
              <w:rPr>
                <w:rStyle w:val="IndexLink"/>
                <w:szCs w:val="18"/>
                <w:lang w:val="en-US" w:eastAsia="en-US"/>
              </w:rPr>
              <w:t>Kräuterdressing</w:t>
            </w:r>
            <w:r>
              <w:rPr>
                <w:rStyle w:val="IndexLink"/>
                <w:lang w:val="en-US" w:eastAsia="en-US"/>
              </w:rPr>
              <w:tab/>
              <w:t>17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3">
            <w:r>
              <w:rPr>
                <w:rStyle w:val="IndexLink"/>
                <w:szCs w:val="18"/>
                <w:lang w:val="en-US" w:eastAsia="en-US"/>
              </w:rPr>
              <w:t>423.</w:t>
            </w:r>
            <w:r>
              <w:rPr>
                <w:rStyle w:val="IndexLink"/>
                <w:rFonts w:cs="Times New Roman" w:ascii="Times New Roman" w:hAnsi="Times New Roman"/>
                <w:sz w:val="24"/>
                <w:lang w:val="en-US" w:eastAsia="en-US"/>
              </w:rPr>
              <w:tab/>
            </w:r>
            <w:r>
              <w:rPr>
                <w:rStyle w:val="IndexLink"/>
                <w:szCs w:val="18"/>
                <w:lang w:val="en-US" w:eastAsia="en-US"/>
              </w:rPr>
              <w:t>Linguine mit Tomaten-Nuss-Pesto</w:t>
            </w:r>
            <w:r>
              <w:rPr>
                <w:rStyle w:val="IndexLink"/>
                <w:lang w:val="en-US" w:eastAsia="en-US"/>
              </w:rPr>
              <w:tab/>
              <w:t>17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4">
            <w:r>
              <w:rPr>
                <w:rStyle w:val="IndexLink"/>
                <w:szCs w:val="18"/>
                <w:lang w:val="en-US" w:eastAsia="en-US"/>
              </w:rPr>
              <w:t>424.</w:t>
            </w:r>
            <w:r>
              <w:rPr>
                <w:rStyle w:val="IndexLink"/>
                <w:rFonts w:cs="Times New Roman" w:ascii="Times New Roman" w:hAnsi="Times New Roman"/>
                <w:sz w:val="24"/>
                <w:lang w:val="en-US" w:eastAsia="en-US"/>
              </w:rPr>
              <w:tab/>
            </w:r>
            <w:r>
              <w:rPr>
                <w:rStyle w:val="IndexLink"/>
                <w:szCs w:val="18"/>
                <w:lang w:val="en-US" w:eastAsia="en-US"/>
              </w:rPr>
              <w:t>Madeira Sauce</w:t>
            </w:r>
            <w:r>
              <w:rPr>
                <w:rStyle w:val="IndexLink"/>
                <w:lang w:val="en-US" w:eastAsia="en-US"/>
              </w:rPr>
              <w:tab/>
              <w:t>17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5">
            <w:r>
              <w:rPr>
                <w:rStyle w:val="IndexLink"/>
                <w:szCs w:val="18"/>
                <w:lang w:val="en-US" w:eastAsia="en-US"/>
              </w:rPr>
              <w:t>425.</w:t>
            </w:r>
            <w:r>
              <w:rPr>
                <w:rStyle w:val="IndexLink"/>
                <w:rFonts w:cs="Times New Roman" w:ascii="Times New Roman" w:hAnsi="Times New Roman"/>
                <w:sz w:val="24"/>
                <w:lang w:val="en-US" w:eastAsia="en-US"/>
              </w:rPr>
              <w:tab/>
            </w:r>
            <w:r>
              <w:rPr>
                <w:rStyle w:val="IndexLink"/>
                <w:szCs w:val="18"/>
                <w:lang w:val="en-US" w:eastAsia="en-US"/>
              </w:rPr>
              <w:t>Madeira Weinsauce</w:t>
            </w:r>
            <w:r>
              <w:rPr>
                <w:rStyle w:val="IndexLink"/>
                <w:lang w:val="en-US" w:eastAsia="en-US"/>
              </w:rPr>
              <w:tab/>
              <w:t>17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6">
            <w:r>
              <w:rPr>
                <w:rStyle w:val="IndexLink"/>
                <w:szCs w:val="18"/>
                <w:lang w:val="en-US" w:eastAsia="en-US"/>
              </w:rPr>
              <w:t>426.</w:t>
            </w:r>
            <w:r>
              <w:rPr>
                <w:rStyle w:val="IndexLink"/>
                <w:rFonts w:cs="Times New Roman" w:ascii="Times New Roman" w:hAnsi="Times New Roman"/>
                <w:sz w:val="24"/>
                <w:lang w:val="en-US" w:eastAsia="en-US"/>
              </w:rPr>
              <w:tab/>
            </w:r>
            <w:r>
              <w:rPr>
                <w:rStyle w:val="IndexLink"/>
                <w:szCs w:val="18"/>
                <w:lang w:val="en-US" w:eastAsia="en-US"/>
              </w:rPr>
              <w:t>Mango Curry Sauce</w:t>
            </w:r>
            <w:r>
              <w:rPr>
                <w:rStyle w:val="IndexLink"/>
                <w:lang w:val="en-US" w:eastAsia="en-US"/>
              </w:rPr>
              <w:tab/>
              <w:t>17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7">
            <w:r>
              <w:rPr>
                <w:rStyle w:val="IndexLink"/>
                <w:szCs w:val="18"/>
                <w:lang w:val="en-US" w:eastAsia="en-US"/>
              </w:rPr>
              <w:t>427.</w:t>
            </w:r>
            <w:r>
              <w:rPr>
                <w:rStyle w:val="IndexLink"/>
                <w:rFonts w:cs="Times New Roman" w:ascii="Times New Roman" w:hAnsi="Times New Roman"/>
                <w:sz w:val="24"/>
                <w:lang w:val="en-US" w:eastAsia="en-US"/>
              </w:rPr>
              <w:tab/>
            </w:r>
            <w:r>
              <w:rPr>
                <w:rStyle w:val="IndexLink"/>
                <w:szCs w:val="18"/>
                <w:lang w:val="en-US" w:eastAsia="en-US"/>
              </w:rPr>
              <w:t>Rotweinsauce</w:t>
            </w:r>
            <w:r>
              <w:rPr>
                <w:rStyle w:val="IndexLink"/>
                <w:lang w:val="en-US" w:eastAsia="en-US"/>
              </w:rPr>
              <w:tab/>
              <w:t>17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8">
            <w:r>
              <w:rPr>
                <w:rStyle w:val="IndexLink"/>
                <w:szCs w:val="18"/>
                <w:lang w:val="en-US" w:eastAsia="en-US"/>
              </w:rPr>
              <w:t>428.</w:t>
            </w:r>
            <w:r>
              <w:rPr>
                <w:rStyle w:val="IndexLink"/>
                <w:rFonts w:cs="Times New Roman" w:ascii="Times New Roman" w:hAnsi="Times New Roman"/>
                <w:sz w:val="24"/>
                <w:lang w:val="en-US" w:eastAsia="en-US"/>
              </w:rPr>
              <w:tab/>
            </w:r>
            <w:r>
              <w:rPr>
                <w:rStyle w:val="IndexLink"/>
                <w:szCs w:val="18"/>
                <w:lang w:val="en-US" w:eastAsia="en-US"/>
              </w:rPr>
              <w:t>Sauce Tartar</w:t>
            </w:r>
            <w:r>
              <w:rPr>
                <w:rStyle w:val="IndexLink"/>
                <w:lang w:val="en-US" w:eastAsia="en-US"/>
              </w:rPr>
              <w:tab/>
              <w:t>17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09">
            <w:r>
              <w:rPr>
                <w:rStyle w:val="IndexLink"/>
                <w:szCs w:val="18"/>
                <w:lang w:val="en-US" w:eastAsia="en-US"/>
              </w:rPr>
              <w:t>429.</w:t>
            </w:r>
            <w:r>
              <w:rPr>
                <w:rStyle w:val="IndexLink"/>
                <w:rFonts w:cs="Times New Roman" w:ascii="Times New Roman" w:hAnsi="Times New Roman"/>
                <w:sz w:val="24"/>
                <w:lang w:val="en-US" w:eastAsia="en-US"/>
              </w:rPr>
              <w:tab/>
            </w:r>
            <w:r>
              <w:rPr>
                <w:rStyle w:val="IndexLink"/>
                <w:szCs w:val="18"/>
                <w:lang w:val="en-US" w:eastAsia="en-US"/>
              </w:rPr>
              <w:t>Scharfe Tomatensauce</w:t>
            </w:r>
            <w:r>
              <w:rPr>
                <w:rStyle w:val="IndexLink"/>
                <w:lang w:val="en-US" w:eastAsia="en-US"/>
              </w:rPr>
              <w:tab/>
              <w:t>17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0">
            <w:r>
              <w:rPr>
                <w:rStyle w:val="IndexLink"/>
                <w:szCs w:val="18"/>
                <w:lang w:val="en-US" w:eastAsia="en-US"/>
              </w:rPr>
              <w:t>430.</w:t>
            </w:r>
            <w:r>
              <w:rPr>
                <w:rStyle w:val="IndexLink"/>
                <w:rFonts w:cs="Times New Roman" w:ascii="Times New Roman" w:hAnsi="Times New Roman"/>
                <w:sz w:val="24"/>
                <w:lang w:val="en-US" w:eastAsia="en-US"/>
              </w:rPr>
              <w:tab/>
            </w:r>
            <w:r>
              <w:rPr>
                <w:rStyle w:val="IndexLink"/>
                <w:szCs w:val="18"/>
                <w:lang w:val="en-US" w:eastAsia="en-US"/>
              </w:rPr>
              <w:t>Spinat-Käse Sauce</w:t>
            </w:r>
            <w:r>
              <w:rPr>
                <w:rStyle w:val="IndexLink"/>
                <w:lang w:val="en-US" w:eastAsia="en-US"/>
              </w:rPr>
              <w:tab/>
              <w:t>17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1">
            <w:r>
              <w:rPr>
                <w:rStyle w:val="IndexLink"/>
                <w:szCs w:val="18"/>
                <w:lang w:val="en-US" w:eastAsia="en-US"/>
              </w:rPr>
              <w:t>431.</w:t>
            </w:r>
            <w:r>
              <w:rPr>
                <w:rStyle w:val="IndexLink"/>
                <w:rFonts w:cs="Times New Roman" w:ascii="Times New Roman" w:hAnsi="Times New Roman"/>
                <w:sz w:val="24"/>
                <w:lang w:val="en-US" w:eastAsia="en-US"/>
              </w:rPr>
              <w:tab/>
            </w:r>
            <w:r>
              <w:rPr>
                <w:rStyle w:val="IndexLink"/>
                <w:szCs w:val="18"/>
                <w:lang w:val="en-US" w:eastAsia="en-US"/>
              </w:rPr>
              <w:t>Tomaten Shrimps Sauce</w:t>
            </w:r>
            <w:r>
              <w:rPr>
                <w:rStyle w:val="IndexLink"/>
                <w:lang w:val="en-US" w:eastAsia="en-US"/>
              </w:rPr>
              <w:tab/>
              <w:t>17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2">
            <w:r>
              <w:rPr>
                <w:rStyle w:val="IndexLink"/>
                <w:szCs w:val="18"/>
                <w:lang w:val="en-US" w:eastAsia="en-US"/>
              </w:rPr>
              <w:t>432.</w:t>
            </w:r>
            <w:r>
              <w:rPr>
                <w:rStyle w:val="IndexLink"/>
                <w:rFonts w:cs="Times New Roman" w:ascii="Times New Roman" w:hAnsi="Times New Roman"/>
                <w:sz w:val="24"/>
                <w:lang w:val="en-US" w:eastAsia="en-US"/>
              </w:rPr>
              <w:tab/>
            </w:r>
            <w:r>
              <w:rPr>
                <w:rStyle w:val="IndexLink"/>
                <w:szCs w:val="18"/>
                <w:lang w:val="en-US" w:eastAsia="en-US"/>
              </w:rPr>
              <w:t>Weinsauce</w:t>
            </w:r>
            <w:r>
              <w:rPr>
                <w:rStyle w:val="IndexLink"/>
                <w:lang w:val="en-US" w:eastAsia="en-US"/>
              </w:rPr>
              <w:tab/>
              <w:t>18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3">
            <w:r>
              <w:rPr>
                <w:rStyle w:val="IndexLink"/>
                <w:szCs w:val="18"/>
                <w:lang w:val="en-US" w:eastAsia="en-US"/>
              </w:rPr>
              <w:t>433.</w:t>
            </w:r>
            <w:r>
              <w:rPr>
                <w:rStyle w:val="IndexLink"/>
                <w:rFonts w:cs="Times New Roman" w:ascii="Times New Roman" w:hAnsi="Times New Roman"/>
                <w:sz w:val="24"/>
                <w:lang w:val="en-US" w:eastAsia="en-US"/>
              </w:rPr>
              <w:tab/>
            </w:r>
            <w:r>
              <w:rPr>
                <w:rStyle w:val="IndexLink"/>
                <w:szCs w:val="18"/>
                <w:lang w:val="en-US" w:eastAsia="en-US"/>
              </w:rPr>
              <w:t>Zwiebelsauce zu allen Bratengerichten</w:t>
            </w:r>
            <w:r>
              <w:rPr>
                <w:rStyle w:val="IndexLink"/>
                <w:lang w:val="en-US" w:eastAsia="en-US"/>
              </w:rPr>
              <w:tab/>
              <w:t>18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4">
            <w:r>
              <w:rPr>
                <w:rStyle w:val="IndexLink"/>
                <w:szCs w:val="18"/>
                <w:lang w:val="en-US" w:eastAsia="en-US"/>
              </w:rPr>
              <w:t>434.</w:t>
            </w:r>
            <w:r>
              <w:rPr>
                <w:rStyle w:val="IndexLink"/>
                <w:rFonts w:cs="Times New Roman" w:ascii="Times New Roman" w:hAnsi="Times New Roman"/>
                <w:sz w:val="24"/>
                <w:lang w:val="en-US" w:eastAsia="en-US"/>
              </w:rPr>
              <w:tab/>
            </w:r>
            <w:r>
              <w:rPr>
                <w:rStyle w:val="IndexLink"/>
                <w:szCs w:val="18"/>
                <w:lang w:val="en-US" w:eastAsia="en-US"/>
              </w:rPr>
              <w:t>Tomatensauce extra scharf</w:t>
            </w:r>
            <w:r>
              <w:rPr>
                <w:rStyle w:val="IndexLink"/>
                <w:lang w:val="en-US" w:eastAsia="en-US"/>
              </w:rPr>
              <w:tab/>
              <w:t>180</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615">
            <w:r>
              <w:rPr>
                <w:rStyle w:val="IndexLink"/>
                <w:szCs w:val="28"/>
                <w:lang w:val="en-US" w:eastAsia="en-US"/>
              </w:rPr>
              <w:t>Suppen</w:t>
            </w:r>
            <w:r>
              <w:rPr>
                <w:rStyle w:val="IndexLink"/>
                <w:lang w:val="en-US" w:eastAsia="en-US"/>
              </w:rPr>
              <w:tab/>
              <w:t>18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6">
            <w:r>
              <w:rPr>
                <w:rStyle w:val="IndexLink"/>
                <w:szCs w:val="18"/>
                <w:lang w:val="en-US" w:eastAsia="en-US"/>
              </w:rPr>
              <w:t>435.</w:t>
            </w:r>
            <w:r>
              <w:rPr>
                <w:rStyle w:val="IndexLink"/>
                <w:rFonts w:cs="Times New Roman" w:ascii="Times New Roman" w:hAnsi="Times New Roman"/>
                <w:sz w:val="24"/>
                <w:lang w:val="en-US" w:eastAsia="en-US"/>
              </w:rPr>
              <w:tab/>
            </w:r>
            <w:r>
              <w:rPr>
                <w:rStyle w:val="IndexLink"/>
                <w:szCs w:val="18"/>
                <w:lang w:val="en-US" w:eastAsia="en-US"/>
              </w:rPr>
              <w:t>Gemüsesuppe</w:t>
            </w:r>
            <w:r>
              <w:rPr>
                <w:rStyle w:val="IndexLink"/>
                <w:lang w:val="en-US" w:eastAsia="en-US"/>
              </w:rPr>
              <w:tab/>
              <w:t>18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7">
            <w:r>
              <w:rPr>
                <w:rStyle w:val="IndexLink"/>
                <w:szCs w:val="18"/>
                <w:lang w:val="en-US" w:eastAsia="en-US"/>
              </w:rPr>
              <w:t>436.</w:t>
            </w:r>
            <w:r>
              <w:rPr>
                <w:rStyle w:val="IndexLink"/>
                <w:rFonts w:cs="Times New Roman" w:ascii="Times New Roman" w:hAnsi="Times New Roman"/>
                <w:sz w:val="24"/>
                <w:lang w:val="en-US" w:eastAsia="en-US"/>
              </w:rPr>
              <w:tab/>
            </w:r>
            <w:r>
              <w:rPr>
                <w:rStyle w:val="IndexLink"/>
                <w:szCs w:val="18"/>
                <w:lang w:val="en-US" w:eastAsia="en-US"/>
              </w:rPr>
              <w:t>Gemüsesuppe</w:t>
            </w:r>
            <w:r>
              <w:rPr>
                <w:rStyle w:val="IndexLink"/>
                <w:lang w:val="en-US" w:eastAsia="en-US"/>
              </w:rPr>
              <w:tab/>
              <w:t>18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8">
            <w:r>
              <w:rPr>
                <w:rStyle w:val="IndexLink"/>
                <w:szCs w:val="18"/>
                <w:lang w:val="en-US" w:eastAsia="en-US"/>
              </w:rPr>
              <w:t>437.</w:t>
            </w:r>
            <w:r>
              <w:rPr>
                <w:rStyle w:val="IndexLink"/>
                <w:rFonts w:cs="Times New Roman" w:ascii="Times New Roman" w:hAnsi="Times New Roman"/>
                <w:sz w:val="24"/>
                <w:lang w:val="en-US" w:eastAsia="en-US"/>
              </w:rPr>
              <w:tab/>
            </w:r>
            <w:r>
              <w:rPr>
                <w:rStyle w:val="IndexLink"/>
                <w:szCs w:val="18"/>
                <w:lang w:val="en-US" w:eastAsia="en-US"/>
              </w:rPr>
              <w:t>Joghurt Gurkensuppe</w:t>
            </w:r>
            <w:r>
              <w:rPr>
                <w:rStyle w:val="IndexLink"/>
                <w:lang w:val="en-US" w:eastAsia="en-US"/>
              </w:rPr>
              <w:tab/>
              <w:t>1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19">
            <w:r>
              <w:rPr>
                <w:rStyle w:val="IndexLink"/>
                <w:szCs w:val="18"/>
                <w:lang w:val="en-US" w:eastAsia="en-US"/>
              </w:rPr>
              <w:t>438.</w:t>
            </w:r>
            <w:r>
              <w:rPr>
                <w:rStyle w:val="IndexLink"/>
                <w:rFonts w:cs="Times New Roman" w:ascii="Times New Roman" w:hAnsi="Times New Roman"/>
                <w:sz w:val="24"/>
                <w:lang w:val="en-US" w:eastAsia="en-US"/>
              </w:rPr>
              <w:tab/>
            </w:r>
            <w:r>
              <w:rPr>
                <w:rStyle w:val="IndexLink"/>
                <w:szCs w:val="18"/>
                <w:lang w:val="en-US" w:eastAsia="en-US"/>
              </w:rPr>
              <w:t>Kalte Gurkensuppe</w:t>
            </w:r>
            <w:r>
              <w:rPr>
                <w:rStyle w:val="IndexLink"/>
                <w:lang w:val="en-US" w:eastAsia="en-US"/>
              </w:rPr>
              <w:tab/>
              <w:t>18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0">
            <w:r>
              <w:rPr>
                <w:rStyle w:val="IndexLink"/>
                <w:szCs w:val="18"/>
                <w:lang w:val="en-US" w:eastAsia="en-US"/>
              </w:rPr>
              <w:t>439.</w:t>
            </w:r>
            <w:r>
              <w:rPr>
                <w:rStyle w:val="IndexLink"/>
                <w:rFonts w:cs="Times New Roman" w:ascii="Times New Roman" w:hAnsi="Times New Roman"/>
                <w:sz w:val="24"/>
                <w:lang w:val="en-US" w:eastAsia="en-US"/>
              </w:rPr>
              <w:tab/>
            </w:r>
            <w:r>
              <w:rPr>
                <w:rStyle w:val="IndexLink"/>
                <w:szCs w:val="18"/>
                <w:lang w:val="en-US" w:eastAsia="en-US"/>
              </w:rPr>
              <w:t>Kalte Suppe</w:t>
            </w:r>
            <w:r>
              <w:rPr>
                <w:rStyle w:val="IndexLink"/>
                <w:lang w:val="en-US" w:eastAsia="en-US"/>
              </w:rPr>
              <w:tab/>
              <w:t>18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1">
            <w:r>
              <w:rPr>
                <w:rStyle w:val="IndexLink"/>
                <w:szCs w:val="18"/>
                <w:lang w:val="en-US" w:eastAsia="en-US"/>
              </w:rPr>
              <w:t>440.</w:t>
            </w:r>
            <w:r>
              <w:rPr>
                <w:rStyle w:val="IndexLink"/>
                <w:rFonts w:cs="Times New Roman" w:ascii="Times New Roman" w:hAnsi="Times New Roman"/>
                <w:sz w:val="24"/>
                <w:lang w:val="en-US" w:eastAsia="en-US"/>
              </w:rPr>
              <w:tab/>
            </w:r>
            <w:r>
              <w:rPr>
                <w:rStyle w:val="IndexLink"/>
                <w:szCs w:val="18"/>
                <w:lang w:val="en-US" w:eastAsia="en-US"/>
              </w:rPr>
              <w:t>Schnelle Kartoffelsuppe</w:t>
            </w:r>
            <w:r>
              <w:rPr>
                <w:rStyle w:val="IndexLink"/>
                <w:lang w:val="en-US" w:eastAsia="en-US"/>
              </w:rPr>
              <w:tab/>
              <w:t>18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2">
            <w:r>
              <w:rPr>
                <w:rStyle w:val="IndexLink"/>
                <w:szCs w:val="18"/>
                <w:lang w:val="en-US" w:eastAsia="en-US"/>
              </w:rPr>
              <w:t>441.</w:t>
            </w:r>
            <w:r>
              <w:rPr>
                <w:rStyle w:val="IndexLink"/>
                <w:rFonts w:cs="Times New Roman" w:ascii="Times New Roman" w:hAnsi="Times New Roman"/>
                <w:sz w:val="24"/>
                <w:lang w:val="en-US" w:eastAsia="en-US"/>
              </w:rPr>
              <w:tab/>
            </w:r>
            <w:r>
              <w:rPr>
                <w:rStyle w:val="IndexLink"/>
                <w:szCs w:val="18"/>
                <w:lang w:val="en-US" w:eastAsia="en-US"/>
              </w:rPr>
              <w:t>Tomatensuppe</w:t>
            </w:r>
            <w:r>
              <w:rPr>
                <w:rStyle w:val="IndexLink"/>
                <w:lang w:val="en-US" w:eastAsia="en-US"/>
              </w:rPr>
              <w:tab/>
              <w:t>183</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3">
            <w:r>
              <w:rPr>
                <w:rStyle w:val="IndexLink"/>
                <w:szCs w:val="18"/>
                <w:lang w:val="en-US" w:eastAsia="en-US"/>
              </w:rPr>
              <w:t>442.</w:t>
            </w:r>
            <w:r>
              <w:rPr>
                <w:rStyle w:val="IndexLink"/>
                <w:rFonts w:cs="Times New Roman" w:ascii="Times New Roman" w:hAnsi="Times New Roman"/>
                <w:sz w:val="24"/>
                <w:lang w:val="en-US" w:eastAsia="en-US"/>
              </w:rPr>
              <w:tab/>
            </w:r>
            <w:r>
              <w:rPr>
                <w:rStyle w:val="IndexLink"/>
                <w:szCs w:val="18"/>
                <w:lang w:val="en-US" w:eastAsia="en-US"/>
              </w:rPr>
              <w:t>Zucchini Suppe</w:t>
            </w:r>
            <w:r>
              <w:rPr>
                <w:rStyle w:val="IndexLink"/>
                <w:lang w:val="en-US" w:eastAsia="en-US"/>
              </w:rPr>
              <w:tab/>
              <w:t>184</w:t>
            </w:r>
          </w:hyperlink>
        </w:p>
        <w:p>
          <w:pPr>
            <w:pStyle w:val="Contents2"/>
            <w:tabs>
              <w:tab w:val="clear" w:pos="708"/>
              <w:tab w:val="right" w:pos="6851" w:leader="dot"/>
            </w:tabs>
            <w:rPr>
              <w:rFonts w:ascii="Times New Roman" w:hAnsi="Times New Roman" w:cs="Times New Roman"/>
              <w:sz w:val="24"/>
              <w:lang w:val="en-US" w:eastAsia="en-US"/>
            </w:rPr>
          </w:pPr>
          <w:hyperlink w:anchor="__RefHeading___Toc121119624">
            <w:r>
              <w:rPr>
                <w:rStyle w:val="IndexLink"/>
                <w:szCs w:val="28"/>
                <w:lang w:val="en-US" w:eastAsia="en-US"/>
              </w:rPr>
              <w:t>Waffeln herzhaft und süß</w:t>
            </w:r>
            <w:r>
              <w:rPr>
                <w:rStyle w:val="IndexLink"/>
                <w:lang w:val="en-US" w:eastAsia="en-US"/>
              </w:rPr>
              <w:tab/>
              <w:t>18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5">
            <w:r>
              <w:rPr>
                <w:rStyle w:val="IndexLink"/>
                <w:szCs w:val="18"/>
                <w:lang w:val="en-US" w:eastAsia="en-US"/>
              </w:rPr>
              <w:t>443.</w:t>
            </w:r>
            <w:r>
              <w:rPr>
                <w:rStyle w:val="IndexLink"/>
                <w:rFonts w:cs="Times New Roman" w:ascii="Times New Roman" w:hAnsi="Times New Roman"/>
                <w:sz w:val="24"/>
                <w:lang w:val="en-US" w:eastAsia="en-US"/>
              </w:rPr>
              <w:tab/>
            </w:r>
            <w:r>
              <w:rPr>
                <w:rStyle w:val="IndexLink"/>
                <w:szCs w:val="18"/>
                <w:lang w:val="en-US" w:eastAsia="en-US"/>
              </w:rPr>
              <w:t>Apfelwaffeln</w:t>
            </w:r>
            <w:r>
              <w:rPr>
                <w:rStyle w:val="IndexLink"/>
                <w:lang w:val="en-US" w:eastAsia="en-US"/>
              </w:rPr>
              <w:tab/>
              <w:t>18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6">
            <w:r>
              <w:rPr>
                <w:rStyle w:val="IndexLink"/>
                <w:szCs w:val="18"/>
                <w:lang w:val="en-US" w:eastAsia="en-US"/>
              </w:rPr>
              <w:t>444.</w:t>
            </w:r>
            <w:r>
              <w:rPr>
                <w:rStyle w:val="IndexLink"/>
                <w:rFonts w:cs="Times New Roman" w:ascii="Times New Roman" w:hAnsi="Times New Roman"/>
                <w:sz w:val="24"/>
                <w:lang w:val="en-US" w:eastAsia="en-US"/>
              </w:rPr>
              <w:tab/>
            </w:r>
            <w:r>
              <w:rPr>
                <w:rStyle w:val="IndexLink"/>
                <w:szCs w:val="18"/>
                <w:lang w:val="en-US" w:eastAsia="en-US"/>
              </w:rPr>
              <w:t>Buttermilchwaffeln</w:t>
            </w:r>
            <w:r>
              <w:rPr>
                <w:rStyle w:val="IndexLink"/>
                <w:lang w:val="en-US" w:eastAsia="en-US"/>
              </w:rPr>
              <w:tab/>
              <w:t>185</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7">
            <w:r>
              <w:rPr>
                <w:rStyle w:val="IndexLink"/>
                <w:szCs w:val="18"/>
                <w:lang w:val="en-US" w:eastAsia="en-US"/>
              </w:rPr>
              <w:t>445.</w:t>
            </w:r>
            <w:r>
              <w:rPr>
                <w:rStyle w:val="IndexLink"/>
                <w:rFonts w:cs="Times New Roman" w:ascii="Times New Roman" w:hAnsi="Times New Roman"/>
                <w:sz w:val="24"/>
                <w:lang w:val="en-US" w:eastAsia="en-US"/>
              </w:rPr>
              <w:tab/>
            </w:r>
            <w:r>
              <w:rPr>
                <w:rStyle w:val="IndexLink"/>
                <w:szCs w:val="18"/>
                <w:lang w:val="en-US" w:eastAsia="en-US"/>
              </w:rPr>
              <w:t>Gemüsewaffeln</w:t>
            </w:r>
            <w:r>
              <w:rPr>
                <w:rStyle w:val="IndexLink"/>
                <w:lang w:val="en-US" w:eastAsia="en-US"/>
              </w:rPr>
              <w:tab/>
              <w:t>18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8">
            <w:r>
              <w:rPr>
                <w:rStyle w:val="IndexLink"/>
                <w:szCs w:val="18"/>
                <w:lang w:val="en-US" w:eastAsia="en-US"/>
              </w:rPr>
              <w:t>446.</w:t>
            </w:r>
            <w:r>
              <w:rPr>
                <w:rStyle w:val="IndexLink"/>
                <w:rFonts w:cs="Times New Roman" w:ascii="Times New Roman" w:hAnsi="Times New Roman"/>
                <w:sz w:val="24"/>
                <w:lang w:val="en-US" w:eastAsia="en-US"/>
              </w:rPr>
              <w:tab/>
            </w:r>
            <w:r>
              <w:rPr>
                <w:rStyle w:val="IndexLink"/>
                <w:szCs w:val="18"/>
                <w:lang w:val="en-US" w:eastAsia="en-US"/>
              </w:rPr>
              <w:t>Waffel-Grundrezept I</w:t>
            </w:r>
            <w:r>
              <w:rPr>
                <w:rStyle w:val="IndexLink"/>
                <w:lang w:val="en-US" w:eastAsia="en-US"/>
              </w:rPr>
              <w:tab/>
              <w:t>186</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29">
            <w:r>
              <w:rPr>
                <w:rStyle w:val="IndexLink"/>
                <w:szCs w:val="18"/>
                <w:lang w:val="en-US" w:eastAsia="en-US"/>
              </w:rPr>
              <w:t>447.</w:t>
            </w:r>
            <w:r>
              <w:rPr>
                <w:rStyle w:val="IndexLink"/>
                <w:rFonts w:cs="Times New Roman" w:ascii="Times New Roman" w:hAnsi="Times New Roman"/>
                <w:sz w:val="24"/>
                <w:lang w:val="en-US" w:eastAsia="en-US"/>
              </w:rPr>
              <w:tab/>
            </w:r>
            <w:r>
              <w:rPr>
                <w:rStyle w:val="IndexLink"/>
                <w:szCs w:val="18"/>
                <w:lang w:val="en-US" w:eastAsia="en-US"/>
              </w:rPr>
              <w:t>Waffel-Grundrezept II</w:t>
            </w:r>
            <w:r>
              <w:rPr>
                <w:rStyle w:val="IndexLink"/>
                <w:lang w:val="en-US" w:eastAsia="en-US"/>
              </w:rPr>
              <w:tab/>
              <w:t>18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0">
            <w:r>
              <w:rPr>
                <w:rStyle w:val="IndexLink"/>
                <w:szCs w:val="18"/>
                <w:lang w:val="en-US" w:eastAsia="en-US"/>
              </w:rPr>
              <w:t>448.</w:t>
            </w:r>
            <w:r>
              <w:rPr>
                <w:rStyle w:val="IndexLink"/>
                <w:rFonts w:cs="Times New Roman" w:ascii="Times New Roman" w:hAnsi="Times New Roman"/>
                <w:sz w:val="24"/>
                <w:lang w:val="en-US" w:eastAsia="en-US"/>
              </w:rPr>
              <w:tab/>
            </w:r>
            <w:r>
              <w:rPr>
                <w:rStyle w:val="IndexLink"/>
                <w:szCs w:val="18"/>
                <w:lang w:val="en-US" w:eastAsia="en-US"/>
              </w:rPr>
              <w:t>Hackfleischwaffeln</w:t>
            </w:r>
            <w:r>
              <w:rPr>
                <w:rStyle w:val="IndexLink"/>
                <w:lang w:val="en-US" w:eastAsia="en-US"/>
              </w:rPr>
              <w:tab/>
              <w:t>187</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1">
            <w:r>
              <w:rPr>
                <w:rStyle w:val="IndexLink"/>
                <w:szCs w:val="18"/>
                <w:lang w:val="en-US" w:eastAsia="en-US"/>
              </w:rPr>
              <w:t>449.</w:t>
            </w:r>
            <w:r>
              <w:rPr>
                <w:rStyle w:val="IndexLink"/>
                <w:rFonts w:cs="Times New Roman" w:ascii="Times New Roman" w:hAnsi="Times New Roman"/>
                <w:sz w:val="24"/>
                <w:lang w:val="en-US" w:eastAsia="en-US"/>
              </w:rPr>
              <w:tab/>
            </w:r>
            <w:r>
              <w:rPr>
                <w:rStyle w:val="IndexLink"/>
                <w:szCs w:val="18"/>
                <w:lang w:val="en-US" w:eastAsia="en-US"/>
              </w:rPr>
              <w:t>Karotten Lauch Waffeln</w:t>
            </w:r>
            <w:r>
              <w:rPr>
                <w:rStyle w:val="IndexLink"/>
                <w:lang w:val="en-US" w:eastAsia="en-US"/>
              </w:rPr>
              <w:tab/>
              <w:t>188</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2">
            <w:r>
              <w:rPr>
                <w:rStyle w:val="IndexLink"/>
                <w:szCs w:val="18"/>
                <w:lang w:val="en-US" w:eastAsia="en-US"/>
              </w:rPr>
              <w:t>450.</w:t>
            </w:r>
            <w:r>
              <w:rPr>
                <w:rStyle w:val="IndexLink"/>
                <w:rFonts w:cs="Times New Roman" w:ascii="Times New Roman" w:hAnsi="Times New Roman"/>
                <w:sz w:val="24"/>
                <w:lang w:val="en-US" w:eastAsia="en-US"/>
              </w:rPr>
              <w:tab/>
            </w:r>
            <w:r>
              <w:rPr>
                <w:rStyle w:val="IndexLink"/>
                <w:szCs w:val="18"/>
                <w:lang w:val="en-US" w:eastAsia="en-US"/>
              </w:rPr>
              <w:t>Käse Champignon Waffeln</w:t>
            </w:r>
            <w:r>
              <w:rPr>
                <w:rStyle w:val="IndexLink"/>
                <w:lang w:val="en-US" w:eastAsia="en-US"/>
              </w:rPr>
              <w:tab/>
              <w:t>189</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3">
            <w:r>
              <w:rPr>
                <w:rStyle w:val="IndexLink"/>
                <w:szCs w:val="18"/>
                <w:lang w:val="en-US" w:eastAsia="en-US"/>
              </w:rPr>
              <w:t>451.</w:t>
            </w:r>
            <w:r>
              <w:rPr>
                <w:rStyle w:val="IndexLink"/>
                <w:rFonts w:cs="Times New Roman" w:ascii="Times New Roman" w:hAnsi="Times New Roman"/>
                <w:sz w:val="24"/>
                <w:lang w:val="en-US" w:eastAsia="en-US"/>
              </w:rPr>
              <w:tab/>
            </w:r>
            <w:r>
              <w:rPr>
                <w:rStyle w:val="IndexLink"/>
                <w:szCs w:val="18"/>
                <w:lang w:val="en-US" w:eastAsia="en-US"/>
              </w:rPr>
              <w:t>Käsewaffeln</w:t>
            </w:r>
            <w:r>
              <w:rPr>
                <w:rStyle w:val="IndexLink"/>
                <w:lang w:val="en-US" w:eastAsia="en-US"/>
              </w:rPr>
              <w:tab/>
              <w:t>19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4">
            <w:r>
              <w:rPr>
                <w:rStyle w:val="IndexLink"/>
                <w:szCs w:val="18"/>
                <w:lang w:val="en-US" w:eastAsia="en-US"/>
              </w:rPr>
              <w:t>452.</w:t>
            </w:r>
            <w:r>
              <w:rPr>
                <w:rStyle w:val="IndexLink"/>
                <w:rFonts w:cs="Times New Roman" w:ascii="Times New Roman" w:hAnsi="Times New Roman"/>
                <w:sz w:val="24"/>
                <w:lang w:val="en-US" w:eastAsia="en-US"/>
              </w:rPr>
              <w:tab/>
            </w:r>
            <w:r>
              <w:rPr>
                <w:rStyle w:val="IndexLink"/>
                <w:szCs w:val="18"/>
                <w:lang w:val="en-US" w:eastAsia="en-US"/>
              </w:rPr>
              <w:t>Kokoswaffeln</w:t>
            </w:r>
            <w:r>
              <w:rPr>
                <w:rStyle w:val="IndexLink"/>
                <w:lang w:val="en-US" w:eastAsia="en-US"/>
              </w:rPr>
              <w:tab/>
              <w:t>190</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5">
            <w:r>
              <w:rPr>
                <w:rStyle w:val="IndexLink"/>
                <w:szCs w:val="18"/>
                <w:lang w:val="en-US" w:eastAsia="en-US"/>
              </w:rPr>
              <w:t>453.</w:t>
            </w:r>
            <w:r>
              <w:rPr>
                <w:rStyle w:val="IndexLink"/>
                <w:rFonts w:cs="Times New Roman" w:ascii="Times New Roman" w:hAnsi="Times New Roman"/>
                <w:sz w:val="24"/>
                <w:lang w:val="en-US" w:eastAsia="en-US"/>
              </w:rPr>
              <w:tab/>
            </w:r>
            <w:r>
              <w:rPr>
                <w:rStyle w:val="IndexLink"/>
                <w:szCs w:val="18"/>
                <w:lang w:val="en-US" w:eastAsia="en-US"/>
              </w:rPr>
              <w:t>Marzipanwaffeln</w:t>
            </w:r>
            <w:r>
              <w:rPr>
                <w:rStyle w:val="IndexLink"/>
                <w:lang w:val="en-US" w:eastAsia="en-US"/>
              </w:rPr>
              <w:tab/>
              <w:t>19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6">
            <w:r>
              <w:rPr>
                <w:rStyle w:val="IndexLink"/>
                <w:szCs w:val="18"/>
                <w:lang w:val="en-US" w:eastAsia="en-US"/>
              </w:rPr>
              <w:t>454.</w:t>
            </w:r>
            <w:r>
              <w:rPr>
                <w:rStyle w:val="IndexLink"/>
                <w:rFonts w:cs="Times New Roman" w:ascii="Times New Roman" w:hAnsi="Times New Roman"/>
                <w:sz w:val="24"/>
                <w:lang w:val="en-US" w:eastAsia="en-US"/>
              </w:rPr>
              <w:tab/>
            </w:r>
            <w:r>
              <w:rPr>
                <w:rStyle w:val="IndexLink"/>
                <w:szCs w:val="18"/>
                <w:lang w:val="en-US" w:eastAsia="en-US"/>
              </w:rPr>
              <w:t>Quarkwaffeln</w:t>
            </w:r>
            <w:r>
              <w:rPr>
                <w:rStyle w:val="IndexLink"/>
                <w:lang w:val="en-US" w:eastAsia="en-US"/>
              </w:rPr>
              <w:tab/>
              <w:t>19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7">
            <w:r>
              <w:rPr>
                <w:rStyle w:val="IndexLink"/>
                <w:szCs w:val="18"/>
                <w:lang w:val="en-US" w:eastAsia="en-US"/>
              </w:rPr>
              <w:t>455.</w:t>
            </w:r>
            <w:r>
              <w:rPr>
                <w:rStyle w:val="IndexLink"/>
                <w:rFonts w:cs="Times New Roman" w:ascii="Times New Roman" w:hAnsi="Times New Roman"/>
                <w:sz w:val="24"/>
                <w:lang w:val="en-US" w:eastAsia="en-US"/>
              </w:rPr>
              <w:tab/>
            </w:r>
            <w:r>
              <w:rPr>
                <w:rStyle w:val="IndexLink"/>
                <w:szCs w:val="18"/>
                <w:lang w:val="en-US" w:eastAsia="en-US"/>
              </w:rPr>
              <w:t>Schinkenwaffeln</w:t>
            </w:r>
            <w:r>
              <w:rPr>
                <w:rStyle w:val="IndexLink"/>
                <w:lang w:val="en-US" w:eastAsia="en-US"/>
              </w:rPr>
              <w:tab/>
              <w:t>191</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8">
            <w:r>
              <w:rPr>
                <w:rStyle w:val="IndexLink"/>
                <w:szCs w:val="18"/>
                <w:lang w:val="en-US" w:eastAsia="en-US"/>
              </w:rPr>
              <w:t>456.</w:t>
            </w:r>
            <w:r>
              <w:rPr>
                <w:rStyle w:val="IndexLink"/>
                <w:rFonts w:cs="Times New Roman" w:ascii="Times New Roman" w:hAnsi="Times New Roman"/>
                <w:sz w:val="24"/>
                <w:lang w:val="en-US" w:eastAsia="en-US"/>
              </w:rPr>
              <w:tab/>
            </w:r>
            <w:r>
              <w:rPr>
                <w:rStyle w:val="IndexLink"/>
                <w:szCs w:val="18"/>
                <w:lang w:val="en-US" w:eastAsia="en-US"/>
              </w:rPr>
              <w:t>Schokolade Waffeln</w:t>
            </w:r>
            <w:r>
              <w:rPr>
                <w:rStyle w:val="IndexLink"/>
                <w:lang w:val="en-US" w:eastAsia="en-US"/>
              </w:rPr>
              <w:tab/>
              <w:t>192</w:t>
            </w:r>
          </w:hyperlink>
        </w:p>
        <w:p>
          <w:pPr>
            <w:pStyle w:val="Contents3"/>
            <w:tabs>
              <w:tab w:val="clear" w:pos="708"/>
              <w:tab w:val="left" w:pos="1200" w:leader="none"/>
              <w:tab w:val="right" w:pos="6851" w:leader="dot"/>
            </w:tabs>
            <w:rPr>
              <w:rFonts w:ascii="Times New Roman" w:hAnsi="Times New Roman" w:cs="Times New Roman"/>
              <w:sz w:val="24"/>
              <w:lang w:val="en-US" w:eastAsia="en-US"/>
            </w:rPr>
          </w:pPr>
          <w:hyperlink w:anchor="__RefHeading___Toc121119639">
            <w:r>
              <w:rPr>
                <w:rStyle w:val="IndexLink"/>
                <w:szCs w:val="18"/>
                <w:lang w:val="en-US" w:eastAsia="en-US"/>
              </w:rPr>
              <w:t>457.</w:t>
            </w:r>
            <w:r>
              <w:rPr>
                <w:rStyle w:val="IndexLink"/>
                <w:rFonts w:cs="Times New Roman" w:ascii="Times New Roman" w:hAnsi="Times New Roman"/>
                <w:sz w:val="24"/>
                <w:lang w:val="en-US" w:eastAsia="en-US"/>
              </w:rPr>
              <w:tab/>
            </w:r>
            <w:r>
              <w:rPr>
                <w:rStyle w:val="IndexLink"/>
                <w:szCs w:val="18"/>
                <w:lang w:val="en-US" w:eastAsia="en-US"/>
              </w:rPr>
              <w:t>Weißweinwaffeln</w:t>
            </w:r>
            <w:r>
              <w:rPr>
                <w:rStyle w:val="IndexLink"/>
                <w:lang w:val="en-US" w:eastAsia="en-US"/>
              </w:rPr>
              <w:tab/>
              <w:t>192</w:t>
            </w:r>
          </w:hyperlink>
          <w:r>
            <w:rPr>
              <w:rStyle w:val="IndexLink"/>
              <w:lang w:val="en-US" w:eastAsia="en-US"/>
            </w:rPr>
            <w:fldChar w:fldCharType="end"/>
          </w:r>
        </w:p>
      </w:sdtContent>
    </w:sdt>
    <w:p>
      <w:pPr>
        <w:pStyle w:val="Heading2"/>
        <w:numPr>
          <w:ilvl w:val="0"/>
          <w:numId w:val="0"/>
        </w:numPr>
        <w:ind w:left="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ind w:left="0" w:hanging="0"/>
        <w:rPr/>
      </w:pPr>
      <w:bookmarkStart w:id="0" w:name="__RefHeading___Toc121119169"/>
      <w:bookmarkEnd w:id="0"/>
      <w:r>
        <w:rPr/>
        <w:t>Allerlei Leckeres</w:t>
      </w:r>
    </w:p>
    <w:p>
      <w:pPr>
        <w:pStyle w:val="Heading3"/>
        <w:numPr>
          <w:ilvl w:val="0"/>
          <w:numId w:val="2"/>
        </w:numPr>
        <w:rPr/>
      </w:pPr>
      <w:bookmarkStart w:id="1" w:name="__RefHeading___Toc121119170"/>
      <w:r>
        <w:rPr/>
        <w:t>Amaretto-Creme</w:t>
      </w:r>
      <w:bookmarkEnd w:id="1"/>
      <w:r>
        <w:rPr/>
        <w:t xml:space="preserve"> </w:t>
      </w:r>
    </w:p>
    <w:p>
      <w:pPr>
        <w:pStyle w:val="TextkrperEinzug3"/>
        <w:rPr/>
      </w:pPr>
      <w:r>
        <w:rPr/>
        <w:t xml:space="preserve">3 Eigelb </w:t>
        <w:br/>
        <w:t xml:space="preserve">3 El Zucker </w:t>
        <w:br/>
        <w:t xml:space="preserve">250 g Mascarpone </w:t>
        <w:br/>
        <w:t xml:space="preserve">3 El Amaretto </w:t>
        <w:br/>
        <w:t xml:space="preserve">150 g Amaretti (ital. Mandelkekse) </w:t>
        <w:br/>
        <w:br/>
        <w:t xml:space="preserve">Eigelb in den Quick Chef geben und zu einer dicken Creme schlagen. Dabei den Zucker hinzurieseln lassen. </w:t>
        <w:br/>
        <w:t xml:space="preserve">Erst wenn in der Creme keine Zuckerkristalle mehr knirschen, den Amaretto hinzugeben. </w:t>
        <w:br/>
        <w:t xml:space="preserve">Zum Schluss Mascarpone untermischen. </w:t>
        <w:br/>
        <w:t xml:space="preserve">Die Zutaten in einer 1,5 L Eleganzia folgendermaßen schichten: ein paar Amaretti-Kekse - die Hälfte der Creme darüber verteilen - wieder eine Schicht Amaretti-Kekse - restliche Creme darauf geben. Zum Schluß die Oberfläche mit den übrigen Amaretti-Keksen dekorieren. </w:t>
        <w:br/>
        <w:t xml:space="preserve">Die Creme sollte ca. 1 Std. ziehen. (Nicht viel länger, da die Kekse sonst zu sehr durchweichen.) </w:t>
      </w:r>
    </w:p>
    <w:p>
      <w:pPr>
        <w:pStyle w:val="Heading3"/>
        <w:numPr>
          <w:ilvl w:val="0"/>
          <w:numId w:val="2"/>
        </w:numPr>
        <w:rPr/>
      </w:pPr>
      <w:bookmarkStart w:id="2" w:name="__RefHeading___Toc121119171"/>
      <w:r>
        <w:rPr/>
        <w:t>Apfelkuchen geschüttelt</w:t>
      </w:r>
      <w:bookmarkEnd w:id="2"/>
      <w:r>
        <w:rPr/>
        <w:t xml:space="preserve"> </w:t>
      </w:r>
    </w:p>
    <w:p>
      <w:pPr>
        <w:pStyle w:val="Normal"/>
        <w:rPr/>
      </w:pPr>
      <w:r>
        <w:rPr/>
        <w:t xml:space="preserve">250 g Mehl </w:t>
      </w:r>
    </w:p>
    <w:p>
      <w:pPr>
        <w:pStyle w:val="Normal"/>
        <w:rPr/>
      </w:pPr>
      <w:r>
        <w:rPr/>
        <w:t xml:space="preserve">250 g Zucker </w:t>
      </w:r>
    </w:p>
    <w:p>
      <w:pPr>
        <w:pStyle w:val="Normal"/>
        <w:rPr/>
      </w:pPr>
      <w:r>
        <w:rPr/>
        <w:t>125 g gemahlene Haselnüsse</w:t>
      </w:r>
    </w:p>
    <w:p>
      <w:pPr>
        <w:pStyle w:val="Normal"/>
        <w:rPr/>
      </w:pPr>
      <w:r>
        <w:rPr/>
        <w:t xml:space="preserve">2 Tl Kakao </w:t>
      </w:r>
    </w:p>
    <w:p>
      <w:pPr>
        <w:pStyle w:val="Normal"/>
        <w:rPr/>
      </w:pPr>
      <w:r>
        <w:rPr/>
        <w:t xml:space="preserve">1 Tl Zimt </w:t>
      </w:r>
    </w:p>
    <w:p>
      <w:pPr>
        <w:pStyle w:val="Normal"/>
        <w:rPr/>
      </w:pPr>
      <w:r>
        <w:rPr/>
        <w:t xml:space="preserve">1 El Backpulver </w:t>
      </w:r>
    </w:p>
    <w:p>
      <w:pPr>
        <w:pStyle w:val="Normal"/>
        <w:rPr/>
      </w:pPr>
      <w:r>
        <w:rPr/>
        <w:t xml:space="preserve">1 El Vanillezucker </w:t>
      </w:r>
    </w:p>
    <w:p>
      <w:pPr>
        <w:pStyle w:val="Normal"/>
        <w:rPr/>
      </w:pPr>
      <w:r>
        <w:rPr/>
        <w:t xml:space="preserve">4 Eier </w:t>
      </w:r>
    </w:p>
    <w:p>
      <w:pPr>
        <w:pStyle w:val="Normal"/>
        <w:rPr/>
      </w:pPr>
      <w:r>
        <w:rPr/>
        <w:t xml:space="preserve">200 ml Sahne </w:t>
      </w:r>
    </w:p>
    <w:p>
      <w:pPr>
        <w:pStyle w:val="Normal"/>
        <w:rPr/>
      </w:pPr>
      <w:r>
        <w:rPr/>
      </w:r>
    </w:p>
    <w:p>
      <w:pPr>
        <w:pStyle w:val="Normal"/>
        <w:rPr/>
      </w:pPr>
      <w:r>
        <w:rPr/>
        <w:t xml:space="preserve">4 Äpfel mit Schälfix schälen, im Quick Chef zerkleinern. Äpfel mit 50 ml Rum tränken. Eier und Sahne im Mix Fix verquirlen, in die B11 geben. Trockene Zutaten und Äpfel zugeben, Schüssel fest verschließen, entlüften und schütteln. Den Teig in die Silikon Glatte Runde füllen und 16-18 Minuten bei 600 Watt backen. </w:t>
      </w:r>
    </w:p>
    <w:p>
      <w:pPr>
        <w:pStyle w:val="Normal"/>
        <w:rPr/>
      </w:pPr>
      <w:r>
        <w:rPr/>
      </w:r>
    </w:p>
    <w:p>
      <w:pPr>
        <w:pStyle w:val="Heading3"/>
        <w:numPr>
          <w:ilvl w:val="0"/>
          <w:numId w:val="2"/>
        </w:numPr>
        <w:rPr/>
      </w:pPr>
      <w:bookmarkStart w:id="3" w:name="__RefHeading___Toc121119172"/>
      <w:r>
        <w:rPr/>
        <w:t>Apfelkuchen im Mikro</w:t>
      </w:r>
      <w:bookmarkEnd w:id="3"/>
      <w:r>
        <w:rPr/>
        <w:t xml:space="preserve"> </w:t>
      </w:r>
    </w:p>
    <w:p>
      <w:pPr>
        <w:pStyle w:val="Normal"/>
        <w:rPr/>
      </w:pPr>
      <w:r>
        <w:rPr/>
        <w:t xml:space="preserve">Teig 200 g Mehl, </w:t>
        <w:br/>
        <w:t xml:space="preserve">2 Tl. Backpulver, </w:t>
        <w:br/>
        <w:t xml:space="preserve">60 g Butter, </w:t>
        <w:br/>
        <w:t xml:space="preserve">100 g Zucker , </w:t>
        <w:br/>
        <w:t xml:space="preserve">1 Tl Vanillezucker, </w:t>
        <w:br/>
        <w:t xml:space="preserve">1 Ei. Belag </w:t>
        <w:br/>
        <w:t xml:space="preserve">3 - 4 Äpfel, </w:t>
        <w:br/>
        <w:t xml:space="preserve">2 El Rosinen, </w:t>
        <w:br/>
        <w:t xml:space="preserve">2 El Zucker </w:t>
        <w:br/>
        <w:t xml:space="preserve">1 El gehackte Mandeln.- </w:t>
        <w:br/>
        <w:br/>
        <w:t xml:space="preserve">Äpfel vierteln in Scheibchen schneiden- mischen. oder alles im Quickchef zerkleinern Guß2 El Butter, 2 El Zucker,2 Eigelb, 2 El Sahne mischen. Aus den Zutaten einen Krümmelteig kneten, Teig in Silikonform drücken den Rand etwas hochziehen. Mit Apfelmasse belegen 8 Min bei 600 Watt garen. Kuchen aus Mikro nehmen Guss darüber gießen, noch mal bei 600 Watt 5 Min. garen - etwas stehen lassen. Kuchen stürzen. </w:t>
      </w:r>
    </w:p>
    <w:p>
      <w:pPr>
        <w:pStyle w:val="Heading3"/>
        <w:numPr>
          <w:ilvl w:val="0"/>
          <w:numId w:val="2"/>
        </w:numPr>
        <w:rPr/>
      </w:pPr>
      <w:bookmarkStart w:id="4" w:name="__RefHeading___Toc121119173"/>
      <w:r>
        <w:rPr/>
        <w:t>Apfelmus in der Mikrowelle</w:t>
      </w:r>
      <w:bookmarkEnd w:id="4"/>
      <w:r>
        <w:rPr/>
        <w:t xml:space="preserve"> </w:t>
      </w:r>
    </w:p>
    <w:p>
      <w:pPr>
        <w:pStyle w:val="Normal"/>
        <w:rPr/>
      </w:pPr>
      <w:r>
        <w:rPr/>
        <w:t xml:space="preserve">500 g Äpfel Zucker </w:t>
      </w:r>
    </w:p>
    <w:p>
      <w:pPr>
        <w:pStyle w:val="Normal"/>
        <w:rPr/>
      </w:pPr>
      <w:r>
        <w:rPr/>
        <w:t xml:space="preserve">2 El Wasser </w:t>
      </w:r>
    </w:p>
    <w:p>
      <w:pPr>
        <w:pStyle w:val="Normal"/>
        <w:rPr/>
      </w:pPr>
      <w:r>
        <w:rPr/>
      </w:r>
    </w:p>
    <w:p>
      <w:pPr>
        <w:pStyle w:val="Normal"/>
        <w:rPr/>
      </w:pPr>
      <w:r>
        <w:rPr/>
        <w:t xml:space="preserve">Äpfel schälen , entkernen und vierteln mit Zucker (nach Geschmack) und Wasser in der Mikrowelle ca. 5-6 min bei 600 Watt garen- mit Deckel-. Etwas abkühlen lassen dann im Quick Chef mit dem Quirl (grünes Teil) fein pürieren , eventuell Apfelmasse teilen, lässt sich besser drehen und läuft nicht über. </w:t>
      </w:r>
    </w:p>
    <w:p>
      <w:pPr>
        <w:pStyle w:val="Normal"/>
        <w:rPr/>
      </w:pPr>
      <w:r>
        <w:rPr/>
      </w:r>
      <w:r>
        <w:br w:type="page"/>
      </w:r>
    </w:p>
    <w:p>
      <w:pPr>
        <w:pStyle w:val="Heading3"/>
        <w:numPr>
          <w:ilvl w:val="0"/>
          <w:numId w:val="2"/>
        </w:numPr>
        <w:rPr/>
      </w:pPr>
      <w:bookmarkStart w:id="5" w:name="__RefHeading___Toc121119174"/>
      <w:r>
        <w:rPr/>
        <w:t>Apfelrotkohl und Apfel</w:t>
      </w:r>
      <w:bookmarkEnd w:id="5"/>
      <w:r>
        <w:rPr/>
        <w:t xml:space="preserve"> </w:t>
      </w:r>
    </w:p>
    <w:p>
      <w:pPr>
        <w:pStyle w:val="Normal"/>
        <w:rPr/>
      </w:pPr>
      <w:r>
        <w:rPr/>
        <w:t xml:space="preserve">1 Rotkohl, </w:t>
        <w:br/>
        <w:t xml:space="preserve">2 Äpfel (entkernt aber nicht geschält'), </w:t>
        <w:br/>
        <w:t xml:space="preserve">1 El Pflanzenöl, </w:t>
        <w:br/>
        <w:t xml:space="preserve">Saft 1/2 Zitrone, </w:t>
        <w:br/>
        <w:t xml:space="preserve">Salz und </w:t>
        <w:br/>
        <w:t xml:space="preserve">Pfeffer, </w:t>
        <w:br/>
        <w:t xml:space="preserve">1/4 Tl gemahlene Nelken </w:t>
        <w:br/>
        <w:br/>
        <w:t xml:space="preserve">Kohl und Äpfel zusammen in den Quick- Chef geben und grob hacken. Öl im Topf erhitzen, Rotkohl und Äpfel hinzugeben. Wenn Rotkohl und Äpfel ihre Säfte freigegeben, Topf zudecken und auf kleiner Flamme kochen, bis die Äpfel anfangen Mus zu werden. Zitronensaft hinzugeben, würzen und heiß servieren. </w:t>
      </w:r>
    </w:p>
    <w:p>
      <w:pPr>
        <w:pStyle w:val="Heading3"/>
        <w:numPr>
          <w:ilvl w:val="0"/>
          <w:numId w:val="2"/>
        </w:numPr>
        <w:rPr/>
      </w:pPr>
      <w:bookmarkStart w:id="6" w:name="__RefHeading___Toc121119175"/>
      <w:r>
        <w:rPr/>
        <w:t>Apfelstrudel</w:t>
      </w:r>
      <w:bookmarkEnd w:id="6"/>
      <w:r>
        <w:rPr/>
        <w:t xml:space="preserve"> </w:t>
      </w:r>
    </w:p>
    <w:p>
      <w:pPr>
        <w:pStyle w:val="Normal"/>
        <w:rPr/>
      </w:pPr>
      <w:r>
        <w:rPr/>
        <w:t>1 Pkg. Blätterteig</w:t>
      </w:r>
    </w:p>
    <w:p>
      <w:pPr>
        <w:pStyle w:val="Normal"/>
        <w:rPr/>
      </w:pPr>
      <w:r>
        <w:rPr/>
        <w:t xml:space="preserve">2 Äpfel </w:t>
      </w:r>
    </w:p>
    <w:p>
      <w:pPr>
        <w:pStyle w:val="Normal"/>
        <w:rPr/>
      </w:pPr>
      <w:r>
        <w:rPr/>
        <w:t xml:space="preserve">Zimt </w:t>
      </w:r>
    </w:p>
    <w:p>
      <w:pPr>
        <w:pStyle w:val="Normal"/>
        <w:rPr/>
      </w:pPr>
      <w:r>
        <w:rPr/>
        <w:t xml:space="preserve">brauner Zucker </w:t>
      </w:r>
    </w:p>
    <w:p>
      <w:pPr>
        <w:pStyle w:val="Normal"/>
        <w:rPr/>
      </w:pPr>
      <w:r>
        <w:rPr/>
        <w:t xml:space="preserve">1 Strich Milch im MixFix </w:t>
      </w:r>
    </w:p>
    <w:p>
      <w:pPr>
        <w:pStyle w:val="Normal"/>
        <w:rPr/>
      </w:pPr>
      <w:r>
        <w:rPr/>
        <w:t xml:space="preserve">2 Eier </w:t>
      </w:r>
    </w:p>
    <w:p>
      <w:pPr>
        <w:pStyle w:val="Normal"/>
        <w:rPr/>
      </w:pPr>
      <w:r>
        <w:rPr/>
      </w:r>
    </w:p>
    <w:p>
      <w:pPr>
        <w:pStyle w:val="Normal"/>
        <w:rPr/>
      </w:pPr>
      <w:r>
        <w:rPr/>
        <w:t xml:space="preserve">Den Blätterteig mit der Backrolle auf der Backunterlage ausrollen, Äpfel mit Sparschäler schälen und im Quickchef zerkleinern, mittels Topschaber heraus und auf Blätterteig verteilen, Zimt und Zucker nach Gusto darüber streuen, mittels der Backunterlage zu einem Strudel rollen und in Silikonform geben, bei 175 C für 25 min in den Backofen, 1 Strich Milch in den MixFix und mit den 2 Eiern verschütteln, über den Auflauf geben und noch mal 20 min backen. </w:t>
      </w:r>
    </w:p>
    <w:p>
      <w:pPr>
        <w:pStyle w:val="Heading3"/>
        <w:numPr>
          <w:ilvl w:val="0"/>
          <w:numId w:val="2"/>
        </w:numPr>
        <w:rPr/>
      </w:pPr>
      <w:bookmarkStart w:id="7" w:name="__RefHeading___Toc121119176"/>
      <w:r>
        <w:rPr/>
        <w:t>Blätterteigtaschen</w:t>
      </w:r>
      <w:bookmarkEnd w:id="7"/>
      <w:r>
        <w:rPr/>
        <w:t xml:space="preserve"> </w:t>
      </w:r>
    </w:p>
    <w:p>
      <w:pPr>
        <w:pStyle w:val="Normal"/>
        <w:rPr/>
      </w:pPr>
      <w:r>
        <w:rPr/>
        <w:t xml:space="preserve">1 Paket TK-Blätterteig </w:t>
        <w:br/>
        <w:t xml:space="preserve">250 g Quark </w:t>
        <w:br/>
        <w:t xml:space="preserve">1 Becher Schmand (200g) </w:t>
        <w:br/>
        <w:t xml:space="preserve">200 g Schinkenwürfel auslassen 2 Min bei 600 Watt </w:t>
        <w:br/>
        <w:t xml:space="preserve">1 Tüte Zwiebelsuppe </w:t>
        <w:br/>
        <w:br/>
        <w:t xml:space="preserve">Alles im Quickchef miteinander gut vermengen </w:t>
        <w:br/>
        <w:br/>
        <w:t xml:space="preserve">Blätterteig leicht auftauen lassen. </w:t>
        <w:br/>
        <w:t xml:space="preserve">In Quadrate schneiden </w:t>
        <w:br/>
        <w:t xml:space="preserve">In die Mitte Füllung geben und als Tasche </w:t>
        <w:br/>
        <w:t xml:space="preserve">zusammenfalten. </w:t>
        <w:br/>
        <w:br/>
        <w:t xml:space="preserve">Bei 200C im vorgeheizten Ofen 15 Minuten </w:t>
      </w:r>
    </w:p>
    <w:p>
      <w:pPr>
        <w:pStyle w:val="Heading3"/>
        <w:numPr>
          <w:ilvl w:val="0"/>
          <w:numId w:val="2"/>
        </w:numPr>
        <w:rPr/>
      </w:pPr>
      <w:bookmarkStart w:id="8" w:name="__RefHeading___Toc121119177"/>
      <w:r>
        <w:rPr/>
        <w:t>Blätterteigtaschen</w:t>
      </w:r>
      <w:bookmarkEnd w:id="8"/>
      <w:r>
        <w:rPr/>
        <w:t xml:space="preserve"> </w:t>
      </w:r>
    </w:p>
    <w:p>
      <w:pPr>
        <w:pStyle w:val="Normal"/>
        <w:rPr/>
      </w:pPr>
      <w:r>
        <w:rPr/>
        <w:t xml:space="preserve">1 Paket TK-Blätterteig </w:t>
        <w:br/>
        <w:t xml:space="preserve">250 g Quark </w:t>
        <w:br/>
        <w:t xml:space="preserve">1 Becher Schmand (200g) </w:t>
        <w:br/>
        <w:t xml:space="preserve">200 g Schinkenwürfel auslassen 2 Min bei 600 Watt </w:t>
        <w:br/>
        <w:t xml:space="preserve">1 Tüte Zwiebelsuppe </w:t>
        <w:br/>
        <w:br/>
        <w:t xml:space="preserve">Alles im Quickchef miteinander gut vermengen </w:t>
        <w:br/>
        <w:br/>
        <w:t xml:space="preserve">Blätterteig leicht auftauen lassen. </w:t>
        <w:br/>
        <w:t xml:space="preserve">In Quadrate schneiden </w:t>
        <w:br/>
        <w:t xml:space="preserve">In die Mitte Füllung geben und als Tasche </w:t>
        <w:br/>
        <w:t xml:space="preserve">zusammenfalten. </w:t>
        <w:br/>
        <w:br/>
        <w:t xml:space="preserve">Bei 200C im vorgeheizten Ofen 15 Minuten </w:t>
      </w:r>
    </w:p>
    <w:p>
      <w:pPr>
        <w:pStyle w:val="Heading3"/>
        <w:numPr>
          <w:ilvl w:val="0"/>
          <w:numId w:val="2"/>
        </w:numPr>
        <w:rPr/>
      </w:pPr>
      <w:bookmarkStart w:id="9" w:name="__RefHeading___Toc121119178"/>
      <w:r>
        <w:rPr/>
        <w:t>Bratwursttaschen</w:t>
      </w:r>
      <w:bookmarkEnd w:id="9"/>
      <w:r>
        <w:rPr/>
        <w:t xml:space="preserve"> </w:t>
      </w:r>
    </w:p>
    <w:p>
      <w:pPr>
        <w:pStyle w:val="Normal"/>
        <w:rPr/>
      </w:pPr>
      <w:r>
        <w:rPr>
          <w:rFonts w:eastAsia="Verdana"/>
        </w:rPr>
        <w:t xml:space="preserve"> </w:t>
      </w:r>
      <w:r>
        <w:rPr/>
        <w:t xml:space="preserve">1 Paket TK-Blätterteig, </w:t>
        <w:br/>
        <w:t xml:space="preserve">200 g Schwand, </w:t>
        <w:br/>
        <w:t xml:space="preserve">250 g Quark, </w:t>
        <w:br/>
        <w:t xml:space="preserve">200 g Bratwurstreste, </w:t>
        <w:br/>
        <w:t xml:space="preserve">1 kleine Zwiebel </w:t>
        <w:br/>
        <w:br/>
        <w:t xml:space="preserve">Die Bratwurst auf kleine Stückchen schneiden, die Zwiebel im Quick Chef fein hacken und mit dem Quark und Schmand verrühren, dann die Bratwurstwürfel unterrühren. Den Blätterteig kurz auftauen lassen und in Quadrate schneiden. In die Mitte die Füllung geben und als Tasche zusammenfalten. Bei 200 C im vorgeheizten Backofen ca. 15 Minuten backen </w:t>
      </w:r>
    </w:p>
    <w:p>
      <w:pPr>
        <w:pStyle w:val="Heading3"/>
        <w:numPr>
          <w:ilvl w:val="0"/>
          <w:numId w:val="2"/>
        </w:numPr>
        <w:rPr/>
      </w:pPr>
      <w:bookmarkStart w:id="10" w:name="__RefHeading___Toc121119179"/>
      <w:r>
        <w:rPr/>
        <w:t>Burritos</w:t>
      </w:r>
      <w:bookmarkEnd w:id="10"/>
      <w:r>
        <w:rPr/>
        <w:t xml:space="preserve"> </w:t>
      </w:r>
    </w:p>
    <w:p>
      <w:pPr>
        <w:pStyle w:val="Normal"/>
        <w:rPr/>
      </w:pPr>
      <w:r>
        <w:rPr/>
        <w:t xml:space="preserve">4 Tortilla Fladen, </w:t>
        <w:br/>
        <w:t xml:space="preserve">100 g Frischkäse, </w:t>
        <w:br/>
        <w:t xml:space="preserve">2 Karotten, </w:t>
        <w:br/>
        <w:t xml:space="preserve">1 Kohlrabi, </w:t>
        <w:br/>
        <w:t xml:space="preserve">4 Stangen Bleichsellerie, </w:t>
        <w:br/>
        <w:t xml:space="preserve">8 Cocktail- Tomaten, </w:t>
        <w:br/>
        <w:t xml:space="preserve">Curry, </w:t>
        <w:br/>
        <w:t xml:space="preserve">Ingwer, </w:t>
        <w:br/>
        <w:t xml:space="preserve">Salz und Pfeffer, </w:t>
        <w:br/>
        <w:t>etwas Zitronensaft</w:t>
        <w:br/>
        <w:br/>
        <w:t xml:space="preserve">Die Tortilla Fladen nach Packungsanweisung zubereiten. Den Frischkäse mit den Gewürzen und etwas Zitronensaft im Quick Chef glatt rühren. Auf die Fladen streichen Die Karotten, Kohlrabi und Sellerie putzen und in lange feine Streifen schneiden, die Tomaten achteln und auf den Fladen verteilen, einrollen und genießen. </w:t>
      </w:r>
    </w:p>
    <w:p>
      <w:pPr>
        <w:pStyle w:val="Heading3"/>
        <w:numPr>
          <w:ilvl w:val="0"/>
          <w:numId w:val="2"/>
        </w:numPr>
        <w:rPr/>
      </w:pPr>
      <w:bookmarkStart w:id="11" w:name="__RefHeading___Toc121119180"/>
      <w:r>
        <w:rPr/>
        <w:t>Chili con Carne</w:t>
      </w:r>
      <w:bookmarkEnd w:id="11"/>
      <w:r>
        <w:rPr/>
        <w:t xml:space="preserve"> </w:t>
      </w:r>
    </w:p>
    <w:p>
      <w:pPr>
        <w:pStyle w:val="Normal"/>
        <w:rPr/>
      </w:pPr>
      <w:r>
        <w:rPr/>
        <w:t xml:space="preserve">1 kg Gehacktes, halb/ halb </w:t>
      </w:r>
    </w:p>
    <w:p>
      <w:pPr>
        <w:pStyle w:val="Normal"/>
        <w:rPr/>
      </w:pPr>
      <w:r>
        <w:rPr/>
        <w:t xml:space="preserve">2 Paprika, rot </w:t>
      </w:r>
    </w:p>
    <w:p>
      <w:pPr>
        <w:pStyle w:val="Normal"/>
        <w:rPr/>
      </w:pPr>
      <w:r>
        <w:rPr/>
        <w:t xml:space="preserve">2 kl. ds. Kidneybohnen </w:t>
      </w:r>
    </w:p>
    <w:p>
      <w:pPr>
        <w:pStyle w:val="Normal"/>
        <w:rPr/>
      </w:pPr>
      <w:r>
        <w:rPr/>
        <w:t xml:space="preserve">2 fl. Chilisoße von z.B. Unox </w:t>
      </w:r>
    </w:p>
    <w:p>
      <w:pPr>
        <w:pStyle w:val="Normal"/>
        <w:rPr/>
      </w:pPr>
      <w:r>
        <w:rPr/>
      </w:r>
    </w:p>
    <w:p>
      <w:pPr>
        <w:pStyle w:val="Normal"/>
        <w:rPr/>
      </w:pPr>
      <w:r>
        <w:rPr/>
        <w:t xml:space="preserve">Gehacktes braten in der Pfanne, mit Gabel zerdrücken. Paprikas waschen und klein schneiden im Quick-Chef, zum Gehacktes geben zusammen mit die Chilisoße, verrühren. Kidneybohnen erwärmen und dann alles zusammen in eine größere Servierschüssel geben, gut vermischen. Dazu reicht man Reis. </w:t>
      </w:r>
      <w:r>
        <w:br w:type="page"/>
      </w:r>
    </w:p>
    <w:p>
      <w:pPr>
        <w:pStyle w:val="Heading3"/>
        <w:numPr>
          <w:ilvl w:val="0"/>
          <w:numId w:val="2"/>
        </w:numPr>
        <w:rPr/>
      </w:pPr>
      <w:bookmarkStart w:id="12" w:name="__RefHeading___Toc121119181"/>
      <w:r>
        <w:rPr/>
        <w:t>Eierlikörtaler - glasiert</w:t>
      </w:r>
      <w:bookmarkEnd w:id="12"/>
      <w:r>
        <w:rPr/>
        <w:t xml:space="preserve"> </w:t>
      </w:r>
    </w:p>
    <w:p>
      <w:pPr>
        <w:pStyle w:val="Normal"/>
        <w:rPr/>
      </w:pPr>
      <w:r>
        <w:rPr/>
        <w:t xml:space="preserve">3 Eiweiß </w:t>
      </w:r>
    </w:p>
    <w:p>
      <w:pPr>
        <w:pStyle w:val="Normal"/>
        <w:rPr/>
      </w:pPr>
      <w:r>
        <w:rPr/>
        <w:t>Salz</w:t>
      </w:r>
    </w:p>
    <w:p>
      <w:pPr>
        <w:pStyle w:val="Normal"/>
        <w:rPr/>
      </w:pPr>
      <w:r>
        <w:rPr/>
        <w:t xml:space="preserve">50 g </w:t>
      </w:r>
    </w:p>
    <w:p>
      <w:pPr>
        <w:pStyle w:val="Normal"/>
        <w:rPr/>
      </w:pPr>
      <w:r>
        <w:rPr/>
        <w:t xml:space="preserve">Zucker </w:t>
      </w:r>
    </w:p>
    <w:p>
      <w:pPr>
        <w:pStyle w:val="Normal"/>
        <w:rPr/>
      </w:pPr>
      <w:r>
        <w:rPr/>
        <w:t xml:space="preserve">2 Eigelb </w:t>
      </w:r>
    </w:p>
    <w:p>
      <w:pPr>
        <w:pStyle w:val="Normal"/>
        <w:rPr/>
      </w:pPr>
      <w:r>
        <w:rPr/>
        <w:t xml:space="preserve">60 g Mehl </w:t>
      </w:r>
    </w:p>
    <w:p>
      <w:pPr>
        <w:pStyle w:val="Normal"/>
        <w:rPr/>
      </w:pPr>
      <w:r>
        <w:rPr/>
        <w:t xml:space="preserve">30 g Speisestärke </w:t>
      </w:r>
    </w:p>
    <w:p>
      <w:pPr>
        <w:pStyle w:val="Normal"/>
        <w:rPr/>
      </w:pPr>
      <w:r>
        <w:rPr/>
        <w:t xml:space="preserve">1 gestr. Tl Backpulver </w:t>
      </w:r>
    </w:p>
    <w:p>
      <w:pPr>
        <w:pStyle w:val="Normal"/>
        <w:rPr/>
      </w:pPr>
      <w:r>
        <w:rPr/>
        <w:t xml:space="preserve">3 El Eierlikör </w:t>
      </w:r>
    </w:p>
    <w:p>
      <w:pPr>
        <w:pStyle w:val="Normal"/>
        <w:rPr/>
      </w:pPr>
      <w:r>
        <w:rPr/>
        <w:t xml:space="preserve">80 g weiße Kuvertüre </w:t>
      </w:r>
    </w:p>
    <w:p>
      <w:pPr>
        <w:pStyle w:val="Normal"/>
        <w:rPr/>
      </w:pPr>
      <w:r>
        <w:rPr/>
        <w:t xml:space="preserve">20 g Butter (2 El) </w:t>
      </w:r>
    </w:p>
    <w:p>
      <w:pPr>
        <w:pStyle w:val="Normal"/>
        <w:rPr/>
      </w:pPr>
      <w:r>
        <w:rPr/>
        <w:t xml:space="preserve">100 g Halbbitter oder Vollmilchkuvertüre </w:t>
      </w:r>
    </w:p>
    <w:p>
      <w:pPr>
        <w:pStyle w:val="Normal"/>
        <w:rPr/>
      </w:pPr>
      <w:r>
        <w:rPr/>
      </w:r>
    </w:p>
    <w:p>
      <w:pPr>
        <w:pStyle w:val="Normal"/>
        <w:rPr/>
      </w:pPr>
      <w:r>
        <w:rPr/>
        <w:t xml:space="preserve">Eiweiß und 1 Prise Salz im Quick Chef steif schlagen. Dabei Zucker einrieseln lassen. Eigelbe einrühren. Mehl, Backpulver und Stärke aufsieben u. unterheben. Ofen auf 180 Grad vorheizen. Teig mit 1 El Eierlikör verfeinern. In den Tortenzauber füllen und in dicken Tupfen auf die Silikonunterlage spritzen. (große Lochtülle) In 8-10 min goldgelb backen. Abkühlen lassen. Weiße Kuvertüre und Butter schmelzen. 2 El Eierlikör unterrühren. 1 h kühlen lassen, dann im Quickchef cremig schlagen. In den Mozart füllen und auf die Hälfte der Taler spritzen. Mit der anderen Hälfte der Taler zudeckeln. Fest werden lassen. Dunkle Kuvertüre schmelzen, Plätzchen halb eintauchen. Auf FlachundBack trocknen lassen! </w:t>
      </w:r>
    </w:p>
    <w:p>
      <w:pPr>
        <w:pStyle w:val="Heading3"/>
        <w:numPr>
          <w:ilvl w:val="0"/>
          <w:numId w:val="2"/>
        </w:numPr>
        <w:rPr/>
      </w:pPr>
      <w:bookmarkStart w:id="13" w:name="__RefHeading___Toc121119182"/>
      <w:r>
        <w:rPr/>
        <w:t>Eis-Spezial</w:t>
      </w:r>
      <w:bookmarkEnd w:id="13"/>
      <w:r>
        <w:rPr/>
        <w:t xml:space="preserve"> </w:t>
      </w:r>
    </w:p>
    <w:p>
      <w:pPr>
        <w:pStyle w:val="Normal"/>
        <w:rPr/>
      </w:pPr>
      <w:r>
        <w:rPr/>
        <w:t xml:space="preserve">400 ml Schlagsahne </w:t>
        <w:br/>
        <w:t xml:space="preserve">500 g Feinfrostfrüchte oder 500 g gezuckerte Frischfrüchte </w:t>
        <w:br/>
        <w:t xml:space="preserve">100 g Mecklenburger Schaumkrönchen (Baiser) oder 100g Amarettogebäck </w:t>
        <w:br/>
        <w:br/>
        <w:t xml:space="preserve">Die Baiser grob zerbröseln </w:t>
        <w:br/>
        <w:t xml:space="preserve">Alle Zutaten in den Quickchef geben und mit dem Messer zerkleinern und vermischen. </w:t>
        <w:br/>
        <w:t xml:space="preserve">Bei gefrorenen Früchten kann das Eis gleich gegessen werden. </w:t>
        <w:br/>
        <w:t xml:space="preserve">Bei Frischen Früchten erst einfrieren. </w:t>
      </w:r>
    </w:p>
    <w:p>
      <w:pPr>
        <w:pStyle w:val="Heading3"/>
        <w:numPr>
          <w:ilvl w:val="0"/>
          <w:numId w:val="2"/>
        </w:numPr>
        <w:rPr/>
      </w:pPr>
      <w:bookmarkStart w:id="14" w:name="__RefHeading___Toc121119183"/>
      <w:r>
        <w:rPr/>
        <w:t>Französisches Fleischbrot</w:t>
      </w:r>
      <w:bookmarkEnd w:id="14"/>
      <w:r>
        <w:rPr/>
        <w:t xml:space="preserve"> </w:t>
      </w:r>
    </w:p>
    <w:p>
      <w:pPr>
        <w:pStyle w:val="Normal"/>
        <w:rPr/>
      </w:pPr>
      <w:r>
        <w:rPr/>
        <w:t xml:space="preserve">2 altbackene Brötchen, </w:t>
        <w:br/>
        <w:t xml:space="preserve">150 g Schinkenspeck, </w:t>
        <w:br/>
        <w:t xml:space="preserve">1 Zwiebel, </w:t>
        <w:br/>
        <w:t xml:space="preserve">2 Pellkartoffeln, </w:t>
        <w:br/>
        <w:t xml:space="preserve">250 g Tartar, </w:t>
        <w:br/>
        <w:t xml:space="preserve">50 g abgezogene ganze Mandeln, </w:t>
        <w:br/>
        <w:t xml:space="preserve">2 Eier, </w:t>
        <w:br/>
        <w:t xml:space="preserve">Salz, </w:t>
        <w:br/>
        <w:t xml:space="preserve">Pfeffer, </w:t>
        <w:br/>
        <w:t xml:space="preserve">Muskat, </w:t>
        <w:br/>
        <w:t xml:space="preserve">1 TL Curry, </w:t>
        <w:br/>
        <w:t xml:space="preserve">1 EL Butter, </w:t>
        <w:br/>
        <w:t xml:space="preserve">2 cl Cognac </w:t>
        <w:br/>
        <w:br/>
        <w:t xml:space="preserve">Brötchen in Wasser einweichen, Eier trennen. Speck, Zwiebel und Kartoffeln in den Quick Chef geben und sehr fein zerkleinern. In die große Rührschüssel geben und mit Tartar, Mandeln, ausgedrückten Brötchen, Eigelb, Gewürzen, Butter und Cognac zu einem glatten Teig verkneten. Eiweiß im Quick Chef steif schlagen und unterziehen. Die Silikonkastenform (oder andere) etwas fetten, den Fleischteig hinein geben, glatt streichen und mit flüssiger Butter bestreichen. Im vorgeheizten Backofen bei 200 C ca. 55 Minuten backen. </w:t>
      </w:r>
    </w:p>
    <w:p>
      <w:pPr>
        <w:pStyle w:val="Heading3"/>
        <w:numPr>
          <w:ilvl w:val="0"/>
          <w:numId w:val="2"/>
        </w:numPr>
        <w:rPr/>
      </w:pPr>
      <w:bookmarkStart w:id="15" w:name="__RefHeading___Toc121119184"/>
      <w:bookmarkEnd w:id="15"/>
      <w:r>
        <w:rPr/>
        <w:t>Frikadellen express</w:t>
      </w:r>
    </w:p>
    <w:p>
      <w:pPr>
        <w:pStyle w:val="Normal"/>
        <w:rPr/>
      </w:pPr>
      <w:r>
        <w:rPr/>
        <w:t xml:space="preserve">500 g Bratenmett, </w:t>
        <w:br/>
        <w:t xml:space="preserve">1 Tüte Zwiebelsuppe, </w:t>
        <w:br/>
        <w:t>1 Becher Schmand</w:t>
        <w:br/>
        <w:br/>
        <w:t>Alle Zutaten in den Quick-Chef geben und mit dem Messer verrühren. Die Masse als Hackbraten in der Silikon-Kastenform 15 min bei 600 Watt in die Mikrowelle oder in die Tupperware Kronjuwelen füllen und ca. 15 min bei 180C im Backofen.</w:t>
      </w:r>
      <w:r>
        <w:br w:type="page"/>
      </w:r>
    </w:p>
    <w:p>
      <w:pPr>
        <w:pStyle w:val="Heading3"/>
        <w:numPr>
          <w:ilvl w:val="0"/>
          <w:numId w:val="2"/>
        </w:numPr>
        <w:rPr/>
      </w:pPr>
      <w:bookmarkStart w:id="16" w:name="__RefHeading___Toc121119185"/>
      <w:r>
        <w:rPr/>
        <w:t>Geflügel Blätterteigtaschen</w:t>
      </w:r>
      <w:bookmarkEnd w:id="16"/>
      <w:r>
        <w:rPr/>
        <w:t xml:space="preserve"> </w:t>
      </w:r>
    </w:p>
    <w:p>
      <w:pPr>
        <w:pStyle w:val="Normal"/>
        <w:rPr/>
      </w:pPr>
      <w:r>
        <w:rPr/>
        <w:t xml:space="preserve">1 Paket TK-Blätterteig, </w:t>
        <w:br/>
        <w:t xml:space="preserve">200 g Schmand, </w:t>
        <w:br/>
        <w:t xml:space="preserve">250 g Quark, </w:t>
        <w:br/>
        <w:t xml:space="preserve">200 g Putenbrust gewürfelt, </w:t>
        <w:br/>
        <w:t xml:space="preserve">1 kleines Glas Champignons </w:t>
        <w:br/>
        <w:br/>
        <w:t xml:space="preserve">Die Champignons aus dem Glas abtropfen lassen und im Quick Chef fein hacken, mit dem Quark und Schmand verrühren, dann die Putenbrust unterrühren. Den Blätterteig kurz auftauen lassen und in Quadrate schneiden. In die Mitte die Füllung geben und als Tasche zusammenfalten. Bei 200 C im vorgeheizten Backofen ca. 15 Minuten backen. </w:t>
      </w:r>
    </w:p>
    <w:p>
      <w:pPr>
        <w:pStyle w:val="Heading3"/>
        <w:numPr>
          <w:ilvl w:val="0"/>
          <w:numId w:val="2"/>
        </w:numPr>
        <w:rPr/>
      </w:pPr>
      <w:bookmarkStart w:id="17" w:name="__RefHeading___Toc121119186"/>
      <w:r>
        <w:rPr/>
        <w:t>Gefüllte Champignons</w:t>
      </w:r>
      <w:bookmarkEnd w:id="17"/>
      <w:r>
        <w:rPr/>
        <w:t xml:space="preserve"> </w:t>
      </w:r>
    </w:p>
    <w:p>
      <w:pPr>
        <w:pStyle w:val="Normal"/>
        <w:rPr/>
      </w:pPr>
      <w:r>
        <w:rPr/>
        <w:t xml:space="preserve">Gefüllte Champignons 6 große Champignons 1 El Butter Zitronensaft 1 kleine Fleischtomate 1/2 Bund Petersilie Basilikumblätter 1 Scheibe Toastbrot 75 g Edamerkäse 3 El süße Sahne Salz und Pfeffer Champignons putzen, Stiele herausdrehen und diese in den Quick-Chef mit Messereinsatz geben. Den Deckel der Mikroplus 2,25l-Kasserolle mit Butter ausfetten und die Champignons mit der Öffnung nach oben hineinsetzen. Sie innen mit Pfeffer würzen und mit Zitronensaft beträufeln. Fleischtomate vierteln und auch zu den Champignonstielen in den Quick-Chef geben. Petersilie und einige Basilikumblätter waschen, in der Salatschleuder trocken schleudern und ebenfalls in den Quick-Chef hinzutun. Toastbrot zerpflücken, Käse würfeln und auch in den Quick-Chef geben. Nun Deckel auf den Quick-Chef, ordentlich alles zerkleinern und dann die Sahne hineinträufeln lassen, weiterdrehen, bis eine gute Masse entsteht. Diese nach Geschmack würzen, weiterdrehen. Dann die Masse gehäuft in die Champignonköpfe füllen. Im Mikrowellengerät bei 600 Watt ca. 6 - 7 Minuten offen garen. </w:t>
      </w:r>
    </w:p>
    <w:p>
      <w:pPr>
        <w:pStyle w:val="Normal"/>
        <w:rPr/>
      </w:pPr>
      <w:r>
        <w:rPr/>
      </w:r>
      <w:r>
        <w:br w:type="page"/>
      </w:r>
    </w:p>
    <w:p>
      <w:pPr>
        <w:pStyle w:val="Heading3"/>
        <w:numPr>
          <w:ilvl w:val="0"/>
          <w:numId w:val="2"/>
        </w:numPr>
        <w:rPr/>
      </w:pPr>
      <w:bookmarkStart w:id="18" w:name="__RefHeading___Toc121119187"/>
      <w:r>
        <w:rPr/>
        <w:t>Gefüllte Kartoffelpuffer</w:t>
      </w:r>
      <w:bookmarkEnd w:id="18"/>
      <w:r>
        <w:rPr/>
        <w:t xml:space="preserve"> </w:t>
      </w:r>
    </w:p>
    <w:p>
      <w:pPr>
        <w:pStyle w:val="Normal"/>
        <w:rPr/>
      </w:pPr>
      <w:r>
        <w:rPr/>
        <w:t xml:space="preserve">600 g mehlig kochende Kartoffeln, </w:t>
        <w:br/>
        <w:t xml:space="preserve">1 Zwiebel, </w:t>
        <w:br/>
        <w:t xml:space="preserve">1 Ei, </w:t>
        <w:br/>
        <w:t xml:space="preserve">2 El Mehl, </w:t>
        <w:br/>
        <w:t xml:space="preserve">100 g frische Champignons, </w:t>
        <w:br/>
        <w:t xml:space="preserve">1 Schalotte fein geschnitten, </w:t>
        <w:br/>
        <w:t xml:space="preserve">20 ml Sahne, </w:t>
        <w:br/>
        <w:t xml:space="preserve">1 El fein geschnittene Petersilie, </w:t>
        <w:br/>
        <w:t xml:space="preserve">1 El fein geschnittenen Schnittlauch, </w:t>
        <w:br/>
        <w:t xml:space="preserve">50 g Oliven ohne Stein, </w:t>
        <w:br/>
        <w:t xml:space="preserve">2 gewürfelte Tomaten, </w:t>
        <w:br/>
        <w:t xml:space="preserve">2 Lauchzwiebeln in Ringe geschnitten, </w:t>
        <w:br/>
        <w:t xml:space="preserve">100 g Schafskäse, </w:t>
        <w:br/>
        <w:t xml:space="preserve">Salz, </w:t>
        <w:br/>
        <w:t xml:space="preserve">Pfeffer, </w:t>
        <w:br/>
        <w:t xml:space="preserve">Olivenöl </w:t>
        <w:br/>
        <w:br/>
        <w:t xml:space="preserve">Die Kartoffeln und Zwiebel schälen und im Quick Chef fein reiben, das Ei und Mehl zur Mischung geben und zu einem glatten Teig verrühren. Mit Salz und Pfeffer würzen. Jeweils 2 - 3 EL vom Teig in eine Pfanne mit heißem Öl geben und etwas glatt streichen. </w:t>
      </w:r>
    </w:p>
    <w:p>
      <w:pPr>
        <w:pStyle w:val="Normal"/>
        <w:rPr/>
      </w:pPr>
      <w:r>
        <w:rPr/>
        <w:t xml:space="preserve">Von beiden Seiten knusprig braten. </w:t>
      </w:r>
    </w:p>
    <w:p>
      <w:pPr>
        <w:pStyle w:val="Normal"/>
        <w:rPr/>
      </w:pPr>
      <w:r>
        <w:rPr/>
      </w:r>
    </w:p>
    <w:p>
      <w:pPr>
        <w:pStyle w:val="Normal"/>
        <w:rPr/>
      </w:pPr>
      <w:r>
        <w:rPr/>
        <w:t xml:space="preserve">Die Pilze putzen und auf Scheiben schneiden und zusammen mit der Schalotte in einer Pfanne mit Olivenöl anbraten, würzen. Dann die Sahne zugeben und etwas einköcheln lassen. </w:t>
      </w:r>
    </w:p>
    <w:p>
      <w:pPr>
        <w:pStyle w:val="Normal"/>
        <w:rPr/>
      </w:pPr>
      <w:r>
        <w:rPr/>
      </w:r>
    </w:p>
    <w:p>
      <w:pPr>
        <w:pStyle w:val="Normal"/>
        <w:rPr/>
      </w:pPr>
      <w:r>
        <w:rPr/>
        <w:t xml:space="preserve">Die Masse auf die Puffer geben und mit frischen Kräutern bestreuen. Dann die klein geschnittenen Oliven mit den Tomatenwürfeln Lauchzwiebelringen in einer Pfanne mit etwas Öl anschwenken, mit Pfeffer würzen und den gewürfelten Schafskäse untermischen. </w:t>
      </w:r>
    </w:p>
    <w:p>
      <w:pPr>
        <w:pStyle w:val="Normal"/>
        <w:rPr/>
      </w:pPr>
      <w:r>
        <w:rPr/>
      </w:r>
    </w:p>
    <w:p>
      <w:pPr>
        <w:pStyle w:val="Normal"/>
        <w:rPr/>
      </w:pPr>
      <w:r>
        <w:rPr/>
        <w:t xml:space="preserve">Kurz warm werden lassen und die Mischung auf die Puffer geben. Wer möchte deckt den Puffer nun mit einem anderen ab. </w:t>
      </w:r>
      <w:r>
        <w:br w:type="page"/>
      </w:r>
    </w:p>
    <w:p>
      <w:pPr>
        <w:pStyle w:val="Heading3"/>
        <w:numPr>
          <w:ilvl w:val="0"/>
          <w:numId w:val="2"/>
        </w:numPr>
        <w:rPr/>
      </w:pPr>
      <w:bookmarkStart w:id="19" w:name="__RefHeading___Toc121119188"/>
      <w:r>
        <w:rPr/>
        <w:t>Kalte Gurkensuppe</w:t>
      </w:r>
      <w:bookmarkEnd w:id="19"/>
      <w:r>
        <w:rPr/>
        <w:t xml:space="preserve"> </w:t>
      </w:r>
    </w:p>
    <w:p>
      <w:pPr>
        <w:pStyle w:val="Normal"/>
        <w:rPr/>
      </w:pPr>
      <w:r>
        <w:rPr/>
        <w:t xml:space="preserve">2 kleine Salatgurken </w:t>
        <w:br/>
        <w:t xml:space="preserve">2 Becher Joghurt (300 ml) </w:t>
        <w:br/>
        <w:t xml:space="preserve">4 Knoblauchzehen </w:t>
        <w:br/>
        <w:t xml:space="preserve">Salz und Pfeffer </w:t>
        <w:br/>
        <w:t xml:space="preserve">2 El gehackten Dill </w:t>
        <w:br/>
        <w:t xml:space="preserve">1 El gehacktes Basilikum </w:t>
        <w:br/>
        <w:t xml:space="preserve">4 El saure Sahne </w:t>
        <w:br/>
        <w:br/>
        <w:t xml:space="preserve">Gurken schälen, in grobe Stücke schneiden, im Quick-Chef zerkleinern, in eine Schüssel geben. Joghurt, gepresste Knoblauchzehen, Kräuter und Gewürze zugeben, Schüssel verschließen, kalt stellen. Vor dem Servieren mit saurer Sahne verfeinern. </w:t>
      </w:r>
    </w:p>
    <w:p>
      <w:pPr>
        <w:pStyle w:val="Heading3"/>
        <w:numPr>
          <w:ilvl w:val="0"/>
          <w:numId w:val="2"/>
        </w:numPr>
        <w:rPr/>
      </w:pPr>
      <w:bookmarkStart w:id="20" w:name="__RefHeading___Toc121119189"/>
      <w:r>
        <w:rPr/>
        <w:t>Karottenpuffer</w:t>
      </w:r>
      <w:bookmarkEnd w:id="20"/>
      <w:r>
        <w:rPr/>
        <w:t xml:space="preserve"> </w:t>
      </w:r>
    </w:p>
    <w:p>
      <w:pPr>
        <w:pStyle w:val="Normal"/>
        <w:rPr/>
      </w:pPr>
      <w:r>
        <w:rPr/>
        <w:t xml:space="preserve">4-5 große Karotten, </w:t>
        <w:br/>
        <w:t xml:space="preserve">2 große Kartoffeln, </w:t>
        <w:br/>
        <w:t xml:space="preserve">1 Zwiebel, </w:t>
        <w:br/>
        <w:t xml:space="preserve">2 Eier, </w:t>
        <w:br/>
        <w:t xml:space="preserve">120 g Semmelbrösel, </w:t>
        <w:br/>
        <w:t xml:space="preserve">Salz, </w:t>
        <w:br/>
        <w:t xml:space="preserve">Pfeffer </w:t>
        <w:br/>
        <w:br/>
        <w:t xml:space="preserve">Karotten putzen, Kartoffeln schälen und mit der Zwiebel in groben Stücken im Quick Chef fein hacken. Dann die Eier, Brösel und Gewürze zugeben. Mit feuchten Händen kleine Puffer formen und in heißem Öl von jeder Seite ca. 5 Minuten ausbacken. </w:t>
      </w:r>
      <w:r>
        <w:br w:type="page"/>
      </w:r>
    </w:p>
    <w:p>
      <w:pPr>
        <w:pStyle w:val="Heading3"/>
        <w:numPr>
          <w:ilvl w:val="0"/>
          <w:numId w:val="2"/>
        </w:numPr>
        <w:rPr/>
      </w:pPr>
      <w:bookmarkStart w:id="21" w:name="__RefHeading___Toc121119190"/>
      <w:r>
        <w:rPr/>
        <w:t>Kartoffelpuffer</w:t>
      </w:r>
      <w:bookmarkEnd w:id="21"/>
      <w:r>
        <w:rPr/>
        <w:t xml:space="preserve"> </w:t>
      </w:r>
    </w:p>
    <w:p>
      <w:pPr>
        <w:pStyle w:val="Normal"/>
        <w:rPr/>
      </w:pPr>
      <w:r>
        <w:rPr/>
        <w:t xml:space="preserve">1,3 kg Kartoffeln (vorwiegend festkochend) </w:t>
        <w:br/>
        <w:t xml:space="preserve">2 Zwiebeln (mittel groß) </w:t>
        <w:br/>
        <w:t xml:space="preserve">2 Eier </w:t>
        <w:br/>
        <w:t xml:space="preserve">Muskat </w:t>
        <w:br/>
        <w:t xml:space="preserve">Salz </w:t>
        <w:br/>
        <w:t xml:space="preserve">60 g Haferflocken </w:t>
        <w:br/>
        <w:t xml:space="preserve">50 g Kartoffelmehl </w:t>
        <w:br/>
        <w:t xml:space="preserve">1/8 l Öl ( Olivenöl) </w:t>
        <w:br/>
        <w:br/>
        <w:t xml:space="preserve">Kartoffeln und Zwiebeln schälen und alles in den Quick-Chef (Messereinsatz) zerkleinern, nach bedarf (fein/grob) . </w:t>
        <w:br/>
        <w:t xml:space="preserve">In die ( J32) Schüssel mit Sieb etwas abtropfen lassen, anschließend den Brei in die Schüssel und alle Zutaten zu einer Masse mit dem (D 50) Rührlöffel vermengen, Salz und Muskat nach Geschmack hinzu fügen! </w:t>
        <w:br/>
        <w:t xml:space="preserve">Reibekuchen ca. 3 Min. von jeder Seite knusprig braten. </w:t>
        <w:br/>
        <w:t>Dazu passt am besten Apfelmus.</w:t>
      </w:r>
    </w:p>
    <w:p>
      <w:pPr>
        <w:pStyle w:val="Heading3"/>
        <w:numPr>
          <w:ilvl w:val="0"/>
          <w:numId w:val="2"/>
        </w:numPr>
        <w:rPr/>
      </w:pPr>
      <w:bookmarkStart w:id="22" w:name="__RefHeading___Toc121119191"/>
      <w:r>
        <w:rPr/>
        <w:t>Kartoffelpuffer</w:t>
      </w:r>
      <w:bookmarkEnd w:id="22"/>
      <w:r>
        <w:rPr/>
        <w:t xml:space="preserve"> </w:t>
      </w:r>
    </w:p>
    <w:p>
      <w:pPr>
        <w:pStyle w:val="TextkrperEinzug3"/>
        <w:rPr/>
      </w:pPr>
      <w:r>
        <w:rPr/>
        <w:t xml:space="preserve">500 g Kartoffeln, </w:t>
        <w:br/>
        <w:t xml:space="preserve">1 kleine Zwiebel, </w:t>
        <w:br/>
        <w:t xml:space="preserve">1 Ei, </w:t>
        <w:br/>
        <w:t xml:space="preserve">1 El Kartoffelmehl, </w:t>
        <w:br/>
        <w:t xml:space="preserve">Muskat, </w:t>
        <w:br/>
        <w:t xml:space="preserve">Salz, </w:t>
        <w:br/>
        <w:t xml:space="preserve">Öl zum Braten </w:t>
        <w:br/>
        <w:br/>
        <w:t xml:space="preserve">Kartoffeln waschen, schälen und je nach Größe halbieren oder vierteln. Die Zwiebel schälen, vierteln und mit dem Ei, dem Kartoffelmehl und etwas Salz und Prise Muskat in den Quick-Chef mit Schneideinsatz geben und solange drehen, bis die </w:t>
        <w:br/>
        <w:t xml:space="preserve">Kartoffelmasse zerkleinert ist. In einer Pfanne das Öl erhitzen und den Kartoffelteig mit der Schöpfkelle oder Esslöffelportionsweise hineingeben, flach drücken und von jeder Seite ca. 3 Minuten knusprig ausbacken. </w:t>
        <w:br/>
        <w:t xml:space="preserve">Die angegebene Menge ergibt etwa 12 Stück. </w:t>
      </w:r>
      <w:r>
        <w:br w:type="page"/>
      </w:r>
    </w:p>
    <w:p>
      <w:pPr>
        <w:pStyle w:val="Heading3"/>
        <w:numPr>
          <w:ilvl w:val="0"/>
          <w:numId w:val="2"/>
        </w:numPr>
        <w:rPr/>
      </w:pPr>
      <w:bookmarkStart w:id="23" w:name="__RefHeading___Toc121119192"/>
      <w:r>
        <w:rPr/>
        <w:t>Kartoffelpuffer mal anders</w:t>
      </w:r>
      <w:bookmarkEnd w:id="23"/>
      <w:r>
        <w:rPr/>
        <w:t xml:space="preserve"> </w:t>
      </w:r>
    </w:p>
    <w:p>
      <w:pPr>
        <w:pStyle w:val="Normal"/>
        <w:rPr/>
      </w:pPr>
      <w:r>
        <w:rPr/>
        <w:t xml:space="preserve">Schmelzflocken oder Stärke, </w:t>
        <w:br/>
        <w:t xml:space="preserve">Öl, </w:t>
        <w:br/>
        <w:t xml:space="preserve">Salz, </w:t>
        <w:br/>
        <w:t xml:space="preserve">Pfeffer, </w:t>
        <w:br/>
        <w:t xml:space="preserve">2 Eier </w:t>
        <w:br/>
        <w:t xml:space="preserve">500 g Kartoffel </w:t>
        <w:br/>
        <w:t xml:space="preserve">1 Zwiebel </w:t>
        <w:br/>
        <w:br/>
        <w:t xml:space="preserve">Alle Zutaten im Quickchef zerkleinern und gut vermengen, bis es eine breiige Masse gibt. Nur ein Tel. Öl reicht. Nach belieben Katenschinken zufügen. </w:t>
        <w:br/>
        <w:br/>
        <w:t xml:space="preserve">In die Silikon Kastenwelle gießen und bei ca. 180 ca. 40-45 Min. garen. </w:t>
        <w:br/>
        <w:t xml:space="preserve">Schmeckt supergut zu Salat und gegrilltem. </w:t>
      </w:r>
    </w:p>
    <w:p>
      <w:pPr>
        <w:pStyle w:val="Heading3"/>
        <w:numPr>
          <w:ilvl w:val="0"/>
          <w:numId w:val="2"/>
        </w:numPr>
        <w:rPr/>
      </w:pPr>
      <w:bookmarkStart w:id="24" w:name="__RefHeading___Toc121119193"/>
      <w:r>
        <w:rPr/>
        <w:t>Mandel Karottenpuffer mit Kräuterquark</w:t>
      </w:r>
      <w:bookmarkEnd w:id="24"/>
      <w:r>
        <w:rPr/>
        <w:t xml:space="preserve"> </w:t>
      </w:r>
    </w:p>
    <w:p>
      <w:pPr>
        <w:pStyle w:val="Normal"/>
        <w:rPr/>
      </w:pPr>
      <w:r>
        <w:rPr/>
        <w:t xml:space="preserve">500 g Karotten, </w:t>
        <w:br/>
        <w:t xml:space="preserve">100 g geraspelte Mandeln, </w:t>
        <w:br/>
        <w:t xml:space="preserve">4 Eier, </w:t>
        <w:br/>
        <w:t xml:space="preserve">Zitrone, </w:t>
        <w:br/>
        <w:t xml:space="preserve">40 g Semmelbrösel, </w:t>
        <w:br/>
        <w:t xml:space="preserve">250 g Quark, </w:t>
        <w:br/>
        <w:t xml:space="preserve">100 ml Milch, </w:t>
        <w:br/>
        <w:t xml:space="preserve">Kräutersalz und Kräuter, z.B. gehacktes Basilikum, Petersilie, Schnittlauch </w:t>
        <w:br/>
        <w:br/>
        <w:t xml:space="preserve">Den Quark mit der Milch im Quick Chef zu einer glatten Creme rühren, mit den Kräutern würzen und abschmecken. Umfüllen. Die Karotten im Quick Chef grob hacken, mit Zitronensaft beträufeln. Die Mandeln, Eier und Brösel unterrühren. </w:t>
        <w:br/>
        <w:t xml:space="preserve">Masse ein wenig ziehen lassen und immer einen Esslöffel voll in eine Pfanne mit heißem Öl geben, plattdrücken, kurz braten, wenden und von der anderen Seite ausbacken. Die Puffer mit dem Quark servieren. </w:t>
      </w:r>
      <w:r>
        <w:br w:type="page"/>
      </w:r>
    </w:p>
    <w:p>
      <w:pPr>
        <w:pStyle w:val="Heading3"/>
        <w:numPr>
          <w:ilvl w:val="0"/>
          <w:numId w:val="2"/>
        </w:numPr>
        <w:rPr/>
      </w:pPr>
      <w:bookmarkStart w:id="25" w:name="__RefHeading___Toc121119194"/>
      <w:r>
        <w:rPr/>
        <w:t>Omas Eierlikörkuchen</w:t>
      </w:r>
      <w:bookmarkEnd w:id="25"/>
      <w:r>
        <w:rPr/>
        <w:t xml:space="preserve"> </w:t>
      </w:r>
    </w:p>
    <w:p>
      <w:pPr>
        <w:pStyle w:val="Normal"/>
        <w:rPr/>
      </w:pPr>
      <w:r>
        <w:rPr/>
        <w:t xml:space="preserve">250 ml Öl </w:t>
      </w:r>
    </w:p>
    <w:p>
      <w:pPr>
        <w:pStyle w:val="Normal"/>
        <w:rPr/>
      </w:pPr>
      <w:r>
        <w:rPr/>
        <w:t xml:space="preserve">5 Eier </w:t>
      </w:r>
    </w:p>
    <w:p>
      <w:pPr>
        <w:pStyle w:val="Normal"/>
        <w:rPr/>
      </w:pPr>
      <w:r>
        <w:rPr/>
        <w:t xml:space="preserve">1 Pck. Vanillezucker </w:t>
      </w:r>
    </w:p>
    <w:p>
      <w:pPr>
        <w:pStyle w:val="Normal"/>
        <w:rPr/>
      </w:pPr>
      <w:r>
        <w:rPr/>
        <w:t xml:space="preserve">250 g Puderzucker </w:t>
      </w:r>
    </w:p>
    <w:p>
      <w:pPr>
        <w:pStyle w:val="Normal"/>
        <w:rPr/>
      </w:pPr>
      <w:r>
        <w:rPr/>
      </w:r>
    </w:p>
    <w:p>
      <w:pPr>
        <w:pStyle w:val="Normal"/>
        <w:rPr/>
      </w:pPr>
      <w:r>
        <w:rPr/>
        <w:t xml:space="preserve">im Quickchef verrühren. </w:t>
      </w:r>
    </w:p>
    <w:p>
      <w:pPr>
        <w:pStyle w:val="Normal"/>
        <w:rPr/>
      </w:pPr>
      <w:r>
        <w:rPr/>
      </w:r>
    </w:p>
    <w:p>
      <w:pPr>
        <w:pStyle w:val="Normal"/>
        <w:rPr/>
      </w:pPr>
      <w:r>
        <w:rPr/>
        <w:t xml:space="preserve">Nacheinander </w:t>
      </w:r>
    </w:p>
    <w:p>
      <w:pPr>
        <w:pStyle w:val="Normal"/>
        <w:rPr/>
      </w:pPr>
      <w:r>
        <w:rPr/>
        <w:t xml:space="preserve">125 g Mehl </w:t>
      </w:r>
    </w:p>
    <w:p>
      <w:pPr>
        <w:pStyle w:val="Normal"/>
        <w:rPr/>
      </w:pPr>
      <w:r>
        <w:rPr/>
        <w:t xml:space="preserve">125 g Kartoffelmehl </w:t>
      </w:r>
    </w:p>
    <w:p>
      <w:pPr>
        <w:pStyle w:val="Normal"/>
        <w:rPr/>
      </w:pPr>
      <w:r>
        <w:rPr/>
        <w:t xml:space="preserve">1 Pck. Backpulver </w:t>
      </w:r>
    </w:p>
    <w:p>
      <w:pPr>
        <w:pStyle w:val="Normal"/>
        <w:rPr/>
      </w:pPr>
      <w:r>
        <w:rPr/>
        <w:t xml:space="preserve">250 ml Eierlikör </w:t>
      </w:r>
    </w:p>
    <w:p>
      <w:pPr>
        <w:pStyle w:val="Normal"/>
        <w:rPr/>
      </w:pPr>
      <w:r>
        <w:rPr/>
      </w:r>
    </w:p>
    <w:p>
      <w:pPr>
        <w:pStyle w:val="Normal"/>
        <w:rPr/>
      </w:pPr>
      <w:r>
        <w:rPr/>
        <w:t xml:space="preserve">dazugeben. </w:t>
      </w:r>
    </w:p>
    <w:p>
      <w:pPr>
        <w:pStyle w:val="Normal"/>
        <w:rPr/>
      </w:pPr>
      <w:r>
        <w:rPr/>
      </w:r>
    </w:p>
    <w:p>
      <w:pPr>
        <w:pStyle w:val="Normal"/>
        <w:rPr/>
      </w:pPr>
      <w:r>
        <w:rPr/>
        <w:t xml:space="preserve">Die gut unterrührte Masse in die Silikon-Gugelhupfform füllen und bei 180 Grad ca. 50 Minuten backen. </w:t>
      </w:r>
    </w:p>
    <w:p>
      <w:pPr>
        <w:pStyle w:val="Heading3"/>
        <w:numPr>
          <w:ilvl w:val="0"/>
          <w:numId w:val="2"/>
        </w:numPr>
        <w:rPr/>
      </w:pPr>
      <w:bookmarkStart w:id="26" w:name="__RefHeading___Toc121119195"/>
      <w:bookmarkEnd w:id="26"/>
      <w:r>
        <w:rPr/>
        <w:t>Pizzabrötchen</w:t>
      </w:r>
    </w:p>
    <w:p>
      <w:pPr>
        <w:pStyle w:val="Normal"/>
        <w:rPr/>
      </w:pPr>
      <w:r>
        <w:rPr/>
        <w:t xml:space="preserve">200 g Salami, </w:t>
        <w:br/>
        <w:t xml:space="preserve">1 Tomate,( Mais, Champignon, Erbsen...) </w:t>
        <w:br/>
        <w:t xml:space="preserve">1 Becher Sahne </w:t>
        <w:br/>
        <w:t>100 g geriebener Käse</w:t>
        <w:br/>
        <w:t>6 Brötchen</w:t>
        <w:br/>
        <w:br/>
        <w:t>Alle Zutaten in den Quick-Chef geben und mit dem Messereinsatz rühren. Die Masse auf die Brötchenhälften streichen und im Backofen bei 180°C ca. 10 min backen.</w:t>
      </w:r>
      <w:r>
        <w:br w:type="page"/>
      </w:r>
    </w:p>
    <w:p>
      <w:pPr>
        <w:pStyle w:val="Heading3"/>
        <w:numPr>
          <w:ilvl w:val="0"/>
          <w:numId w:val="2"/>
        </w:numPr>
        <w:rPr/>
      </w:pPr>
      <w:bookmarkStart w:id="27" w:name="__RefHeading___Toc121119196"/>
      <w:r>
        <w:rPr/>
        <w:t>Quarkpfannkuchen</w:t>
      </w:r>
      <w:bookmarkEnd w:id="27"/>
      <w:r>
        <w:rPr/>
        <w:t xml:space="preserve"> </w:t>
      </w:r>
    </w:p>
    <w:p>
      <w:pPr>
        <w:pStyle w:val="Normal"/>
        <w:rPr/>
      </w:pPr>
      <w:r>
        <w:rPr/>
        <w:t xml:space="preserve">240 g Weizenmehl, </w:t>
        <w:br/>
        <w:t xml:space="preserve">320 ml Milch, </w:t>
        <w:br/>
        <w:t xml:space="preserve">320 g Quark (Magerstufe), </w:t>
        <w:br/>
        <w:t xml:space="preserve">4 Eier, </w:t>
        <w:br/>
        <w:t xml:space="preserve">2 El Zucker, </w:t>
        <w:br/>
        <w:t xml:space="preserve">2 Tl Zimt, </w:t>
        <w:br/>
        <w:t xml:space="preserve">Salz, </w:t>
        <w:br/>
        <w:t>Butter zum Ausbacken</w:t>
        <w:br/>
      </w:r>
    </w:p>
    <w:p>
      <w:pPr>
        <w:pStyle w:val="Normal"/>
        <w:rPr/>
      </w:pPr>
      <w:r>
        <w:rPr/>
        <w:t xml:space="preserve">Mehl, Milch, Quark, Eier und 1 Prise Salz im Quick Chef zu einem glatten Teig verrühren und ca. 10 Minuten quellen lassen. In der Zwischenzeit den Zucker mit Zimt in einer Schüssel miteinander vermischen. In einer Pfanne die Butter schmelzen und pro Pfannkuchen ca. 2 EL Teig darin glatt streichen, von beiden Seiten hellbraun ausbacken und mit Zucker und Zimt bestreut servieren. </w:t>
      </w:r>
    </w:p>
    <w:p>
      <w:pPr>
        <w:pStyle w:val="Heading3"/>
        <w:numPr>
          <w:ilvl w:val="0"/>
          <w:numId w:val="2"/>
        </w:numPr>
        <w:rPr/>
      </w:pPr>
      <w:bookmarkStart w:id="28" w:name="__RefHeading___Toc121119197"/>
      <w:r>
        <w:rPr/>
        <w:t>Schinken Blätterteigtaschen</w:t>
      </w:r>
      <w:bookmarkEnd w:id="28"/>
      <w:r>
        <w:rPr/>
        <w:t xml:space="preserve"> </w:t>
      </w:r>
    </w:p>
    <w:p>
      <w:pPr>
        <w:pStyle w:val="Normal"/>
        <w:rPr/>
      </w:pPr>
      <w:r>
        <w:rPr/>
        <w:t xml:space="preserve">1 Paket TK-Blätterteig, </w:t>
        <w:br/>
        <w:t xml:space="preserve">200 g Schmand, </w:t>
        <w:br/>
        <w:t xml:space="preserve">250 g Quark, </w:t>
        <w:br/>
        <w:t xml:space="preserve">200 g Schinkenwürfel, </w:t>
        <w:br/>
        <w:t xml:space="preserve">1 Tüte Zwiebelsuppe </w:t>
        <w:br/>
        <w:br/>
        <w:t xml:space="preserve">Die Schinkenwürfel in der Mikrowelle bei 600 Watt 2 Minuten auslassen, die Zwiebelsuppe in der Zwischenzeit im Quick Chef mit dem Quark und Schmand verrühren, dann die Schinkenwürfel unterrühren. Den Blätterteig kurz auftauen lassen und in Quadrate schneiden. In die Mitte die Füllung geben und als Tasche zusammenfalten. Bei 200 C im vorgeheizten </w:t>
        <w:br/>
        <w:t xml:space="preserve">Backofen ca. 15 Minuten backen. </w:t>
      </w:r>
      <w:r>
        <w:br w:type="page"/>
      </w:r>
    </w:p>
    <w:p>
      <w:pPr>
        <w:pStyle w:val="Heading3"/>
        <w:numPr>
          <w:ilvl w:val="0"/>
          <w:numId w:val="2"/>
        </w:numPr>
        <w:rPr/>
      </w:pPr>
      <w:bookmarkStart w:id="29" w:name="__RefHeading___Toc121119198"/>
      <w:r>
        <w:rPr/>
        <w:t>Schinkenkuchen</w:t>
      </w:r>
      <w:bookmarkEnd w:id="29"/>
      <w:r>
        <w:rPr/>
        <w:t xml:space="preserve"> </w:t>
      </w:r>
    </w:p>
    <w:p>
      <w:pPr>
        <w:pStyle w:val="Normal"/>
        <w:rPr/>
      </w:pPr>
      <w:r>
        <w:rPr/>
        <w:t xml:space="preserve">125 g Mehl, </w:t>
        <w:br/>
        <w:t xml:space="preserve">125 g sehr weiche Butter, </w:t>
        <w:br/>
        <w:t xml:space="preserve">1 Tl Backpulver, </w:t>
        <w:br/>
        <w:t xml:space="preserve">5 Eier, </w:t>
        <w:br/>
        <w:t xml:space="preserve">je 1 rote und grüne Paprika, </w:t>
        <w:br/>
        <w:t xml:space="preserve">250 g gekochten, gewürfelten Schinken, </w:t>
        <w:br/>
        <w:t xml:space="preserve">250 g geriebenen Gouda, </w:t>
        <w:br/>
        <w:t xml:space="preserve">Salz, </w:t>
        <w:br/>
        <w:t xml:space="preserve">Pfeffer, </w:t>
        <w:br/>
        <w:t xml:space="preserve">1 El Schnittlauchröllchen </w:t>
        <w:br/>
        <w:br/>
        <w:t xml:space="preserve">Paprika im Quick Chef fein hacken, die Eier zugeben und mit der Butter gut verrühren, dann die restlichen Zutaten in den Quick Chef geben und gut vermischen. In die Silikon Kastenwelle füllen und im vorgeheizten Backofen bei 190 C ca. 45 Minuten backen. </w:t>
      </w:r>
    </w:p>
    <w:p>
      <w:pPr>
        <w:pStyle w:val="Heading3"/>
        <w:numPr>
          <w:ilvl w:val="0"/>
          <w:numId w:val="2"/>
        </w:numPr>
        <w:rPr/>
      </w:pPr>
      <w:bookmarkStart w:id="30" w:name="__RefHeading___Toc121119199"/>
      <w:r>
        <w:rPr/>
        <w:t>Schneller Obstboden</w:t>
      </w:r>
      <w:bookmarkEnd w:id="30"/>
      <w:r>
        <w:rPr/>
        <w:t xml:space="preserve"> </w:t>
      </w:r>
    </w:p>
    <w:p>
      <w:pPr>
        <w:pStyle w:val="Normal"/>
        <w:rPr/>
      </w:pPr>
      <w:r>
        <w:rPr/>
        <w:t xml:space="preserve">1 El Wasser </w:t>
      </w:r>
    </w:p>
    <w:p>
      <w:pPr>
        <w:pStyle w:val="Normal"/>
        <w:rPr/>
      </w:pPr>
      <w:r>
        <w:rPr/>
        <w:t xml:space="preserve">3 Eier </w:t>
      </w:r>
    </w:p>
    <w:p>
      <w:pPr>
        <w:pStyle w:val="Normal"/>
        <w:rPr/>
      </w:pPr>
      <w:r>
        <w:rPr/>
        <w:t xml:space="preserve">100 g </w:t>
      </w:r>
    </w:p>
    <w:p>
      <w:pPr>
        <w:pStyle w:val="Normal"/>
        <w:rPr/>
      </w:pPr>
      <w:r>
        <w:rPr/>
        <w:t xml:space="preserve">Zucker </w:t>
      </w:r>
    </w:p>
    <w:p>
      <w:pPr>
        <w:pStyle w:val="Normal"/>
        <w:rPr/>
      </w:pPr>
      <w:r>
        <w:rPr/>
        <w:t xml:space="preserve">1 El Vanillezucker </w:t>
      </w:r>
    </w:p>
    <w:p>
      <w:pPr>
        <w:pStyle w:val="Normal"/>
        <w:rPr/>
      </w:pPr>
      <w:r>
        <w:rPr/>
        <w:t xml:space="preserve">100 g Mehl </w:t>
      </w:r>
    </w:p>
    <w:p>
      <w:pPr>
        <w:pStyle w:val="Normal"/>
        <w:rPr/>
      </w:pPr>
      <w:r>
        <w:rPr/>
        <w:t xml:space="preserve">1 P. Backpulver </w:t>
      </w:r>
    </w:p>
    <w:p>
      <w:pPr>
        <w:pStyle w:val="Normal"/>
        <w:rPr/>
      </w:pPr>
      <w:r>
        <w:rPr/>
        <w:t xml:space="preserve">4 El Öl </w:t>
      </w:r>
    </w:p>
    <w:p>
      <w:pPr>
        <w:pStyle w:val="Normal"/>
        <w:rPr/>
      </w:pPr>
      <w:r>
        <w:rPr/>
      </w:r>
    </w:p>
    <w:p>
      <w:pPr>
        <w:pStyle w:val="Normal"/>
        <w:rPr/>
      </w:pPr>
      <w:r>
        <w:rPr/>
        <w:t>Wasser mit Eiern, Zucker und Vanillezucker im Quick-Chef schaumig rühren. Mehl, Backpulver und Öl dazugeben und verrühren. Teig in die Silikon-Wellen-Runde geben und bei 200C ca. 15 Min. backen bis der Boden goldbraun ist. Gehacktes</w:t>
      </w:r>
      <w:r>
        <w:br w:type="page"/>
      </w:r>
    </w:p>
    <w:p>
      <w:pPr>
        <w:pStyle w:val="Heading3"/>
        <w:numPr>
          <w:ilvl w:val="0"/>
          <w:numId w:val="2"/>
        </w:numPr>
        <w:rPr/>
      </w:pPr>
      <w:bookmarkStart w:id="31" w:name="__RefHeading___Toc121119200"/>
      <w:r>
        <w:rPr/>
        <w:t>Semmelknödel</w:t>
      </w:r>
      <w:bookmarkEnd w:id="31"/>
      <w:r>
        <w:rPr/>
        <w:t xml:space="preserve"> </w:t>
      </w:r>
    </w:p>
    <w:p>
      <w:pPr>
        <w:pStyle w:val="Normal"/>
        <w:rPr/>
      </w:pPr>
      <w:r>
        <w:rPr/>
        <w:t xml:space="preserve">1 Zwiebel </w:t>
        <w:br/>
        <w:t xml:space="preserve">etwas Butter </w:t>
        <w:br/>
        <w:t xml:space="preserve">12 Scheiben Weißbrot </w:t>
        <w:br/>
        <w:t xml:space="preserve">3 Eier </w:t>
        <w:br/>
        <w:t xml:space="preserve">1/4 l Milch </w:t>
        <w:br/>
        <w:t xml:space="preserve">Salz </w:t>
        <w:br/>
        <w:t xml:space="preserve">Muskat </w:t>
        <w:br/>
        <w:br/>
        <w:t xml:space="preserve">Zwiebel im Quick Chef fein würfeln und mit der Butter bei 360 Watt 2 Min garen, kurz umrühren und nochmals 2 Min. garen. </w:t>
        <w:br/>
        <w:br/>
        <w:t xml:space="preserve">Das Weißbrot würfeln. </w:t>
        <w:br/>
        <w:t xml:space="preserve">Im Mix-Max die Eier und die Milch, Salz und Muskat schütteln und über </w:t>
        <w:br/>
        <w:t xml:space="preserve">die Weißbrotwürfel und die Zwiebeln geben. Den ganzen Brei vermengen, in der Microkanne 10 Min bei 600 Watt garen. </w:t>
      </w:r>
    </w:p>
    <w:p>
      <w:pPr>
        <w:pStyle w:val="Heading3"/>
        <w:numPr>
          <w:ilvl w:val="0"/>
          <w:numId w:val="2"/>
        </w:numPr>
        <w:rPr/>
      </w:pPr>
      <w:bookmarkStart w:id="32" w:name="__RefHeading___Toc121119201"/>
      <w:r>
        <w:rPr/>
        <w:t>Zauberkuchen</w:t>
      </w:r>
      <w:bookmarkEnd w:id="32"/>
      <w:r>
        <w:rPr/>
        <w:t xml:space="preserve"> </w:t>
      </w:r>
    </w:p>
    <w:p>
      <w:pPr>
        <w:pStyle w:val="Normal"/>
        <w:rPr/>
      </w:pPr>
      <w:r>
        <w:rPr/>
        <w:t xml:space="preserve">1 El Wasser </w:t>
      </w:r>
    </w:p>
    <w:p>
      <w:pPr>
        <w:pStyle w:val="Normal"/>
        <w:rPr/>
      </w:pPr>
      <w:r>
        <w:rPr/>
        <w:t xml:space="preserve">3 Eier </w:t>
      </w:r>
    </w:p>
    <w:p>
      <w:pPr>
        <w:pStyle w:val="Normal"/>
        <w:rPr/>
      </w:pPr>
      <w:r>
        <w:rPr/>
        <w:t xml:space="preserve">100 g Zucker </w:t>
      </w:r>
    </w:p>
    <w:p>
      <w:pPr>
        <w:pStyle w:val="Normal"/>
        <w:rPr/>
      </w:pPr>
      <w:r>
        <w:rPr/>
        <w:t xml:space="preserve">1 El Vanillezucker </w:t>
      </w:r>
    </w:p>
    <w:p>
      <w:pPr>
        <w:pStyle w:val="Normal"/>
        <w:rPr/>
      </w:pPr>
      <w:r>
        <w:rPr/>
        <w:t>100 g Mehl</w:t>
      </w:r>
    </w:p>
    <w:p>
      <w:pPr>
        <w:pStyle w:val="Normal"/>
        <w:rPr/>
      </w:pPr>
      <w:r>
        <w:rPr/>
        <w:t xml:space="preserve">1 P. Backpulver </w:t>
      </w:r>
    </w:p>
    <w:p>
      <w:pPr>
        <w:pStyle w:val="Normal"/>
        <w:rPr/>
      </w:pPr>
      <w:r>
        <w:rPr/>
        <w:t xml:space="preserve">4 El Öl Mandarinen-Creme </w:t>
      </w:r>
    </w:p>
    <w:p>
      <w:pPr>
        <w:pStyle w:val="Normal"/>
        <w:rPr/>
      </w:pPr>
      <w:r>
        <w:rPr/>
        <w:t xml:space="preserve">2 Sahne </w:t>
      </w:r>
    </w:p>
    <w:p>
      <w:pPr>
        <w:pStyle w:val="Normal"/>
        <w:rPr/>
      </w:pPr>
      <w:r>
        <w:rPr/>
        <w:t xml:space="preserve">2 Dosen Mandarinen </w:t>
      </w:r>
    </w:p>
    <w:p>
      <w:pPr>
        <w:pStyle w:val="Normal"/>
        <w:rPr/>
      </w:pPr>
      <w:r>
        <w:rPr/>
        <w:t xml:space="preserve">1 P. Paradiescreme Vanille </w:t>
      </w:r>
    </w:p>
    <w:p>
      <w:pPr>
        <w:pStyle w:val="Normal"/>
        <w:rPr/>
      </w:pPr>
      <w:r>
        <w:rPr/>
        <w:t xml:space="preserve">1 P. Paradiescreme Pfirsich (oder Zitrone) </w:t>
      </w:r>
    </w:p>
    <w:p>
      <w:pPr>
        <w:pStyle w:val="Normal"/>
        <w:rPr/>
      </w:pPr>
      <w:r>
        <w:rPr/>
      </w:r>
    </w:p>
    <w:p>
      <w:pPr>
        <w:pStyle w:val="Normal"/>
        <w:rPr/>
      </w:pPr>
      <w:r>
        <w:rPr/>
        <w:t xml:space="preserve">Wasser mit Eiern, Zucker und Vanillezucker im Quick-Chef schaumig rühren. Mehl, Backpulver und Öl dazugeben und verrühren. Teig in die Silikon-Wellen-Runde geben und bei 200C ca. 15 Min. backen bis der Boden goldbraun ist. 2 Sahne in die Hefeteigschüssel oder die Combi-Plus-Maxi geben, 1 Dose Mandarinen mit Saft, 1 Dose Mandarinen ohne Saft und die Paradiescreme dazugeben, Schüssel verschließen, Luft rauslassen und gut durchschütteln. Fertig! Creme mit dem Topschaber kuppelförmig auf den Boden streichen. Tipp: Teig für Obstboden auf ein mit der Silikon-Backunterlage ausgelegtes Backblech streichen und backen. Dann Creme drauf streichen und das ganze zur Biskuitrolle rollen! Evtl. noch mit Schokoglasur oder Puderzucker verzieren. </w:t>
      </w:r>
    </w:p>
    <w:p>
      <w:pPr>
        <w:pStyle w:val="Heading3"/>
        <w:numPr>
          <w:ilvl w:val="0"/>
          <w:numId w:val="2"/>
        </w:numPr>
        <w:rPr/>
      </w:pPr>
      <w:bookmarkStart w:id="33" w:name="__RefHeading___Toc121119202"/>
      <w:r>
        <w:rPr/>
        <w:t>Zucchini-Gehacktes-Auflauf</w:t>
      </w:r>
      <w:bookmarkEnd w:id="33"/>
      <w:r>
        <w:rPr/>
        <w:t xml:space="preserve"> </w:t>
      </w:r>
    </w:p>
    <w:p>
      <w:pPr>
        <w:pStyle w:val="Normal"/>
        <w:rPr/>
      </w:pPr>
      <w:r>
        <w:rPr/>
        <w:t xml:space="preserve">1 kg Gehacktes </w:t>
      </w:r>
    </w:p>
    <w:p>
      <w:pPr>
        <w:pStyle w:val="Normal"/>
        <w:rPr/>
      </w:pPr>
      <w:r>
        <w:rPr/>
        <w:t xml:space="preserve">2 Beutel Maggi Zucchini-Auflauf </w:t>
      </w:r>
    </w:p>
    <w:p>
      <w:pPr>
        <w:pStyle w:val="Normal"/>
        <w:rPr/>
      </w:pPr>
      <w:r>
        <w:rPr/>
        <w:t>2 Zucchini</w:t>
      </w:r>
    </w:p>
    <w:p>
      <w:pPr>
        <w:pStyle w:val="Normal"/>
        <w:rPr/>
      </w:pPr>
      <w:r>
        <w:rPr/>
        <w:t xml:space="preserve">6 Tomaten </w:t>
      </w:r>
    </w:p>
    <w:p>
      <w:pPr>
        <w:pStyle w:val="Normal"/>
        <w:rPr/>
      </w:pPr>
      <w:r>
        <w:rPr/>
        <w:t xml:space="preserve">50 g geriebenen Käse </w:t>
      </w:r>
    </w:p>
    <w:p>
      <w:pPr>
        <w:pStyle w:val="Normal"/>
        <w:rPr/>
      </w:pPr>
      <w:r>
        <w:rPr/>
        <w:t xml:space="preserve">200 g Schmelzkäse </w:t>
      </w:r>
    </w:p>
    <w:p>
      <w:pPr>
        <w:pStyle w:val="Normal"/>
        <w:rPr/>
      </w:pPr>
      <w:r>
        <w:rPr/>
        <w:t xml:space="preserve">Kräuter </w:t>
      </w:r>
    </w:p>
    <w:p>
      <w:pPr>
        <w:pStyle w:val="Normal"/>
        <w:rPr/>
      </w:pPr>
      <w:r>
        <w:rPr/>
        <w:t xml:space="preserve">Salz, </w:t>
        <w:br/>
        <w:t xml:space="preserve">Pfeffer, </w:t>
        <w:br/>
        <w:t xml:space="preserve">Oregano </w:t>
      </w:r>
    </w:p>
    <w:p>
      <w:pPr>
        <w:pStyle w:val="Normal"/>
        <w:rPr/>
      </w:pPr>
      <w:r>
        <w:rPr/>
        <w:t xml:space="preserve">250 ml Wasser </w:t>
      </w:r>
    </w:p>
    <w:p>
      <w:pPr>
        <w:pStyle w:val="Normal"/>
        <w:rPr/>
      </w:pPr>
      <w:r>
        <w:rPr/>
      </w:r>
    </w:p>
    <w:p>
      <w:pPr>
        <w:pStyle w:val="Normal"/>
        <w:rPr/>
      </w:pPr>
      <w:r>
        <w:rPr/>
        <w:t xml:space="preserve">Maggi Fix und Wasser mit dem Gehacktes gut vermengen. In die B11 geben. Zucchini im Quick-Chef zerkleinern und zum Fleisch geben. Mit dem Schmelzkäse gut verrühren und in die Ultra 3,0 l füllen. Tomaten überbrühen, abpellen, mit Oregano im Quick-Chef pürieren und über das Fleisch verteilen. Käse darauf und in die Mikrowelle mit Deckel bei 600 Watt 18 Min. garen. Anschließend bei 200 C 15 Min. ohne Deckel im Backofen bräunen. </w:t>
      </w:r>
    </w:p>
    <w:p>
      <w:pPr>
        <w:pStyle w:val="Heading3"/>
        <w:numPr>
          <w:ilvl w:val="0"/>
          <w:numId w:val="2"/>
        </w:numPr>
        <w:rPr/>
      </w:pPr>
      <w:bookmarkStart w:id="34" w:name="__RefHeading___Toc121119203"/>
      <w:r>
        <w:rPr/>
        <w:t>Zucchini-mexikanisch</w:t>
      </w:r>
      <w:bookmarkEnd w:id="34"/>
      <w:r>
        <w:rPr/>
        <w:t xml:space="preserve"> </w:t>
      </w:r>
    </w:p>
    <w:p>
      <w:pPr>
        <w:pStyle w:val="Normal"/>
        <w:rPr/>
      </w:pPr>
      <w:r>
        <w:rPr/>
        <w:t xml:space="preserve">1,5 l Ketchup, </w:t>
        <w:br/>
        <w:t xml:space="preserve">1/4 l Salatöl, </w:t>
        <w:br/>
        <w:t xml:space="preserve">1 Tl Worcestersauce, </w:t>
        <w:br/>
        <w:t xml:space="preserve">2 Tl Tabasco, </w:t>
        <w:br/>
        <w:t xml:space="preserve">1000 g Zucchini, </w:t>
        <w:br/>
        <w:t xml:space="preserve">1000 g Paprika, </w:t>
        <w:br/>
        <w:t xml:space="preserve">500 g Zwiebeln </w:t>
        <w:br/>
      </w:r>
    </w:p>
    <w:p>
      <w:pPr>
        <w:pStyle w:val="Normal"/>
        <w:rPr/>
      </w:pPr>
      <w:r>
        <w:rPr/>
        <w:t xml:space="preserve">Ketchup, Öl, Wortestersauce und Tabasco langsam erhitzen, das kleingeschnittene Gemüse (mit Quick-Chef) dazugeben. 10 Min. und ständigem Rühren kräftig aufkochen und dann gleich in Gläser füllen. Diese sofort verschließen. Schmeckt sehr gut zu Gegrilltem </w:t>
      </w:r>
    </w:p>
    <w:p>
      <w:pPr>
        <w:pStyle w:val="Heading2"/>
        <w:ind w:left="0" w:hanging="0"/>
        <w:rPr/>
      </w:pPr>
      <w:bookmarkStart w:id="35" w:name="__RefHeading___Toc121119204"/>
      <w:r>
        <w:rPr/>
        <w:t>Brotaufstriche</w:t>
      </w:r>
      <w:bookmarkEnd w:id="35"/>
      <w:r>
        <w:rPr/>
        <w:t xml:space="preserve"> </w:t>
      </w:r>
    </w:p>
    <w:p>
      <w:pPr>
        <w:pStyle w:val="Heading3"/>
        <w:numPr>
          <w:ilvl w:val="0"/>
          <w:numId w:val="2"/>
        </w:numPr>
        <w:rPr/>
      </w:pPr>
      <w:bookmarkStart w:id="36" w:name="__RefHeading___Toc121119205"/>
      <w:r>
        <w:rPr/>
        <w:t>Apfel Butter</w:t>
      </w:r>
      <w:bookmarkEnd w:id="36"/>
      <w:r>
        <w:rPr/>
        <w:t xml:space="preserve"> </w:t>
      </w:r>
    </w:p>
    <w:p>
      <w:pPr>
        <w:pStyle w:val="Normal"/>
        <w:rPr/>
      </w:pPr>
      <w:r>
        <w:rPr/>
        <w:t xml:space="preserve">100 g sehr weiche Butter, </w:t>
        <w:br/>
        <w:t xml:space="preserve">50 g Zucker, </w:t>
        <w:br/>
        <w:t xml:space="preserve">Tl Zimt, </w:t>
        <w:br/>
        <w:t xml:space="preserve">3 El Apfelmus </w:t>
        <w:br/>
        <w:br/>
        <w:t xml:space="preserve">Butter mit Zucker und Zimt im Quick-Chef(Rühreinsatz) schaumig rühren, Apfelmus zugeben und unterrühren. </w:t>
      </w:r>
    </w:p>
    <w:p>
      <w:pPr>
        <w:pStyle w:val="Heading3"/>
        <w:numPr>
          <w:ilvl w:val="0"/>
          <w:numId w:val="2"/>
        </w:numPr>
        <w:rPr/>
      </w:pPr>
      <w:bookmarkStart w:id="37" w:name="__RefHeading___Toc121119206"/>
      <w:r>
        <w:rPr/>
        <w:t>Apfel Rum Butter</w:t>
      </w:r>
      <w:bookmarkEnd w:id="37"/>
      <w:r>
        <w:rPr/>
        <w:t xml:space="preserve"> </w:t>
      </w:r>
    </w:p>
    <w:p>
      <w:pPr>
        <w:pStyle w:val="Normal"/>
        <w:rPr/>
      </w:pPr>
      <w:r>
        <w:rPr/>
        <w:t>100 g sehr weiche Butter,</w:t>
        <w:br/>
        <w:t xml:space="preserve">50 g Zucker, </w:t>
        <w:br/>
        <w:t xml:space="preserve">1/4 Tl Muskat und </w:t>
        <w:br/>
        <w:t xml:space="preserve">etwas Rosmarin, </w:t>
        <w:br/>
        <w:t xml:space="preserve">1 El Rum, </w:t>
        <w:br/>
        <w:t xml:space="preserve">1 mittelgroßer Apfel </w:t>
        <w:br/>
        <w:br/>
        <w:t xml:space="preserve">Apfel schälen, in Stücke schneiden und in Cidre weich dünsten. Anschließend durch ein Sieb streichen. Die Butter mit dem Zucker und Rum im Quick-Chef schaumig rühren, abgekühltes Apfelmus zugeben und unterrühren. Mit Muskat und etwas </w:t>
        <w:br/>
        <w:t xml:space="preserve">Rosmarin abschmecken. Schmeckt superlecker zu heißen Kartoffeln. </w:t>
      </w:r>
    </w:p>
    <w:p>
      <w:pPr>
        <w:pStyle w:val="Heading3"/>
        <w:numPr>
          <w:ilvl w:val="0"/>
          <w:numId w:val="2"/>
        </w:numPr>
        <w:rPr/>
      </w:pPr>
      <w:bookmarkStart w:id="38" w:name="__RefHeading___Toc121119207"/>
      <w:r>
        <w:rPr/>
        <w:t>Avocado Knoblauch</w:t>
      </w:r>
      <w:bookmarkEnd w:id="38"/>
      <w:r>
        <w:rPr/>
        <w:t xml:space="preserve"> </w:t>
      </w:r>
    </w:p>
    <w:p>
      <w:pPr>
        <w:pStyle w:val="Normal"/>
        <w:rPr/>
      </w:pPr>
      <w:r>
        <w:rPr/>
        <w:t xml:space="preserve">1/2 Zwiebel, </w:t>
        <w:br/>
        <w:t xml:space="preserve">1 Knoblauchzehe, </w:t>
        <w:br/>
        <w:t xml:space="preserve">1 Tomate, </w:t>
        <w:br/>
        <w:t xml:space="preserve">1 Avocado, </w:t>
        <w:br/>
        <w:t xml:space="preserve">1 Tl Zitronensaft, </w:t>
        <w:br/>
        <w:t xml:space="preserve">frisch geriebene Muskatnuss, </w:t>
        <w:br/>
        <w:t xml:space="preserve">frisch gemahlener Pfeffer, </w:t>
        <w:br/>
        <w:t xml:space="preserve">1 bis 2 Tl Hefeflocken, </w:t>
        <w:br/>
        <w:t xml:space="preserve">1/2 Bund Basilikum </w:t>
        <w:br/>
        <w:br/>
      </w:r>
      <w:r>
        <w:br w:type="page"/>
      </w:r>
    </w:p>
    <w:p>
      <w:pPr>
        <w:pStyle w:val="Normal"/>
        <w:rPr/>
      </w:pPr>
      <w:r>
        <w:rPr/>
        <w:t xml:space="preserve">Basilikum fein hacken, dann Zwiebel, Knoblauchzehe und Tomate im Quick-Chef fein hacken, das auf grobe Stücke geschnittene Fruchtfleisch der Avocado zugeben und unterrühren. Mit den Gewürzen abschmecken. </w:t>
      </w:r>
    </w:p>
    <w:p>
      <w:pPr>
        <w:pStyle w:val="Heading3"/>
        <w:numPr>
          <w:ilvl w:val="0"/>
          <w:numId w:val="2"/>
        </w:numPr>
        <w:rPr/>
      </w:pPr>
      <w:bookmarkStart w:id="39" w:name="__RefHeading___Toc121119208"/>
      <w:r>
        <w:rPr/>
        <w:t>Bärlauchcreme</w:t>
      </w:r>
      <w:bookmarkEnd w:id="39"/>
      <w:r>
        <w:rPr/>
        <w:t xml:space="preserve"> </w:t>
      </w:r>
    </w:p>
    <w:p>
      <w:pPr>
        <w:pStyle w:val="Normal"/>
        <w:rPr/>
      </w:pPr>
      <w:r>
        <w:rPr/>
        <w:t xml:space="preserve">100 g Bärlauch, </w:t>
        <w:br/>
        <w:t xml:space="preserve">2 Tl Salz, </w:t>
        <w:br/>
        <w:t xml:space="preserve">100 ml Sonnenblumenöl </w:t>
        <w:br/>
        <w:br/>
        <w:t xml:space="preserve">Den Bärlauch waschen, gut trocknen und im Quick-Chef fein hacken. Mit Salz und Öl vermischen und solange rühren, bis sich das Salz aufgelöst hat. Anschließend in dunkle Gläser füllen, gut verschlossen und kühl aufbewahren. Die Creme ist ein </w:t>
        <w:br/>
        <w:t xml:space="preserve">prima Brotaufstrich fürs ganze Jahr oder kann als Zutat zur Suppe verwendet werden. </w:t>
      </w:r>
    </w:p>
    <w:p>
      <w:pPr>
        <w:pStyle w:val="Heading3"/>
        <w:numPr>
          <w:ilvl w:val="0"/>
          <w:numId w:val="2"/>
        </w:numPr>
        <w:rPr/>
      </w:pPr>
      <w:bookmarkStart w:id="40" w:name="__RefHeading___Toc121119209"/>
      <w:r>
        <w:rPr/>
        <w:t>Basilikum Tomaten Butter</w:t>
      </w:r>
      <w:bookmarkEnd w:id="40"/>
      <w:r>
        <w:rPr/>
        <w:t xml:space="preserve"> </w:t>
      </w:r>
    </w:p>
    <w:p>
      <w:pPr>
        <w:pStyle w:val="Normal"/>
        <w:rPr/>
      </w:pPr>
      <w:r>
        <w:rPr/>
        <w:t xml:space="preserve">250 g sehr weiche Butter, </w:t>
        <w:br/>
        <w:t xml:space="preserve">1 Tube Tomatenmark, </w:t>
        <w:br/>
        <w:t xml:space="preserve">etwas Ketchup, </w:t>
        <w:br/>
        <w:t xml:space="preserve">Basilikum gehackt, </w:t>
        <w:br/>
        <w:t xml:space="preserve">Knoblauch nach Geschmack, </w:t>
        <w:br/>
        <w:t xml:space="preserve">1 Prise Salz </w:t>
        <w:br/>
        <w:br/>
        <w:t xml:space="preserve">Butter im Quick-Chef verrühren, restliche Zutaten zugeben und geschmeidig miteinander verrühren. Vor dem Servieren einige Stunden ziehen lassen. </w:t>
      </w:r>
    </w:p>
    <w:p>
      <w:pPr>
        <w:pStyle w:val="Heading3"/>
        <w:numPr>
          <w:ilvl w:val="0"/>
          <w:numId w:val="2"/>
        </w:numPr>
        <w:rPr/>
      </w:pPr>
      <w:bookmarkStart w:id="41" w:name="__RefHeading___Toc121119210"/>
      <w:bookmarkEnd w:id="41"/>
      <w:r>
        <w:rPr/>
        <w:t>Basilikumbutter</w:t>
      </w:r>
    </w:p>
    <w:p>
      <w:pPr>
        <w:pStyle w:val="Normal"/>
        <w:rPr/>
      </w:pPr>
      <w:r>
        <w:rPr/>
        <w:t>100 g weiche Butter,</w:t>
        <w:br/>
        <w:t xml:space="preserve">1 Bund Basilikum, </w:t>
        <w:br/>
        <w:t xml:space="preserve">50 g Creme fraiche, </w:t>
        <w:br/>
        <w:t xml:space="preserve">Salz und Pfeffer </w:t>
        <w:br/>
        <w:br/>
        <w:t xml:space="preserve">Die Basilikumblätter waschen, trocken tupfen und im Quick-Chef fein hacken, Butter und Creme fraiche zugeben, verrühren und mit Salz und Pfeffer abschmecken. </w:t>
      </w:r>
    </w:p>
    <w:p>
      <w:pPr>
        <w:pStyle w:val="Heading3"/>
        <w:numPr>
          <w:ilvl w:val="0"/>
          <w:numId w:val="2"/>
        </w:numPr>
        <w:rPr/>
      </w:pPr>
      <w:bookmarkStart w:id="42" w:name="__RefHeading___Toc121119211"/>
      <w:r>
        <w:rPr/>
        <w:t>Birnenmus</w:t>
      </w:r>
      <w:bookmarkEnd w:id="42"/>
      <w:r>
        <w:rPr/>
        <w:t xml:space="preserve"> </w:t>
      </w:r>
    </w:p>
    <w:p>
      <w:pPr>
        <w:pStyle w:val="Normal"/>
        <w:rPr/>
      </w:pPr>
      <w:r>
        <w:rPr/>
        <w:t xml:space="preserve">2 überreife Birnen, </w:t>
        <w:br/>
        <w:t xml:space="preserve">150 g Sonnenblumenkerne, </w:t>
        <w:br/>
        <w:t xml:space="preserve">Saft von 1/2 Zitrone, </w:t>
        <w:br/>
        <w:t xml:space="preserve">1 EL Honig </w:t>
        <w:br/>
        <w:br/>
        <w:t xml:space="preserve">Die Sonnenblumenkerne im Quick-Chef zerkleinern, die geschälten und entkernten Birnen in Stücke schneiden und gut zerkleinern. Zitronensaft und Honig zugeben, gut verrühren. </w:t>
      </w:r>
    </w:p>
    <w:p>
      <w:pPr>
        <w:pStyle w:val="Heading3"/>
        <w:numPr>
          <w:ilvl w:val="0"/>
          <w:numId w:val="2"/>
        </w:numPr>
        <w:rPr/>
      </w:pPr>
      <w:bookmarkStart w:id="43" w:name="__RefHeading___Toc121119212"/>
      <w:r>
        <w:rPr/>
        <w:t>Brennnesselquark</w:t>
      </w:r>
      <w:bookmarkEnd w:id="43"/>
      <w:r>
        <w:rPr/>
        <w:t xml:space="preserve"> </w:t>
      </w:r>
    </w:p>
    <w:p>
      <w:pPr>
        <w:pStyle w:val="Normal"/>
        <w:rPr/>
      </w:pPr>
      <w:r>
        <w:rPr/>
        <w:t xml:space="preserve">7 Handvoll Brennnessel, </w:t>
        <w:br/>
        <w:t xml:space="preserve">250 g Quark, </w:t>
        <w:br/>
        <w:t xml:space="preserve">Öl, </w:t>
        <w:br/>
        <w:t xml:space="preserve">Salz, </w:t>
        <w:br/>
        <w:t xml:space="preserve">Pfeffer, </w:t>
        <w:br/>
        <w:t xml:space="preserve">1 Tl Senf, </w:t>
        <w:br/>
        <w:t xml:space="preserve">1 El geh. Petersilie </w:t>
        <w:br/>
        <w:br/>
        <w:t xml:space="preserve">Die Brennnesselblätter kurz in Öl legen, damit sie nicht mehr „brennen". Dann im Quick-Chef fein hacken, mit den restlichen Zutaten verrühren. </w:t>
      </w:r>
    </w:p>
    <w:p>
      <w:pPr>
        <w:pStyle w:val="Heading3"/>
        <w:numPr>
          <w:ilvl w:val="0"/>
          <w:numId w:val="2"/>
        </w:numPr>
        <w:rPr/>
      </w:pPr>
      <w:bookmarkStart w:id="44" w:name="__RefHeading___Toc121119213"/>
      <w:r>
        <w:rPr/>
        <w:t>Bressot</w:t>
      </w:r>
      <w:bookmarkEnd w:id="44"/>
      <w:r>
        <w:rPr/>
        <w:t xml:space="preserve"> </w:t>
      </w:r>
    </w:p>
    <w:p>
      <w:pPr>
        <w:pStyle w:val="Normal"/>
        <w:rPr/>
      </w:pPr>
      <w:r>
        <w:rPr/>
        <w:t xml:space="preserve">200 ml Sahne, </w:t>
        <w:br/>
        <w:t xml:space="preserve">250 g Quark, </w:t>
        <w:br/>
        <w:t xml:space="preserve">1/2 Päckchen TK gem. Kräuter, </w:t>
        <w:br/>
        <w:t xml:space="preserve">Salz, </w:t>
        <w:br/>
        <w:t xml:space="preserve">Pfeffer, </w:t>
        <w:br/>
        <w:t xml:space="preserve">1 Knoblauchzehe </w:t>
        <w:br/>
        <w:br/>
        <w:t xml:space="preserve">Die Sahne im Quick-Chef mit Rühreinsatz schlagen, den Quark zufügen und zum Schluss mit den Kräutern und Gewürzen abschmecken. </w:t>
      </w:r>
      <w:r>
        <w:br w:type="page"/>
      </w:r>
    </w:p>
    <w:p>
      <w:pPr>
        <w:pStyle w:val="Heading3"/>
        <w:numPr>
          <w:ilvl w:val="0"/>
          <w:numId w:val="2"/>
        </w:numPr>
        <w:rPr/>
      </w:pPr>
      <w:bookmarkStart w:id="45" w:name="__RefHeading___Toc121119214"/>
      <w:r>
        <w:rPr/>
        <w:t>Buttertraum</w:t>
      </w:r>
      <w:bookmarkEnd w:id="45"/>
      <w:r>
        <w:rPr/>
        <w:t xml:space="preserve"> </w:t>
      </w:r>
    </w:p>
    <w:p>
      <w:pPr>
        <w:pStyle w:val="Normal"/>
        <w:rPr/>
      </w:pPr>
      <w:r>
        <w:rPr/>
        <w:t xml:space="preserve">100 gleiche Butter, </w:t>
        <w:br/>
        <w:t xml:space="preserve">1 kleine Zwiebel, </w:t>
        <w:br/>
        <w:t xml:space="preserve">1 TL schwarzer gem. Pfeffer, </w:t>
        <w:br/>
        <w:t xml:space="preserve">1 TL eingelegter grüner Pfeffer, </w:t>
        <w:br/>
        <w:t xml:space="preserve">ein bisschen ger. Orangenschale, </w:t>
        <w:br/>
        <w:t xml:space="preserve">1/2 Tl Salz, </w:t>
        <w:br/>
        <w:t xml:space="preserve">2 Tl Orangensaft, </w:t>
        <w:br/>
        <w:t xml:space="preserve">etwas Zucker, </w:t>
        <w:br/>
        <w:t xml:space="preserve">2 El Walnüsse </w:t>
        <w:br/>
        <w:br/>
        <w:t xml:space="preserve">Die Zwiebel und die Walnüsse sehr fein hacken, herausnehmen, Rühreinsatz einsetzen. Die Butter schaumig rühren und die restlichen Zutaten zugeben, abschmecken. Im Kühlschrank kühl stellen </w:t>
      </w:r>
    </w:p>
    <w:p>
      <w:pPr>
        <w:pStyle w:val="Heading3"/>
        <w:numPr>
          <w:ilvl w:val="0"/>
          <w:numId w:val="2"/>
        </w:numPr>
        <w:rPr/>
      </w:pPr>
      <w:bookmarkStart w:id="46" w:name="__RefHeading___Toc121119215"/>
      <w:bookmarkEnd w:id="46"/>
      <w:r>
        <w:rPr/>
        <w:t>Camembertaufstrich</w:t>
      </w:r>
    </w:p>
    <w:p>
      <w:pPr>
        <w:pStyle w:val="Normal"/>
        <w:rPr/>
      </w:pPr>
      <w:r>
        <w:rPr/>
        <w:t xml:space="preserve">1 große oder zwei kleine Zwiebeln </w:t>
        <w:br/>
        <w:t xml:space="preserve">1 Camembertkäse </w:t>
        <w:br/>
        <w:t xml:space="preserve">1 Sahneschmelzkäse (ca.50g) </w:t>
        <w:br/>
        <w:t xml:space="preserve">200 g Kräuterbutter </w:t>
        <w:br/>
        <w:br/>
        <w:t xml:space="preserve">Zuerst wird im Quickchef die Zwiebel schön fein zerkleinert, dann wird der Camembert dazu gegeben und wieder zerkleinert. </w:t>
        <w:br/>
        <w:t xml:space="preserve">Danach wird der Sahneschmelzkäse dazugegeben und wieder alles verrührt und zum Schluss die Kräuterbutter dazu und alles noch mal umrühren. </w:t>
        <w:br/>
        <w:t xml:space="preserve">Das alles wird nur mit dem Messer verarbeitet. </w:t>
        <w:br/>
        <w:t xml:space="preserve">Superlecker. </w:t>
      </w:r>
    </w:p>
    <w:p>
      <w:pPr>
        <w:pStyle w:val="Heading3"/>
        <w:numPr>
          <w:ilvl w:val="0"/>
          <w:numId w:val="2"/>
        </w:numPr>
        <w:rPr/>
      </w:pPr>
      <w:bookmarkStart w:id="47" w:name="__RefHeading___Toc121119216"/>
      <w:r>
        <w:rPr/>
        <w:t>Champignonbutter</w:t>
      </w:r>
      <w:bookmarkEnd w:id="47"/>
      <w:r>
        <w:rPr/>
        <w:t xml:space="preserve"> </w:t>
      </w:r>
    </w:p>
    <w:p>
      <w:pPr>
        <w:pStyle w:val="Normal"/>
        <w:rPr/>
      </w:pPr>
      <w:r>
        <w:rPr/>
        <w:t xml:space="preserve">100 g sehr weiche Butter, </w:t>
        <w:br/>
        <w:t xml:space="preserve">3 große Champignons, </w:t>
        <w:br/>
        <w:t xml:space="preserve">etwas Zitronensaft, </w:t>
        <w:br/>
        <w:t xml:space="preserve">1/2 Zwiebel, </w:t>
        <w:br/>
        <w:t xml:space="preserve">1/4 Bund frische Petersilie, </w:t>
        <w:br/>
        <w:t xml:space="preserve">Salz, Pfeffer </w:t>
      </w:r>
      <w:r>
        <w:br w:type="page"/>
      </w:r>
    </w:p>
    <w:p>
      <w:pPr>
        <w:pStyle w:val="Normal"/>
        <w:rPr/>
      </w:pPr>
      <w:r>
        <w:rPr/>
        <w:t xml:space="preserve">Die Petersilie sehr fein hacken. Die Champignons putzen und in Zitronenwasser waschen, mit der Zwiebel im Quick-Chef fein hacken. Die Butter zugeben und alles gut miteinander verrühren. </w:t>
      </w:r>
    </w:p>
    <w:p>
      <w:pPr>
        <w:pStyle w:val="Heading3"/>
        <w:numPr>
          <w:ilvl w:val="0"/>
          <w:numId w:val="2"/>
        </w:numPr>
        <w:rPr/>
      </w:pPr>
      <w:bookmarkStart w:id="48" w:name="__RefHeading___Toc121119217"/>
      <w:r>
        <w:rPr/>
        <w:t>Champignoncreme</w:t>
      </w:r>
      <w:bookmarkEnd w:id="48"/>
      <w:r>
        <w:rPr/>
        <w:t xml:space="preserve"> </w:t>
      </w:r>
    </w:p>
    <w:p>
      <w:pPr>
        <w:pStyle w:val="Normal"/>
        <w:rPr/>
      </w:pPr>
      <w:r>
        <w:rPr/>
        <w:t xml:space="preserve">250 g Champignons, </w:t>
        <w:br/>
        <w:t xml:space="preserve">2 Zwiebeln, </w:t>
        <w:br/>
        <w:t xml:space="preserve">1 Becher Schmand, </w:t>
        <w:br/>
        <w:t xml:space="preserve">2 El sehr weiche Butter, </w:t>
        <w:br/>
        <w:t xml:space="preserve">1 Tl Rosmarin, </w:t>
        <w:br/>
        <w:t xml:space="preserve">1/2 Tl Salz, </w:t>
        <w:br/>
        <w:t xml:space="preserve">1 TL Pfeffer, </w:t>
        <w:br/>
        <w:t xml:space="preserve">etwas gek. Gemüsebrühe </w:t>
        <w:br/>
        <w:br/>
        <w:t xml:space="preserve">Die Champignons waschen, putzen und mit den Zwiebel im Quick-Chef fein hacken. In einer Pfanne anbraten und mit Butter und Schmand so lange dünsten lassen, bis die Masse dicklich wird. Mit den Gewürzen abschmecken. Die Creme hält sich 4 Tage im Kühlschrank, man kann sie aber auch einfrieren. </w:t>
      </w:r>
    </w:p>
    <w:p>
      <w:pPr>
        <w:pStyle w:val="Heading3"/>
        <w:numPr>
          <w:ilvl w:val="0"/>
          <w:numId w:val="2"/>
        </w:numPr>
        <w:rPr/>
      </w:pPr>
      <w:bookmarkStart w:id="49" w:name="__RefHeading___Toc121119218"/>
      <w:r>
        <w:rPr/>
        <w:t>Chilicreme</w:t>
      </w:r>
      <w:bookmarkEnd w:id="49"/>
      <w:r>
        <w:rPr/>
        <w:t xml:space="preserve"> </w:t>
      </w:r>
    </w:p>
    <w:p>
      <w:pPr>
        <w:pStyle w:val="Normal"/>
        <w:rPr/>
      </w:pPr>
      <w:r>
        <w:rPr/>
        <w:t xml:space="preserve">300 g Schmand </w:t>
        <w:br/>
        <w:t>ca. 200 ml Mayonnaise aus der Tube (oder selbstgemachte)</w:t>
        <w:br/>
        <w:t xml:space="preserve">1 durchgepresste Knoblauchzehe, </w:t>
        <w:br/>
        <w:t xml:space="preserve">Salz, </w:t>
        <w:br/>
        <w:t xml:space="preserve">Chilipulver </w:t>
        <w:br/>
        <w:br/>
        <w:t xml:space="preserve">Den Schmand im Quick-Chef mit der Mayonnaise verrühren, den Knoblauch dazupressen und mit Salz und Chili abschmecken, über Nacht ziehen lassen. </w:t>
      </w:r>
    </w:p>
    <w:p>
      <w:pPr>
        <w:pStyle w:val="Heading3"/>
        <w:numPr>
          <w:ilvl w:val="0"/>
          <w:numId w:val="2"/>
        </w:numPr>
        <w:rPr/>
      </w:pPr>
      <w:bookmarkStart w:id="50" w:name="__RefHeading___Toc121119219"/>
      <w:r>
        <w:rPr/>
        <w:t>Curry Bananen Butter</w:t>
      </w:r>
      <w:bookmarkEnd w:id="50"/>
      <w:r>
        <w:rPr/>
        <w:t xml:space="preserve"> </w:t>
      </w:r>
    </w:p>
    <w:p>
      <w:pPr>
        <w:pStyle w:val="TextkrperEinzug2"/>
        <w:rPr/>
      </w:pPr>
      <w:r>
        <w:rPr/>
        <w:t xml:space="preserve">125 g sehr weiche Butter, </w:t>
        <w:br/>
        <w:t xml:space="preserve">1 reife Banane, </w:t>
        <w:br/>
        <w:t xml:space="preserve">2 hart gekochte Eier, </w:t>
        <w:br/>
        <w:t xml:space="preserve">2 El Frischkäse, </w:t>
        <w:br/>
        <w:t xml:space="preserve">1 - 2 Tl Curry, ein Spritzer Zitronensaft, </w:t>
        <w:br/>
        <w:t xml:space="preserve">Salz, Pfeffer </w:t>
      </w:r>
      <w:r>
        <w:br w:type="page"/>
      </w:r>
    </w:p>
    <w:p>
      <w:pPr>
        <w:pStyle w:val="TextkrperEinzug2"/>
        <w:rPr/>
      </w:pPr>
      <w:r>
        <w:rPr/>
        <w:t xml:space="preserve">Eier im Quick-Chef fein hacken, herausnehmen und Rühreinsatz einsetzen. Butter schaumig rühren und restliche Zutaten unterrühren, nochmals abschmecken mit Salz, Pfeffer und Curry. Sehr lecker auch zu Gegrilltem. </w:t>
      </w:r>
    </w:p>
    <w:p>
      <w:pPr>
        <w:pStyle w:val="Heading3"/>
        <w:numPr>
          <w:ilvl w:val="0"/>
          <w:numId w:val="2"/>
        </w:numPr>
        <w:rPr/>
      </w:pPr>
      <w:bookmarkStart w:id="51" w:name="__RefHeading___Toc121119220"/>
      <w:r>
        <w:rPr/>
        <w:t>Ei-Tomaten Aufstrich</w:t>
      </w:r>
      <w:bookmarkEnd w:id="51"/>
      <w:r>
        <w:rPr/>
        <w:t xml:space="preserve"> </w:t>
      </w:r>
    </w:p>
    <w:p>
      <w:pPr>
        <w:pStyle w:val="Normal"/>
        <w:rPr/>
      </w:pPr>
      <w:r>
        <w:rPr/>
        <w:t xml:space="preserve">1/2 Zwiebel, </w:t>
        <w:br/>
        <w:t xml:space="preserve">1 TL weiche Butter, </w:t>
        <w:br/>
        <w:t xml:space="preserve">2 enthäutete Tomaten, </w:t>
        <w:br/>
        <w:t xml:space="preserve">2 hart gekochte Eier, </w:t>
        <w:br/>
        <w:t xml:space="preserve">1 TL Tomatenmark, </w:t>
        <w:br/>
        <w:t xml:space="preserve">Kräuter nach Belieben </w:t>
        <w:br/>
        <w:br/>
        <w:t xml:space="preserve">Alle Zutaten im Quick Chef geschmeidig miteinander verrühren. </w:t>
        <w:br/>
        <w:t xml:space="preserve">Erdbeerbutter </w:t>
        <w:br/>
        <w:t xml:space="preserve">150 g weiche Butter mit 100 g pürierten Erdbeeren in einer Wunderschüssel mischen, mit 1 TL Zitronensaft und 2 EL Puderzucker vermischen. </w:t>
        <w:br/>
        <w:t xml:space="preserve">Schmeckt gut zu frischem Weißbrot. </w:t>
      </w:r>
    </w:p>
    <w:p>
      <w:pPr>
        <w:pStyle w:val="Heading3"/>
        <w:numPr>
          <w:ilvl w:val="0"/>
          <w:numId w:val="2"/>
        </w:numPr>
        <w:rPr/>
      </w:pPr>
      <w:bookmarkStart w:id="52" w:name="__RefHeading___Toc121119221"/>
      <w:r>
        <w:rPr/>
        <w:t>Eier Rosinen Aufstrich</w:t>
      </w:r>
      <w:bookmarkEnd w:id="52"/>
      <w:r>
        <w:rPr/>
        <w:t xml:space="preserve"> </w:t>
      </w:r>
    </w:p>
    <w:p>
      <w:pPr>
        <w:pStyle w:val="Normal"/>
        <w:rPr/>
      </w:pPr>
      <w:r>
        <w:rPr/>
        <w:t xml:space="preserve">150 g sehr weiche Butter, </w:t>
        <w:br/>
        <w:t xml:space="preserve">80 g Rosinen, </w:t>
        <w:br/>
        <w:t xml:space="preserve">2 hart gekochte Eier, </w:t>
        <w:br/>
        <w:t xml:space="preserve">2 El Curry </w:t>
        <w:br/>
        <w:br/>
        <w:t xml:space="preserve">Das Eigelb aus den Eiern herauslösen und mit der Butter im Quick-Chefgut verrühren. Das Eiweiß grob würfeln und mit den Rosinen zu der Butter geben. Mit Curry pikant abschmecken. Der Brotaufstrich hält sich im Kühlschrank ca. eine Woche. </w:t>
      </w:r>
    </w:p>
    <w:p>
      <w:pPr>
        <w:pStyle w:val="Heading3"/>
        <w:numPr>
          <w:ilvl w:val="0"/>
          <w:numId w:val="2"/>
        </w:numPr>
        <w:rPr/>
      </w:pPr>
      <w:bookmarkStart w:id="53" w:name="__RefHeading___Toc121119222"/>
      <w:r>
        <w:rPr/>
        <w:t>Eier-Thunfisch</w:t>
      </w:r>
      <w:bookmarkEnd w:id="53"/>
      <w:r>
        <w:rPr/>
        <w:t xml:space="preserve"> </w:t>
      </w:r>
    </w:p>
    <w:p>
      <w:pPr>
        <w:pStyle w:val="Normal"/>
        <w:rPr/>
      </w:pPr>
      <w:r>
        <w:rPr/>
        <w:t xml:space="preserve">2 hart gekochte Eier, </w:t>
        <w:br/>
        <w:t xml:space="preserve">200 g Thunfisch ohne Öl aus der Dose, </w:t>
        <w:br/>
        <w:t xml:space="preserve">1 kleine gehackte Zwiebel, </w:t>
        <w:br/>
        <w:t xml:space="preserve">4 El saure Sahne, </w:t>
        <w:br/>
        <w:t xml:space="preserve">1 El Kapern, </w:t>
        <w:br/>
        <w:t xml:space="preserve">1 Spritzer Zitrone, Salz, Pfeffer </w:t>
      </w:r>
      <w:r>
        <w:br w:type="page"/>
      </w:r>
    </w:p>
    <w:p>
      <w:pPr>
        <w:pStyle w:val="Normal"/>
        <w:rPr/>
      </w:pPr>
      <w:r>
        <w:rPr/>
        <w:t xml:space="preserve">Die Eier, den Thunfisch, die Zwiebel und Kapern im Quick-Chef fein hacken. Restliche Zutaten zugeben und miteinander </w:t>
        <w:br/>
        <w:t xml:space="preserve">vermengen, kurz durchziehen lassen. </w:t>
      </w:r>
    </w:p>
    <w:p>
      <w:pPr>
        <w:pStyle w:val="Heading3"/>
        <w:numPr>
          <w:ilvl w:val="0"/>
          <w:numId w:val="2"/>
        </w:numPr>
        <w:rPr/>
      </w:pPr>
      <w:bookmarkStart w:id="54" w:name="__RefHeading___Toc121119223"/>
      <w:bookmarkEnd w:id="54"/>
      <w:r>
        <w:rPr/>
        <w:t>Eiersalat</w:t>
      </w:r>
    </w:p>
    <w:p>
      <w:pPr>
        <w:pStyle w:val="Normal"/>
        <w:rPr/>
      </w:pPr>
      <w:r>
        <w:rPr/>
        <w:t>3 hartgekochte Eier</w:t>
        <w:br/>
        <w:t xml:space="preserve">3 mittlere Zwiebeln und </w:t>
        <w:br/>
        <w:t>Miracle Whip je nach Geschmack</w:t>
        <w:br/>
        <w:br/>
        <w:t xml:space="preserve">Erst die Zwiebeln super klein hacken </w:t>
        <w:br/>
        <w:t xml:space="preserve">dann die Eier dazu </w:t>
        <w:br/>
        <w:t>und dann Miracle Whip</w:t>
      </w:r>
    </w:p>
    <w:p>
      <w:pPr>
        <w:pStyle w:val="Heading3"/>
        <w:numPr>
          <w:ilvl w:val="0"/>
          <w:numId w:val="2"/>
        </w:numPr>
        <w:rPr/>
      </w:pPr>
      <w:bookmarkStart w:id="55" w:name="__RefHeading___Toc121119224"/>
      <w:r>
        <w:rPr/>
        <w:t>Fisch Aufstrich</w:t>
      </w:r>
      <w:bookmarkEnd w:id="55"/>
      <w:r>
        <w:rPr/>
        <w:t xml:space="preserve"> </w:t>
      </w:r>
    </w:p>
    <w:p>
      <w:pPr>
        <w:pStyle w:val="Normal"/>
        <w:rPr/>
      </w:pPr>
      <w:r>
        <w:rPr/>
        <w:t xml:space="preserve">100 g sehr weiche Butter, </w:t>
        <w:br/>
        <w:t xml:space="preserve">100 g Margarine, </w:t>
        <w:br/>
        <w:t xml:space="preserve">1 Eigelb, </w:t>
        <w:br/>
        <w:t xml:space="preserve">3 - 4 El Öl, </w:t>
        <w:br/>
        <w:t xml:space="preserve">1 Dose Sardinen, </w:t>
        <w:br/>
        <w:t xml:space="preserve">4 Gewürzgurken, </w:t>
        <w:br/>
        <w:t xml:space="preserve">2 hart gekochte Eier, </w:t>
        <w:br/>
        <w:t xml:space="preserve">ca. 250 ml Schmand, </w:t>
        <w:br/>
        <w:t xml:space="preserve">1 Schuss Zitronensaft, </w:t>
        <w:br/>
        <w:t xml:space="preserve">Salz, </w:t>
        <w:br/>
        <w:t xml:space="preserve">Pfeffer </w:t>
        <w:br/>
        <w:br/>
        <w:t xml:space="preserve">Sardinen, Gurken und hart gekochte Eier im Quick-Chef fein hacken, herausnehmen, Rühreinsatz einsetzen. Die Margarine mit der Butter verrühren und durch den Trichter langsam das Eigelb und das Öl unterrühren. Dann die Sardinen, Gurken </w:t>
        <w:br/>
        <w:t xml:space="preserve">und Eier und Schmand zugeben und gut verrühren. Mit Zitronensaft, Salz und Pfeffer abschmecken. </w:t>
      </w:r>
    </w:p>
    <w:p>
      <w:pPr>
        <w:pStyle w:val="Heading3"/>
        <w:numPr>
          <w:ilvl w:val="0"/>
          <w:numId w:val="2"/>
        </w:numPr>
        <w:rPr/>
      </w:pPr>
      <w:bookmarkStart w:id="56" w:name="__RefHeading___Toc121119225"/>
      <w:r>
        <w:rPr/>
        <w:t>Fruchtbutter</w:t>
      </w:r>
      <w:bookmarkEnd w:id="56"/>
      <w:r>
        <w:rPr/>
        <w:t xml:space="preserve"> </w:t>
      </w:r>
    </w:p>
    <w:p>
      <w:pPr>
        <w:pStyle w:val="Normal"/>
        <w:rPr/>
      </w:pPr>
      <w:r>
        <w:rPr/>
        <w:t xml:space="preserve">100 g sehr weiche Butter, </w:t>
        <w:br/>
        <w:t xml:space="preserve">3 El Früchte nach Wahl, </w:t>
        <w:br/>
        <w:t xml:space="preserve">etwas Zitronensaft, </w:t>
        <w:br/>
        <w:t xml:space="preserve">Honig nach Geschmack </w:t>
      </w:r>
      <w:r>
        <w:br w:type="page"/>
      </w:r>
    </w:p>
    <w:p>
      <w:pPr>
        <w:pStyle w:val="Normal"/>
        <w:rPr/>
      </w:pPr>
      <w:r>
        <w:rPr/>
        <w:t xml:space="preserve">Die Früchte sehr fein im Quick-Chef hacken, Rühreinsatz einsetzen und mit der sehr weichen Butter schaumig rühren, etwas Zitronensaft durch den Trichter geben, verrühren und mit Honig süßen. </w:t>
      </w:r>
    </w:p>
    <w:p>
      <w:pPr>
        <w:pStyle w:val="Heading3"/>
        <w:numPr>
          <w:ilvl w:val="0"/>
          <w:numId w:val="2"/>
        </w:numPr>
        <w:rPr/>
      </w:pPr>
      <w:bookmarkStart w:id="57" w:name="__RefHeading___Toc121119226"/>
      <w:r>
        <w:rPr/>
        <w:t>Gemüse Aufstrich</w:t>
      </w:r>
      <w:bookmarkEnd w:id="57"/>
      <w:r>
        <w:rPr/>
        <w:t xml:space="preserve"> </w:t>
      </w:r>
    </w:p>
    <w:p>
      <w:pPr>
        <w:pStyle w:val="Normal"/>
        <w:rPr/>
      </w:pPr>
      <w:r>
        <w:rPr/>
        <w:t xml:space="preserve">1 Zwiebel, </w:t>
        <w:br/>
        <w:t xml:space="preserve">1 Karotte, </w:t>
        <w:br/>
        <w:t xml:space="preserve">20 g Sellerie, </w:t>
        <w:br/>
        <w:t xml:space="preserve">30 g Lauchringe, </w:t>
        <w:br/>
        <w:t xml:space="preserve">1 Bund Kräuter gemischt (Dill, Estragon,Petersilie), </w:t>
        <w:br/>
        <w:t xml:space="preserve">200 g sehr weiche Butter, </w:t>
        <w:br/>
        <w:t xml:space="preserve">Salz, </w:t>
        <w:br/>
        <w:t>frisch gem. Pfeffer</w:t>
        <w:br/>
        <w:br/>
        <w:t xml:space="preserve">Die Kräuter sehr fein hacken, Zwiebel, Karotte und Sellerie zugeben und weiterhacken, dann die Lauchringe dazu und nochmals alles fein durchhacken, den Rühreinsatz einsetzen und die sehr weiche Butter in kleinen Stückchen zugeben, alles gut verrühren und mit den Gewürzen abschmecken. </w:t>
      </w:r>
    </w:p>
    <w:p>
      <w:pPr>
        <w:pStyle w:val="Heading3"/>
        <w:numPr>
          <w:ilvl w:val="0"/>
          <w:numId w:val="2"/>
        </w:numPr>
        <w:rPr/>
      </w:pPr>
      <w:bookmarkStart w:id="58" w:name="__RefHeading___Toc121119227"/>
      <w:r>
        <w:rPr/>
        <w:t>Gorgonzola Aufstrich</w:t>
      </w:r>
      <w:bookmarkEnd w:id="58"/>
      <w:r>
        <w:rPr/>
        <w:t xml:space="preserve"> </w:t>
      </w:r>
    </w:p>
    <w:p>
      <w:pPr>
        <w:pStyle w:val="Normal"/>
        <w:rPr/>
      </w:pPr>
      <w:r>
        <w:rPr/>
        <w:t xml:space="preserve">250 g Quark, </w:t>
        <w:br/>
        <w:t xml:space="preserve">125 g Gorgonzola, </w:t>
        <w:br/>
        <w:t xml:space="preserve">3 durchgepresste Knoblauchzehen, </w:t>
        <w:br/>
        <w:t xml:space="preserve">1 El Schnittlauchröllchen, </w:t>
        <w:br/>
        <w:t xml:space="preserve">200 g sehr klein geschnittener Schinken, </w:t>
        <w:br/>
        <w:t xml:space="preserve">Salz, </w:t>
        <w:br/>
        <w:t xml:space="preserve">Pfeffer </w:t>
        <w:br/>
        <w:br/>
        <w:t xml:space="preserve">Den Quark im Quick-Chef glatt rühren, klein geschnittenen Gorgonzola und Knoblauchzehen zufügen, sehr gut verrühren. </w:t>
        <w:br/>
        <w:t xml:space="preserve">Dann die restlichen Zutaten zufügen und mit Salz und Pfeffer abschmecken. </w:t>
      </w:r>
      <w:r>
        <w:br w:type="page"/>
      </w:r>
    </w:p>
    <w:p>
      <w:pPr>
        <w:pStyle w:val="Heading3"/>
        <w:numPr>
          <w:ilvl w:val="0"/>
          <w:numId w:val="2"/>
        </w:numPr>
        <w:rPr/>
      </w:pPr>
      <w:bookmarkStart w:id="59" w:name="__RefHeading___Toc121119228"/>
      <w:r>
        <w:rPr/>
        <w:t>Griechische Käsecreme</w:t>
      </w:r>
      <w:bookmarkEnd w:id="59"/>
      <w:r>
        <w:rPr/>
        <w:t xml:space="preserve"> </w:t>
      </w:r>
    </w:p>
    <w:p>
      <w:pPr>
        <w:pStyle w:val="Normal"/>
        <w:rPr/>
      </w:pPr>
      <w:r>
        <w:rPr/>
        <w:t xml:space="preserve">250 g Feta, </w:t>
        <w:br/>
        <w:t xml:space="preserve">3 Zwiebeln, </w:t>
        <w:br/>
        <w:t xml:space="preserve">250 g weiche Butter, </w:t>
        <w:br/>
        <w:t xml:space="preserve">4 Knoblauchzehen, </w:t>
        <w:br/>
        <w:t xml:space="preserve">Pfeffer </w:t>
        <w:br/>
        <w:br/>
        <w:t xml:space="preserve">Die Zwiebeln und den Knoblauch im Quick-Chef fein hacken, Feta zugeben und nochmals gut verrühren. Herausnehmen, Rühreinsatz einsetzen und Butter verrühren, restliche Zutaten zugeben und alles gut vermischen. Mit Pfeffer abschmecken. </w:t>
        <w:br/>
        <w:t xml:space="preserve">Lecker zu Fladenbrot, aber auch zu Gegrilltem. </w:t>
      </w:r>
    </w:p>
    <w:p>
      <w:pPr>
        <w:pStyle w:val="Heading3"/>
        <w:numPr>
          <w:ilvl w:val="0"/>
          <w:numId w:val="2"/>
        </w:numPr>
        <w:rPr/>
      </w:pPr>
      <w:bookmarkStart w:id="60" w:name="__RefHeading___Toc121119229"/>
      <w:r>
        <w:rPr/>
        <w:t>Grünkerncreme</w:t>
      </w:r>
      <w:bookmarkEnd w:id="60"/>
      <w:r>
        <w:rPr/>
        <w:t xml:space="preserve"> </w:t>
      </w:r>
    </w:p>
    <w:p>
      <w:pPr>
        <w:pStyle w:val="Normal"/>
        <w:rPr/>
      </w:pPr>
      <w:r>
        <w:rPr/>
        <w:t xml:space="preserve">50 g feines Grünkernschrot, </w:t>
        <w:br/>
        <w:t xml:space="preserve">100 ml Gemüsebrühe, </w:t>
        <w:br/>
        <w:t xml:space="preserve">1/2 kleine Zwiebel, </w:t>
        <w:br/>
        <w:t xml:space="preserve">1 Knoblauchzehe, </w:t>
        <w:br/>
        <w:t xml:space="preserve">1 Bund gemischte frische Kräuter (z.B. Basilikum, Kerbel, Estragon, Petersilie), </w:t>
        <w:br/>
        <w:t xml:space="preserve">50 g sehr weiche Butter, </w:t>
        <w:br/>
        <w:t xml:space="preserve">1 El Sonnenblumenöl, </w:t>
        <w:br/>
        <w:t xml:space="preserve">2 El Hefeflocken, </w:t>
        <w:br/>
        <w:t xml:space="preserve">etwas Zitronensaft, </w:t>
        <w:br/>
        <w:t xml:space="preserve">etwas Senf, </w:t>
        <w:br/>
        <w:t xml:space="preserve">Salz, </w:t>
        <w:br/>
        <w:t xml:space="preserve">Pfeffer, </w:t>
        <w:br/>
        <w:t xml:space="preserve">Muskatnuss </w:t>
        <w:br/>
        <w:br/>
        <w:t xml:space="preserve">Den Grünkern mit der Brühe aufkochen, ca. 20 - 25 Minuten bei ausgeschalteter Platte quellen lassen, erkalten lassen. Die Kräuter, Zwiebel und Knoblauchzehe im Quick-Chef hacken, Rühreinsatz einsetzen und gequollenen Schrot mit der Butter, </w:t>
        <w:br/>
        <w:t xml:space="preserve">(dem Öl und Hefeflocken zugeben und verrühren. Mit den Gewürzen pikant abschmecken. Kühl lagern, aber bei Zimmertemperatur zu Brot servieren. </w:t>
      </w:r>
      <w:r>
        <w:br w:type="page"/>
      </w:r>
    </w:p>
    <w:p>
      <w:pPr>
        <w:pStyle w:val="Heading3"/>
        <w:numPr>
          <w:ilvl w:val="0"/>
          <w:numId w:val="2"/>
        </w:numPr>
        <w:rPr/>
      </w:pPr>
      <w:bookmarkStart w:id="61" w:name="__RefHeading___Toc121119230"/>
      <w:r>
        <w:rPr/>
        <w:t>Haferflocken Schokocreme</w:t>
      </w:r>
      <w:bookmarkEnd w:id="61"/>
      <w:r>
        <w:rPr/>
        <w:t xml:space="preserve"> </w:t>
      </w:r>
    </w:p>
    <w:p>
      <w:pPr>
        <w:pStyle w:val="Normal"/>
        <w:rPr/>
      </w:pPr>
      <w:r>
        <w:rPr/>
        <w:t xml:space="preserve">100 g Haferflocken, </w:t>
        <w:br/>
        <w:t xml:space="preserve">3 El Speise stärke, </w:t>
        <w:br/>
        <w:t xml:space="preserve">2 El Kakao, </w:t>
        <w:br/>
        <w:t xml:space="preserve">1 Prise Zimt, </w:t>
        <w:br/>
        <w:t xml:space="preserve">1 Prise Salz, </w:t>
        <w:br/>
        <w:t xml:space="preserve">1 Päckchen Vanillezucker, </w:t>
        <w:br/>
        <w:t xml:space="preserve">100 g Honig, </w:t>
        <w:br/>
        <w:t xml:space="preserve">100 g Sanella, </w:t>
        <w:br/>
        <w:t xml:space="preserve">100 ml Wasser </w:t>
        <w:br/>
        <w:br/>
        <w:t xml:space="preserve">Die Haferflocken im Quick-Chef mit Stärke, Kakao, Zimt, Salz und Vanillezucker vermischen. Den Honig mit der Margarine und Wasser auf dem Ofen erwärmen, bis alles flüssig ist. Abkühlen lassen und im Quick-Chef mit den Zutaten gründlich verrühren. Umfüllen und im Kühlschrank kalt stellen. Hält gut eingetuppert ca. 10 Tage </w:t>
      </w:r>
    </w:p>
    <w:p>
      <w:pPr>
        <w:pStyle w:val="Heading3"/>
        <w:numPr>
          <w:ilvl w:val="0"/>
          <w:numId w:val="2"/>
        </w:numPr>
        <w:rPr/>
      </w:pPr>
      <w:bookmarkStart w:id="62" w:name="__RefHeading___Toc121119231"/>
      <w:r>
        <w:rPr/>
        <w:t>Haferschrot Aufstrich</w:t>
      </w:r>
      <w:bookmarkEnd w:id="62"/>
      <w:r>
        <w:rPr/>
        <w:t xml:space="preserve"> </w:t>
      </w:r>
    </w:p>
    <w:p>
      <w:pPr>
        <w:pStyle w:val="Normal"/>
        <w:rPr/>
      </w:pPr>
      <w:r>
        <w:rPr/>
        <w:t xml:space="preserve">50 g grobes Hafervollkornmehl, </w:t>
        <w:br/>
        <w:t xml:space="preserve">50 ml Gemüsebrühe, </w:t>
        <w:br/>
        <w:t xml:space="preserve">1 kleine Zwiebel, </w:t>
        <w:br/>
        <w:t xml:space="preserve">1 El frisch geriebener Meerrettich, </w:t>
        <w:br/>
        <w:t xml:space="preserve">etwas Zitronensaft, </w:t>
        <w:br/>
        <w:t xml:space="preserve">50 g Butter, </w:t>
        <w:br/>
        <w:t xml:space="preserve">1 bis 2 El Hefeflocken, </w:t>
        <w:br/>
        <w:t xml:space="preserve">Salz </w:t>
        <w:br/>
        <w:br/>
        <w:t xml:space="preserve">Das grobe Mehl mit der Gemüsebrühe aufkochen, quellen und erkalten lassen. Die Zwiebel im Quick-Chef fein hacken, Haferschrot, Meerrettich und Butter zugeben und gut verrühren. Mit Hefeflocken eventuell etwas andicken und mit Zitronensaft und Salz abschmecken. </w:t>
      </w:r>
      <w:r>
        <w:br w:type="page"/>
      </w:r>
    </w:p>
    <w:p>
      <w:pPr>
        <w:pStyle w:val="Heading3"/>
        <w:numPr>
          <w:ilvl w:val="0"/>
          <w:numId w:val="2"/>
        </w:numPr>
        <w:rPr/>
      </w:pPr>
      <w:bookmarkStart w:id="63" w:name="__RefHeading___Toc121119232"/>
      <w:r>
        <w:rPr/>
        <w:t>Harzer-Käse-Aufstrich</w:t>
      </w:r>
      <w:bookmarkEnd w:id="63"/>
      <w:r>
        <w:rPr/>
        <w:t xml:space="preserve"> </w:t>
      </w:r>
    </w:p>
    <w:p>
      <w:pPr>
        <w:pStyle w:val="Normal"/>
        <w:rPr/>
      </w:pPr>
      <w:r>
        <w:rPr/>
        <w:t xml:space="preserve">200 g Harzer Käse, </w:t>
        <w:br/>
        <w:t xml:space="preserve">3/4 Zwiebel, </w:t>
        <w:br/>
        <w:t xml:space="preserve">3/4 Bund Schnittlauch, </w:t>
        <w:br/>
        <w:t xml:space="preserve">2 1/4 El weiche Butter, </w:t>
        <w:br/>
        <w:t xml:space="preserve">1 1/2 El saure Sahne, </w:t>
        <w:br/>
        <w:t xml:space="preserve">2 1/4 El Bier, </w:t>
        <w:br/>
        <w:t xml:space="preserve">1/4 El Paprikapulver, </w:t>
        <w:br/>
        <w:t xml:space="preserve">Salz, </w:t>
        <w:br/>
        <w:t xml:space="preserve">Kümmel </w:t>
        <w:br/>
        <w:br/>
        <w:t xml:space="preserve">Zwiebel schälen und fein hacken. Käse mit einer Gabel zerdrücken. Alle Zutaten mischen und würzen. Vollkornbrot oder Pumpernickel schmecken gut dazu. </w:t>
      </w:r>
    </w:p>
    <w:p>
      <w:pPr>
        <w:pStyle w:val="Heading3"/>
        <w:numPr>
          <w:ilvl w:val="0"/>
          <w:numId w:val="2"/>
        </w:numPr>
        <w:rPr/>
      </w:pPr>
      <w:bookmarkStart w:id="64" w:name="__RefHeading___Toc121119233"/>
      <w:r>
        <w:rPr/>
        <w:t>Herzhafter Brotaufstrich</w:t>
      </w:r>
      <w:bookmarkEnd w:id="64"/>
      <w:r>
        <w:rPr/>
        <w:t xml:space="preserve"> </w:t>
      </w:r>
    </w:p>
    <w:p>
      <w:pPr>
        <w:pStyle w:val="Normal"/>
        <w:rPr/>
      </w:pPr>
      <w:r>
        <w:rPr/>
        <w:t xml:space="preserve">200 g Schmand, </w:t>
        <w:br/>
        <w:t xml:space="preserve">400 ml süße Sahne oder 200ml Sahne / 200ml Joghurt, </w:t>
        <w:br/>
        <w:t xml:space="preserve">500 g Magerquark, </w:t>
        <w:br/>
        <w:t xml:space="preserve">Knoblauch, </w:t>
        <w:br/>
        <w:t xml:space="preserve">Pfeffer, </w:t>
        <w:br/>
        <w:t xml:space="preserve">Salz, </w:t>
        <w:br/>
        <w:t xml:space="preserve">Kräuter </w:t>
        <w:br/>
        <w:br/>
        <w:t xml:space="preserve">Alles gut mit dem Schneebesen verrühren. Knoblauch, Pfeffer, Salz und Kräuter dazugeben. Das Ganze mit dem Schneebesen cremig rühren. Die cremige Masse in den Siebservierer mit Siebeinsatz geben. 1 Tag bei Zimmertemperatur und 2 Tage im Kühlschrank abgedeckt stehen lassen. Nach dem 3. Tag die Masse aus dem Siebeinsatz nehmen. Jetzt haben sie einen Super-Frischkäse. Die Molke, die sich unter dem Siebeinsatz sammelt, kann für Salatdressing genutzt werden. </w:t>
      </w:r>
      <w:r>
        <w:br w:type="page"/>
      </w:r>
    </w:p>
    <w:p>
      <w:pPr>
        <w:pStyle w:val="Heading3"/>
        <w:numPr>
          <w:ilvl w:val="0"/>
          <w:numId w:val="2"/>
        </w:numPr>
        <w:rPr/>
      </w:pPr>
      <w:bookmarkStart w:id="65" w:name="__RefHeading___Toc121119234"/>
      <w:r>
        <w:rPr/>
        <w:t>Kängurucreme</w:t>
      </w:r>
      <w:bookmarkEnd w:id="65"/>
      <w:r>
        <w:rPr/>
        <w:t xml:space="preserve"> </w:t>
      </w:r>
    </w:p>
    <w:p>
      <w:pPr>
        <w:pStyle w:val="Normal"/>
        <w:rPr/>
      </w:pPr>
      <w:r>
        <w:rPr/>
        <w:t xml:space="preserve">1 Tüte klare Zwiebelsuppe </w:t>
      </w:r>
    </w:p>
    <w:p>
      <w:pPr>
        <w:pStyle w:val="Normal"/>
        <w:rPr/>
      </w:pPr>
      <w:r>
        <w:rPr/>
        <w:t xml:space="preserve">400 g Schmand </w:t>
      </w:r>
    </w:p>
    <w:p>
      <w:pPr>
        <w:pStyle w:val="Normal"/>
        <w:rPr/>
      </w:pPr>
      <w:r>
        <w:rPr/>
        <w:t xml:space="preserve">400 g Doppelrahmfrischkäse </w:t>
      </w:r>
    </w:p>
    <w:p>
      <w:pPr>
        <w:pStyle w:val="Normal"/>
        <w:rPr/>
      </w:pPr>
      <w:r>
        <w:rPr/>
      </w:r>
    </w:p>
    <w:p>
      <w:pPr>
        <w:pStyle w:val="Normal"/>
        <w:rPr/>
      </w:pPr>
      <w:r>
        <w:rPr/>
        <w:t xml:space="preserve">Das Tütensuppenpulver in der Tüte etwas zerdrücken. Die drei Zutaten miteinander vermischen und 6-24 Stunden ziehen lassen. </w:t>
      </w:r>
    </w:p>
    <w:p>
      <w:pPr>
        <w:pStyle w:val="Heading3"/>
        <w:numPr>
          <w:ilvl w:val="0"/>
          <w:numId w:val="2"/>
        </w:numPr>
        <w:rPr/>
      </w:pPr>
      <w:bookmarkStart w:id="66" w:name="__RefHeading___Toc121119235"/>
      <w:r>
        <w:rPr/>
        <w:t>Karotten Aufstrich</w:t>
      </w:r>
      <w:bookmarkEnd w:id="66"/>
      <w:r>
        <w:rPr/>
        <w:t xml:space="preserve"> </w:t>
      </w:r>
    </w:p>
    <w:p>
      <w:pPr>
        <w:pStyle w:val="Normal"/>
        <w:rPr/>
      </w:pPr>
      <w:r>
        <w:rPr/>
        <w:t xml:space="preserve">1 Zwiebel, </w:t>
        <w:br/>
        <w:t xml:space="preserve">200 g Karotten, </w:t>
        <w:br/>
        <w:t xml:space="preserve">250 g Kartoffeln, </w:t>
        <w:br/>
        <w:t xml:space="preserve">1/2 Bund Petersilie, </w:t>
        <w:br/>
        <w:t xml:space="preserve">1 Tl Olivenöl, </w:t>
        <w:br/>
        <w:t xml:space="preserve">1 El Zitronensaft, </w:t>
        <w:br/>
        <w:t xml:space="preserve">1 El Meerrettich </w:t>
        <w:br/>
        <w:br/>
        <w:t xml:space="preserve">Die Karotten und Kartoffeln schälen, waschen, würfeln. Mit 4 EL Wasser, Salz und abgeschnittenen Petersilienstängeln aufkochen und ca. 15 Minuten garen. Die Zwiebel und Petersilie im Quick-Chef fein hacken, lauwarme Karotten und </w:t>
        <w:br/>
        <w:t xml:space="preserve">Kartoffeln zugeben und verrühren. Zitronensaft, Meerrettich und Öl zugeben und glatt verrühren. Hält gut eingetuppert ca. 3 Tage im Kühlschrank. </w:t>
      </w:r>
    </w:p>
    <w:p>
      <w:pPr>
        <w:pStyle w:val="Heading3"/>
        <w:numPr>
          <w:ilvl w:val="0"/>
          <w:numId w:val="2"/>
        </w:numPr>
        <w:rPr/>
      </w:pPr>
      <w:bookmarkStart w:id="67" w:name="__RefHeading___Toc121119236"/>
      <w:r>
        <w:rPr/>
        <w:t>Kartoffelkäse Aufstrich</w:t>
      </w:r>
      <w:bookmarkEnd w:id="67"/>
      <w:r>
        <w:rPr/>
        <w:t xml:space="preserve"> </w:t>
      </w:r>
    </w:p>
    <w:p>
      <w:pPr>
        <w:pStyle w:val="Normal"/>
        <w:rPr/>
      </w:pPr>
      <w:r>
        <w:rPr/>
        <w:t xml:space="preserve">100 g mehlige gekochte Pellkartoffeln, </w:t>
        <w:br/>
        <w:t xml:space="preserve">50 g weiche Butter, </w:t>
        <w:br/>
        <w:t xml:space="preserve">1 El Creme fraiche, </w:t>
        <w:br/>
        <w:t xml:space="preserve">100 g Quark, </w:t>
        <w:br/>
        <w:t xml:space="preserve">1 hartgekochtes Ei, </w:t>
        <w:br/>
        <w:t xml:space="preserve">1 Tl Kümmel, </w:t>
        <w:br/>
        <w:t xml:space="preserve">50 g geriebenen Gouda </w:t>
        <w:br/>
        <w:br/>
      </w:r>
      <w:r>
        <w:br w:type="page"/>
      </w:r>
    </w:p>
    <w:p>
      <w:pPr>
        <w:pStyle w:val="Normal"/>
        <w:rPr/>
      </w:pPr>
      <w:r>
        <w:rPr/>
        <w:t xml:space="preserve">Das Ei im Quick-Chef fein hacken, Rühreinsatz einsetzen und die Butter mit Creme fraiche und Quark verrühren, die gepellten Kartoffeln in Stücken zugeben, ebenso den Kümmel und den Käse. Alles gut miteinander vermengen. Kühl aufbewahren. </w:t>
      </w:r>
    </w:p>
    <w:p>
      <w:pPr>
        <w:pStyle w:val="Heading3"/>
        <w:numPr>
          <w:ilvl w:val="0"/>
          <w:numId w:val="2"/>
        </w:numPr>
        <w:rPr/>
      </w:pPr>
      <w:bookmarkStart w:id="68" w:name="__RefHeading___Toc121119237"/>
      <w:r>
        <w:rPr/>
        <w:t>Käsecreme</w:t>
      </w:r>
      <w:bookmarkEnd w:id="68"/>
      <w:r>
        <w:rPr/>
        <w:t xml:space="preserve"> </w:t>
      </w:r>
    </w:p>
    <w:p>
      <w:pPr>
        <w:pStyle w:val="Normal"/>
        <w:rPr/>
      </w:pPr>
      <w:r>
        <w:rPr/>
        <w:t xml:space="preserve">1 Tl Sesam, </w:t>
        <w:br/>
        <w:t xml:space="preserve">100 g schwarze Oliven, </w:t>
        <w:br/>
        <w:t xml:space="preserve">125 g Doppelrahmfrischkäse, </w:t>
        <w:br/>
        <w:t xml:space="preserve">75 g Joghurt, </w:t>
        <w:br/>
        <w:t xml:space="preserve">1Knoblauchzehe, </w:t>
        <w:br/>
        <w:t xml:space="preserve">1 Bund Basilikum, </w:t>
        <w:br/>
        <w:t xml:space="preserve">Salz </w:t>
        <w:br/>
        <w:br/>
        <w:t xml:space="preserve">Den Sesam in einer Pfanne rösten. Die Oliven entsteinen und im Quick-Chef mit dem Basilikum und Knoblauch hacken, den Frischkäse und Joghurt zugeben und alles glatt rühren. Mit Salz und Pfeffer pikant abschmecken. </w:t>
      </w:r>
    </w:p>
    <w:p>
      <w:pPr>
        <w:pStyle w:val="Heading3"/>
        <w:numPr>
          <w:ilvl w:val="0"/>
          <w:numId w:val="2"/>
        </w:numPr>
        <w:rPr/>
      </w:pPr>
      <w:bookmarkStart w:id="69" w:name="__RefHeading___Toc121119238"/>
      <w:r>
        <w:rPr/>
        <w:t>Knoblauch Ajvar Butter</w:t>
      </w:r>
      <w:bookmarkEnd w:id="69"/>
      <w:r>
        <w:rPr/>
        <w:t xml:space="preserve"> </w:t>
      </w:r>
    </w:p>
    <w:p>
      <w:pPr>
        <w:pStyle w:val="Normal"/>
        <w:rPr/>
      </w:pPr>
      <w:r>
        <w:rPr/>
        <w:t xml:space="preserve">250 g sehr weiche Butter, </w:t>
        <w:br/>
        <w:t xml:space="preserve">3 El Ajvar (scharf oder mild, je nach Geschmack), </w:t>
        <w:br/>
        <w:t>3 Knoblauchzehen</w:t>
        <w:br/>
        <w:br/>
        <w:t xml:space="preserve">Die Knoblauchzehen hacken, Rühreinsatz einsetzen und die Butter mit dem Ajvar und dem Knoblauch glatt rühren, etwas Salz zugeben. Kühl stellen. Schmeckt superlecker zu Gegrilltem. </w:t>
      </w:r>
    </w:p>
    <w:p>
      <w:pPr>
        <w:pStyle w:val="Heading3"/>
        <w:numPr>
          <w:ilvl w:val="0"/>
          <w:numId w:val="2"/>
        </w:numPr>
        <w:rPr/>
      </w:pPr>
      <w:bookmarkStart w:id="70" w:name="__RefHeading___Toc121119239"/>
      <w:r>
        <w:rPr/>
        <w:t>Knoblauchbutter</w:t>
      </w:r>
      <w:bookmarkEnd w:id="70"/>
      <w:r>
        <w:rPr/>
        <w:t xml:space="preserve"> </w:t>
      </w:r>
    </w:p>
    <w:p>
      <w:pPr>
        <w:pStyle w:val="Normal"/>
        <w:rPr/>
      </w:pPr>
      <w:r>
        <w:rPr/>
        <w:t xml:space="preserve">Knoblauchbutter </w:t>
        <w:br/>
        <w:br/>
        <w:t xml:space="preserve">100 g weiche Butter, </w:t>
        <w:br/>
        <w:t xml:space="preserve">3 Knoblauchzehen, </w:t>
        <w:br/>
        <w:t xml:space="preserve">1 Tl Zitronensaft, Salz </w:t>
        <w:br/>
        <w:br/>
        <w:t xml:space="preserve">Die Butter mit den durch den Knofi gepressten Knoblauchzehen im Quick-Chef verrühren, den Zitronensaft dazutröpfeln und mit Salz abschmecken. </w:t>
      </w:r>
      <w:r>
        <w:br w:type="page"/>
      </w:r>
    </w:p>
    <w:p>
      <w:pPr>
        <w:pStyle w:val="Heading3"/>
        <w:numPr>
          <w:ilvl w:val="0"/>
          <w:numId w:val="2"/>
        </w:numPr>
        <w:rPr/>
      </w:pPr>
      <w:bookmarkStart w:id="71" w:name="__RefHeading___Toc121119240"/>
      <w:r>
        <w:rPr/>
        <w:t>Knoblauchcreme</w:t>
      </w:r>
      <w:bookmarkEnd w:id="71"/>
      <w:r>
        <w:rPr/>
        <w:t xml:space="preserve"> </w:t>
      </w:r>
    </w:p>
    <w:p>
      <w:pPr>
        <w:pStyle w:val="Normal"/>
        <w:rPr/>
      </w:pPr>
      <w:r>
        <w:rPr/>
        <w:t xml:space="preserve">300 g Schmand, </w:t>
        <w:br/>
        <w:t xml:space="preserve">ca. 200 ml Mayonnaise aus der Tube, </w:t>
        <w:br/>
        <w:t xml:space="preserve">1 durchgepresste Knoblauchzehe, </w:t>
        <w:br/>
        <w:t xml:space="preserve">Salz, </w:t>
        <w:br/>
        <w:t xml:space="preserve">Pfeffer </w:t>
        <w:br/>
        <w:br/>
        <w:t xml:space="preserve">Den Schmand im Quick-Chef mit der Mayonnaise verrühren, den Knoblauch dazupressen und mit Salz und Pfeffer abschmecken, über Nacht ziehen lassen. </w:t>
      </w:r>
    </w:p>
    <w:p>
      <w:pPr>
        <w:pStyle w:val="Heading3"/>
        <w:numPr>
          <w:ilvl w:val="0"/>
          <w:numId w:val="2"/>
        </w:numPr>
        <w:rPr/>
      </w:pPr>
      <w:bookmarkStart w:id="72" w:name="__RefHeading___Toc121119241"/>
      <w:r>
        <w:rPr/>
        <w:t>Kohlrabi Aufstrich</w:t>
      </w:r>
      <w:bookmarkEnd w:id="72"/>
      <w:r>
        <w:rPr/>
        <w:t xml:space="preserve"> </w:t>
      </w:r>
    </w:p>
    <w:p>
      <w:pPr>
        <w:pStyle w:val="Normal"/>
        <w:rPr/>
      </w:pPr>
      <w:r>
        <w:rPr/>
        <w:t xml:space="preserve">200 g Kohlrabi, </w:t>
        <w:br/>
        <w:t xml:space="preserve">1 1/2 El Gemüsebrühe, </w:t>
        <w:br/>
        <w:t xml:space="preserve">1 EL Zitronensaft, </w:t>
        <w:br/>
        <w:t xml:space="preserve">1 Zwiebel, </w:t>
        <w:br/>
        <w:t xml:space="preserve">1 Knoblauchzehe, </w:t>
        <w:br/>
        <w:t xml:space="preserve">100g Frischkäse, </w:t>
        <w:br/>
        <w:t xml:space="preserve">1/2 Tl Öl (Erdnussöl), </w:t>
        <w:br/>
        <w:t xml:space="preserve">25 g Walnüsse, </w:t>
        <w:br/>
        <w:t xml:space="preserve">1 El Majoran, </w:t>
        <w:br/>
        <w:t xml:space="preserve">etwas Schnittlauch und Zitronenmelisse gehackt </w:t>
        <w:br/>
        <w:br/>
        <w:t xml:space="preserve">Die Kohlrabi auf grobe Stücke schneiden und mit der Gemüsebrühe und Zitronensaft ca. 15 Minuten im Topf garen. Die Zwiebel, den Knoblauch und die Walnüsse im Quick-Chef fein hacken, dann den lauwarmen Kohlrabi, den Frischkäse und das Öl zugeben und alles gut miteinander verrühren, mit Salz, Pfeffer, Majoran und den Kräutern abschmecken. Hält gut eingetuppert im Kühlschrank fünf Tage. </w:t>
      </w:r>
    </w:p>
    <w:p>
      <w:pPr>
        <w:pStyle w:val="Heading3"/>
        <w:numPr>
          <w:ilvl w:val="0"/>
          <w:numId w:val="2"/>
        </w:numPr>
        <w:rPr/>
      </w:pPr>
      <w:bookmarkStart w:id="73" w:name="__RefHeading___Toc121119242"/>
      <w:r>
        <w:rPr/>
        <w:t>Kräuterbutter</w:t>
      </w:r>
      <w:bookmarkEnd w:id="73"/>
      <w:r>
        <w:rPr/>
        <w:t xml:space="preserve"> </w:t>
      </w:r>
    </w:p>
    <w:p>
      <w:pPr>
        <w:pStyle w:val="Normal"/>
        <w:rPr/>
      </w:pPr>
      <w:r>
        <w:rPr/>
        <w:t xml:space="preserve">125 g Butter, </w:t>
        <w:br/>
        <w:t xml:space="preserve">1 Knoblauchzehe, </w:t>
        <w:br/>
        <w:t xml:space="preserve">2 El frische Kräuter, </w:t>
        <w:br/>
        <w:t xml:space="preserve">1 Tl Zitronensaft, </w:t>
        <w:br/>
        <w:t xml:space="preserve">Salz </w:t>
      </w:r>
      <w:r>
        <w:br w:type="page"/>
      </w:r>
    </w:p>
    <w:p>
      <w:pPr>
        <w:pStyle w:val="Normal"/>
        <w:rPr/>
      </w:pPr>
      <w:r>
        <w:rPr/>
        <w:t xml:space="preserve">Die Kräuter waschen, trocken tupfen und mit der Knoblauchzehe und im Quick-Chef fein hacken, restliche Zutaten zugeben, verrühren und mit Salz abschmecken. </w:t>
      </w:r>
    </w:p>
    <w:p>
      <w:pPr>
        <w:pStyle w:val="Heading3"/>
        <w:numPr>
          <w:ilvl w:val="0"/>
          <w:numId w:val="2"/>
        </w:numPr>
        <w:rPr/>
      </w:pPr>
      <w:bookmarkStart w:id="74" w:name="__RefHeading___Toc121119243"/>
      <w:r>
        <w:rPr/>
        <w:t>Kräuterbutter mit Tabasco</w:t>
      </w:r>
      <w:bookmarkEnd w:id="74"/>
      <w:r>
        <w:rPr/>
        <w:t xml:space="preserve"> </w:t>
      </w:r>
    </w:p>
    <w:p>
      <w:pPr>
        <w:pStyle w:val="Normal"/>
        <w:rPr/>
      </w:pPr>
      <w:r>
        <w:rPr/>
        <w:t xml:space="preserve">125 g sehr weiche Butter, </w:t>
        <w:br/>
        <w:t xml:space="preserve">ein kräftiger Schuss Tabasco, </w:t>
        <w:br/>
        <w:t xml:space="preserve">1/2 Tl Salz, </w:t>
        <w:br/>
        <w:t xml:space="preserve">6 El TK 8-Kräuter, </w:t>
        <w:br/>
        <w:t xml:space="preserve">2 große Knoblauchzehen </w:t>
        <w:br/>
        <w:br/>
        <w:t xml:space="preserve">Die Knoblauchzehen im Quick-Chef fein hacken, Rühreinsatz einsetzen und die Butter mit Tabasco verrühren. Restliche Zutaten zugeben und alles glatt rühren, einige Zeit kalt stellen. Passt super zu Gegrilltem. </w:t>
      </w:r>
    </w:p>
    <w:p>
      <w:pPr>
        <w:pStyle w:val="Heading3"/>
        <w:numPr>
          <w:ilvl w:val="0"/>
          <w:numId w:val="2"/>
        </w:numPr>
        <w:rPr/>
      </w:pPr>
      <w:bookmarkStart w:id="75" w:name="__RefHeading___Toc121119244"/>
      <w:r>
        <w:rPr/>
        <w:t>Lachsbutter</w:t>
      </w:r>
      <w:bookmarkEnd w:id="75"/>
      <w:r>
        <w:rPr/>
        <w:t xml:space="preserve"> </w:t>
      </w:r>
    </w:p>
    <w:p>
      <w:pPr>
        <w:pStyle w:val="Normal"/>
        <w:rPr/>
      </w:pPr>
      <w:r>
        <w:rPr/>
        <w:t xml:space="preserve">250 g sehr weiche Butter, </w:t>
        <w:br/>
        <w:t xml:space="preserve">100g Seelachsstückchen aus dem Glas </w:t>
        <w:br/>
        <w:br/>
        <w:t xml:space="preserve">Die Butter mit den Seelachsstückchen (vorher das Öl gut abtropfen lassen) im Quick-Chef mit Rühreinsatz zu einer glatten Creme verrühren. In eine schöne Schale umfüllen und im Kühlschrank gut durchziehen lassen. Schmeckt super zu frischem Brot, besonders Baguette. </w:t>
      </w:r>
    </w:p>
    <w:p>
      <w:pPr>
        <w:pStyle w:val="Heading3"/>
        <w:numPr>
          <w:ilvl w:val="0"/>
          <w:numId w:val="2"/>
        </w:numPr>
        <w:rPr/>
      </w:pPr>
      <w:bookmarkStart w:id="76" w:name="__RefHeading___Toc121119245"/>
      <w:r>
        <w:rPr/>
        <w:t>Lachscreme I</w:t>
      </w:r>
      <w:bookmarkEnd w:id="76"/>
      <w:r>
        <w:rPr/>
        <w:t xml:space="preserve"> </w:t>
      </w:r>
    </w:p>
    <w:p>
      <w:pPr>
        <w:pStyle w:val="Normal"/>
        <w:rPr/>
      </w:pPr>
      <w:r>
        <w:rPr/>
        <w:t xml:space="preserve">200 g Frischkäse, </w:t>
        <w:br/>
        <w:t xml:space="preserve">100 g geräucherter Lachs, </w:t>
        <w:br/>
        <w:t xml:space="preserve">100 ml Sahne, </w:t>
        <w:br/>
        <w:t xml:space="preserve">1 Päckchen TK-Dill, </w:t>
        <w:br/>
        <w:t xml:space="preserve">Salz, </w:t>
        <w:br/>
        <w:t xml:space="preserve">Pfeffer </w:t>
        <w:br/>
        <w:br/>
        <w:t xml:space="preserve">Rühreinsatz einsetzen und Frischkäse mit Sahne cremig verrühren, Lachs und Dill zugeben, mit Gewürzen abschmecken und zu frischem Brot genießen. </w:t>
      </w:r>
      <w:r>
        <w:br w:type="page"/>
      </w:r>
    </w:p>
    <w:p>
      <w:pPr>
        <w:pStyle w:val="Heading3"/>
        <w:numPr>
          <w:ilvl w:val="0"/>
          <w:numId w:val="2"/>
        </w:numPr>
        <w:rPr/>
      </w:pPr>
      <w:bookmarkStart w:id="77" w:name="__RefHeading___Toc121119246"/>
      <w:r>
        <w:rPr/>
        <w:t>Lachscreme II</w:t>
      </w:r>
      <w:bookmarkEnd w:id="77"/>
      <w:r>
        <w:rPr/>
        <w:t xml:space="preserve"> </w:t>
      </w:r>
    </w:p>
    <w:p>
      <w:pPr>
        <w:pStyle w:val="Normal"/>
        <w:rPr/>
      </w:pPr>
      <w:r>
        <w:rPr/>
        <w:t xml:space="preserve">1 Glas Lachsersatz, </w:t>
        <w:br/>
        <w:t xml:space="preserve">1 kleine Zwiebel, </w:t>
        <w:br/>
        <w:t xml:space="preserve">250 g Frischkäse, </w:t>
        <w:br/>
        <w:t xml:space="preserve">2 hart gekochte Eier (nach Geschmack), </w:t>
        <w:br/>
        <w:t xml:space="preserve">Pfeffer </w:t>
        <w:br/>
        <w:br/>
        <w:t xml:space="preserve">Zwiebel im Quick Chef hacken und mit den restlichen Zutaten verrühren, mit Pfeffer abschmecken. Lecker mit Weißbrot </w:t>
      </w:r>
    </w:p>
    <w:p>
      <w:pPr>
        <w:pStyle w:val="Heading3"/>
        <w:numPr>
          <w:ilvl w:val="0"/>
          <w:numId w:val="2"/>
        </w:numPr>
        <w:rPr/>
      </w:pPr>
      <w:bookmarkStart w:id="78" w:name="__RefHeading___Toc121119247"/>
      <w:r>
        <w:rPr/>
        <w:t>Möhren-Apfel-Brotaufstrich</w:t>
      </w:r>
      <w:bookmarkEnd w:id="78"/>
      <w:r>
        <w:rPr/>
        <w:t xml:space="preserve"> </w:t>
      </w:r>
    </w:p>
    <w:p>
      <w:pPr>
        <w:pStyle w:val="Normal"/>
        <w:rPr/>
      </w:pPr>
      <w:r>
        <w:rPr/>
        <w:t xml:space="preserve">100 g Frischkäse, </w:t>
        <w:br/>
        <w:t xml:space="preserve">2 Möhren und </w:t>
        <w:br/>
        <w:t xml:space="preserve">1 Apfel schälen und im Quick Chef mit </w:t>
        <w:br/>
        <w:t xml:space="preserve">50 g Walnüssen hacken (eventuell portionsweise). </w:t>
        <w:br/>
        <w:t xml:space="preserve">Saft von einer halben Limette, </w:t>
        <w:br/>
        <w:t xml:space="preserve">1 El Honig und </w:t>
        <w:br/>
        <w:t xml:space="preserve">3 El neutrales Öl zugeben und nochmal kräftig durchquirlen. </w:t>
      </w:r>
    </w:p>
    <w:p>
      <w:pPr>
        <w:pStyle w:val="Heading3"/>
        <w:numPr>
          <w:ilvl w:val="0"/>
          <w:numId w:val="2"/>
        </w:numPr>
        <w:rPr/>
      </w:pPr>
      <w:bookmarkStart w:id="79" w:name="__RefHeading___Toc121119248"/>
      <w:r>
        <w:rPr/>
        <w:t>Orangenbutter</w:t>
      </w:r>
      <w:bookmarkEnd w:id="79"/>
      <w:r>
        <w:rPr/>
        <w:t xml:space="preserve"> </w:t>
      </w:r>
    </w:p>
    <w:p>
      <w:pPr>
        <w:pStyle w:val="Normal"/>
        <w:rPr/>
      </w:pPr>
      <w:r>
        <w:rPr/>
        <w:t xml:space="preserve">150 g sehr weiche Butter, </w:t>
        <w:br/>
        <w:t xml:space="preserve">1 Orange, </w:t>
        <w:br/>
        <w:t xml:space="preserve">1 El 0-Saft, </w:t>
        <w:br/>
        <w:t xml:space="preserve">1/2 Tl Zucker </w:t>
        <w:br/>
        <w:br/>
        <w:t xml:space="preserve">Die Orangenschale dünn abraspeln, den Saft auspressen. Die weiche Butter mit 1 EL Orangenschale und l EL Saft und dem Zucker im Quick-Chef glatt verrühren. Umfüllen und kühl stellen. </w:t>
      </w:r>
      <w:r>
        <w:br w:type="page"/>
      </w:r>
    </w:p>
    <w:p>
      <w:pPr>
        <w:pStyle w:val="Heading3"/>
        <w:numPr>
          <w:ilvl w:val="0"/>
          <w:numId w:val="2"/>
        </w:numPr>
        <w:rPr/>
      </w:pPr>
      <w:bookmarkStart w:id="80" w:name="__RefHeading___Toc121119249"/>
      <w:r>
        <w:rPr/>
        <w:t>Paprika Aufstrich</w:t>
      </w:r>
      <w:bookmarkEnd w:id="80"/>
      <w:r>
        <w:rPr/>
        <w:t xml:space="preserve"> </w:t>
      </w:r>
    </w:p>
    <w:p>
      <w:pPr>
        <w:pStyle w:val="Normal"/>
        <w:rPr/>
      </w:pPr>
      <w:r>
        <w:rPr/>
        <w:t xml:space="preserve">100 g weiche Margarine, </w:t>
        <w:br/>
        <w:t xml:space="preserve">4 El Quark, </w:t>
        <w:br/>
        <w:t xml:space="preserve">1 - 2 kleine gehäutete Tomaten, </w:t>
        <w:br/>
        <w:t xml:space="preserve">1 kleine grüne Paprika, </w:t>
        <w:br/>
        <w:t xml:space="preserve">1 kleine Zwiebel, </w:t>
        <w:br/>
        <w:t xml:space="preserve">1 Päckchen TK-Kräuter, </w:t>
        <w:br/>
        <w:t xml:space="preserve">Salz, Pfeffer </w:t>
        <w:br/>
        <w:br/>
        <w:t xml:space="preserve">Die Paprika und Zwiebel auf Stücke schneiden und im Quick-Chef hacken, restliche Zutaten zugeben und mit Salz und Pfeffer abschmecken. </w:t>
      </w:r>
    </w:p>
    <w:p>
      <w:pPr>
        <w:pStyle w:val="Heading3"/>
        <w:numPr>
          <w:ilvl w:val="0"/>
          <w:numId w:val="2"/>
        </w:numPr>
        <w:rPr/>
      </w:pPr>
      <w:bookmarkStart w:id="81" w:name="__RefHeading___Toc121119250"/>
      <w:r>
        <w:rPr/>
        <w:t>Paprika Tomaten Aufstrich</w:t>
      </w:r>
      <w:bookmarkEnd w:id="81"/>
      <w:r>
        <w:rPr/>
        <w:t xml:space="preserve"> </w:t>
      </w:r>
    </w:p>
    <w:p>
      <w:pPr>
        <w:pStyle w:val="Normal"/>
        <w:rPr/>
      </w:pPr>
      <w:r>
        <w:rPr/>
        <w:t xml:space="preserve">100 g sehr weiche Butter, </w:t>
        <w:br/>
        <w:t xml:space="preserve">4 EL Quark, </w:t>
        <w:br/>
        <w:t xml:space="preserve">1 Tomate, </w:t>
        <w:br/>
        <w:t xml:space="preserve">1/2 rote Paprika, </w:t>
        <w:br/>
        <w:t xml:space="preserve">1 Zwiebel, </w:t>
        <w:br/>
        <w:t xml:space="preserve">1 Bund Basilikum </w:t>
        <w:br/>
        <w:t xml:space="preserve">1 Bund Thymian, </w:t>
        <w:br/>
        <w:t xml:space="preserve">Meersalz, </w:t>
        <w:br/>
        <w:t xml:space="preserve">Pfeffer </w:t>
        <w:br/>
        <w:br/>
        <w:t xml:space="preserve">Die Kräuter waschen, trocken tupfen und sehr fein hacken. Die Tomate, Paprika und Zwiebel im Quick-Chef fein hacken, die Butter und den Quark zugeben und alles gut verrühren. Mit den Gewürzen pikant abschmecken. </w:t>
      </w:r>
    </w:p>
    <w:p>
      <w:pPr>
        <w:pStyle w:val="Heading3"/>
        <w:numPr>
          <w:ilvl w:val="0"/>
          <w:numId w:val="2"/>
        </w:numPr>
        <w:rPr/>
      </w:pPr>
      <w:bookmarkStart w:id="82" w:name="__RefHeading___Toc121119251"/>
      <w:r>
        <w:rPr/>
        <w:t>Paprikabutter</w:t>
      </w:r>
      <w:bookmarkEnd w:id="82"/>
      <w:r>
        <w:rPr/>
        <w:t xml:space="preserve"> </w:t>
      </w:r>
    </w:p>
    <w:p>
      <w:pPr>
        <w:pStyle w:val="Normal"/>
        <w:rPr/>
      </w:pPr>
      <w:r>
        <w:rPr/>
        <w:t xml:space="preserve">1 Tomate, </w:t>
        <w:br/>
        <w:t xml:space="preserve">1 rote Paprika, </w:t>
        <w:br/>
        <w:t xml:space="preserve">6 schwarze entkernte Oliven, </w:t>
        <w:br/>
        <w:t xml:space="preserve">1 Knoblauchzehe, </w:t>
        <w:br/>
        <w:t xml:space="preserve">100 g sehr weiche Butter, </w:t>
        <w:br/>
        <w:t xml:space="preserve">1 Zweig Thymian, </w:t>
        <w:br/>
        <w:t xml:space="preserve">frisch gemahlener Pfeffer, Zitronensaft, etwas Hefeflocken </w:t>
      </w:r>
      <w:r>
        <w:br w:type="page"/>
      </w:r>
    </w:p>
    <w:p>
      <w:pPr>
        <w:pStyle w:val="Normal"/>
        <w:rPr/>
      </w:pPr>
      <w:r>
        <w:rPr/>
        <w:t xml:space="preserve">Den Thymian fein hacken, die Tomate mit der Paprika, den Oliven und der Knoblauchzehe fein hacken, die Butter unterrühren und mit den Gewürzen abschmecken. </w:t>
      </w:r>
    </w:p>
    <w:p>
      <w:pPr>
        <w:pStyle w:val="Heading3"/>
        <w:numPr>
          <w:ilvl w:val="0"/>
          <w:numId w:val="2"/>
        </w:numPr>
        <w:rPr/>
      </w:pPr>
      <w:bookmarkStart w:id="83" w:name="__RefHeading___Toc121119252"/>
      <w:r>
        <w:rPr/>
        <w:t>Pariser Butter</w:t>
      </w:r>
      <w:bookmarkEnd w:id="83"/>
      <w:r>
        <w:rPr/>
        <w:t xml:space="preserve"> </w:t>
      </w:r>
    </w:p>
    <w:p>
      <w:pPr>
        <w:pStyle w:val="Normal"/>
        <w:rPr/>
      </w:pPr>
      <w:r>
        <w:rPr/>
        <w:t xml:space="preserve">100 g Butter, </w:t>
        <w:br/>
        <w:t xml:space="preserve">1 Eigelb, </w:t>
        <w:br/>
        <w:t xml:space="preserve">20 g Schalotten, </w:t>
        <w:br/>
        <w:t xml:space="preserve">5 g Sardellenpaste aus der Tube, </w:t>
        <w:br/>
        <w:t xml:space="preserve">nach Geschmack: </w:t>
        <w:br/>
        <w:t xml:space="preserve">Cognac, </w:t>
        <w:br/>
        <w:t xml:space="preserve">Curry, </w:t>
        <w:br/>
        <w:t xml:space="preserve">Paprikapulver, </w:t>
        <w:br/>
        <w:t xml:space="preserve">Worcestersauce, </w:t>
        <w:br/>
        <w:t xml:space="preserve">Zitronensaft, </w:t>
        <w:br/>
        <w:t xml:space="preserve">Estragonsenf, </w:t>
        <w:br/>
        <w:t xml:space="preserve">Petersilie, </w:t>
        <w:br/>
        <w:t xml:space="preserve">Dill, </w:t>
        <w:br/>
        <w:t xml:space="preserve">Thymian, </w:t>
        <w:br/>
        <w:t xml:space="preserve">Rosmarin, </w:t>
        <w:br/>
        <w:t xml:space="preserve">Majoran, </w:t>
        <w:br/>
        <w:t xml:space="preserve">Salz und Pfeffer </w:t>
        <w:br/>
        <w:br/>
        <w:t xml:space="preserve">Die Schalotten im Quick-Chef fein hacken, herausnehmen. Die Butter im Quick-Chef schaumig rühren und dann das Eigelb einrühren. Nach und nach alle anderen Zutaten zufügen. Die Masse auf eine Alufolie legen und zu einer Rolle formen, </w:t>
        <w:br/>
        <w:t xml:space="preserve">zusammendrehen und einige Stunden im Kühlschrank liegen lassen. Passt wunderbar als Würzbutter zu Gegrilltem. </w:t>
      </w:r>
    </w:p>
    <w:p>
      <w:pPr>
        <w:pStyle w:val="Heading3"/>
        <w:numPr>
          <w:ilvl w:val="0"/>
          <w:numId w:val="2"/>
        </w:numPr>
        <w:rPr/>
      </w:pPr>
      <w:bookmarkStart w:id="84" w:name="__RefHeading___Toc121119253"/>
      <w:r>
        <w:rPr/>
        <w:t>Pesto Margarine</w:t>
      </w:r>
      <w:bookmarkEnd w:id="84"/>
      <w:r>
        <w:rPr/>
        <w:t xml:space="preserve"> </w:t>
      </w:r>
    </w:p>
    <w:p>
      <w:pPr>
        <w:pStyle w:val="Normal"/>
        <w:rPr/>
      </w:pPr>
      <w:r>
        <w:rPr/>
        <w:t xml:space="preserve">2 Knoblauchzehen, </w:t>
        <w:br/>
        <w:t xml:space="preserve">1/2 TL Salz, </w:t>
        <w:br/>
        <w:t xml:space="preserve">120 g Margarine, </w:t>
        <w:br/>
        <w:t xml:space="preserve">1 Bund glatte Petersilie gehackt, </w:t>
        <w:br/>
        <w:t xml:space="preserve">50 g Parmesan gerieben, </w:t>
        <w:br/>
        <w:t xml:space="preserve">1 Bund krause Petersilie gehackt, </w:t>
        <w:br/>
        <w:t xml:space="preserve">30 g Pinienkerne </w:t>
        <w:br/>
        <w:br/>
      </w:r>
      <w:r>
        <w:br w:type="page"/>
      </w:r>
    </w:p>
    <w:p>
      <w:pPr>
        <w:pStyle w:val="Normal"/>
        <w:rPr/>
      </w:pPr>
      <w:r>
        <w:rPr/>
        <w:t xml:space="preserve">Die Knoblauchzehen und Pinienkerne im Quick-Chef fein hacken, die restlichen Zutaten zugeben und geschmeidig verrühren, mit Salz und Pfeffer abschmecken. Schmeckt besonders gut zu gebackenen Kartoffeln. </w:t>
      </w:r>
    </w:p>
    <w:p>
      <w:pPr>
        <w:pStyle w:val="Heading3"/>
        <w:numPr>
          <w:ilvl w:val="0"/>
          <w:numId w:val="2"/>
        </w:numPr>
        <w:rPr/>
      </w:pPr>
      <w:bookmarkStart w:id="85" w:name="__RefHeading___Toc121119254"/>
      <w:r>
        <w:rPr/>
        <w:t>Pikante Butter</w:t>
      </w:r>
      <w:bookmarkEnd w:id="85"/>
      <w:r>
        <w:rPr/>
        <w:t xml:space="preserve"> </w:t>
      </w:r>
    </w:p>
    <w:p>
      <w:pPr>
        <w:pStyle w:val="Normal"/>
        <w:rPr/>
      </w:pPr>
      <w:r>
        <w:rPr/>
        <w:t xml:space="preserve">8 entsteinte Oliven, </w:t>
        <w:br/>
        <w:t xml:space="preserve">8 Sardellenfilets, </w:t>
        <w:br/>
        <w:t xml:space="preserve">125 g Butter, </w:t>
        <w:br/>
        <w:t xml:space="preserve">1 El Zitronensaft, </w:t>
        <w:br/>
        <w:t xml:space="preserve">Pfeffer </w:t>
        <w:br/>
        <w:br/>
        <w:t xml:space="preserve">Die Sardellenfilets wässern, trocken tupfen und teilen. Alle Zutaten in den Quick-Chef geben und den Behälter solange drehen, bis die Masse zerkleinert ist. Die Butter schmeckt besonders gut zu Kurzgebratenem. </w:t>
      </w:r>
    </w:p>
    <w:p>
      <w:pPr>
        <w:pStyle w:val="Heading3"/>
        <w:numPr>
          <w:ilvl w:val="0"/>
          <w:numId w:val="2"/>
        </w:numPr>
        <w:rPr/>
      </w:pPr>
      <w:bookmarkStart w:id="86" w:name="__RefHeading___Toc121119255"/>
      <w:r>
        <w:rPr/>
        <w:t>Pikanter Frischkäse</w:t>
      </w:r>
      <w:bookmarkEnd w:id="86"/>
      <w:r>
        <w:rPr/>
        <w:t xml:space="preserve"> </w:t>
      </w:r>
    </w:p>
    <w:p>
      <w:pPr>
        <w:pStyle w:val="Normal"/>
        <w:rPr/>
      </w:pPr>
      <w:r>
        <w:rPr/>
        <w:t xml:space="preserve">200 g Frischkäse, </w:t>
        <w:br/>
        <w:t xml:space="preserve">3 Essiggurken, </w:t>
        <w:br/>
        <w:t xml:space="preserve">1 Glas eingelegt Paprika, </w:t>
        <w:br/>
        <w:t xml:space="preserve">1 kleine Zwiebel, </w:t>
        <w:br/>
        <w:t xml:space="preserve">Salz, </w:t>
        <w:br/>
        <w:t xml:space="preserve">Pfeffer, </w:t>
        <w:br/>
        <w:t xml:space="preserve">Paprikapulver </w:t>
        <w:br/>
        <w:br/>
        <w:t xml:space="preserve">Die Zwiebel, Essiggurken und Paprika im Quick-Chef fein hacken, Frischkäse unterrühren und mit den Gewürzen abschmecken. </w:t>
      </w:r>
    </w:p>
    <w:p>
      <w:pPr>
        <w:pStyle w:val="Heading3"/>
        <w:numPr>
          <w:ilvl w:val="0"/>
          <w:numId w:val="2"/>
        </w:numPr>
        <w:rPr/>
      </w:pPr>
      <w:bookmarkStart w:id="87" w:name="__RefHeading___Toc121119256"/>
      <w:r>
        <w:rPr/>
        <w:t>Radieschen Aufstrich</w:t>
      </w:r>
      <w:bookmarkEnd w:id="87"/>
      <w:r>
        <w:rPr/>
        <w:t xml:space="preserve"> </w:t>
      </w:r>
    </w:p>
    <w:p>
      <w:pPr>
        <w:pStyle w:val="Normal"/>
        <w:rPr/>
      </w:pPr>
      <w:r>
        <w:rPr/>
        <w:t xml:space="preserve">7 Bund Radieschen, </w:t>
        <w:br/>
        <w:t xml:space="preserve">500 g Joghurt, </w:t>
        <w:br/>
        <w:t xml:space="preserve">5 El Mayonnaise, </w:t>
        <w:br/>
        <w:t xml:space="preserve">Öl, </w:t>
        <w:br/>
        <w:t xml:space="preserve">Essig, </w:t>
        <w:br/>
        <w:t xml:space="preserve">Salz und Pfeffer </w:t>
        <w:br/>
        <w:br/>
      </w:r>
      <w:r>
        <w:br w:type="page"/>
      </w:r>
    </w:p>
    <w:p>
      <w:pPr>
        <w:pStyle w:val="Normal"/>
        <w:rPr/>
      </w:pPr>
      <w:r>
        <w:rPr/>
        <w:t xml:space="preserve">Die Radieschen waschen, in Stückchen schneiden und im Quick-Chef fein hacken. Joghurt und Mayonnaise zugeben, mit Öl und Essig verfeinern und alles gut vermischen. Mit Salz und Pfeffer abschmecken. </w:t>
      </w:r>
    </w:p>
    <w:p>
      <w:pPr>
        <w:pStyle w:val="Heading3"/>
        <w:numPr>
          <w:ilvl w:val="0"/>
          <w:numId w:val="2"/>
        </w:numPr>
        <w:rPr/>
      </w:pPr>
      <w:bookmarkStart w:id="88" w:name="__RefHeading___Toc121119257"/>
      <w:r>
        <w:rPr/>
        <w:t>Roter Thunfisch Aufstrich</w:t>
      </w:r>
      <w:bookmarkEnd w:id="88"/>
      <w:r>
        <w:rPr/>
        <w:t xml:space="preserve"> </w:t>
      </w:r>
    </w:p>
    <w:p>
      <w:pPr>
        <w:pStyle w:val="Normal"/>
        <w:rPr/>
      </w:pPr>
      <w:r>
        <w:rPr/>
        <w:t xml:space="preserve">2 hart gekochte Eier, </w:t>
        <w:br/>
        <w:t xml:space="preserve">2 Dosen Thunfisch, </w:t>
        <w:br/>
        <w:t xml:space="preserve">1 Beutel Mayonnaise, </w:t>
        <w:br/>
        <w:t xml:space="preserve">3 Tl Ketchup, </w:t>
        <w:br/>
        <w:t xml:space="preserve">1 Zwiebel, </w:t>
        <w:br/>
        <w:t xml:space="preserve">1 Gewürzgurke, </w:t>
        <w:br/>
        <w:t xml:space="preserve">Schnittlauch </w:t>
        <w:br/>
        <w:br/>
        <w:t xml:space="preserve">Die Eier pellen, die Zwiebel, Gurke, Schnittlauch und abgetropften Thunfisch im Quick-Chef klein hacken. Mayonnaise und Ketchup zugeben und geschmeidig miteinander verrühren. Lecker zu frischem Brot, gut eingetuppert können die Reste </w:t>
        <w:br/>
        <w:t xml:space="preserve">auch am nächsten Tag gegessen werden. </w:t>
      </w:r>
    </w:p>
    <w:p>
      <w:pPr>
        <w:pStyle w:val="Heading3"/>
        <w:numPr>
          <w:ilvl w:val="0"/>
          <w:numId w:val="2"/>
        </w:numPr>
        <w:rPr/>
      </w:pPr>
      <w:bookmarkStart w:id="89" w:name="__RefHeading___Toc121119258"/>
      <w:r>
        <w:rPr/>
        <w:t>Ruccolabutter</w:t>
      </w:r>
      <w:bookmarkEnd w:id="89"/>
      <w:r>
        <w:rPr/>
        <w:t xml:space="preserve"> </w:t>
      </w:r>
    </w:p>
    <w:p>
      <w:pPr>
        <w:pStyle w:val="Normal"/>
        <w:rPr/>
      </w:pPr>
      <w:r>
        <w:rPr/>
        <w:t xml:space="preserve">100 g weiche Butter, </w:t>
        <w:br/>
        <w:t xml:space="preserve">100 g Rucolablätter, </w:t>
        <w:br/>
        <w:t xml:space="preserve">1 Knoblauchzehe, </w:t>
        <w:br/>
        <w:t xml:space="preserve">Salz, </w:t>
        <w:br/>
        <w:t xml:space="preserve">Pfeffer </w:t>
        <w:br/>
        <w:br/>
        <w:t xml:space="preserve">Die Ruccolablätter sehr fein hacken, die Butter im Quick-Chef schaumig rühren, den Ruccola und durchgepressten Knoblauch zufügen und mit Salz und Pfeffer abschmecken. Lecker auf Toastbrot und als Würzbutter für Fleisch. </w:t>
      </w:r>
      <w:r>
        <w:br w:type="page"/>
      </w:r>
    </w:p>
    <w:p>
      <w:pPr>
        <w:pStyle w:val="Heading3"/>
        <w:numPr>
          <w:ilvl w:val="0"/>
          <w:numId w:val="2"/>
        </w:numPr>
        <w:rPr/>
      </w:pPr>
      <w:bookmarkStart w:id="90" w:name="__RefHeading___Toc121119259"/>
      <w:r>
        <w:rPr/>
        <w:t>Sauerkraut Aufstrich</w:t>
      </w:r>
      <w:bookmarkEnd w:id="90"/>
      <w:r>
        <w:rPr/>
        <w:t xml:space="preserve"> </w:t>
      </w:r>
    </w:p>
    <w:p>
      <w:pPr>
        <w:pStyle w:val="Normal"/>
        <w:rPr/>
      </w:pPr>
      <w:r>
        <w:rPr/>
        <w:t xml:space="preserve">50 g Hirse, </w:t>
        <w:br/>
        <w:t xml:space="preserve">125 ml Gemüsebrühe, </w:t>
        <w:br/>
        <w:t xml:space="preserve">1 kleine Zwiebel, </w:t>
        <w:br/>
        <w:t xml:space="preserve">1 Knoblauchzehe, </w:t>
        <w:br/>
        <w:t xml:space="preserve">1 kleine Tomate, </w:t>
        <w:br/>
        <w:t xml:space="preserve">1 El rohes Sauerkraut, </w:t>
        <w:br/>
        <w:t xml:space="preserve">1 Bund frische Kräuter (Basilikum, Petersilie, Schnittlauch), </w:t>
        <w:br/>
        <w:t xml:space="preserve">50 g sehr weiche Butter, </w:t>
        <w:br/>
        <w:t>1 El Hefeflocken</w:t>
        <w:br/>
        <w:br/>
        <w:t xml:space="preserve">Die Hirse waschen und mit der Gemüsebrühe aufkochen, 5 Minuten köcheln lassen, ca. 20 Minuten nachquellen und erkalten lassen. Die Kräuter, Zwiebel, Knoblauchzehe, Tomate und Sauerkraut sehr fein hacken, den Rühreinsatz einsetzen und die weiche Butter und Hefeflocken zugeben, gut verrühren, eventuell noch mit Salz abschmecken. </w:t>
      </w:r>
    </w:p>
    <w:p>
      <w:pPr>
        <w:pStyle w:val="Heading3"/>
        <w:numPr>
          <w:ilvl w:val="0"/>
          <w:numId w:val="2"/>
        </w:numPr>
        <w:rPr/>
      </w:pPr>
      <w:bookmarkStart w:id="91" w:name="__RefHeading___Toc121119260"/>
      <w:r>
        <w:rPr/>
        <w:t>Schafskäse-Butter</w:t>
      </w:r>
      <w:bookmarkEnd w:id="91"/>
      <w:r>
        <w:rPr/>
        <w:t xml:space="preserve"> </w:t>
      </w:r>
    </w:p>
    <w:p>
      <w:pPr>
        <w:pStyle w:val="Normal"/>
        <w:rPr/>
      </w:pPr>
      <w:r>
        <w:rPr/>
        <w:t xml:space="preserve">250 g Schafskäse, </w:t>
        <w:br/>
        <w:t xml:space="preserve">100 g sehr weiche Butter, </w:t>
        <w:br/>
        <w:t xml:space="preserve">5 El Sahne, </w:t>
        <w:br/>
        <w:t xml:space="preserve">2 durchgepresste Knoblauchzehen, </w:t>
        <w:br/>
        <w:t xml:space="preserve">1 El Tomatenmark, </w:t>
        <w:br/>
        <w:t xml:space="preserve">Oregano, </w:t>
        <w:br/>
        <w:t xml:space="preserve">Pfeffer </w:t>
        <w:br/>
        <w:br/>
        <w:t xml:space="preserve">Alle Zutaten im Quick Chef miteinander cremig verrühren, umtuppern und kühl stellen. </w:t>
      </w:r>
    </w:p>
    <w:p>
      <w:pPr>
        <w:pStyle w:val="Heading3"/>
        <w:numPr>
          <w:ilvl w:val="0"/>
          <w:numId w:val="2"/>
        </w:numPr>
        <w:rPr/>
      </w:pPr>
      <w:bookmarkStart w:id="92" w:name="__RefHeading___Toc121119261"/>
      <w:r>
        <w:rPr/>
        <w:t>Schinken-Creme</w:t>
      </w:r>
      <w:bookmarkEnd w:id="92"/>
      <w:r>
        <w:rPr/>
        <w:t xml:space="preserve"> </w:t>
      </w:r>
    </w:p>
    <w:p>
      <w:pPr>
        <w:pStyle w:val="Normal"/>
        <w:rPr/>
      </w:pPr>
      <w:r>
        <w:rPr/>
        <w:t xml:space="preserve">120 g gekochter Schinken ohne Fettrand, </w:t>
        <w:br/>
        <w:t xml:space="preserve">200 g Magerquark, </w:t>
        <w:br/>
        <w:t xml:space="preserve">Zitronenpfeffer, </w:t>
        <w:br/>
        <w:t>1 Prise Currypulver</w:t>
        <w:br/>
        <w:br/>
      </w:r>
      <w:r>
        <w:br w:type="page"/>
      </w:r>
    </w:p>
    <w:p>
      <w:pPr>
        <w:pStyle w:val="Normal"/>
        <w:rPr/>
      </w:pPr>
      <w:r>
        <w:rPr/>
        <w:t xml:space="preserve">Den Schinken im Quick-Chef zerkleinern und mit dem Magerquark verrühren, mit den Gewürzen abschmecken. Lecker aufs Brot mit Tomatenscheiben. </w:t>
      </w:r>
    </w:p>
    <w:p>
      <w:pPr>
        <w:pStyle w:val="Heading3"/>
        <w:numPr>
          <w:ilvl w:val="0"/>
          <w:numId w:val="2"/>
        </w:numPr>
        <w:rPr/>
      </w:pPr>
      <w:bookmarkStart w:id="93" w:name="__RefHeading___Toc121119262"/>
      <w:r>
        <w:rPr/>
        <w:t>Schinken-Aufstrich</w:t>
      </w:r>
      <w:bookmarkEnd w:id="93"/>
      <w:r>
        <w:rPr/>
        <w:t xml:space="preserve"> </w:t>
      </w:r>
    </w:p>
    <w:p>
      <w:pPr>
        <w:pStyle w:val="Normal"/>
        <w:rPr/>
      </w:pPr>
      <w:r>
        <w:rPr/>
        <w:t xml:space="preserve">1 kl. Zwiebel, </w:t>
        <w:br/>
        <w:t xml:space="preserve">100 g Kochschinken, </w:t>
        <w:br/>
        <w:t xml:space="preserve">100 g Butter oder Frischkäse, </w:t>
        <w:br/>
        <w:t xml:space="preserve">100 g Sahnestreichkäse </w:t>
        <w:br/>
        <w:br/>
        <w:t>Den Schinken grob schneiden. Zwiebel im Quick-Chef zerkleinern, dann alle restl. Zutaten dazugeben, und solange rühren, bis eine cremige Masse entsteht.</w:t>
      </w:r>
    </w:p>
    <w:p>
      <w:pPr>
        <w:pStyle w:val="Heading3"/>
        <w:numPr>
          <w:ilvl w:val="0"/>
          <w:numId w:val="2"/>
        </w:numPr>
        <w:rPr/>
      </w:pPr>
      <w:bookmarkStart w:id="94" w:name="__RefHeading___Toc121119263"/>
      <w:r>
        <w:rPr/>
        <w:t>Thunfisch aufs Brot</w:t>
      </w:r>
      <w:bookmarkEnd w:id="94"/>
      <w:r>
        <w:rPr/>
        <w:t xml:space="preserve"> </w:t>
      </w:r>
    </w:p>
    <w:p>
      <w:pPr>
        <w:pStyle w:val="Normal"/>
        <w:rPr/>
      </w:pPr>
      <w:r>
        <w:rPr/>
        <w:t xml:space="preserve">1 Zwiebel, </w:t>
        <w:br/>
        <w:t xml:space="preserve">1 Gewürzgurke, </w:t>
        <w:br/>
        <w:t xml:space="preserve">1 Dose Thunfisch in Öl, </w:t>
        <w:br/>
        <w:t xml:space="preserve">2 El Olivenöl, </w:t>
        <w:br/>
        <w:t xml:space="preserve">Salz, </w:t>
        <w:br/>
        <w:t xml:space="preserve">Pfeffer </w:t>
        <w:br/>
        <w:br/>
        <w:t xml:space="preserve">Zwiebel und Gewürzgurke im Quick-Chef zerkleinern. Thunfisch, 2 El Olivenöl, Salz, Pfeffer, evtl. etwas Gurkenwasser hinzugeben um den Aufstrich geschmeidiger zu machen und vorsichtig umrühren. </w:t>
      </w:r>
    </w:p>
    <w:p>
      <w:pPr>
        <w:pStyle w:val="Heading3"/>
        <w:numPr>
          <w:ilvl w:val="0"/>
          <w:numId w:val="2"/>
        </w:numPr>
        <w:rPr/>
      </w:pPr>
      <w:bookmarkStart w:id="95" w:name="__RefHeading___Toc121119264"/>
      <w:r>
        <w:rPr/>
        <w:t>Thunfisch Aufstrich</w:t>
      </w:r>
      <w:bookmarkEnd w:id="95"/>
      <w:r>
        <w:rPr/>
        <w:t xml:space="preserve"> </w:t>
      </w:r>
    </w:p>
    <w:p>
      <w:pPr>
        <w:pStyle w:val="Normal"/>
        <w:rPr/>
      </w:pPr>
      <w:r>
        <w:rPr/>
        <w:t xml:space="preserve">1 Packung Frischkäse, </w:t>
        <w:br/>
        <w:t xml:space="preserve">1 Dose Thunfisch ohne Öl, </w:t>
        <w:br/>
        <w:t xml:space="preserve">1 mittlere Zwiebel, </w:t>
        <w:br/>
        <w:t xml:space="preserve">Salz, </w:t>
        <w:br/>
        <w:t xml:space="preserve">Pfeffer, </w:t>
        <w:br/>
        <w:t xml:space="preserve">Zitronensaft </w:t>
        <w:br/>
        <w:br/>
        <w:t xml:space="preserve">Die Zwiebel klein hacken. Frischkäse mit zerrupften Thunfisch zugeben und vermengen, mit Salz, Pfeffer und Zitronensaft abschmecken. </w:t>
      </w:r>
      <w:r>
        <w:br w:type="page"/>
      </w:r>
    </w:p>
    <w:p>
      <w:pPr>
        <w:pStyle w:val="Heading3"/>
        <w:numPr>
          <w:ilvl w:val="0"/>
          <w:numId w:val="2"/>
        </w:numPr>
        <w:rPr/>
      </w:pPr>
      <w:bookmarkStart w:id="96" w:name="__RefHeading___Toc121119265"/>
      <w:r>
        <w:rPr/>
        <w:t>Thunfisch Creme</w:t>
      </w:r>
      <w:bookmarkEnd w:id="96"/>
      <w:r>
        <w:rPr/>
        <w:t xml:space="preserve"> </w:t>
      </w:r>
    </w:p>
    <w:p>
      <w:pPr>
        <w:pStyle w:val="Normal"/>
        <w:rPr/>
      </w:pPr>
      <w:r>
        <w:rPr/>
        <w:t xml:space="preserve">2 Essiggurken, </w:t>
        <w:br/>
        <w:t xml:space="preserve">1/2 Zwiebel, </w:t>
        <w:br/>
        <w:t xml:space="preserve">1 El Kapern, </w:t>
        <w:br/>
        <w:t xml:space="preserve">1 Dose (185 g) Thunfisch in Öl, </w:t>
        <w:br/>
        <w:t xml:space="preserve">Mayonnaise von 1 Eigelb, 1 El Zitronensaft, Pfeffer, </w:t>
        <w:br/>
        <w:br/>
        <w:t xml:space="preserve">4 Scheiben Toastbrot, 4 Salatblätter, Petersilie </w:t>
        <w:br/>
        <w:br/>
        <w:t xml:space="preserve">Gurken und Zwiebel grob zerteilen, mit den abgetropften Kapern und dem etwas zerpflückten Thunfisch und der Mayonnaise in den Quick-Chef mit Schneideinsatz geben. Solange drehen, bis die Masse zerkleinert ist </w:t>
        <w:br/>
        <w:t xml:space="preserve">Das getoastete Brot mit den Salatblättern belegen, darauf den Aufstrich verteilen und mit gehackter Petersilie bestreut servieren. </w:t>
      </w:r>
    </w:p>
    <w:p>
      <w:pPr>
        <w:pStyle w:val="Heading3"/>
        <w:numPr>
          <w:ilvl w:val="0"/>
          <w:numId w:val="2"/>
        </w:numPr>
        <w:rPr/>
      </w:pPr>
      <w:bookmarkStart w:id="97" w:name="__RefHeading___Toc121119266"/>
      <w:r>
        <w:rPr/>
        <w:t>Tofu Aufstrich</w:t>
      </w:r>
      <w:bookmarkEnd w:id="97"/>
      <w:r>
        <w:rPr/>
        <w:t xml:space="preserve"> </w:t>
      </w:r>
    </w:p>
    <w:p>
      <w:pPr>
        <w:pStyle w:val="Normal"/>
        <w:rPr/>
      </w:pPr>
      <w:r>
        <w:rPr/>
        <w:t xml:space="preserve">150 g Natur Tofu, </w:t>
        <w:br/>
        <w:t xml:space="preserve">1 Knoblauchzehe, </w:t>
        <w:br/>
        <w:t xml:space="preserve">2 Tl Olivenöl, </w:t>
        <w:br/>
        <w:t xml:space="preserve">1 Tl Zitronensaft, </w:t>
        <w:br/>
        <w:t xml:space="preserve">1 El Soja-Sauce, </w:t>
        <w:br/>
        <w:t xml:space="preserve">Salz, </w:t>
        <w:br/>
        <w:t xml:space="preserve">Pfeffer, </w:t>
        <w:br/>
        <w:t xml:space="preserve">1 Tl Pfefferkörner, </w:t>
        <w:br/>
        <w:t xml:space="preserve">2 Oliven </w:t>
        <w:br/>
        <w:br/>
        <w:t xml:space="preserve">Oliven fein schneiden, den Tofu mit durchgepressten Knoblauchzehen und den Gewürzen (Öl, Saft und Soja-Sauce durch den Trichter zugeben) glatt rühren und mit Salz und Pfeffer abschmecken. Sehr lecker zu Weißbrot, mit Schnittlauchröllchen garniert. </w:t>
      </w:r>
      <w:r>
        <w:br w:type="page"/>
      </w:r>
    </w:p>
    <w:p>
      <w:pPr>
        <w:pStyle w:val="Heading3"/>
        <w:numPr>
          <w:ilvl w:val="0"/>
          <w:numId w:val="2"/>
        </w:numPr>
        <w:rPr/>
      </w:pPr>
      <w:bookmarkStart w:id="98" w:name="__RefHeading___Toc121119267"/>
      <w:r>
        <w:rPr/>
        <w:t>Tomaten Avocado Aufstrich</w:t>
      </w:r>
      <w:bookmarkEnd w:id="98"/>
      <w:r>
        <w:rPr/>
        <w:t xml:space="preserve"> </w:t>
      </w:r>
    </w:p>
    <w:p>
      <w:pPr>
        <w:pStyle w:val="Normal"/>
        <w:rPr/>
      </w:pPr>
      <w:r>
        <w:rPr/>
        <w:t xml:space="preserve">1 Tomate, </w:t>
        <w:br/>
        <w:t xml:space="preserve">1/2 Avocado, </w:t>
        <w:br/>
        <w:t xml:space="preserve">1 El Zitronensaft, </w:t>
        <w:br/>
        <w:t xml:space="preserve">Schnittlauch, </w:t>
        <w:br/>
        <w:t xml:space="preserve">Salz, </w:t>
        <w:br/>
        <w:t xml:space="preserve">Pfeffer </w:t>
        <w:br/>
        <w:br/>
        <w:t xml:space="preserve">Die Tomate, die Avocado und Schnittlauch im Quick-Chef klein hacken, Zitronensaft einträufeln und mit Salz und Pfeffer abschmecken. </w:t>
      </w:r>
    </w:p>
    <w:p>
      <w:pPr>
        <w:pStyle w:val="Heading3"/>
        <w:numPr>
          <w:ilvl w:val="0"/>
          <w:numId w:val="2"/>
        </w:numPr>
        <w:rPr/>
      </w:pPr>
      <w:bookmarkStart w:id="99" w:name="__RefHeading___Toc121119268"/>
      <w:r>
        <w:rPr/>
        <w:t>Vanillebutter</w:t>
      </w:r>
      <w:bookmarkEnd w:id="99"/>
      <w:r>
        <w:rPr/>
        <w:t xml:space="preserve"> </w:t>
      </w:r>
    </w:p>
    <w:p>
      <w:pPr>
        <w:pStyle w:val="Normal"/>
        <w:rPr/>
      </w:pPr>
      <w:r>
        <w:rPr/>
        <w:t xml:space="preserve">150 g sehr weiche Butter, </w:t>
        <w:br/>
        <w:t xml:space="preserve">2 Vanilleschoten, </w:t>
        <w:br/>
        <w:t xml:space="preserve">1 TL Zucker, </w:t>
        <w:br/>
        <w:t xml:space="preserve">1 EL Aprikosenlikör </w:t>
        <w:br/>
        <w:br/>
        <w:t xml:space="preserve">Die Vanilleschoten der Länge nach aufschneiden, das Mark zusammen mit der sehr weichen Butter in den Quick-Chef geben und mit den übrigen Zutaten vermischen, umfüllen und kühl stellen. </w:t>
      </w:r>
    </w:p>
    <w:p>
      <w:pPr>
        <w:pStyle w:val="Heading3"/>
        <w:numPr>
          <w:ilvl w:val="0"/>
          <w:numId w:val="2"/>
        </w:numPr>
        <w:rPr/>
      </w:pPr>
      <w:bookmarkStart w:id="100" w:name="__RefHeading___Toc121119269"/>
      <w:r>
        <w:rPr/>
        <w:t>Walnuss Paprika Creme</w:t>
      </w:r>
      <w:bookmarkEnd w:id="100"/>
      <w:r>
        <w:rPr/>
        <w:t xml:space="preserve"> </w:t>
      </w:r>
    </w:p>
    <w:p>
      <w:pPr>
        <w:pStyle w:val="Normal"/>
        <w:rPr/>
      </w:pPr>
      <w:r>
        <w:rPr/>
        <w:t xml:space="preserve">2 große rote Paprikaschoten, </w:t>
        <w:br/>
        <w:t xml:space="preserve">100 g Walnüsse, </w:t>
        <w:br/>
        <w:t xml:space="preserve">2 Knoblauchzehen, </w:t>
        <w:br/>
        <w:t xml:space="preserve">4 Scheiben Zwieback, </w:t>
        <w:br/>
        <w:t xml:space="preserve">2 Tl Tomatenmark, </w:t>
        <w:br/>
        <w:t xml:space="preserve">4 El Olivenöl,  Salz </w:t>
        <w:br/>
        <w:br/>
        <w:t xml:space="preserve">8 Walnusshälften und von 1/4 Paprikaschote in Streifen geschnitten zur Seite legen. Die restliche Paprika in grobe Stücke schneiden und mit den Walnüssen, Knoblauchzehen und Zwieback im Quick-Chef fein hacken, Tomatenmark und Öl </w:t>
        <w:br/>
        <w:t xml:space="preserve">zufügen und geschmeidig verrühren, mit Salz abschmecken. Mit den Walnusshälften und Paprikastreifen dekorieren. </w:t>
      </w:r>
      <w:r>
        <w:br w:type="page"/>
      </w:r>
    </w:p>
    <w:p>
      <w:pPr>
        <w:pStyle w:val="Heading3"/>
        <w:numPr>
          <w:ilvl w:val="0"/>
          <w:numId w:val="2"/>
        </w:numPr>
        <w:rPr/>
      </w:pPr>
      <w:bookmarkStart w:id="101" w:name="__RefHeading___Toc121119270"/>
      <w:r>
        <w:rPr/>
        <w:t>Weißbrot Lachs Aufstrich</w:t>
      </w:r>
      <w:bookmarkEnd w:id="101"/>
      <w:r>
        <w:rPr/>
        <w:t xml:space="preserve"> </w:t>
      </w:r>
    </w:p>
    <w:p>
      <w:pPr>
        <w:pStyle w:val="Normal"/>
        <w:rPr/>
      </w:pPr>
      <w:r>
        <w:rPr/>
        <w:t xml:space="preserve">1 Glas Lachsersatz, </w:t>
        <w:br/>
        <w:t xml:space="preserve">1 Paket Philadelphia, </w:t>
        <w:br/>
        <w:t xml:space="preserve">1 Zwiebel </w:t>
        <w:br/>
        <w:br/>
        <w:t xml:space="preserve">Zwiebel im Quick-Chef fein hacken, restliche Zutaten zufügen und alles gut miteinander verrühren. </w:t>
      </w:r>
    </w:p>
    <w:p>
      <w:pPr>
        <w:pStyle w:val="Heading3"/>
        <w:numPr>
          <w:ilvl w:val="0"/>
          <w:numId w:val="2"/>
        </w:numPr>
        <w:rPr/>
      </w:pPr>
      <w:bookmarkStart w:id="102" w:name="__RefHeading___Toc121119271"/>
      <w:r>
        <w:rPr/>
        <w:t>Zitronenbutter</w:t>
      </w:r>
      <w:bookmarkEnd w:id="102"/>
      <w:r>
        <w:rPr/>
        <w:t xml:space="preserve"> </w:t>
      </w:r>
    </w:p>
    <w:p>
      <w:pPr>
        <w:pStyle w:val="Normal"/>
        <w:rPr/>
      </w:pPr>
      <w:r>
        <w:rPr/>
        <w:t xml:space="preserve">150 g sehr weiche Butter, </w:t>
        <w:br/>
        <w:t xml:space="preserve">1 Zitrone, </w:t>
        <w:br/>
        <w:t xml:space="preserve">1 EL Zitronensaft, </w:t>
        <w:br/>
        <w:t xml:space="preserve">1/2 TL Zucker </w:t>
        <w:br/>
        <w:br/>
        <w:t xml:space="preserve">Die Zitronenschale dünn abraspeln, den Saft auspressen. Die weiche Butter mit 1 El Zitronenschale und 1 El Saft und dem Zucker im Quick-Chef glatt verrühren. Umfüllen und kühl stellen. </w:t>
      </w:r>
    </w:p>
    <w:p>
      <w:pPr>
        <w:pStyle w:val="Heading3"/>
        <w:numPr>
          <w:ilvl w:val="0"/>
          <w:numId w:val="2"/>
        </w:numPr>
        <w:rPr/>
      </w:pPr>
      <w:bookmarkStart w:id="103" w:name="__RefHeading___Toc121119272"/>
      <w:r>
        <w:rPr/>
        <w:t>Zwiebel Paprika Aufstrich</w:t>
      </w:r>
      <w:bookmarkEnd w:id="103"/>
      <w:r>
        <w:rPr/>
        <w:t xml:space="preserve"> </w:t>
      </w:r>
    </w:p>
    <w:p>
      <w:pPr>
        <w:pStyle w:val="Normal"/>
        <w:rPr/>
      </w:pPr>
      <w:r>
        <w:rPr/>
        <w:t xml:space="preserve">2 Päckchen Frischkäse, </w:t>
        <w:br/>
        <w:t xml:space="preserve">1 Paprika (Farbe nach Geschmack), </w:t>
        <w:br/>
        <w:t xml:space="preserve">1 Zwiebel, </w:t>
        <w:br/>
        <w:t xml:space="preserve">Salz, </w:t>
        <w:br/>
        <w:t xml:space="preserve">Pfeffer </w:t>
        <w:br/>
        <w:br/>
        <w:t xml:space="preserve">Paprika putzen und in groben Stücken mit der Zwiebel in den Quick Chef und klein hacken, Frischkäse unterrühren und mit Salz und Pfeffer abschmecken. Schmeckt aufs Brot genauso gut wie zu Brötchen, Crackern usw. </w:t>
      </w:r>
      <w:r>
        <w:br w:type="page"/>
      </w:r>
    </w:p>
    <w:p>
      <w:pPr>
        <w:pStyle w:val="Heading2"/>
        <w:ind w:left="0" w:hanging="0"/>
        <w:rPr/>
      </w:pPr>
      <w:bookmarkStart w:id="104" w:name="__RefHeading___Toc121119273"/>
      <w:r>
        <w:rPr/>
        <w:t>Desserts</w:t>
      </w:r>
      <w:bookmarkEnd w:id="104"/>
      <w:r>
        <w:rPr/>
        <w:t xml:space="preserve"> </w:t>
      </w:r>
    </w:p>
    <w:p>
      <w:pPr>
        <w:pStyle w:val="Heading3"/>
        <w:numPr>
          <w:ilvl w:val="0"/>
          <w:numId w:val="2"/>
        </w:numPr>
        <w:rPr/>
      </w:pPr>
      <w:bookmarkStart w:id="105" w:name="__RefHeading___Toc121119274"/>
      <w:r>
        <w:rPr/>
        <w:t>Amaretto Creme</w:t>
      </w:r>
      <w:bookmarkEnd w:id="105"/>
      <w:r>
        <w:rPr/>
        <w:t xml:space="preserve"> </w:t>
      </w:r>
    </w:p>
    <w:p>
      <w:pPr>
        <w:pStyle w:val="Normal"/>
        <w:rPr/>
      </w:pPr>
      <w:r>
        <w:rPr/>
        <w:t xml:space="preserve">250 ml Sahne, </w:t>
        <w:br/>
        <w:t xml:space="preserve">1 Tl Sahnesteif, </w:t>
        <w:br/>
        <w:t xml:space="preserve">4 Eigelb, </w:t>
        <w:br/>
        <w:t xml:space="preserve">4 El Zucker, </w:t>
        <w:br/>
        <w:t>4 cl Amaretto</w:t>
        <w:br/>
        <w:br/>
        <w:t xml:space="preserve">Sahne im Quick-Chef anschlagen (Rühreinsatz), Sahnesteif zugeben und steif schlagen. Herausnehmen, dann die Eigelbe mit dem Zucker cremig schlagen, den Amaretto unterrühren und die Sahnemischung unterziehen.  Als Sauce passt die Creme ganz toll zu Pudding, als Dessert vorher für 2 - 3 Stunden im Kühlschrank fest werden lassen. </w:t>
      </w:r>
    </w:p>
    <w:p>
      <w:pPr>
        <w:pStyle w:val="Heading3"/>
        <w:numPr>
          <w:ilvl w:val="0"/>
          <w:numId w:val="2"/>
        </w:numPr>
        <w:rPr/>
      </w:pPr>
      <w:bookmarkStart w:id="106" w:name="__RefHeading___Toc121119275"/>
      <w:r>
        <w:rPr/>
        <w:t>Apfel Mandel Schnee</w:t>
      </w:r>
      <w:bookmarkEnd w:id="106"/>
      <w:r>
        <w:rPr/>
        <w:t xml:space="preserve"> </w:t>
      </w:r>
    </w:p>
    <w:p>
      <w:pPr>
        <w:pStyle w:val="Normal"/>
        <w:rPr/>
      </w:pPr>
      <w:r>
        <w:rPr/>
        <w:t xml:space="preserve">2 Eiweiß, </w:t>
        <w:br/>
        <w:t xml:space="preserve">2 El Zucker, </w:t>
        <w:br/>
        <w:t xml:space="preserve">2 Äpfel, </w:t>
        <w:br/>
        <w:t xml:space="preserve">etwas Zitronensaft, </w:t>
        <w:br/>
        <w:t xml:space="preserve">geröstete Mandelblättchen </w:t>
        <w:br/>
        <w:br/>
        <w:t xml:space="preserve">Das Eiweiß im Quick-Chef steif schlagen, Zucker langsam unterrühren, herausnehmen. Die Äpfel putzen, fein raspeln im Quick-Chef und mit etwas Zitronensaft beträufeln, dann den Eischnee zufügen und vorsichtig unterheben. Mit </w:t>
        <w:br/>
        <w:t xml:space="preserve">Mandelblättchen bestreut servieren. </w:t>
      </w:r>
    </w:p>
    <w:p>
      <w:pPr>
        <w:pStyle w:val="Heading3"/>
        <w:numPr>
          <w:ilvl w:val="0"/>
          <w:numId w:val="2"/>
        </w:numPr>
        <w:rPr/>
      </w:pPr>
      <w:bookmarkStart w:id="107" w:name="__RefHeading___Toc121119276"/>
      <w:r>
        <w:rPr/>
        <w:t>Apfelquark</w:t>
      </w:r>
      <w:bookmarkEnd w:id="107"/>
      <w:r>
        <w:rPr/>
        <w:t xml:space="preserve"> </w:t>
      </w:r>
    </w:p>
    <w:p>
      <w:pPr>
        <w:pStyle w:val="Normal"/>
        <w:rPr/>
      </w:pPr>
      <w:r>
        <w:rPr/>
        <w:t xml:space="preserve">250 g Magerquark, </w:t>
        <w:br/>
        <w:t xml:space="preserve">1 kl. Glas Apfelmus, </w:t>
        <w:br/>
        <w:t xml:space="preserve">200 g Sahne, </w:t>
        <w:br/>
        <w:t xml:space="preserve">1 Päckchen Vanillezucker, </w:t>
        <w:br/>
        <w:t xml:space="preserve">3 El Zucker, 1 Tl Zimt </w:t>
        <w:br/>
        <w:br/>
        <w:t xml:space="preserve">Alle Zutaten im Quick-Chef miteinander verrühren </w:t>
      </w:r>
      <w:r>
        <w:br w:type="page"/>
      </w:r>
    </w:p>
    <w:p>
      <w:pPr>
        <w:pStyle w:val="Heading3"/>
        <w:numPr>
          <w:ilvl w:val="0"/>
          <w:numId w:val="2"/>
        </w:numPr>
        <w:rPr/>
      </w:pPr>
      <w:bookmarkStart w:id="108" w:name="__RefHeading___Toc121119277"/>
      <w:r>
        <w:rPr/>
        <w:t>Apfelschnee</w:t>
      </w:r>
      <w:bookmarkEnd w:id="108"/>
      <w:r>
        <w:rPr/>
        <w:t xml:space="preserve"> </w:t>
      </w:r>
    </w:p>
    <w:p>
      <w:pPr>
        <w:pStyle w:val="Normal"/>
        <w:rPr/>
      </w:pPr>
      <w:r>
        <w:rPr/>
        <w:t xml:space="preserve">1 Becher Magerquark </w:t>
        <w:br/>
        <w:t xml:space="preserve">1 Becher Joghurt </w:t>
        <w:br/>
        <w:t xml:space="preserve">1 Apfel </w:t>
        <w:br/>
        <w:t xml:space="preserve">etwas Honig (je nach Geschmack) </w:t>
      </w:r>
    </w:p>
    <w:p>
      <w:pPr>
        <w:pStyle w:val="Heading3"/>
        <w:numPr>
          <w:ilvl w:val="0"/>
          <w:numId w:val="2"/>
        </w:numPr>
        <w:rPr/>
      </w:pPr>
      <w:bookmarkStart w:id="109" w:name="__RefHeading___Toc121119278"/>
      <w:bookmarkEnd w:id="109"/>
      <w:r>
        <w:rPr/>
        <w:t>Bananen-Quark</w:t>
      </w:r>
    </w:p>
    <w:p>
      <w:pPr>
        <w:pStyle w:val="Normal"/>
        <w:rPr/>
      </w:pPr>
      <w:r>
        <w:rPr/>
        <w:t xml:space="preserve">2 Bananen, </w:t>
        <w:br/>
        <w:t xml:space="preserve">Saft von 1/2 Zitrone, </w:t>
        <w:br/>
        <w:t xml:space="preserve">250 g Magerquark, </w:t>
        <w:br/>
        <w:t xml:space="preserve">2 El süße Sahne, </w:t>
        <w:br/>
        <w:t xml:space="preserve">2 El Zucker, </w:t>
        <w:br/>
        <w:t xml:space="preserve">2 El Haselnüsse </w:t>
        <w:br/>
        <w:br/>
        <w:t xml:space="preserve">Die Bananen grob schneiden und mit allen anderen Zutaten in den Quick-Chef geben und solange drehen, bis der Quark die gewünschte Konsistenz hat. </w:t>
      </w:r>
    </w:p>
    <w:p>
      <w:pPr>
        <w:pStyle w:val="Heading3"/>
        <w:numPr>
          <w:ilvl w:val="0"/>
          <w:numId w:val="2"/>
        </w:numPr>
        <w:rPr/>
      </w:pPr>
      <w:bookmarkStart w:id="110" w:name="__RefHeading___Toc121119279"/>
      <w:bookmarkEnd w:id="110"/>
      <w:r>
        <w:rPr/>
        <w:t>Bananenquark</w:t>
      </w:r>
    </w:p>
    <w:p>
      <w:pPr>
        <w:pStyle w:val="Normal"/>
        <w:rPr/>
      </w:pPr>
      <w:r>
        <w:rPr/>
        <w:t>1- 2 reife Bananen</w:t>
        <w:br/>
        <w:t>500 g Quark</w:t>
        <w:br/>
        <w:t>Vanillin-Zucker</w:t>
        <w:br/>
        <w:t>etwas Sahne (Milch)</w:t>
        <w:br/>
        <w:t>etwas Zucker</w:t>
        <w:br/>
        <w:br/>
        <w:t>Die Bananen schälen und mit dem Messereinsatz im Quick-Chef zerkleinern. Den Quark und den Zucker dazugeben und rühren. Wenn die Masse zu fest ist Milch oder Sahne dazu geben.</w:t>
      </w:r>
    </w:p>
    <w:p>
      <w:pPr>
        <w:pStyle w:val="Heading3"/>
        <w:numPr>
          <w:ilvl w:val="0"/>
          <w:numId w:val="2"/>
        </w:numPr>
        <w:rPr/>
      </w:pPr>
      <w:bookmarkStart w:id="111" w:name="__RefHeading___Toc121119280"/>
      <w:bookmarkEnd w:id="111"/>
      <w:r>
        <w:rPr/>
        <w:t>Birnen Quark Creme</w:t>
      </w:r>
    </w:p>
    <w:p>
      <w:pPr>
        <w:pStyle w:val="Normal"/>
        <w:rPr/>
      </w:pPr>
      <w:r>
        <w:rPr/>
        <w:t xml:space="preserve">1 große Birne, </w:t>
        <w:br/>
        <w:t xml:space="preserve">100 g Brombeeren, </w:t>
        <w:br/>
        <w:t xml:space="preserve">1/2 unbehandelte Zitrone, </w:t>
        <w:br/>
        <w:t xml:space="preserve">1 Tl Puderzucker, </w:t>
        <w:br/>
        <w:t xml:space="preserve">1 El Zucker,  125 g Sahnequark </w:t>
      </w:r>
      <w:r>
        <w:br w:type="page"/>
      </w:r>
    </w:p>
    <w:p>
      <w:pPr>
        <w:pStyle w:val="Normal"/>
        <w:rPr/>
      </w:pPr>
      <w:r>
        <w:rPr/>
        <w:t xml:space="preserve">Die Brombeeren waschen und trocken tupfen. Mit Zitronensaft und Puderzucker in einer Schüssel marinieren für 10 Minuten. Die Birne schälen und (bis auf ein Viertel) auf Stücke schneiden, im Quick-Chef pürieren. Den Zucker und Quark zufügen und alles gut verrühren. Die Creme abwechselnd mit den Brombeeren in Dessertschalen schichten, mit Birnenspalten und Brombeeren garnieren. </w:t>
      </w:r>
    </w:p>
    <w:p>
      <w:pPr>
        <w:pStyle w:val="Heading3"/>
        <w:numPr>
          <w:ilvl w:val="0"/>
          <w:numId w:val="2"/>
        </w:numPr>
        <w:rPr/>
      </w:pPr>
      <w:bookmarkStart w:id="112" w:name="__RefHeading___Toc121119281"/>
      <w:r>
        <w:rPr/>
        <w:t>Brombeer Creme</w:t>
      </w:r>
      <w:bookmarkEnd w:id="112"/>
      <w:r>
        <w:rPr/>
        <w:t xml:space="preserve"> </w:t>
      </w:r>
    </w:p>
    <w:p>
      <w:pPr>
        <w:pStyle w:val="Normal"/>
        <w:rPr/>
      </w:pPr>
      <w:r>
        <w:rPr/>
        <w:t xml:space="preserve">250 g Brombeeren, </w:t>
        <w:br/>
        <w:t xml:space="preserve">500 g Joghurt, </w:t>
        <w:br/>
        <w:t xml:space="preserve">6 El Himbeersirup </w:t>
        <w:br/>
        <w:br/>
        <w:t xml:space="preserve">Die Brombeeren waschen und trocken tupfen, im Quick-Chef zerkleinern, den Joghurt und Sirup zufügen und gut verrühren. Gekühlt servieren. </w:t>
      </w:r>
    </w:p>
    <w:p>
      <w:pPr>
        <w:pStyle w:val="Heading3"/>
        <w:numPr>
          <w:ilvl w:val="0"/>
          <w:numId w:val="2"/>
        </w:numPr>
        <w:rPr/>
      </w:pPr>
      <w:bookmarkStart w:id="113" w:name="__RefHeading___Toc121119282"/>
      <w:r>
        <w:rPr/>
        <w:t>Eierpudding</w:t>
      </w:r>
      <w:bookmarkEnd w:id="113"/>
      <w:r>
        <w:rPr/>
        <w:t xml:space="preserve"> </w:t>
      </w:r>
    </w:p>
    <w:p>
      <w:pPr>
        <w:pStyle w:val="Normal"/>
        <w:rPr/>
      </w:pPr>
      <w:r>
        <w:rPr/>
        <w:t>4 Personen</w:t>
        <w:br/>
        <w:br/>
        <w:t xml:space="preserve">70 g Butter, </w:t>
        <w:br/>
        <w:t xml:space="preserve">5 El Puderzucker, </w:t>
        <w:br/>
        <w:t xml:space="preserve">4 Eier, </w:t>
        <w:br/>
        <w:t xml:space="preserve">250 ml Schlagsahne, </w:t>
        <w:br/>
        <w:t xml:space="preserve">50 g gehackte Nüsse </w:t>
        <w:br/>
        <w:br/>
        <w:t xml:space="preserve">Die Butter mit dem Zucker in einem Topf erwärmen, bis der Zucker karamellisiert. Die Eier mit der Sahne im Quick Chef schaumig rühren, dann den gebräunten Zucker unterrühren und zum Schluss die gehackten Nüsse. Die Masse in eine feuerfeste ausgefettete Form füllen, mit Alufolie bedecken und für ca. 30 Minuten in einem heißen, aber nicht kochendem Wasserbad stehen lassen bis der Pudding stockt. </w:t>
      </w:r>
      <w:r>
        <w:br w:type="page"/>
      </w:r>
    </w:p>
    <w:p>
      <w:pPr>
        <w:pStyle w:val="Heading3"/>
        <w:numPr>
          <w:ilvl w:val="0"/>
          <w:numId w:val="2"/>
        </w:numPr>
        <w:rPr/>
      </w:pPr>
      <w:bookmarkStart w:id="114" w:name="__RefHeading___Toc121119283"/>
      <w:r>
        <w:rPr/>
        <w:t>Eierschaumpflaumen</w:t>
      </w:r>
      <w:bookmarkEnd w:id="114"/>
      <w:r>
        <w:rPr/>
        <w:t xml:space="preserve"> </w:t>
      </w:r>
    </w:p>
    <w:p>
      <w:pPr>
        <w:pStyle w:val="Normal"/>
        <w:rPr/>
      </w:pPr>
      <w:r>
        <w:rPr/>
        <w:t xml:space="preserve">500 g Pflaumen, </w:t>
        <w:br/>
        <w:t xml:space="preserve">3 Eier, </w:t>
        <w:br/>
        <w:t xml:space="preserve">El Puderzucker, </w:t>
        <w:br/>
        <w:t xml:space="preserve">5 El Rum, </w:t>
        <w:br/>
        <w:t xml:space="preserve">Kokosraspel, </w:t>
        <w:br/>
        <w:t xml:space="preserve">1 Päckchen Vanillezucker </w:t>
        <w:br/>
        <w:br/>
        <w:t xml:space="preserve">Die Pflaumen waschen, trocken tupfen, halbieren. Auf 4 Dessertschälchen verteilen. Die Eier trennen und das Eiweiß im Quick Chef steif schlagen, nach und nach l El Puderzucker unterrühren. Herausnehmen. Die Eigelb mit dem restlichem Puderzucker und dem Rum cremig rühren, dann den Eischnee unterziehen. Auf die Pflaumen geben und mit Kokosraspeln und Vanillezucker bestreuen. </w:t>
      </w:r>
    </w:p>
    <w:p>
      <w:pPr>
        <w:pStyle w:val="Heading3"/>
        <w:numPr>
          <w:ilvl w:val="0"/>
          <w:numId w:val="2"/>
        </w:numPr>
        <w:rPr/>
      </w:pPr>
      <w:bookmarkStart w:id="115" w:name="__RefHeading___Toc121119284"/>
      <w:r>
        <w:rPr/>
        <w:t>Erdbeer Creme</w:t>
      </w:r>
      <w:bookmarkEnd w:id="115"/>
      <w:r>
        <w:rPr/>
        <w:t xml:space="preserve"> </w:t>
      </w:r>
    </w:p>
    <w:p>
      <w:pPr>
        <w:pStyle w:val="Normal"/>
        <w:rPr/>
      </w:pPr>
      <w:r>
        <w:rPr/>
        <w:t xml:space="preserve">500 g Erdbeeren, </w:t>
        <w:br/>
        <w:t xml:space="preserve">3 El Orangensaft, </w:t>
        <w:br/>
        <w:t xml:space="preserve">2 El Zitronensaft, </w:t>
        <w:br/>
        <w:t xml:space="preserve">20 g Zucker, </w:t>
        <w:br/>
        <w:t xml:space="preserve">300 g Schlagsahne, </w:t>
        <w:br/>
        <w:t xml:space="preserve">1/2 Päckchen Vanillezucker, </w:t>
        <w:br/>
        <w:t xml:space="preserve">4 Erdbeeren zum Garnieren </w:t>
        <w:br/>
        <w:br/>
        <w:t>Die Erdbeeren waschen und zupfen und mit dem Saft und Zucker im Quick Chef pürieren. Quark und Vanillezucker untermischen und kühl stellen. In Schälchen servieren, mit geviertelten Erdbeeren garnieren.</w:t>
      </w:r>
    </w:p>
    <w:p>
      <w:pPr>
        <w:pStyle w:val="Heading3"/>
        <w:numPr>
          <w:ilvl w:val="0"/>
          <w:numId w:val="2"/>
        </w:numPr>
        <w:rPr/>
      </w:pPr>
      <w:bookmarkStart w:id="116" w:name="__RefHeading___Toc121119285"/>
      <w:r>
        <w:rPr/>
        <w:t>Erdbeer Mousse</w:t>
      </w:r>
      <w:bookmarkEnd w:id="116"/>
      <w:r>
        <w:rPr/>
        <w:t xml:space="preserve"> </w:t>
      </w:r>
    </w:p>
    <w:p>
      <w:pPr>
        <w:pStyle w:val="Normal"/>
        <w:rPr/>
      </w:pPr>
      <w:r>
        <w:rPr/>
        <w:t xml:space="preserve">500 g Erdbeeren, </w:t>
        <w:br/>
        <w:t xml:space="preserve">1 - 2 Tl Puderzucker, </w:t>
        <w:br/>
        <w:t xml:space="preserve">4 Tl kalter Vanille-Pudding, </w:t>
        <w:br/>
        <w:t xml:space="preserve">4 Tl Philadelphia, </w:t>
        <w:br/>
        <w:t xml:space="preserve">Löffelbiskuit zum Dekorieren </w:t>
      </w:r>
      <w:r>
        <w:br w:type="page"/>
      </w:r>
    </w:p>
    <w:p>
      <w:pPr>
        <w:pStyle w:val="Normal"/>
        <w:rPr/>
      </w:pPr>
      <w:r>
        <w:rPr/>
        <w:t xml:space="preserve">Die Erdbeeren waschen, abtropfen lassen und putzen. Zusammen mit Zucker, Vanillepudding und dem Philadelphia in den </w:t>
        <w:br/>
        <w:t xml:space="preserve">Quick-Chef mit Schneideinsatz geben und solange verrühren, bis es breiig ist. Das Erdbeer-Mousse in Servierschalen füllen und mit Löffelbiskuits dekorieren. </w:t>
      </w:r>
    </w:p>
    <w:p>
      <w:pPr>
        <w:pStyle w:val="Heading3"/>
        <w:numPr>
          <w:ilvl w:val="0"/>
          <w:numId w:val="2"/>
        </w:numPr>
        <w:rPr/>
      </w:pPr>
      <w:bookmarkStart w:id="117" w:name="__RefHeading___Toc121119286"/>
      <w:r>
        <w:rPr/>
        <w:t>Erdbeer Mousse mit Pfefferminze</w:t>
      </w:r>
      <w:bookmarkEnd w:id="117"/>
      <w:r>
        <w:rPr/>
        <w:t xml:space="preserve"> </w:t>
      </w:r>
    </w:p>
    <w:p>
      <w:pPr>
        <w:pStyle w:val="Normal"/>
        <w:rPr/>
      </w:pPr>
      <w:r>
        <w:rPr/>
        <w:t xml:space="preserve">300 g frische Erdbeeren, </w:t>
        <w:br/>
        <w:t xml:space="preserve">100 g Puderzucker, </w:t>
        <w:br/>
        <w:t xml:space="preserve">30 g Pfefferminzlikör, </w:t>
        <w:br/>
        <w:t xml:space="preserve">3 Gelatineblätter, </w:t>
        <w:br/>
        <w:t xml:space="preserve">100 ml Sahne, </w:t>
        <w:br/>
        <w:t xml:space="preserve">4 Erdbeeren zum Garnieren, </w:t>
        <w:br/>
        <w:t xml:space="preserve">Pfefferminzblätter zum Garnieren </w:t>
        <w:br/>
        <w:br/>
        <w:t xml:space="preserve">Die Gelatine in kaltem Wasser einweichen. Die geputzten Erdbeeren mit Puderzucker bestreuen und mit Likör beträufelt eine Stunde im Kühlschrank zugedeckt ziehen lassen. Die Gelatine ausdrücken und im Wasserbad verflüssigen. Die Sahne im Quick Chef steif schlagen, herausnehmen. Die Erdbeeren im Quick Chef pürieren, Gelatine und Schlagsahne zugeben. In eine Schüssel füllen und </w:t>
        <w:br/>
        <w:t xml:space="preserve">ca. 1 Stunde kalt stellen. Mit 2 El Klöße abstechen und auf gekühlten Dessertschalen anrichten. Mit Erdbeeren und Pfefferminzblättern dekorieren. </w:t>
      </w:r>
    </w:p>
    <w:p>
      <w:pPr>
        <w:pStyle w:val="Heading3"/>
        <w:numPr>
          <w:ilvl w:val="0"/>
          <w:numId w:val="2"/>
        </w:numPr>
        <w:rPr/>
      </w:pPr>
      <w:bookmarkStart w:id="118" w:name="__RefHeading___Toc121119287"/>
      <w:r>
        <w:rPr/>
        <w:t>Erdbeer Quark Mousse</w:t>
      </w:r>
      <w:bookmarkEnd w:id="118"/>
      <w:r>
        <w:rPr/>
        <w:t xml:space="preserve"> </w:t>
      </w:r>
    </w:p>
    <w:p>
      <w:pPr>
        <w:pStyle w:val="Normal"/>
        <w:rPr/>
      </w:pPr>
      <w:r>
        <w:rPr/>
        <w:t xml:space="preserve">250 g Erdbeeren, </w:t>
        <w:br/>
        <w:t xml:space="preserve">50 g Zucker, </w:t>
        <w:br/>
        <w:t xml:space="preserve">80 ml Wasser, </w:t>
        <w:br/>
        <w:t xml:space="preserve">250 g Quark, </w:t>
        <w:br/>
        <w:t xml:space="preserve">50 ml 0-Saft, </w:t>
        <w:br/>
        <w:t xml:space="preserve">250 ml Sahne, </w:t>
        <w:br/>
        <w:t xml:space="preserve">2 Blatt Gelatine </w:t>
        <w:br/>
        <w:br/>
        <w:t xml:space="preserve">Die Gelatine in Wasser einweichen, die Erdbeeren mit Zucker im Quick-Chef pürieren, Wasser, Quark und Orangensaft zugeben und verrühren. Dann die Gelatine abtropfen, in wenig warmen Wasser auflösen, und zusammen mit der Sahne in den Quickchef geben und untermischen. In Dessertgläser umfüllen und kühl stellen. </w:t>
      </w:r>
      <w:r>
        <w:br w:type="page"/>
      </w:r>
    </w:p>
    <w:p>
      <w:pPr>
        <w:pStyle w:val="Heading3"/>
        <w:numPr>
          <w:ilvl w:val="0"/>
          <w:numId w:val="2"/>
        </w:numPr>
        <w:rPr/>
      </w:pPr>
      <w:bookmarkStart w:id="119" w:name="__RefHeading___Toc121119288"/>
      <w:r>
        <w:rPr/>
        <w:t>Erdbeer Sekt</w:t>
      </w:r>
      <w:bookmarkEnd w:id="119"/>
      <w:r>
        <w:rPr/>
        <w:t xml:space="preserve"> </w:t>
      </w:r>
    </w:p>
    <w:p>
      <w:pPr>
        <w:pStyle w:val="Normal"/>
        <w:rPr/>
      </w:pPr>
      <w:r>
        <w:rPr/>
        <w:t xml:space="preserve">80 g Erdbeeren, </w:t>
        <w:br/>
        <w:t xml:space="preserve">1 „Gelati" (oder Wichtel) Wodka, </w:t>
        <w:br/>
        <w:t xml:space="preserve">2 Gelati Orangensaft, </w:t>
        <w:br/>
        <w:t xml:space="preserve">4 Gelati Vanilleeis, </w:t>
        <w:br/>
        <w:t xml:space="preserve">ca. 250 ml Sekt </w:t>
        <w:br/>
        <w:br/>
        <w:t xml:space="preserve">Die Erdbeeren waschen und zupfen und in den Quick Chef geben, pürieren. Anschließend den Wodka, Orangensaft und das Vanilleeis dazugeben und kräftig verrühren. Als letztes den Sekt zugeben und kurz untermischen. </w:t>
      </w:r>
    </w:p>
    <w:p>
      <w:pPr>
        <w:pStyle w:val="Heading3"/>
        <w:numPr>
          <w:ilvl w:val="0"/>
          <w:numId w:val="2"/>
        </w:numPr>
        <w:rPr/>
      </w:pPr>
      <w:bookmarkStart w:id="120" w:name="__RefHeading___Toc121119289"/>
      <w:r>
        <w:rPr/>
        <w:t>Erdbeer-Creme</w:t>
      </w:r>
      <w:bookmarkEnd w:id="120"/>
      <w:r>
        <w:rPr/>
        <w:t xml:space="preserve"> </w:t>
      </w:r>
    </w:p>
    <w:p>
      <w:pPr>
        <w:pStyle w:val="Normal"/>
        <w:rPr/>
      </w:pPr>
      <w:r>
        <w:rPr/>
        <w:t xml:space="preserve">500g Erdbeeren, </w:t>
        <w:br/>
        <w:t xml:space="preserve">75g Zucker, </w:t>
        <w:br/>
        <w:t xml:space="preserve">Saft einer 1/2 Zitrone, </w:t>
        <w:br/>
        <w:t xml:space="preserve">1 Tl Vanillezucker, </w:t>
        <w:br/>
        <w:t xml:space="preserve">1 Wichtel (ca. 3cl) Grand Manier, </w:t>
        <w:br/>
        <w:t xml:space="preserve">75 ml RosH-Wein, </w:t>
        <w:br/>
        <w:t xml:space="preserve">5 Blatt Gelatine, </w:t>
        <w:br/>
        <w:t xml:space="preserve">200ml süße Sahne </w:t>
        <w:br/>
        <w:br/>
        <w:t xml:space="preserve">Erdbeeren mit dem Messereinsatz zerkleinern. Messer gegen Rühreinsatz tauschen. Jetzt Zucker, Zitronensaft, Vanillezucker und Likör zufügen und verrühren. Den Wein (evtl. in der Mikro) erwärmen und darin die vorher eingeweichte Gelatine auflösen. Diese langsam in den Quick-Chef zugießen und einrühren. Sahne schlagen und die Erdbeermasse unterheben. Vor dem Servieren im Kühlschrank erkalten lassen. (Ohne Gelatine ist dies auch ein herrliches Eisrezept). </w:t>
      </w:r>
    </w:p>
    <w:p>
      <w:pPr>
        <w:pStyle w:val="Heading3"/>
        <w:numPr>
          <w:ilvl w:val="0"/>
          <w:numId w:val="2"/>
        </w:numPr>
        <w:rPr/>
      </w:pPr>
      <w:bookmarkStart w:id="121" w:name="__RefHeading___Toc121119290"/>
      <w:bookmarkEnd w:id="121"/>
      <w:r>
        <w:rPr/>
        <w:t>Erdbeerdessert</w:t>
      </w:r>
    </w:p>
    <w:p>
      <w:pPr>
        <w:pStyle w:val="Normal"/>
        <w:rPr/>
      </w:pPr>
      <w:r>
        <w:rPr/>
        <w:t xml:space="preserve">200 g Erdbeeren, </w:t>
        <w:br/>
        <w:t xml:space="preserve">70 g Puderzucker, </w:t>
        <w:br/>
        <w:t xml:space="preserve">1 Päckchen Vanillezucker, </w:t>
        <w:br/>
        <w:t xml:space="preserve">1 Tl Zitronensaft, </w:t>
        <w:br/>
        <w:t xml:space="preserve">200 g Mascarpone,  50 ml Sahne </w:t>
      </w:r>
      <w:r>
        <w:br w:type="page"/>
      </w:r>
    </w:p>
    <w:p>
      <w:pPr>
        <w:pStyle w:val="Normal"/>
        <w:rPr/>
      </w:pPr>
      <w:r>
        <w:rPr/>
        <w:t xml:space="preserve">Die Erdbeeren im Quick-Chef pürieren, restlichen Zutaten zugeben und glatt rühren. Gekühlt servieren, wer mag, kann es auch einfrieren und als Eis essen. </w:t>
      </w:r>
    </w:p>
    <w:p>
      <w:pPr>
        <w:pStyle w:val="Heading3"/>
        <w:numPr>
          <w:ilvl w:val="0"/>
          <w:numId w:val="2"/>
        </w:numPr>
        <w:rPr/>
      </w:pPr>
      <w:bookmarkStart w:id="122" w:name="__RefHeading___Toc121119291"/>
      <w:r>
        <w:rPr/>
        <w:t>Erdbeerquark</w:t>
      </w:r>
      <w:bookmarkEnd w:id="122"/>
      <w:r>
        <w:rPr/>
        <w:t xml:space="preserve"> </w:t>
      </w:r>
    </w:p>
    <w:p>
      <w:pPr>
        <w:pStyle w:val="Normal"/>
        <w:rPr/>
      </w:pPr>
      <w:r>
        <w:rPr/>
        <w:t xml:space="preserve">500 g Erdbeeren, </w:t>
        <w:br/>
        <w:t xml:space="preserve">500 g Sahnequark 40% , </w:t>
        <w:br/>
        <w:t xml:space="preserve">1 Päckchen Vanillezucker </w:t>
        <w:br/>
        <w:br/>
        <w:t xml:space="preserve">Erdbeeren putzen und waschen, in den Quick-Chef mit Schneideinsatz geben und fein hacken, Quark und Vanillezucker dazugeben und alles miteinander vermengen. Je nach Geschmack noch etwas Zucker unterrühren. </w:t>
      </w:r>
    </w:p>
    <w:p>
      <w:pPr>
        <w:pStyle w:val="Heading3"/>
        <w:numPr>
          <w:ilvl w:val="0"/>
          <w:numId w:val="2"/>
        </w:numPr>
        <w:rPr/>
      </w:pPr>
      <w:bookmarkStart w:id="123" w:name="__RefHeading___Toc121119292"/>
      <w:r>
        <w:rPr/>
        <w:t>Fruchtsauce</w:t>
      </w:r>
      <w:bookmarkEnd w:id="123"/>
      <w:r>
        <w:rPr/>
        <w:t xml:space="preserve"> </w:t>
      </w:r>
    </w:p>
    <w:p>
      <w:pPr>
        <w:pStyle w:val="Normal"/>
        <w:rPr/>
      </w:pPr>
      <w:r>
        <w:rPr/>
        <w:t xml:space="preserve">300 g Erdbeeren, </w:t>
        <w:br/>
        <w:t xml:space="preserve">2 El Puderzucker, </w:t>
        <w:br/>
        <w:t xml:space="preserve">ger. Schale von 1 Zitrone, </w:t>
        <w:br/>
        <w:t xml:space="preserve">2 El Obstbrand </w:t>
        <w:br/>
        <w:br/>
        <w:t xml:space="preserve">Das Obst waschen, abtropfen lassen und putzen. Mit dem Puderzucker in den Quick-Chef geben, Zitronenschale und den Obstbrand hinzufügen und solange drehen, bis die Sauce eine feine Konsistenz hat. Die Sauce kann genauso gut auch mit anderen Früchten zubereitet werden, z.B. Himbeeren, Brombeeren etc. </w:t>
      </w:r>
    </w:p>
    <w:p>
      <w:pPr>
        <w:pStyle w:val="Heading3"/>
        <w:numPr>
          <w:ilvl w:val="0"/>
          <w:numId w:val="2"/>
        </w:numPr>
        <w:rPr/>
      </w:pPr>
      <w:bookmarkStart w:id="124" w:name="__RefHeading___Toc121119293"/>
      <w:r>
        <w:rPr/>
        <w:t>Haselnuss-Eis</w:t>
      </w:r>
      <w:bookmarkEnd w:id="124"/>
      <w:r>
        <w:rPr/>
        <w:t xml:space="preserve"> </w:t>
      </w:r>
    </w:p>
    <w:p>
      <w:pPr>
        <w:pStyle w:val="Normal"/>
        <w:rPr/>
      </w:pPr>
      <w:r>
        <w:rPr/>
        <w:t xml:space="preserve">1 Becher Sahne, </w:t>
        <w:br/>
        <w:t xml:space="preserve">2 El Nutella im QC gut verrühren und in Portionsformen gefrieren. </w:t>
      </w:r>
      <w:r>
        <w:br w:type="page"/>
      </w:r>
    </w:p>
    <w:p>
      <w:pPr>
        <w:pStyle w:val="Heading3"/>
        <w:numPr>
          <w:ilvl w:val="0"/>
          <w:numId w:val="2"/>
        </w:numPr>
        <w:rPr/>
      </w:pPr>
      <w:bookmarkStart w:id="125" w:name="__RefHeading___Toc121119294"/>
      <w:r>
        <w:rPr/>
        <w:t>Himbeer Mandel Dessert</w:t>
      </w:r>
      <w:bookmarkEnd w:id="125"/>
      <w:r>
        <w:rPr/>
        <w:t xml:space="preserve"> </w:t>
      </w:r>
    </w:p>
    <w:p>
      <w:pPr>
        <w:pStyle w:val="Normal"/>
        <w:rPr/>
      </w:pPr>
      <w:r>
        <w:rPr/>
        <w:t xml:space="preserve">400 g Frischkäse, </w:t>
        <w:br/>
        <w:t xml:space="preserve">2 Becher Sahne, </w:t>
        <w:br/>
        <w:t xml:space="preserve">150 g Zucker, </w:t>
        <w:br/>
        <w:t xml:space="preserve">1 Päckchen Vanillezucker, </w:t>
        <w:br/>
        <w:t xml:space="preserve">600 TK Himbeeren, </w:t>
        <w:br/>
        <w:t xml:space="preserve">200 g Mandelstifte, </w:t>
        <w:br/>
        <w:t xml:space="preserve">1 El Zucker, </w:t>
        <w:br/>
        <w:t xml:space="preserve">1 El Butter </w:t>
        <w:br/>
        <w:br/>
        <w:t xml:space="preserve">Sahne im Quick Chef schlagen und mit Frischkäse, Zucker und Vanillezucker gut verrühren. Schichtweise die Masse mit den Himbeeren in eine Schüssel geben, evtl. die TK Himbeeren ein wenig mit Zucker bestreuen. Als letztes eine Schicht Sahnemasse in die Schüssel geben. Die Mandelstifte mit Zucker und Butter in einem Topf braun rösten und über das Dessert geben. </w:t>
      </w:r>
    </w:p>
    <w:p>
      <w:pPr>
        <w:pStyle w:val="Heading3"/>
        <w:numPr>
          <w:ilvl w:val="0"/>
          <w:numId w:val="2"/>
        </w:numPr>
        <w:rPr/>
      </w:pPr>
      <w:bookmarkStart w:id="126" w:name="__RefHeading___Toc121119295"/>
      <w:r>
        <w:rPr/>
        <w:t>Himbeer Quark Mousse</w:t>
      </w:r>
      <w:bookmarkEnd w:id="126"/>
      <w:r>
        <w:rPr/>
        <w:t xml:space="preserve"> </w:t>
      </w:r>
    </w:p>
    <w:p>
      <w:pPr>
        <w:pStyle w:val="Normal"/>
        <w:rPr/>
      </w:pPr>
      <w:r>
        <w:rPr/>
        <w:t xml:space="preserve">250 g Himbeeren, </w:t>
        <w:br/>
        <w:t xml:space="preserve">50 g Zucker, </w:t>
        <w:br/>
        <w:t xml:space="preserve">80 ml Wasser, </w:t>
        <w:br/>
        <w:t xml:space="preserve">250 g Quark, </w:t>
        <w:br/>
        <w:t xml:space="preserve">50 ml 0-Saft, </w:t>
        <w:br/>
        <w:t xml:space="preserve">250 ml Sahne, </w:t>
        <w:br/>
        <w:t xml:space="preserve">2 Blatt Gelatine </w:t>
        <w:br/>
        <w:br/>
        <w:t>Die Gelatine in Wasser einweichen, die Himbeeren mit Zucker im Quick-Chef pürieren, Wasser, Quark und Orangensaft zugeben und verrühren. Dann die Gelatine abtropfen, in wenig warmen Wasser auflösen, und zusammen mit der Sahne in den Quickchef geben und untermischen. In Dessertgläser umfüllen und kühl stellen.</w:t>
      </w:r>
    </w:p>
    <w:p>
      <w:pPr>
        <w:pStyle w:val="Heading3"/>
        <w:numPr>
          <w:ilvl w:val="0"/>
          <w:numId w:val="2"/>
        </w:numPr>
        <w:rPr/>
      </w:pPr>
      <w:bookmarkStart w:id="127" w:name="__RefHeading___Toc121119296"/>
      <w:r>
        <w:rPr/>
        <w:t>Himbeeren Creme</w:t>
      </w:r>
      <w:bookmarkEnd w:id="127"/>
      <w:r>
        <w:rPr/>
        <w:t xml:space="preserve"> </w:t>
      </w:r>
    </w:p>
    <w:p>
      <w:pPr>
        <w:pStyle w:val="Normal"/>
        <w:rPr/>
      </w:pPr>
      <w:r>
        <w:rPr/>
        <w:t xml:space="preserve">250 g Himbeeren, </w:t>
        <w:br/>
        <w:t xml:space="preserve">500 g Joghurt, </w:t>
        <w:br/>
        <w:t xml:space="preserve">6 El Himbeersirup, </w:t>
        <w:br/>
        <w:t xml:space="preserve">1 Tl Himbeergeist </w:t>
      </w:r>
      <w:r>
        <w:br w:type="page"/>
      </w:r>
    </w:p>
    <w:p>
      <w:pPr>
        <w:pStyle w:val="Normal"/>
        <w:rPr/>
      </w:pPr>
      <w:r>
        <w:rPr/>
        <w:t>Die Himbeeren waschen und trocken tupfen, im Quick-Chef zerkleinern, den Joghurt, Sirup und Himbeergeist zufügen und gut verrühren. Gekühlt servieren.</w:t>
      </w:r>
    </w:p>
    <w:p>
      <w:pPr>
        <w:pStyle w:val="Heading3"/>
        <w:numPr>
          <w:ilvl w:val="0"/>
          <w:numId w:val="2"/>
        </w:numPr>
        <w:rPr/>
      </w:pPr>
      <w:bookmarkStart w:id="128" w:name="__RefHeading___Toc121119297"/>
      <w:r>
        <w:rPr/>
        <w:t>Joghurtsauce</w:t>
      </w:r>
      <w:bookmarkEnd w:id="128"/>
      <w:r>
        <w:rPr/>
        <w:t xml:space="preserve"> </w:t>
      </w:r>
    </w:p>
    <w:p>
      <w:pPr>
        <w:pStyle w:val="Normal"/>
        <w:rPr/>
      </w:pPr>
      <w:r>
        <w:rPr/>
        <w:t xml:space="preserve">100 g Erdbeeren, </w:t>
        <w:br/>
        <w:t xml:space="preserve">300 g Joghurt, </w:t>
        <w:br/>
        <w:t xml:space="preserve">1 El Honig </w:t>
        <w:br/>
        <w:br/>
        <w:t>Erst die geputzten und gewaschenen Erdbeeren im Quick-Chef pürieren und dann die restlichen Zutaten zufügen.</w:t>
      </w:r>
    </w:p>
    <w:p>
      <w:pPr>
        <w:pStyle w:val="Heading3"/>
        <w:numPr>
          <w:ilvl w:val="0"/>
          <w:numId w:val="2"/>
        </w:numPr>
        <w:rPr/>
      </w:pPr>
      <w:bookmarkStart w:id="129" w:name="__RefHeading___Toc121119298"/>
      <w:r>
        <w:rPr/>
        <w:t>Johannisbeer Creme</w:t>
      </w:r>
      <w:bookmarkEnd w:id="129"/>
      <w:r>
        <w:rPr/>
        <w:t xml:space="preserve"> </w:t>
      </w:r>
    </w:p>
    <w:p>
      <w:pPr>
        <w:pStyle w:val="Normal"/>
        <w:rPr/>
      </w:pPr>
      <w:r>
        <w:rPr/>
        <w:t xml:space="preserve">250 g Johannisbeeren, </w:t>
        <w:br/>
        <w:t xml:space="preserve">500 g Joghurt, </w:t>
        <w:br/>
        <w:t xml:space="preserve">6 El Himbeersirup </w:t>
        <w:br/>
        <w:br/>
        <w:t xml:space="preserve">Die Johannisbeeren waschen und trocken tupfen, im Quick-Chef zerkleinern, den Joghurt und Sirup zufügen und gut verrühren. Gekühlt servieren. </w:t>
      </w:r>
    </w:p>
    <w:p>
      <w:pPr>
        <w:pStyle w:val="Heading3"/>
        <w:numPr>
          <w:ilvl w:val="0"/>
          <w:numId w:val="2"/>
        </w:numPr>
        <w:rPr/>
      </w:pPr>
      <w:bookmarkStart w:id="130" w:name="__RefHeading___Toc121119299"/>
      <w:r>
        <w:rPr/>
        <w:t>Kiwimousse</w:t>
      </w:r>
      <w:bookmarkEnd w:id="130"/>
      <w:r>
        <w:rPr/>
        <w:t xml:space="preserve"> </w:t>
      </w:r>
    </w:p>
    <w:p>
      <w:pPr>
        <w:pStyle w:val="Normal"/>
        <w:rPr/>
      </w:pPr>
      <w:r>
        <w:rPr/>
        <w:t xml:space="preserve">5 Kiwis, </w:t>
        <w:br/>
        <w:t xml:space="preserve">1 El Zucker, </w:t>
        <w:br/>
        <w:t xml:space="preserve">1 Schuss Orangensaft </w:t>
        <w:br/>
        <w:br/>
        <w:t xml:space="preserve">Die Kiwis schälen und vierteln, mit Zucker und Orangensaft im Quick-Chef pürieren, für 15 Minuten kalt stellen und mit den Quark-Zimt Kugeln servieren. (Passt natürlich auch zu Vanilleeis) </w:t>
      </w:r>
    </w:p>
    <w:p>
      <w:pPr>
        <w:pStyle w:val="Heading3"/>
        <w:numPr>
          <w:ilvl w:val="0"/>
          <w:numId w:val="2"/>
        </w:numPr>
        <w:rPr/>
      </w:pPr>
      <w:bookmarkStart w:id="131" w:name="__RefHeading___Toc121119300"/>
      <w:r>
        <w:rPr/>
        <w:t>Mascarpone Amaretto Creme</w:t>
      </w:r>
      <w:bookmarkEnd w:id="131"/>
      <w:r>
        <w:rPr/>
        <w:t xml:space="preserve"> </w:t>
      </w:r>
    </w:p>
    <w:p>
      <w:pPr>
        <w:pStyle w:val="Normal"/>
        <w:rPr/>
      </w:pPr>
      <w:r>
        <w:rPr/>
        <w:t xml:space="preserve">3 Eigelb, </w:t>
        <w:br/>
        <w:t xml:space="preserve">3 El Zucker, </w:t>
        <w:br/>
        <w:t xml:space="preserve">250 g Mascarpone, </w:t>
        <w:br/>
        <w:t xml:space="preserve">3 El Amaretto, </w:t>
        <w:br/>
        <w:t xml:space="preserve">150 g Amarettis </w:t>
      </w:r>
      <w:r>
        <w:br w:type="page"/>
      </w:r>
    </w:p>
    <w:p>
      <w:pPr>
        <w:pStyle w:val="Normal"/>
        <w:rPr/>
      </w:pPr>
      <w:r>
        <w:rPr/>
        <w:t xml:space="preserve">Das Eigelb im Quick Chef zu einer dicken Creme schlagen. Dabei den Zucker durch den Trichter einrieseln lassen. Erst wenn keine Zuckerkristalle mehr knirschen, den Amaretto zugeben. Zum Schluss den Mascarpone unterziehen. In eine 1,5 l Schüssel (z.B. Eleganzia) schichten. Erst ein paar Amarettis, dann die Hälfte der Creme, wieder eine Schicht Amarettis und dann die restliche Creme darauf verteilen. Die Oberfläche mit den übrigen Amarettis dekorieren. Ca. 1 Stunde ziehen lassen. </w:t>
      </w:r>
    </w:p>
    <w:p>
      <w:pPr>
        <w:pStyle w:val="Heading3"/>
        <w:numPr>
          <w:ilvl w:val="0"/>
          <w:numId w:val="2"/>
        </w:numPr>
        <w:rPr/>
      </w:pPr>
      <w:bookmarkStart w:id="132" w:name="__RefHeading___Toc121119301"/>
      <w:r>
        <w:rPr/>
        <w:t>Mousse au Chocolat</w:t>
      </w:r>
      <w:bookmarkEnd w:id="132"/>
      <w:r>
        <w:rPr/>
        <w:t xml:space="preserve"> </w:t>
      </w:r>
    </w:p>
    <w:p>
      <w:pPr>
        <w:pStyle w:val="Normal"/>
        <w:rPr/>
      </w:pPr>
      <w:r>
        <w:rPr/>
        <w:t xml:space="preserve">4 Eier, </w:t>
        <w:br/>
        <w:t xml:space="preserve">50 g Puderzucker, </w:t>
        <w:br/>
        <w:t xml:space="preserve">1 Schuss Cognac, </w:t>
        <w:br/>
        <w:t xml:space="preserve">50 g Butter, </w:t>
        <w:br/>
        <w:t xml:space="preserve">150 g bittere Schokolade, </w:t>
        <w:br/>
        <w:t xml:space="preserve">1/2 Tasse Espresso, </w:t>
        <w:br/>
        <w:t xml:space="preserve">300 ml Schlagsahne, </w:t>
        <w:br/>
        <w:t xml:space="preserve">1 Päckchen Sahnesteif </w:t>
        <w:br/>
        <w:br/>
        <w:t xml:space="preserve">Die Butter, zerbröckelte Schokolade und Espresso in einer feuerfesten Form im Backofen bei 80 C behutsam erhitzen bis die Schokolade geschmolzen ist. In der Zwischenzeit die Sahne mit Sahnesteif im Quick Chef steif schlagen, herausnehmen. Die Eier trennen und 2 Eiweiß steif schlagen. Dann die 4 Eigelb schaumig rühren im Quick Chef, Puderzucker und Cognac zugeben, gut verrühren. Dann die geschmolzene, etwas abgekühlte Schokoladenmasse unterrühren. Zum Schluss erst die steif geschlagene Sahne unterheben und dann die 2 Eiweiß. In eine Schüssel umfüllen und mindestens 4 Stunden vor dem Servieren kalt stellen. </w:t>
      </w:r>
    </w:p>
    <w:p>
      <w:pPr>
        <w:pStyle w:val="Heading3"/>
        <w:numPr>
          <w:ilvl w:val="0"/>
          <w:numId w:val="2"/>
        </w:numPr>
        <w:rPr/>
      </w:pPr>
      <w:bookmarkStart w:id="133" w:name="__RefHeading___Toc121119302"/>
      <w:r>
        <w:rPr/>
        <w:t>Nuss Nougat Sahne</w:t>
      </w:r>
      <w:bookmarkEnd w:id="133"/>
      <w:r>
        <w:rPr/>
        <w:t xml:space="preserve"> </w:t>
      </w:r>
    </w:p>
    <w:p>
      <w:pPr>
        <w:pStyle w:val="Normal"/>
        <w:rPr/>
      </w:pPr>
      <w:r>
        <w:rPr/>
        <w:t xml:space="preserve">250 ml Sahne, </w:t>
        <w:br/>
        <w:t xml:space="preserve">1 El Instant Kaffe, </w:t>
        <w:br/>
        <w:t xml:space="preserve">2 El Rum, </w:t>
        <w:br/>
        <w:t xml:space="preserve">1 El Wasser, </w:t>
        <w:br/>
        <w:t xml:space="preserve">200 g Nuss-Nougat Creme </w:t>
        <w:br/>
        <w:br/>
        <w:t xml:space="preserve">Die Sahne im Quick-Chef steif schlagen (Rühreinsatz) und die restlichen Zutaten unterrühren. Auf Schälchen verteilen und mit gehackten Pistazien bestreuen. </w:t>
      </w:r>
      <w:r>
        <w:br w:type="page"/>
      </w:r>
    </w:p>
    <w:p>
      <w:pPr>
        <w:pStyle w:val="Heading3"/>
        <w:numPr>
          <w:ilvl w:val="0"/>
          <w:numId w:val="2"/>
        </w:numPr>
        <w:rPr/>
      </w:pPr>
      <w:bookmarkStart w:id="134" w:name="__RefHeading___Toc121119303"/>
      <w:r>
        <w:rPr/>
        <w:t>Nussiges Frischkäse Dessert</w:t>
      </w:r>
      <w:bookmarkEnd w:id="134"/>
      <w:r>
        <w:rPr/>
        <w:t xml:space="preserve"> </w:t>
      </w:r>
    </w:p>
    <w:p>
      <w:pPr>
        <w:pStyle w:val="Normal"/>
        <w:rPr/>
      </w:pPr>
      <w:r>
        <w:rPr/>
        <w:t xml:space="preserve">50 ml Sahne, </w:t>
        <w:br/>
        <w:t xml:space="preserve">150 g Philadelphia, </w:t>
        <w:br/>
        <w:t xml:space="preserve">20 Walnusshälften, </w:t>
        <w:br/>
        <w:t xml:space="preserve">150 g Honig, </w:t>
        <w:br/>
        <w:t xml:space="preserve">einige Blättchen Zitronenmelisse </w:t>
        <w:br/>
        <w:br/>
        <w:t xml:space="preserve">Die Sahne im Quick-Chef schlagen, den Philadelphia unterziehen. Die Masse auf zwei Teller verteilen Zitronenmelisseblättchen um das Dessert legen und mit Walnusshälften bestreuen. Vor dem Servieren den Honig darüber laufen lassen. </w:t>
      </w:r>
    </w:p>
    <w:p>
      <w:pPr>
        <w:pStyle w:val="Heading3"/>
        <w:numPr>
          <w:ilvl w:val="0"/>
          <w:numId w:val="2"/>
        </w:numPr>
        <w:rPr/>
      </w:pPr>
      <w:bookmarkStart w:id="135" w:name="__RefHeading___Toc121119304"/>
      <w:r>
        <w:rPr/>
        <w:t>Pfirsich - Quark</w:t>
      </w:r>
      <w:bookmarkEnd w:id="135"/>
      <w:r>
        <w:rPr/>
        <w:t xml:space="preserve"> </w:t>
      </w:r>
    </w:p>
    <w:p>
      <w:pPr>
        <w:pStyle w:val="Normal"/>
        <w:rPr/>
      </w:pPr>
      <w:r>
        <w:rPr/>
        <w:t xml:space="preserve">1 kl Dose Pfirsiche, </w:t>
        <w:br/>
        <w:t xml:space="preserve">Saft von 1/2 Zitrone, </w:t>
        <w:br/>
        <w:t xml:space="preserve">250 g Magerquark, </w:t>
        <w:br/>
        <w:t xml:space="preserve">2 El süße Sahne, </w:t>
        <w:br/>
        <w:t xml:space="preserve">2 El Zucker, </w:t>
        <w:br/>
        <w:t xml:space="preserve">2 El Haselnüsse </w:t>
        <w:br/>
        <w:br/>
        <w:t xml:space="preserve">Die Pfirsiche abtropfen lassen und mit allen anderen Zutaten in den Quick-Chef geben und solange drehen, bis der Quark die gewünschte Konsistenz hat. </w:t>
      </w:r>
    </w:p>
    <w:p>
      <w:pPr>
        <w:pStyle w:val="Heading3"/>
        <w:numPr>
          <w:ilvl w:val="0"/>
          <w:numId w:val="2"/>
        </w:numPr>
        <w:rPr/>
      </w:pPr>
      <w:bookmarkStart w:id="136" w:name="__RefHeading___Toc121119305"/>
      <w:r>
        <w:rPr/>
        <w:t>Pfirsich Sekt</w:t>
      </w:r>
      <w:bookmarkEnd w:id="136"/>
      <w:r>
        <w:rPr/>
        <w:t xml:space="preserve"> </w:t>
      </w:r>
    </w:p>
    <w:p>
      <w:pPr>
        <w:pStyle w:val="Normal"/>
        <w:rPr/>
      </w:pPr>
      <w:r>
        <w:rPr/>
        <w:t xml:space="preserve">2 Pfirsich Hälften, </w:t>
        <w:br/>
        <w:t xml:space="preserve">1 „ Gelati" (oder Wichtel) Wodka, </w:t>
        <w:br/>
        <w:t xml:space="preserve">2 Gelati Pfirsichsaft, </w:t>
        <w:br/>
        <w:t xml:space="preserve">4 Gelati Vanilleeis, </w:t>
        <w:br/>
        <w:t xml:space="preserve">ca. 250 ml Sekt </w:t>
        <w:br/>
        <w:br/>
        <w:t xml:space="preserve">Den Pfirsich in den Quick Chef geben und pürieren. Anschließend den Wodka, Pfirsichsaft und das Vanilleeis dazugeben und kräftig verrühren. Als letztes den Sekt zugeben und kurz untermischen. </w:t>
      </w:r>
      <w:r>
        <w:br w:type="page"/>
      </w:r>
    </w:p>
    <w:p>
      <w:pPr>
        <w:pStyle w:val="Heading3"/>
        <w:numPr>
          <w:ilvl w:val="0"/>
          <w:numId w:val="2"/>
        </w:numPr>
        <w:rPr/>
      </w:pPr>
      <w:bookmarkStart w:id="137" w:name="__RefHeading___Toc121119306"/>
      <w:r>
        <w:rPr/>
        <w:t>Pfirsiche mit Marzipanschaum</w:t>
      </w:r>
      <w:bookmarkEnd w:id="137"/>
      <w:r>
        <w:rPr/>
        <w:t xml:space="preserve"> </w:t>
      </w:r>
    </w:p>
    <w:p>
      <w:pPr>
        <w:pStyle w:val="Normal"/>
        <w:rPr/>
      </w:pPr>
      <w:r>
        <w:rPr/>
        <w:t xml:space="preserve">4 Pfirsiche, </w:t>
        <w:br/>
        <w:t xml:space="preserve">100g Naturjoghurt, </w:t>
        <w:br/>
        <w:t xml:space="preserve">80 ml Sahne, </w:t>
        <w:br/>
        <w:t xml:space="preserve">160 g Marzipanrohmasse, </w:t>
        <w:br/>
        <w:t xml:space="preserve">Zimt </w:t>
        <w:br/>
        <w:br/>
        <w:t xml:space="preserve">Die Pfirsiche häuten, vom Kern befreien und in dünne Schnitze schneiden. Das Marzipan grob würfeln und mit dem Joghurt und der Sahne im Quick Chef gut vermischen. Mit Zimt abschmecken. Die Pfirsiche auf Tellern anrichten und die Creme darauf verteilen. </w:t>
      </w:r>
    </w:p>
    <w:p>
      <w:pPr>
        <w:pStyle w:val="Heading3"/>
        <w:numPr>
          <w:ilvl w:val="0"/>
          <w:numId w:val="2"/>
        </w:numPr>
        <w:rPr/>
      </w:pPr>
      <w:bookmarkStart w:id="138" w:name="__RefHeading___Toc121119307"/>
      <w:r>
        <w:rPr/>
        <w:t>Quark Zimt Kugeln</w:t>
      </w:r>
      <w:bookmarkEnd w:id="138"/>
      <w:r>
        <w:rPr/>
        <w:t xml:space="preserve"> </w:t>
      </w:r>
    </w:p>
    <w:p>
      <w:pPr>
        <w:pStyle w:val="Normal"/>
        <w:rPr/>
      </w:pPr>
      <w:r>
        <w:rPr/>
        <w:t xml:space="preserve">250 g Quark, </w:t>
        <w:br/>
        <w:t xml:space="preserve">10 El Zimt, </w:t>
        <w:br/>
        <w:t xml:space="preserve">7 El Zucker, </w:t>
        <w:br/>
        <w:t xml:space="preserve">Saft von 1/2 Zitrone </w:t>
        <w:br/>
        <w:br/>
        <w:t xml:space="preserve">Alle Zutaten im Quick-Chef gut verrühren bis es cremig ist. Kugeln formen und auf Tellern im Kühlschrank für 15 Minuten kalt stellen. (Dazu passt super das Kiwimousse) </w:t>
      </w:r>
    </w:p>
    <w:p>
      <w:pPr>
        <w:pStyle w:val="Heading3"/>
        <w:numPr>
          <w:ilvl w:val="0"/>
          <w:numId w:val="2"/>
        </w:numPr>
        <w:rPr/>
      </w:pPr>
      <w:bookmarkStart w:id="139" w:name="__RefHeading___Toc121119308"/>
      <w:r>
        <w:rPr/>
        <w:t>Schlagsahne</w:t>
      </w:r>
      <w:bookmarkEnd w:id="139"/>
      <w:r>
        <w:rPr/>
        <w:t xml:space="preserve"> </w:t>
      </w:r>
    </w:p>
    <w:p>
      <w:pPr>
        <w:pStyle w:val="Normal"/>
        <w:rPr/>
      </w:pPr>
      <w:r>
        <w:rPr/>
        <w:t xml:space="preserve">500 ml Sahne, </w:t>
        <w:br/>
        <w:t xml:space="preserve">2 Päckchen Vanillezucker </w:t>
        <w:br/>
        <w:br/>
        <w:t xml:space="preserve">Die Sahne mit dem Vanillezucker im Quick-Chef mit Rühreinsatz schlagen, bis sie steif ist. </w:t>
      </w:r>
    </w:p>
    <w:p>
      <w:pPr>
        <w:pStyle w:val="Heading3"/>
        <w:numPr>
          <w:ilvl w:val="0"/>
          <w:numId w:val="2"/>
        </w:numPr>
        <w:rPr/>
      </w:pPr>
      <w:bookmarkStart w:id="140" w:name="__RefHeading___Toc121119309"/>
      <w:r>
        <w:rPr/>
        <w:t>Schnelle Schokosahne</w:t>
      </w:r>
      <w:bookmarkEnd w:id="140"/>
      <w:r>
        <w:rPr/>
        <w:t xml:space="preserve"> </w:t>
      </w:r>
    </w:p>
    <w:p>
      <w:pPr>
        <w:pStyle w:val="Normal"/>
        <w:rPr/>
      </w:pPr>
      <w:r>
        <w:rPr/>
        <w:t xml:space="preserve">250 g Sahne, </w:t>
        <w:br/>
        <w:t xml:space="preserve">50 g Zucker, </w:t>
        <w:br/>
        <w:t xml:space="preserve">1 El Kaba, </w:t>
        <w:br/>
        <w:t xml:space="preserve">Amarettolikör nach Belieben </w:t>
      </w:r>
      <w:r>
        <w:br w:type="page"/>
      </w:r>
    </w:p>
    <w:p>
      <w:pPr>
        <w:pStyle w:val="Normal"/>
        <w:rPr/>
      </w:pPr>
      <w:r>
        <w:rPr/>
        <w:t xml:space="preserve">Die Sahne mit dem Zucker in den Quick-Chef mit Rühreinsatz geben und solange drehen bis sie steif geschlagen ist. Mit dem Kabapulver verrühren und nach Geschmack mit Amarettolikör verfeinern. </w:t>
      </w:r>
    </w:p>
    <w:p>
      <w:pPr>
        <w:pStyle w:val="Heading3"/>
        <w:numPr>
          <w:ilvl w:val="0"/>
          <w:numId w:val="2"/>
        </w:numPr>
        <w:rPr/>
      </w:pPr>
      <w:bookmarkStart w:id="141" w:name="__RefHeading___Toc121119310"/>
      <w:r>
        <w:rPr/>
        <w:t>Schokoquark für Kids</w:t>
      </w:r>
      <w:bookmarkEnd w:id="141"/>
      <w:r>
        <w:rPr/>
        <w:t xml:space="preserve"> </w:t>
      </w:r>
    </w:p>
    <w:p>
      <w:pPr>
        <w:pStyle w:val="Normal"/>
        <w:rPr/>
      </w:pPr>
      <w:r>
        <w:rPr/>
        <w:t xml:space="preserve">50 g Vollmilchschokolade, </w:t>
        <w:br/>
        <w:t xml:space="preserve">1 Banane, </w:t>
        <w:br/>
        <w:t xml:space="preserve">1 El Honig, </w:t>
        <w:br/>
        <w:t xml:space="preserve">2 El Milch, </w:t>
        <w:br/>
        <w:t xml:space="preserve">150 g Quark </w:t>
        <w:br/>
        <w:br/>
        <w:t xml:space="preserve">Die Schokolade in grobe Stücke brechen und fein hacken, die restlichen Zutaten zugeben und miteinander vermischen. </w:t>
      </w:r>
    </w:p>
    <w:p>
      <w:pPr>
        <w:pStyle w:val="Heading3"/>
        <w:numPr>
          <w:ilvl w:val="0"/>
          <w:numId w:val="2"/>
        </w:numPr>
        <w:rPr/>
      </w:pPr>
      <w:bookmarkStart w:id="142" w:name="__RefHeading___Toc121119311"/>
      <w:r>
        <w:rPr/>
        <w:t>Vanillecreme</w:t>
      </w:r>
      <w:bookmarkEnd w:id="142"/>
      <w:r>
        <w:rPr/>
        <w:t xml:space="preserve"> </w:t>
      </w:r>
    </w:p>
    <w:p>
      <w:pPr>
        <w:pStyle w:val="Normal"/>
        <w:rPr/>
      </w:pPr>
      <w:r>
        <w:rPr/>
        <w:t xml:space="preserve">4 Eier, </w:t>
        <w:br/>
        <w:t xml:space="preserve">60 g Puderzucker, </w:t>
        <w:br/>
        <w:t xml:space="preserve">1 Päckchen Vanillezucker, </w:t>
        <w:br/>
        <w:t xml:space="preserve">1/4 l Milch, </w:t>
        <w:br/>
        <w:t xml:space="preserve">1 1/2 Tl Kartoffelstärke </w:t>
        <w:br/>
        <w:br/>
        <w:t xml:space="preserve">Die Eier mit dem Puderzucker und dem Vanillezucker im Quick Chef schaumig schlagen. Die Stärke in der Milch auflösen, dann in den Quick Chef zu dem Eierschaum geben und verrühren. In einem Topf langsam bei kleinster Hitze erwärmen und unter Rühren zu einer Creme verarbeiten. </w:t>
      </w:r>
    </w:p>
    <w:p>
      <w:pPr>
        <w:pStyle w:val="Heading3"/>
        <w:numPr>
          <w:ilvl w:val="0"/>
          <w:numId w:val="2"/>
        </w:numPr>
        <w:rPr/>
      </w:pPr>
      <w:bookmarkStart w:id="143" w:name="__RefHeading___Toc121119312"/>
      <w:r>
        <w:rPr/>
        <w:t>Zimtparfait</w:t>
      </w:r>
      <w:bookmarkEnd w:id="143"/>
      <w:r>
        <w:rPr/>
        <w:t xml:space="preserve"> </w:t>
      </w:r>
    </w:p>
    <w:p>
      <w:pPr>
        <w:pStyle w:val="Normal"/>
        <w:rPr/>
      </w:pPr>
      <w:r>
        <w:rPr/>
        <w:t xml:space="preserve">4 Eigelb, </w:t>
        <w:br/>
        <w:t xml:space="preserve">100 g Puderzucker, </w:t>
        <w:br/>
        <w:t xml:space="preserve">1 Tl gemahlener Zimt, </w:t>
        <w:br/>
        <w:t xml:space="preserve">2 El Cognac, </w:t>
        <w:br/>
        <w:t xml:space="preserve">300 ml Schlagsahne </w:t>
        <w:br/>
        <w:br/>
      </w:r>
      <w:r>
        <w:br w:type="page"/>
      </w:r>
    </w:p>
    <w:p>
      <w:pPr>
        <w:pStyle w:val="Normal"/>
        <w:rPr/>
      </w:pPr>
      <w:r>
        <w:rPr/>
        <w:t xml:space="preserve">Die Sahne im Quick Chef steif schlagen und herausnehmen, dann die Eigelb hellgelb schlagen, Puderzucker und dem Zimt zugeben und weiter schlagen. Dann den Cognac zugeben und die Sahne vorsichtig unterheben. In eine Schüssel umfüllen </w:t>
        <w:br/>
        <w:t xml:space="preserve">und 4 Stunden ins Gefrierfach stellen, l Stunde vor dem Servieren in den Kühlschrank umstellen. </w:t>
      </w:r>
    </w:p>
    <w:p>
      <w:pPr>
        <w:pStyle w:val="Heading2"/>
        <w:ind w:left="0" w:hanging="0"/>
        <w:rPr/>
      </w:pPr>
      <w:bookmarkStart w:id="144" w:name="__RefHeading___Toc121119313"/>
      <w:r>
        <w:rPr/>
        <w:t>Dipp Variationen</w:t>
      </w:r>
      <w:bookmarkEnd w:id="144"/>
      <w:r>
        <w:rPr/>
        <w:t xml:space="preserve"> </w:t>
      </w:r>
    </w:p>
    <w:p>
      <w:pPr>
        <w:pStyle w:val="Heading3"/>
        <w:numPr>
          <w:ilvl w:val="0"/>
          <w:numId w:val="2"/>
        </w:numPr>
        <w:rPr/>
      </w:pPr>
      <w:bookmarkStart w:id="145" w:name="__RefHeading___Toc121119314"/>
      <w:r>
        <w:rPr/>
        <w:t>Hawaii-Quicky</w:t>
      </w:r>
      <w:bookmarkEnd w:id="145"/>
      <w:r>
        <w:rPr/>
        <w:t xml:space="preserve"> </w:t>
      </w:r>
    </w:p>
    <w:p>
      <w:pPr>
        <w:pStyle w:val="Normal"/>
        <w:rPr/>
      </w:pPr>
      <w:r>
        <w:rPr/>
        <w:t xml:space="preserve">250 g Quark 20 % oder 40 % </w:t>
        <w:br/>
        <w:t xml:space="preserve">2 Frühlingszwiebel oder 1 kleine Gemüse-Zwiebel </w:t>
        <w:br/>
        <w:t xml:space="preserve">1/4 Tl Curry </w:t>
        <w:br/>
        <w:t xml:space="preserve">1/4 Tl Kräutersalz </w:t>
        <w:br/>
        <w:t xml:space="preserve">Schnittlauch oder Kräuter </w:t>
        <w:br/>
        <w:t xml:space="preserve">Alles nach Bedarf im Quickchef mixen </w:t>
        <w:br/>
        <w:br/>
        <w:t xml:space="preserve">1/2 Dose Ananas, bitte gut abtropfen nochmals 1 bis 2x mixen, damit die </w:t>
        <w:br/>
        <w:t xml:space="preserve">Ananas-Stücke nicht zu klein werden. </w:t>
      </w:r>
    </w:p>
    <w:p>
      <w:pPr>
        <w:pStyle w:val="Heading3"/>
        <w:numPr>
          <w:ilvl w:val="0"/>
          <w:numId w:val="2"/>
        </w:numPr>
        <w:rPr/>
      </w:pPr>
      <w:bookmarkStart w:id="146" w:name="__RefHeading___Toc121119315"/>
      <w:r>
        <w:rPr/>
        <w:t>Aioli - Knoblauchmayonnaise</w:t>
      </w:r>
      <w:bookmarkEnd w:id="146"/>
      <w:r>
        <w:rPr/>
        <w:t xml:space="preserve"> </w:t>
      </w:r>
    </w:p>
    <w:p>
      <w:pPr>
        <w:pStyle w:val="Normal"/>
        <w:rPr/>
      </w:pPr>
      <w:r>
        <w:rPr/>
        <w:t xml:space="preserve">1 Eigelb, </w:t>
        <w:br/>
        <w:t xml:space="preserve">Salz, </w:t>
        <w:br/>
        <w:t xml:space="preserve">Pfeffer, </w:t>
        <w:br/>
        <w:t xml:space="preserve">1 Tl Zitronensaft, </w:t>
        <w:br/>
        <w:t xml:space="preserve">1/8 l Öl, </w:t>
        <w:br/>
        <w:t xml:space="preserve">1-2 Knoblauchzehen </w:t>
        <w:br/>
        <w:br/>
        <w:t xml:space="preserve">Alle Zutaten müssen Raumtemperatur haben, ansonsten kann die Mayonnaise gerinnen! Das Eigelb mit Salz, Pfeffer und Zitronensaft im Quick-Chef verrühren. Dann wird das Öl durch den Trichter zunächst tropfenweise (wichtig!!) und später in einem dünnen Strahl zugegeben und kräftig verrührt. Zum Schluss mit l - 2 durchgepressten Knoblauchzehen würzen. Aioli hält sich gut verschlossen im Kühlschrank für 2-3 Tage. (Sollte die Mayonnaise trotzdem gerinnen, war das Öl entweder zu kalt oder zu schnell zugegeben. Rettung: Erneut ein Eigelb verrühren und die geronnene Mayonnaise teelöffelweise unter Rühren dazugeben..) </w:t>
      </w:r>
      <w:r>
        <w:br w:type="page"/>
      </w:r>
    </w:p>
    <w:p>
      <w:pPr>
        <w:pStyle w:val="Heading3"/>
        <w:numPr>
          <w:ilvl w:val="0"/>
          <w:numId w:val="2"/>
        </w:numPr>
        <w:rPr/>
      </w:pPr>
      <w:bookmarkStart w:id="147" w:name="__RefHeading___Toc121119316"/>
      <w:bookmarkEnd w:id="147"/>
      <w:r>
        <w:rPr/>
        <w:t>Aioli 1 (Knoblauchpasta)</w:t>
      </w:r>
    </w:p>
    <w:p>
      <w:pPr>
        <w:pStyle w:val="Normal"/>
        <w:rPr/>
      </w:pPr>
      <w:r>
        <w:rPr/>
      </w:r>
    </w:p>
    <w:p>
      <w:pPr>
        <w:pStyle w:val="Normal"/>
        <w:rPr/>
      </w:pPr>
      <w:r>
        <w:rPr/>
        <w:t>6-8 Knoblauchzehen</w:t>
        <w:br/>
        <w:t>1 Tl grobes Meersalz</w:t>
        <w:br/>
        <w:t>1 Eigelb</w:t>
        <w:br/>
        <w:t>l kaltgepresstes Olivenöl</w:t>
        <w:br/>
        <w:t>2 Tl Zitronensaft</w:t>
        <w:br/>
        <w:t>1 Tl lauwarmes Wasser</w:t>
        <w:br/>
        <w:br/>
        <w:t>Knoblauch schälen und grob würfeln. Mit dem Meersalz in einem Mörser zu einem glatten Brei zerdrücken, bis sich das Salz aufgelöst hat. Das verquirlte Eigelb zufügen und die Mischung in eine Schüssel umfüllen. Das Öl mit dem Schneebesen anfangs tropfenweise, dann in einem dünnen Strahl unterrühren. Wenn das Öl etwa zur Hälfteverbraucht ist, Zitronensaft und Wasser und anschließend das restliche Öl portionsweise einschlagen.</w:t>
      </w:r>
    </w:p>
    <w:p>
      <w:pPr>
        <w:pStyle w:val="Heading3"/>
        <w:numPr>
          <w:ilvl w:val="0"/>
          <w:numId w:val="2"/>
        </w:numPr>
        <w:rPr/>
      </w:pPr>
      <w:bookmarkStart w:id="148" w:name="__RefHeading___Toc121119317"/>
      <w:bookmarkEnd w:id="148"/>
      <w:r>
        <w:rPr/>
        <w:t>Aioli 2 (Knoblauchpasta)</w:t>
      </w:r>
    </w:p>
    <w:p>
      <w:pPr>
        <w:pStyle w:val="Normal"/>
        <w:rPr/>
      </w:pPr>
      <w:r>
        <w:rPr/>
        <w:t>8 Knoblauchzehen</w:t>
        <w:br/>
        <w:t>2 Eigelb</w:t>
        <w:br/>
        <w:t>1 Prise Salz</w:t>
        <w:br/>
        <w:t>1/3 l Olivenöl</w:t>
        <w:br/>
        <w:t>1/2 Zitrone (Saft)</w:t>
        <w:br/>
        <w:br/>
        <w:t>Den Knoblauch in einem Mörser zu einer Paste zerstoßen. Die Eigelb und</w:t>
        <w:br/>
        <w:t>das Salz in diese Paste mischen und mit dem Stößel des Mörsers heftig</w:t>
        <w:br/>
        <w:t>arbeitend das Öl tropfenweise unterziehen. Die Soße muss eine cremige</w:t>
        <w:br/>
        <w:t>Beschaffenheit haben, die durch leichte Zugaben von Zitronensaft und</w:t>
        <w:br/>
        <w:t>- wenn die Soße genügend gesäuert ist - Wasser aufrechterhaltend wird.</w:t>
      </w:r>
      <w:r>
        <w:br w:type="page"/>
      </w:r>
    </w:p>
    <w:p>
      <w:pPr>
        <w:pStyle w:val="Heading3"/>
        <w:numPr>
          <w:ilvl w:val="0"/>
          <w:numId w:val="2"/>
        </w:numPr>
        <w:rPr/>
      </w:pPr>
      <w:bookmarkStart w:id="149" w:name="__RefHeading___Toc121119318"/>
      <w:r>
        <w:rPr/>
        <w:t>Ananas Dipp</w:t>
      </w:r>
      <w:bookmarkEnd w:id="149"/>
      <w:r>
        <w:rPr/>
        <w:t xml:space="preserve"> </w:t>
      </w:r>
    </w:p>
    <w:p>
      <w:pPr>
        <w:pStyle w:val="Normal"/>
        <w:rPr/>
      </w:pPr>
      <w:r>
        <w:rPr/>
        <w:t xml:space="preserve">200 g Dänischer Frischkäse </w:t>
        <w:br/>
        <w:t xml:space="preserve">125 g Ananas - Papaya Ring (Aldi) </w:t>
        <w:br/>
        <w:t xml:space="preserve">100 g Schmand </w:t>
        <w:br/>
        <w:t xml:space="preserve">125 g Butter </w:t>
        <w:br/>
        <w:t xml:space="preserve">scharfer Paprika </w:t>
        <w:br/>
        <w:t xml:space="preserve">ca. 100 g Ananas aus der Dose </w:t>
        <w:br/>
        <w:t xml:space="preserve">2 El Ananassaft </w:t>
        <w:br/>
        <w:br/>
        <w:t xml:space="preserve">Alles in den Quick Chef gut vermengen und anschließend in kleine J06 oder C34/C35 Tafelfeine umfüllen und bis zum Servieren kühl stellen. </w:t>
        <w:br/>
        <w:br/>
        <w:t xml:space="preserve">Mit Cracker oder Brot servieren. </w:t>
      </w:r>
    </w:p>
    <w:p>
      <w:pPr>
        <w:pStyle w:val="Heading3"/>
        <w:numPr>
          <w:ilvl w:val="0"/>
          <w:numId w:val="2"/>
        </w:numPr>
        <w:rPr/>
      </w:pPr>
      <w:bookmarkStart w:id="150" w:name="__RefHeading___Toc121119319"/>
      <w:r>
        <w:rPr/>
        <w:t>Ananas Dipp</w:t>
      </w:r>
      <w:bookmarkEnd w:id="150"/>
      <w:r>
        <w:rPr/>
        <w:t xml:space="preserve"> </w:t>
      </w:r>
    </w:p>
    <w:p>
      <w:pPr>
        <w:pStyle w:val="Normal"/>
        <w:rPr/>
      </w:pPr>
      <w:r>
        <w:rPr/>
        <w:t xml:space="preserve">200 g Dänischer Frischkäse, </w:t>
        <w:br/>
        <w:t xml:space="preserve">125 g Ananas-Papaya Ring ( Aldi), </w:t>
        <w:br/>
        <w:t xml:space="preserve">100 g Schmand, </w:t>
        <w:br/>
        <w:t xml:space="preserve">125 g Butter, </w:t>
        <w:br/>
        <w:t xml:space="preserve">1 Msp. scharfen Paprika, </w:t>
        <w:br/>
        <w:t xml:space="preserve">100 g Ananasstücke aus der Dose, </w:t>
        <w:br/>
        <w:t xml:space="preserve">2 El Ananassaft </w:t>
        <w:br/>
        <w:br/>
        <w:t xml:space="preserve">Alle Zutaten im Quick Chef gut miteinander verrühren, in Servierschalen umfüllen und bis zum Servieren kühl stellen </w:t>
      </w:r>
    </w:p>
    <w:p>
      <w:pPr>
        <w:pStyle w:val="Heading3"/>
        <w:numPr>
          <w:ilvl w:val="0"/>
          <w:numId w:val="2"/>
        </w:numPr>
        <w:rPr/>
      </w:pPr>
      <w:bookmarkStart w:id="151" w:name="__RefHeading___Toc121119320"/>
      <w:r>
        <w:rPr/>
        <w:t>Aprikosen Quark Dipp</w:t>
      </w:r>
      <w:bookmarkEnd w:id="151"/>
      <w:r>
        <w:rPr/>
        <w:t xml:space="preserve"> </w:t>
      </w:r>
    </w:p>
    <w:p>
      <w:pPr>
        <w:pStyle w:val="Normal"/>
        <w:rPr/>
      </w:pPr>
      <w:r>
        <w:rPr/>
        <w:t xml:space="preserve">100 g entsteinte Aprikosen, </w:t>
        <w:br/>
        <w:t xml:space="preserve">250 g Magerquark, </w:t>
        <w:br/>
        <w:t xml:space="preserve">1 El Madeira, </w:t>
        <w:br/>
        <w:t xml:space="preserve">etwas Zitronensaft </w:t>
        <w:br/>
        <w:br/>
        <w:t>Die Aprikosen im Quick-Chef sehr fein hacken (pürieren) und anschließend mit dem Magerquark gut verrühren. Mit Madeira und Zitronensaft abschmecken.</w:t>
      </w:r>
      <w:r>
        <w:br w:type="page"/>
      </w:r>
    </w:p>
    <w:p>
      <w:pPr>
        <w:pStyle w:val="Heading3"/>
        <w:numPr>
          <w:ilvl w:val="0"/>
          <w:numId w:val="2"/>
        </w:numPr>
        <w:rPr/>
      </w:pPr>
      <w:bookmarkStart w:id="152" w:name="__RefHeading___Toc121119321"/>
      <w:r>
        <w:rPr/>
        <w:t>Avocado Basilikum Dipp</w:t>
      </w:r>
      <w:bookmarkEnd w:id="152"/>
      <w:r>
        <w:rPr/>
        <w:t xml:space="preserve"> </w:t>
      </w:r>
    </w:p>
    <w:p>
      <w:pPr>
        <w:pStyle w:val="Normal"/>
        <w:rPr/>
      </w:pPr>
      <w:r>
        <w:rPr/>
        <w:t xml:space="preserve">2 Bund Basilikum, </w:t>
        <w:br/>
        <w:t xml:space="preserve">Saft von 1 Zitrone, </w:t>
        <w:br/>
        <w:t xml:space="preserve">1 reife Avocado, </w:t>
        <w:br/>
        <w:t xml:space="preserve">150 g Schmand, </w:t>
        <w:br/>
        <w:t xml:space="preserve">100 g Sahne, </w:t>
        <w:br/>
        <w:t xml:space="preserve">2 Tl milder Senf, </w:t>
        <w:br/>
        <w:t xml:space="preserve">Pfeffer </w:t>
        <w:br/>
        <w:br/>
        <w:t xml:space="preserve">Basilikum waschen, trocken tupfen und im Quick-Chef mit der Avocado fein hacken. Die restlichen Zutaten zugeben und geschmeidig verrühren, mit Pfeffer abschmecken. Passt ganz toll zu Pellkartoffeln und Tomaten. </w:t>
      </w:r>
    </w:p>
    <w:p>
      <w:pPr>
        <w:pStyle w:val="Heading3"/>
        <w:numPr>
          <w:ilvl w:val="0"/>
          <w:numId w:val="2"/>
        </w:numPr>
        <w:rPr/>
      </w:pPr>
      <w:bookmarkStart w:id="153" w:name="__RefHeading___Toc121119322"/>
      <w:r>
        <w:rPr/>
        <w:t>Avocado Creme</w:t>
      </w:r>
      <w:bookmarkEnd w:id="153"/>
      <w:r>
        <w:rPr/>
        <w:t xml:space="preserve"> </w:t>
      </w:r>
    </w:p>
    <w:p>
      <w:pPr>
        <w:pStyle w:val="Normal"/>
        <w:rPr/>
      </w:pPr>
      <w:r>
        <w:rPr/>
        <w:t xml:space="preserve">1 Avocado (weich und zerdrücken) </w:t>
        <w:br/>
        <w:t xml:space="preserve">1 Becher Sauerrahm o. </w:t>
        <w:br/>
        <w:t xml:space="preserve">Schmand </w:t>
        <w:br/>
        <w:t xml:space="preserve">3 - 4 Knoblauchzehen </w:t>
        <w:br/>
        <w:t xml:space="preserve">Saft einer halben Zitrone </w:t>
        <w:br/>
        <w:t xml:space="preserve">Salz, Pfeffer, Zucker </w:t>
      </w:r>
    </w:p>
    <w:p>
      <w:pPr>
        <w:pStyle w:val="Heading3"/>
        <w:numPr>
          <w:ilvl w:val="0"/>
          <w:numId w:val="2"/>
        </w:numPr>
        <w:rPr/>
      </w:pPr>
      <w:bookmarkStart w:id="154" w:name="__RefHeading___Toc121119323"/>
      <w:r>
        <w:rPr/>
        <w:t>Avocado Creme</w:t>
      </w:r>
      <w:bookmarkEnd w:id="154"/>
      <w:r>
        <w:rPr/>
        <w:t xml:space="preserve"> </w:t>
      </w:r>
    </w:p>
    <w:p>
      <w:pPr>
        <w:pStyle w:val="Normal"/>
        <w:rPr/>
      </w:pPr>
      <w:r>
        <w:rPr/>
        <w:t xml:space="preserve">1 weiche Avocado, </w:t>
        <w:br/>
        <w:t xml:space="preserve">1 Becher Schmand, </w:t>
        <w:br/>
        <w:t xml:space="preserve">3-4 durchgepresste Knoblauchzehen, </w:t>
        <w:br/>
        <w:t xml:space="preserve">Saft von 1/2 Zitrone, </w:t>
        <w:br/>
        <w:t xml:space="preserve">Salz, </w:t>
        <w:br/>
        <w:t xml:space="preserve">Pfeffer, </w:t>
        <w:br/>
        <w:t xml:space="preserve">Prise Zucker </w:t>
        <w:br/>
        <w:br/>
        <w:t xml:space="preserve">Alle Zutaten im Quick Chef gut miteinander verrühren - fertig. </w:t>
      </w:r>
      <w:r>
        <w:br w:type="page"/>
      </w:r>
    </w:p>
    <w:p>
      <w:pPr>
        <w:pStyle w:val="Heading3"/>
        <w:numPr>
          <w:ilvl w:val="0"/>
          <w:numId w:val="2"/>
        </w:numPr>
        <w:rPr/>
      </w:pPr>
      <w:bookmarkStart w:id="155" w:name="__RefHeading___Toc121119324"/>
      <w:r>
        <w:rPr/>
        <w:t>Avocado Dipp I</w:t>
      </w:r>
      <w:bookmarkEnd w:id="155"/>
      <w:r>
        <w:rPr/>
        <w:t xml:space="preserve"> </w:t>
      </w:r>
    </w:p>
    <w:p>
      <w:pPr>
        <w:pStyle w:val="Normal"/>
        <w:rPr/>
      </w:pPr>
      <w:r>
        <w:rPr/>
        <w:t xml:space="preserve">1/4 Zwiebel, </w:t>
        <w:br/>
        <w:t xml:space="preserve">2 geschälte Knoblauchzehen, </w:t>
        <w:br/>
        <w:t xml:space="preserve">1 Msp. Chili-Pulver, </w:t>
        <w:br/>
        <w:t xml:space="preserve">4 geschälte Tomaten, </w:t>
        <w:br/>
        <w:t xml:space="preserve">2 Avocados, </w:t>
        <w:br/>
        <w:t xml:space="preserve">2 Tl Zitronensaft, </w:t>
        <w:br/>
        <w:t xml:space="preserve">Salz und Pfeffer, </w:t>
        <w:br/>
        <w:t xml:space="preserve">3 Zweige Petersilie, </w:t>
        <w:br/>
        <w:t xml:space="preserve">Zitronenscheiben zum Garnieren </w:t>
        <w:br/>
        <w:br/>
        <w:t xml:space="preserve">Die Zwiebel, Knoblauch und Chilipulver zusammen mit den Tomaten in den Quick-Chef geben und zu einem Brei verrühren. Avocados, Zitronensaft und Petersilie hinzufügen und das ganze vermischen bis es ein Brei ist. Nach Geschmack mit Salz und Pfeffer abschmecken und in einer Servierschale gut verschlossen aufbewahren (niemals mehr als 2 Stunden vor dem Servieren zubereiten, gut verschließen!!) </w:t>
      </w:r>
    </w:p>
    <w:p>
      <w:pPr>
        <w:pStyle w:val="Heading3"/>
        <w:numPr>
          <w:ilvl w:val="0"/>
          <w:numId w:val="2"/>
        </w:numPr>
        <w:rPr/>
      </w:pPr>
      <w:bookmarkStart w:id="156" w:name="__RefHeading___Toc121119325"/>
      <w:r>
        <w:rPr/>
        <w:t>Avocado Dipp II</w:t>
      </w:r>
      <w:bookmarkEnd w:id="156"/>
      <w:r>
        <w:rPr/>
        <w:t xml:space="preserve"> </w:t>
      </w:r>
    </w:p>
    <w:p>
      <w:pPr>
        <w:pStyle w:val="Normal"/>
        <w:rPr/>
      </w:pPr>
      <w:r>
        <w:rPr/>
        <w:t xml:space="preserve">1 Avocado, </w:t>
        <w:br/>
        <w:t xml:space="preserve">200 g Creme fraiche, </w:t>
        <w:br/>
        <w:t xml:space="preserve">etwas Milch, </w:t>
        <w:br/>
        <w:t xml:space="preserve">Salz, </w:t>
        <w:br/>
        <w:t xml:space="preserve">Pfeffer, </w:t>
        <w:br/>
        <w:t xml:space="preserve">Worcestersauce </w:t>
        <w:br/>
        <w:br/>
        <w:t xml:space="preserve">Die Avocado halbieren und entkernen, im Quick-Chef hacken, die restlichen Zutaten zugeben und mit etwas Milch (durch den Trichter) glatt rühren, mit den Gewürzen abschmecken. </w:t>
      </w:r>
      <w:r>
        <w:br w:type="page"/>
      </w:r>
    </w:p>
    <w:p>
      <w:pPr>
        <w:pStyle w:val="Heading3"/>
        <w:numPr>
          <w:ilvl w:val="0"/>
          <w:numId w:val="2"/>
        </w:numPr>
        <w:rPr/>
      </w:pPr>
      <w:bookmarkStart w:id="157" w:name="__RefHeading___Toc121119326"/>
      <w:r>
        <w:rPr/>
        <w:t>Avokado- Dipp</w:t>
      </w:r>
      <w:bookmarkEnd w:id="157"/>
      <w:r>
        <w:rPr/>
        <w:t xml:space="preserve"> </w:t>
      </w:r>
    </w:p>
    <w:p>
      <w:pPr>
        <w:pStyle w:val="Normal"/>
        <w:rPr/>
      </w:pPr>
      <w:r>
        <w:rPr/>
        <w:t xml:space="preserve">1/4 Zwiebel, </w:t>
        <w:br/>
        <w:t xml:space="preserve">2 geschälte Knoblauchecken, </w:t>
        <w:br/>
        <w:t xml:space="preserve">1 Msp. Chili- Pulver, </w:t>
        <w:br/>
        <w:t xml:space="preserve">4 geschälte Tomaten, </w:t>
        <w:br/>
        <w:t xml:space="preserve">2 Avocados, </w:t>
        <w:br/>
        <w:t xml:space="preserve">2 Tl Zitronensaft, </w:t>
        <w:br/>
        <w:t xml:space="preserve">Salz und </w:t>
        <w:br/>
        <w:t xml:space="preserve">Pfeffer, </w:t>
        <w:br/>
        <w:t xml:space="preserve">3 Stangen Petersilie, </w:t>
        <w:br/>
        <w:t xml:space="preserve">Zitronenscheiben zum Garnieren </w:t>
        <w:br/>
        <w:t xml:space="preserve">Zwiebel, </w:t>
        <w:br/>
        <w:t xml:space="preserve">Knoblauch, </w:t>
        <w:br/>
        <w:t xml:space="preserve">Chilipulver und </w:t>
        <w:br/>
        <w:t xml:space="preserve">Tomaten </w:t>
        <w:br/>
        <w:br/>
        <w:t xml:space="preserve">in den Quick- Chef und zu einem Brei verrühren. Avocados, Zitronensaft und Petersilie hinzugeben und das Ganze vermischen, bis es ein Brei ist. Nach Geschmack mit Salz und Pfeffer abschmecken und in eine Servierschale geben. Bitte niemals mehr als 2 Stunden vor dem Servieren zubereiten und immer gut verschlossen bis zum Servieren aufbewahren. </w:t>
      </w:r>
    </w:p>
    <w:p>
      <w:pPr>
        <w:pStyle w:val="Heading3"/>
        <w:numPr>
          <w:ilvl w:val="0"/>
          <w:numId w:val="2"/>
        </w:numPr>
        <w:rPr/>
      </w:pPr>
      <w:bookmarkStart w:id="158" w:name="__RefHeading___Toc121119327"/>
      <w:r>
        <w:rPr/>
        <w:t>Ayran (türkische Buttermilch)</w:t>
      </w:r>
      <w:bookmarkEnd w:id="158"/>
      <w:r>
        <w:rPr/>
        <w:t xml:space="preserve"> </w:t>
      </w:r>
    </w:p>
    <w:p>
      <w:pPr>
        <w:pStyle w:val="Normal"/>
        <w:rPr/>
      </w:pPr>
      <w:r>
        <w:rPr/>
        <w:t xml:space="preserve">150 g Joghurt, </w:t>
        <w:br/>
        <w:t xml:space="preserve">1 Knoblauchzehe, </w:t>
        <w:br/>
        <w:t xml:space="preserve">Salz, </w:t>
        <w:br/>
        <w:t xml:space="preserve">150 ml Wasser oder 100 ml Milch </w:t>
        <w:br/>
        <w:br/>
        <w:t>Die Knoblauchzehe abziehen und durch den Knoblauch in den Quick-Chef zum Joghurt pressen, gut durchrühren, mit Salz abschmecken und je nach Geschmack entweder noch mit Wasser oder Milch verdünnen. Wer es lieber ohne Knoblauch mag, lässt ihn einfach weg. Ayran wird eiskalt getrunken.</w:t>
      </w:r>
      <w:r>
        <w:br w:type="page"/>
      </w:r>
    </w:p>
    <w:p>
      <w:pPr>
        <w:pStyle w:val="Heading3"/>
        <w:numPr>
          <w:ilvl w:val="0"/>
          <w:numId w:val="2"/>
        </w:numPr>
        <w:rPr/>
      </w:pPr>
      <w:bookmarkStart w:id="159" w:name="__RefHeading___Toc121119328"/>
      <w:r>
        <w:rPr/>
        <w:t>Bananen Curry Dipp</w:t>
      </w:r>
      <w:bookmarkEnd w:id="159"/>
      <w:r>
        <w:rPr/>
        <w:t xml:space="preserve"> </w:t>
      </w:r>
    </w:p>
    <w:p>
      <w:pPr>
        <w:pStyle w:val="Normal"/>
        <w:rPr/>
      </w:pPr>
      <w:r>
        <w:rPr/>
        <w:t xml:space="preserve">2 Bananen, </w:t>
        <w:br/>
        <w:t xml:space="preserve">1 El Zitronensaft, </w:t>
        <w:br/>
        <w:t xml:space="preserve">100 g Mayonnaise, </w:t>
        <w:br/>
        <w:t xml:space="preserve">4 El Joghurt, </w:t>
        <w:br/>
        <w:t xml:space="preserve">1 El Curry, </w:t>
        <w:br/>
        <w:t xml:space="preserve">Salz, </w:t>
        <w:br/>
        <w:t xml:space="preserve">Zucker </w:t>
        <w:br/>
        <w:br/>
        <w:t xml:space="preserve">1 1/2 Bananen im Quick-Chef pürieren, mit den Mayonnaise und Joghurt glatt verrühren und mit den Gewürzen abschmecken. 1/2 Banane in Scheiben schneiden, mit Zitronensaft beträufeln und Dipp damit garnieren. </w:t>
      </w:r>
    </w:p>
    <w:p>
      <w:pPr>
        <w:pStyle w:val="Heading3"/>
        <w:numPr>
          <w:ilvl w:val="0"/>
          <w:numId w:val="2"/>
        </w:numPr>
        <w:rPr/>
      </w:pPr>
      <w:bookmarkStart w:id="160" w:name="__RefHeading___Toc121119329"/>
      <w:r>
        <w:rPr/>
        <w:t>Bananen Mandel Dipp</w:t>
      </w:r>
      <w:bookmarkEnd w:id="160"/>
      <w:r>
        <w:rPr/>
        <w:t xml:space="preserve"> </w:t>
      </w:r>
    </w:p>
    <w:p>
      <w:pPr>
        <w:pStyle w:val="Normal"/>
        <w:rPr/>
      </w:pPr>
      <w:r>
        <w:rPr/>
        <w:t xml:space="preserve">1 große Banane, </w:t>
        <w:br/>
        <w:t xml:space="preserve">1 Tl gemahlene Mandeln, </w:t>
        <w:br/>
        <w:t xml:space="preserve">100 g Mayonnaise, </w:t>
        <w:br/>
        <w:t xml:space="preserve">1 Tl Curry, </w:t>
        <w:br/>
        <w:t xml:space="preserve">1 Spritzer Tabasco, </w:t>
        <w:br/>
        <w:t xml:space="preserve">Salz, </w:t>
        <w:br/>
        <w:t xml:space="preserve">Zucker </w:t>
        <w:br/>
        <w:br/>
        <w:t xml:space="preserve">Die Banane im Quick-Chef pürieren und mit den Mandeln und der Mayonnaise verrühren. Curry und Tabasco unterrühren und mit Salz und Zucker abschmecken. </w:t>
      </w:r>
    </w:p>
    <w:p>
      <w:pPr>
        <w:pStyle w:val="Heading3"/>
        <w:numPr>
          <w:ilvl w:val="0"/>
          <w:numId w:val="2"/>
        </w:numPr>
        <w:rPr/>
      </w:pPr>
      <w:bookmarkStart w:id="161" w:name="__RefHeading___Toc121119330"/>
      <w:r>
        <w:rPr/>
        <w:t>Barbecue Dipp</w:t>
      </w:r>
      <w:bookmarkEnd w:id="161"/>
      <w:r>
        <w:rPr/>
        <w:t xml:space="preserve"> </w:t>
      </w:r>
    </w:p>
    <w:p>
      <w:pPr>
        <w:pStyle w:val="Normal"/>
        <w:rPr/>
      </w:pPr>
      <w:r>
        <w:rPr/>
        <w:t xml:space="preserve">200 g Mayonnaise, </w:t>
        <w:br/>
        <w:t xml:space="preserve">8 El Barbecuesauce, </w:t>
        <w:br/>
        <w:t xml:space="preserve">1 kleine Zwiebel, </w:t>
        <w:br/>
        <w:t xml:space="preserve">1 Bund Schnittlauch </w:t>
        <w:br/>
        <w:br/>
        <w:t xml:space="preserve">Die Zwiebel im Quick Chef klein hacken und mit der Mayonnaise und Barbecuesauce geschmeidig verrühren. In Schüsselchen umfüllen und mit Schnittlauchröllchen garnieren. </w:t>
      </w:r>
      <w:r>
        <w:br w:type="page"/>
      </w:r>
    </w:p>
    <w:p>
      <w:pPr>
        <w:pStyle w:val="Heading3"/>
        <w:numPr>
          <w:ilvl w:val="0"/>
          <w:numId w:val="2"/>
        </w:numPr>
        <w:rPr/>
      </w:pPr>
      <w:bookmarkStart w:id="162" w:name="__RefHeading___Toc121119331"/>
      <w:r>
        <w:rPr/>
        <w:t>Bärlauch Knoblauch Käse Pesto</w:t>
      </w:r>
      <w:bookmarkEnd w:id="162"/>
      <w:r>
        <w:rPr/>
        <w:t xml:space="preserve"> </w:t>
      </w:r>
    </w:p>
    <w:p>
      <w:pPr>
        <w:pStyle w:val="Normal"/>
        <w:rPr/>
      </w:pPr>
      <w:r>
        <w:rPr/>
        <w:t xml:space="preserve">Bärlauch Knoblauch Käse Pesto </w:t>
        <w:br/>
        <w:br/>
        <w:t xml:space="preserve">50 g Bärlauch, </w:t>
        <w:br/>
        <w:t xml:space="preserve">20 g Pinienkerne, </w:t>
        <w:br/>
        <w:t xml:space="preserve">3 Knoblauchzehen, </w:t>
        <w:br/>
        <w:t xml:space="preserve">75 ml kaltgepresstes Olivenöl, </w:t>
        <w:br/>
        <w:t xml:space="preserve">50 g ger. Parmesan, </w:t>
        <w:br/>
        <w:t xml:space="preserve">etwas Salz, </w:t>
        <w:br/>
        <w:t xml:space="preserve">frisch gemahlener Pfeffer </w:t>
        <w:br/>
        <w:br/>
        <w:t xml:space="preserve">Den Bärlauch waschen, trocken tupfen und grob zerrupfen. Die restlichen Zutaten zusammen mit dem Bärlauch im Quick-Chef fein pürieren. Mit Salz und Pfeffer abschmecken. </w:t>
      </w:r>
    </w:p>
    <w:p>
      <w:pPr>
        <w:pStyle w:val="Heading3"/>
        <w:numPr>
          <w:ilvl w:val="0"/>
          <w:numId w:val="2"/>
        </w:numPr>
        <w:rPr/>
      </w:pPr>
      <w:bookmarkStart w:id="163" w:name="__RefHeading___Toc121119332"/>
      <w:r>
        <w:rPr/>
        <w:t>Bärlauch Pesto</w:t>
      </w:r>
      <w:bookmarkEnd w:id="163"/>
      <w:r>
        <w:rPr/>
        <w:t xml:space="preserve"> </w:t>
      </w:r>
    </w:p>
    <w:p>
      <w:pPr>
        <w:pStyle w:val="Normal"/>
        <w:rPr/>
      </w:pPr>
      <w:r>
        <w:rPr/>
        <w:t xml:space="preserve">50 g Bärlauch, </w:t>
        <w:br/>
        <w:t xml:space="preserve">20 g Pinienkerne, </w:t>
        <w:br/>
        <w:t xml:space="preserve">75 ml kaltgepresstes Olivenöl, </w:t>
        <w:br/>
        <w:t xml:space="preserve">etwas Salz, </w:t>
        <w:br/>
        <w:t xml:space="preserve">frisch gemahlener Pfeffer </w:t>
        <w:br/>
        <w:br/>
        <w:t xml:space="preserve">Den Bärlauch waschen, trocken tupfen und grob zerrupfen. Die restlichen Zutaten zusammen mit dem Bärlauch im Quick-Chef fein pürieren. Mit Salz und Pfeffer abschmecken. In einem gut verschlossenen Glas ist das Pesto, mit l cm Öl bedeckt, 1Jahr haltbar. </w:t>
      </w:r>
    </w:p>
    <w:p>
      <w:pPr>
        <w:pStyle w:val="Heading3"/>
        <w:numPr>
          <w:ilvl w:val="0"/>
          <w:numId w:val="2"/>
        </w:numPr>
        <w:rPr/>
      </w:pPr>
      <w:bookmarkStart w:id="164" w:name="__RefHeading___Toc121119333"/>
      <w:r>
        <w:rPr/>
        <w:t>Basilikum Creme</w:t>
      </w:r>
      <w:bookmarkEnd w:id="164"/>
      <w:r>
        <w:rPr/>
        <w:t xml:space="preserve"> </w:t>
      </w:r>
    </w:p>
    <w:p>
      <w:pPr>
        <w:pStyle w:val="Normal"/>
        <w:rPr/>
      </w:pPr>
      <w:r>
        <w:rPr/>
        <w:t xml:space="preserve">300 g Naturjoghurt, </w:t>
        <w:br/>
        <w:t xml:space="preserve">150 g Creme fraiche, </w:t>
        <w:br/>
        <w:t xml:space="preserve">Salz, </w:t>
        <w:br/>
        <w:t xml:space="preserve">Pfeffer, </w:t>
        <w:br/>
        <w:t xml:space="preserve">1/2 Bund gehacktes Basilikum, </w:t>
        <w:br/>
        <w:t xml:space="preserve">1 Zwiebel,  2 durchgepresste Knoblauchzehen </w:t>
        <w:br/>
        <w:br/>
        <w:t xml:space="preserve">Alle Zutaten im Quick Chef gut miteinander verrühren - fertig. </w:t>
      </w:r>
      <w:r>
        <w:br w:type="page"/>
      </w:r>
    </w:p>
    <w:p>
      <w:pPr>
        <w:pStyle w:val="Heading3"/>
        <w:numPr>
          <w:ilvl w:val="0"/>
          <w:numId w:val="2"/>
        </w:numPr>
        <w:rPr/>
      </w:pPr>
      <w:bookmarkStart w:id="165" w:name="__RefHeading___Toc121119334"/>
      <w:r>
        <w:rPr/>
        <w:t>Bohnen-Schafskäse-Dip</w:t>
      </w:r>
      <w:bookmarkEnd w:id="165"/>
      <w:r>
        <w:rPr/>
        <w:t xml:space="preserve"> </w:t>
      </w:r>
    </w:p>
    <w:p>
      <w:pPr>
        <w:pStyle w:val="Normal"/>
        <w:rPr/>
      </w:pPr>
      <w:r>
        <w:rPr/>
        <w:t xml:space="preserve">1 Bund Thymian </w:t>
        <w:br/>
        <w:t xml:space="preserve">1 Bund Petersilie </w:t>
        <w:br/>
        <w:t xml:space="preserve">250 g weiße Bohnen (Dose) </w:t>
        <w:br/>
        <w:t xml:space="preserve">100 g Schafskäse </w:t>
        <w:br/>
        <w:t xml:space="preserve">1 durchgepreßte Knoblauchzehe </w:t>
        <w:br/>
        <w:t xml:space="preserve">abgeriebene Schale von 1/2 unbehandelten Zitrone </w:t>
        <w:br/>
        <w:t xml:space="preserve">2 EL Zitronensaft </w:t>
        <w:br/>
        <w:t xml:space="preserve">150 g Sahnejoghurt </w:t>
        <w:br/>
        <w:t xml:space="preserve">2 EL Öl </w:t>
        <w:br/>
        <w:t xml:space="preserve">Salz, Pfeffer </w:t>
        <w:br/>
        <w:t xml:space="preserve">1/2 Zitrone (in Scheiben) </w:t>
        <w:br/>
        <w:t xml:space="preserve">Fehler! Textmarke nicht definiert.Zubereitung </w:t>
        <w:br/>
        <w:t xml:space="preserve">Thymian- und Petersilienblätter abzupfen, bis auf einige Blätter hacken. Mit den abgetropften Bohnen, Schafskäse, Knoblauch, Zitronenschale und -saft, Joghurt und Öl pürieren. </w:t>
        <w:br/>
        <w:t xml:space="preserve">Mit Salz und Pfeffer kräftig abschmecken und mit den Kräutern und eventuell mit Zitronenscheiben garniert servieren. </w:t>
        <w:br/>
        <w:t xml:space="preserve">Zubereitungszeit: 20 min </w:t>
      </w:r>
    </w:p>
    <w:p>
      <w:pPr>
        <w:pStyle w:val="Heading3"/>
        <w:numPr>
          <w:ilvl w:val="0"/>
          <w:numId w:val="2"/>
        </w:numPr>
        <w:rPr/>
      </w:pPr>
      <w:bookmarkStart w:id="166" w:name="__RefHeading___Toc121119335"/>
      <w:r>
        <w:rPr/>
        <w:t>Bresso</w:t>
      </w:r>
      <w:bookmarkEnd w:id="166"/>
      <w:r>
        <w:rPr/>
        <w:t xml:space="preserve"> </w:t>
      </w:r>
    </w:p>
    <w:p>
      <w:pPr>
        <w:pStyle w:val="Normal"/>
        <w:rPr/>
      </w:pPr>
      <w:r>
        <w:rPr/>
        <w:t xml:space="preserve">500 g Magerquark, </w:t>
        <w:br/>
        <w:t xml:space="preserve">1 Becher Sahne, </w:t>
        <w:br/>
        <w:t xml:space="preserve">1 Becher Schmand, </w:t>
        <w:br/>
        <w:t xml:space="preserve">2 Zehen fein geschnittener Knoblauch, </w:t>
        <w:br/>
        <w:t xml:space="preserve">1 Packung TK 8 Kräuter (oder frische) </w:t>
        <w:br/>
        <w:br/>
        <w:t xml:space="preserve">Alles im QC verrühren und in das Sieb vom Siebservierer geben. 24 Std. bei Zimmertemperatur im geschlossenen Siebservierer stehen lassen. Anschließend mindestens 1 Tag im Kühlschrank nachreifen lassen. Flüssigkeit abgießen! </w:t>
      </w:r>
    </w:p>
    <w:p>
      <w:pPr>
        <w:pStyle w:val="Heading3"/>
        <w:numPr>
          <w:ilvl w:val="0"/>
          <w:numId w:val="2"/>
        </w:numPr>
        <w:rPr/>
      </w:pPr>
      <w:bookmarkStart w:id="167" w:name="__RefHeading___Toc121119336"/>
      <w:bookmarkEnd w:id="167"/>
      <w:r>
        <w:rPr/>
        <w:t>Brotaufstrich</w:t>
      </w:r>
    </w:p>
    <w:p>
      <w:pPr>
        <w:pStyle w:val="Normal"/>
        <w:rPr/>
      </w:pPr>
      <w:r>
        <w:rPr/>
        <w:t xml:space="preserve">1 große oder zwei kleine Zwiebeln </w:t>
        <w:br/>
        <w:t xml:space="preserve">1 Camembertkäse </w:t>
        <w:br/>
        <w:t xml:space="preserve">1 Sahneschmelzkäse (ca.50g) </w:t>
        <w:br/>
        <w:t xml:space="preserve">200g Kräuterbutter </w:t>
        <w:br/>
      </w:r>
      <w:r>
        <w:br w:type="page"/>
      </w:r>
    </w:p>
    <w:p>
      <w:pPr>
        <w:pStyle w:val="Normal"/>
        <w:rPr/>
      </w:pPr>
      <w:r>
        <w:rPr/>
        <w:t xml:space="preserve">Zuerst wird im Quickchef die Zwiebel schön fein zerkleinert, dann wird der Camembert dazu gegeben und wieder zerkleinert. </w:t>
        <w:br/>
        <w:t xml:space="preserve">Danach wird der Sahneschmelzkäse dazugegeben und wieder alles verrührt und zum Schluß die Kräuterbutter dazu und alles noch mal umrühren. Das alles wird nur mit dem Messer verarbeitet. </w:t>
      </w:r>
    </w:p>
    <w:p>
      <w:pPr>
        <w:pStyle w:val="Heading3"/>
        <w:numPr>
          <w:ilvl w:val="0"/>
          <w:numId w:val="2"/>
        </w:numPr>
        <w:rPr/>
      </w:pPr>
      <w:bookmarkStart w:id="168" w:name="__RefHeading___Toc121119337"/>
      <w:r>
        <w:rPr/>
        <w:t>Bunter Quark</w:t>
      </w:r>
      <w:bookmarkEnd w:id="168"/>
      <w:r>
        <w:rPr/>
        <w:t xml:space="preserve"> </w:t>
      </w:r>
    </w:p>
    <w:p>
      <w:pPr>
        <w:pStyle w:val="Normal"/>
        <w:rPr/>
      </w:pPr>
      <w:r>
        <w:rPr/>
        <w:t xml:space="preserve">1/2 gelbe Paprika, </w:t>
        <w:br/>
        <w:t xml:space="preserve">1/4 Salatgurke, </w:t>
        <w:br/>
        <w:t xml:space="preserve">1 Zwiebel, </w:t>
        <w:br/>
        <w:t xml:space="preserve">1 Karotte, </w:t>
        <w:br/>
        <w:t xml:space="preserve">5 Radieschen, </w:t>
        <w:br/>
        <w:t xml:space="preserve">250 g Quark (40 /o), </w:t>
        <w:br/>
        <w:t xml:space="preserve">1 kleiner Becher Vollmilchjoghurt, </w:t>
        <w:br/>
        <w:t xml:space="preserve">Salz, </w:t>
        <w:br/>
        <w:t xml:space="preserve">Pfeffer und </w:t>
        <w:br/>
        <w:t xml:space="preserve">Paprika nach Geschmack </w:t>
        <w:br/>
        <w:br/>
        <w:t xml:space="preserve">Gemüse putzen und im Quick Chef nicht zu fein zerkleinern, Quark und Joghurt zugeben und gut miteinander vermischen Mit den Gewürzen abschmecken. Passt ganz toll zu Pellkartoffeln. </w:t>
      </w:r>
    </w:p>
    <w:p>
      <w:pPr>
        <w:pStyle w:val="Heading3"/>
        <w:numPr>
          <w:ilvl w:val="0"/>
          <w:numId w:val="2"/>
        </w:numPr>
        <w:rPr/>
      </w:pPr>
      <w:bookmarkStart w:id="169" w:name="__RefHeading___Toc121119338"/>
      <w:r>
        <w:rPr/>
        <w:t>Camembert Dipp</w:t>
      </w:r>
      <w:bookmarkEnd w:id="169"/>
      <w:r>
        <w:rPr/>
        <w:t xml:space="preserve"> </w:t>
      </w:r>
    </w:p>
    <w:p>
      <w:pPr>
        <w:pStyle w:val="Normal"/>
        <w:rPr/>
      </w:pPr>
      <w:r>
        <w:rPr/>
        <w:t xml:space="preserve">125 g Camembert, </w:t>
        <w:br/>
        <w:t xml:space="preserve">60 g Frischkäse, </w:t>
        <w:br/>
        <w:t xml:space="preserve">4 El saure Sahne, </w:t>
        <w:br/>
        <w:t xml:space="preserve">1 Tl Worcestersauce, </w:t>
        <w:br/>
        <w:t xml:space="preserve">1 Prise Paprikapulver, </w:t>
        <w:br/>
        <w:t xml:space="preserve">2 -3 El geh. Schnittlauch </w:t>
        <w:br/>
        <w:br/>
        <w:t xml:space="preserve">Den Schnittlauch hacken- Den Camembert "mit der Gabel zerdrücken und mit den restlichen Zutaten zu einer feinen Creme verrühren. </w:t>
      </w:r>
      <w:r>
        <w:br w:type="page"/>
      </w:r>
    </w:p>
    <w:p>
      <w:pPr>
        <w:pStyle w:val="Heading3"/>
        <w:numPr>
          <w:ilvl w:val="0"/>
          <w:numId w:val="2"/>
        </w:numPr>
        <w:rPr/>
      </w:pPr>
      <w:bookmarkStart w:id="170" w:name="__RefHeading___Toc121119339"/>
      <w:bookmarkEnd w:id="170"/>
      <w:r>
        <w:rPr/>
        <w:t>Chili-Dipp</w:t>
      </w:r>
    </w:p>
    <w:p>
      <w:pPr>
        <w:pStyle w:val="Normal"/>
        <w:rPr/>
      </w:pPr>
      <w:r>
        <w:rPr/>
        <w:t>2 El Öl</w:t>
        <w:br/>
        <w:t>1 kleine Zwiebel</w:t>
        <w:br/>
        <w:t>1 Peperoni, rote, frische</w:t>
        <w:br/>
        <w:t>1 große Paprikaschote, grüne</w:t>
        <w:br/>
        <w:t>1 Dose Tomaten, klein</w:t>
        <w:br/>
        <w:t>Salz und Pfeffer</w:t>
        <w:br/>
        <w:t>Knoblauch</w:t>
        <w:br/>
        <w:t>Chilischote, gehackt, getrocknet</w:t>
        <w:br/>
        <w:t>Zucker</w:t>
        <w:br/>
        <w:br/>
        <w:t>Die Zwiebel, die Peperoni und die Paprikaschote würfeln. Im Öl anschwitzen.</w:t>
        <w:br/>
        <w:t>Die Dosentomaten hinzufügen, mit Salz, Pfeffer, Knoblauch, Zucker und trockenem Chili nach Geschmack würzen.</w:t>
        <w:br/>
        <w:t>Einige Minuten durchkochen lassen. Dann pürieren und abkühlen lassen.</w:t>
        <w:br/>
        <w:br/>
        <w:t>Schmeckt sehr lecker als Dipp, z.B. zu Tortillachips oder als Soße zu Gegrilltem.</w:t>
      </w:r>
    </w:p>
    <w:p>
      <w:pPr>
        <w:pStyle w:val="Heading3"/>
        <w:numPr>
          <w:ilvl w:val="0"/>
          <w:numId w:val="2"/>
        </w:numPr>
        <w:rPr/>
      </w:pPr>
      <w:bookmarkStart w:id="171" w:name="__RefHeading___Toc121119340"/>
      <w:r>
        <w:rPr/>
        <w:t>Curry Dipp</w:t>
      </w:r>
      <w:bookmarkEnd w:id="171"/>
      <w:r>
        <w:rPr/>
        <w:t xml:space="preserve"> </w:t>
      </w:r>
    </w:p>
    <w:p>
      <w:pPr>
        <w:pStyle w:val="Normal"/>
        <w:rPr/>
      </w:pPr>
      <w:r>
        <w:rPr/>
        <w:t xml:space="preserve">125 g Quark, </w:t>
        <w:br/>
        <w:t xml:space="preserve">1 El Sahne, </w:t>
        <w:br/>
        <w:t xml:space="preserve">1 Tl Worcestersauce, </w:t>
        <w:br/>
        <w:t xml:space="preserve">2 Tropfen Tabascosauce, </w:t>
        <w:br/>
        <w:t xml:space="preserve">Currypulver, </w:t>
        <w:br/>
        <w:t xml:space="preserve">1 Tl ger. Zwiebel </w:t>
        <w:br/>
        <w:br/>
        <w:t xml:space="preserve">Den Quark mit der Sahne im Quick -Chef glatt rühren, die Saucen hinzugeben, mit Curry abschmecken und zum Schluss die geriebene Zwiebel unterrühren, mit Salz nochmals abschmecken. </w:t>
      </w:r>
      <w:r>
        <w:br w:type="page"/>
      </w:r>
    </w:p>
    <w:p>
      <w:pPr>
        <w:pStyle w:val="Heading3"/>
        <w:numPr>
          <w:ilvl w:val="0"/>
          <w:numId w:val="2"/>
        </w:numPr>
        <w:rPr/>
      </w:pPr>
      <w:bookmarkStart w:id="172" w:name="__RefHeading___Toc121119341"/>
      <w:bookmarkEnd w:id="172"/>
      <w:r>
        <w:rPr/>
        <w:t>Curry-Dipp 1</w:t>
      </w:r>
    </w:p>
    <w:p>
      <w:pPr>
        <w:pStyle w:val="Normal"/>
        <w:rPr/>
      </w:pPr>
      <w:r>
        <w:rPr/>
        <w:t xml:space="preserve">200 g Mayonnaise </w:t>
        <w:br/>
        <w:t xml:space="preserve">1-2 El Quark </w:t>
        <w:br/>
        <w:t xml:space="preserve">4 El roter Johannisbeergelee </w:t>
        <w:br/>
        <w:t xml:space="preserve">2-3 El Zitronensaft </w:t>
        <w:br/>
        <w:t xml:space="preserve">2 EL Currypulver </w:t>
        <w:br/>
        <w:t xml:space="preserve">Salz </w:t>
        <w:br/>
        <w:t xml:space="preserve">Pfeffer </w:t>
        <w:br/>
        <w:br/>
        <w:t xml:space="preserve">Alle Zutaten im Quick-Chef verrühren. </w:t>
      </w:r>
    </w:p>
    <w:p>
      <w:pPr>
        <w:pStyle w:val="Heading3"/>
        <w:numPr>
          <w:ilvl w:val="0"/>
          <w:numId w:val="2"/>
        </w:numPr>
        <w:rPr/>
      </w:pPr>
      <w:bookmarkStart w:id="173" w:name="__RefHeading___Toc121119342"/>
      <w:r>
        <w:rPr/>
        <w:t>Dipp Bombay</w:t>
      </w:r>
      <w:bookmarkEnd w:id="173"/>
      <w:r>
        <w:rPr/>
        <w:t xml:space="preserve"> </w:t>
      </w:r>
    </w:p>
    <w:p>
      <w:pPr>
        <w:pStyle w:val="Normal"/>
        <w:rPr/>
      </w:pPr>
      <w:r>
        <w:rPr/>
        <w:t xml:space="preserve">Dipp Bombay </w:t>
        <w:br/>
        <w:br/>
        <w:t xml:space="preserve">1mittelgroßer Apfel, </w:t>
        <w:br/>
        <w:t xml:space="preserve">200 g Quark, </w:t>
        <w:br/>
        <w:t xml:space="preserve">100 g Creme Fraiche, </w:t>
        <w:br/>
        <w:t xml:space="preserve">etwas Milch, </w:t>
        <w:br/>
        <w:t xml:space="preserve">Salz, </w:t>
        <w:br/>
        <w:t xml:space="preserve">Pfeffer, </w:t>
        <w:br/>
        <w:t xml:space="preserve">Curry </w:t>
        <w:br/>
        <w:br/>
        <w:t xml:space="preserve">Den Apfel schälen und in Stücke schneiden, im Quick-Chef klein hacken. Den Quark mit Creme fraiche zugeben verrühren, etwas Milch (durch den Trichter) zugeben, damit es geschmeidiger wird und mit den Gewürzen abschmecken. </w:t>
      </w:r>
    </w:p>
    <w:p>
      <w:pPr>
        <w:pStyle w:val="Heading3"/>
        <w:numPr>
          <w:ilvl w:val="0"/>
          <w:numId w:val="2"/>
        </w:numPr>
        <w:rPr/>
      </w:pPr>
      <w:bookmarkStart w:id="174" w:name="__RefHeading___Toc121119343"/>
      <w:r>
        <w:rPr/>
        <w:t>Drei Schafskäse Dip</w:t>
      </w:r>
      <w:bookmarkEnd w:id="174"/>
      <w:r>
        <w:rPr/>
        <w:t xml:space="preserve"> </w:t>
      </w:r>
    </w:p>
    <w:p>
      <w:pPr>
        <w:pStyle w:val="Normal"/>
        <w:rPr/>
      </w:pPr>
      <w:r>
        <w:rPr/>
        <w:t xml:space="preserve">Grundrezept: </w:t>
        <w:br/>
        <w:t xml:space="preserve">200 g Schafskäse </w:t>
        <w:br/>
        <w:t xml:space="preserve">200 g Frischkäse </w:t>
        <w:br/>
        <w:t xml:space="preserve">50 ml Milch </w:t>
        <w:br/>
        <w:t xml:space="preserve">150 g fettarmer Joghurt </w:t>
        <w:br/>
        <w:t xml:space="preserve">Salz, </w:t>
        <w:br/>
        <w:t xml:space="preserve">Pfeffer </w:t>
        <w:br/>
        <w:t xml:space="preserve">1 Knoblauchzehe </w:t>
        <w:br/>
        <w:t xml:space="preserve">1 El Olivenöl </w:t>
      </w:r>
      <w:r>
        <w:br w:type="page"/>
      </w:r>
    </w:p>
    <w:p>
      <w:pPr>
        <w:pStyle w:val="Normal"/>
        <w:rPr/>
      </w:pPr>
      <w:r>
        <w:rPr/>
        <w:t xml:space="preserve">In 3 Teile teilen ... </w:t>
        <w:br/>
        <w:t xml:space="preserve">1 Teil 1 kleine Paprika, Cayennepfeffer </w:t>
        <w:br/>
        <w:t xml:space="preserve">2 Teil 100 g Ruccola </w:t>
        <w:br/>
        <w:t xml:space="preserve">3 Teil 2 El Röstzwiebeln </w:t>
      </w:r>
    </w:p>
    <w:p>
      <w:pPr>
        <w:pStyle w:val="Heading3"/>
        <w:numPr>
          <w:ilvl w:val="0"/>
          <w:numId w:val="2"/>
        </w:numPr>
        <w:rPr/>
      </w:pPr>
      <w:bookmarkStart w:id="175" w:name="__RefHeading___Toc121119344"/>
      <w:r>
        <w:rPr/>
        <w:t>Drei Schafskäse Dip</w:t>
      </w:r>
      <w:bookmarkEnd w:id="175"/>
      <w:r>
        <w:rPr/>
        <w:t xml:space="preserve"> </w:t>
      </w:r>
    </w:p>
    <w:p>
      <w:pPr>
        <w:pStyle w:val="Normal"/>
        <w:rPr/>
      </w:pPr>
      <w:r>
        <w:rPr/>
        <w:t xml:space="preserve">Grundrezept: </w:t>
        <w:br/>
        <w:t xml:space="preserve">200 g Schafskäse </w:t>
        <w:br/>
        <w:t xml:space="preserve">200 g Frischkäse </w:t>
        <w:br/>
        <w:t xml:space="preserve">50 ml Milch </w:t>
        <w:br/>
        <w:t xml:space="preserve">150 g fettarmer Joghurt </w:t>
        <w:br/>
        <w:t xml:space="preserve">Salz, Pfeffer </w:t>
        <w:br/>
        <w:t xml:space="preserve">1 Knoblauchzehe </w:t>
        <w:br/>
        <w:t xml:space="preserve">1 EL Olivenöl </w:t>
        <w:br/>
        <w:t xml:space="preserve">In 3 Teile teilen ... </w:t>
        <w:br/>
        <w:t xml:space="preserve">1 Teil:1 kleine Paprika und Cayennepfeffer </w:t>
        <w:br/>
        <w:t xml:space="preserve">2 Teil: 100 g Ruccola </w:t>
        <w:br/>
        <w:t xml:space="preserve">3 Teil: 2 EL Röstzwiebeln </w:t>
      </w:r>
    </w:p>
    <w:p>
      <w:pPr>
        <w:pStyle w:val="Heading3"/>
        <w:numPr>
          <w:ilvl w:val="0"/>
          <w:numId w:val="2"/>
        </w:numPr>
        <w:rPr/>
      </w:pPr>
      <w:bookmarkStart w:id="176" w:name="__RefHeading___Toc121119345"/>
      <w:r>
        <w:rPr/>
        <w:t>Dreierlei Schaftskäse-Dip</w:t>
      </w:r>
      <w:bookmarkEnd w:id="176"/>
      <w:r>
        <w:rPr/>
        <w:t xml:space="preserve"> </w:t>
      </w:r>
    </w:p>
    <w:p>
      <w:pPr>
        <w:pStyle w:val="Normal"/>
        <w:rPr/>
      </w:pPr>
      <w:r>
        <w:rPr/>
        <w:t xml:space="preserve">400 g Schafskäse, </w:t>
        <w:br/>
        <w:t xml:space="preserve">750 g Sahnequark, </w:t>
        <w:br/>
        <w:t xml:space="preserve">100 ml Milch, </w:t>
        <w:br/>
        <w:t xml:space="preserve">2 Knoblauchzehen, </w:t>
        <w:br/>
        <w:t xml:space="preserve">1 Stange Lauch, </w:t>
        <w:br/>
        <w:t xml:space="preserve">1 El Olivenöl, </w:t>
        <w:br/>
        <w:t xml:space="preserve">Salz, </w:t>
        <w:br/>
        <w:t xml:space="preserve">Pfeffer, </w:t>
        <w:br/>
        <w:t xml:space="preserve">3 - 4 Stiele Petersilie, </w:t>
        <w:br/>
        <w:t xml:space="preserve">Edelsüß-Paprika, </w:t>
        <w:br/>
        <w:t xml:space="preserve">250 g Möhren, </w:t>
        <w:br/>
        <w:t xml:space="preserve">2 - 3 Walnußkerne, </w:t>
        <w:br/>
        <w:t xml:space="preserve">einige Spritzer Zitronensaft, </w:t>
        <w:br/>
        <w:t xml:space="preserve">1 rote Paprikaschote, </w:t>
        <w:br/>
        <w:t xml:space="preserve">1 El Tomatenmark </w:t>
        <w:br/>
        <w:br/>
        <w:t xml:space="preserve">Käse würfeln. Mit Quark und Milch im Mixer pürieren. </w:t>
        <w:br/>
        <w:br/>
        <w:t xml:space="preserve">In 3 Portionen teilen. </w:t>
      </w:r>
      <w:r>
        <w:br w:type="page"/>
      </w:r>
    </w:p>
    <w:p>
      <w:pPr>
        <w:pStyle w:val="Heading3"/>
        <w:numPr>
          <w:ilvl w:val="0"/>
          <w:numId w:val="2"/>
        </w:numPr>
        <w:rPr/>
      </w:pPr>
      <w:bookmarkStart w:id="177" w:name="__RefHeading___Toc121119346"/>
      <w:r>
        <w:rPr/>
        <w:t>Lauch-Dip</w:t>
      </w:r>
      <w:bookmarkEnd w:id="177"/>
      <w:r>
        <w:rPr/>
        <w:t xml:space="preserve"> </w:t>
      </w:r>
    </w:p>
    <w:p>
      <w:pPr>
        <w:pStyle w:val="TextkrperEinzug2"/>
        <w:rPr/>
      </w:pPr>
      <w:r>
        <w:rPr/>
        <w:br/>
        <w:t xml:space="preserve">Knoblauch schälen, feinhacken. Lauch putzen, waschen, fein schneiden. Öl erhitzen und Lauch und die Hälfte Knoblauch darin 3 Min dünsten, pürieren. Unter eine Käseportion rühren. Petersilie waschen, hacken unterheben. Mit Salz und Pfeffer würzen. </w:t>
      </w:r>
    </w:p>
    <w:p>
      <w:pPr>
        <w:pStyle w:val="Heading3"/>
        <w:numPr>
          <w:ilvl w:val="0"/>
          <w:numId w:val="2"/>
        </w:numPr>
        <w:rPr/>
      </w:pPr>
      <w:bookmarkStart w:id="178" w:name="__RefHeading___Toc121119347"/>
      <w:r>
        <w:rPr/>
        <w:t>Möhren-Nuß-Dip</w:t>
      </w:r>
      <w:bookmarkEnd w:id="178"/>
      <w:r>
        <w:rPr/>
        <w:t xml:space="preserve"> </w:t>
      </w:r>
    </w:p>
    <w:p>
      <w:pPr>
        <w:pStyle w:val="Normal"/>
        <w:rPr/>
      </w:pPr>
      <w:r>
        <w:rPr/>
        <w:t xml:space="preserve">Möhren schälen, waschen und raspeln. Nüsse hacken. Mit der zweiten Käse-Portion verrühren. Mit Salz, Pfeffer und Zitronensaft abschmecken. </w:t>
      </w:r>
    </w:p>
    <w:p>
      <w:pPr>
        <w:pStyle w:val="Heading3"/>
        <w:numPr>
          <w:ilvl w:val="0"/>
          <w:numId w:val="2"/>
        </w:numPr>
        <w:rPr/>
      </w:pPr>
      <w:bookmarkStart w:id="179" w:name="__RefHeading___Toc121119348"/>
      <w:r>
        <w:rPr/>
        <w:t>Paprika-Dip</w:t>
      </w:r>
      <w:bookmarkEnd w:id="179"/>
      <w:r>
        <w:rPr/>
        <w:t xml:space="preserve"> </w:t>
      </w:r>
    </w:p>
    <w:p>
      <w:pPr>
        <w:pStyle w:val="Normal"/>
        <w:rPr/>
      </w:pPr>
      <w:r>
        <w:rPr/>
        <w:t>Paprika putzen, waschen, fein würfeln. Letzte Käse-Portion mit Rest Knoblauch, Tomatenmark und Paprikawürfeln verrühren. Mit Salz und Paprika würzen.</w:t>
      </w:r>
    </w:p>
    <w:p>
      <w:pPr>
        <w:pStyle w:val="Heading3"/>
        <w:numPr>
          <w:ilvl w:val="0"/>
          <w:numId w:val="2"/>
        </w:numPr>
        <w:rPr/>
      </w:pPr>
      <w:bookmarkStart w:id="180" w:name="__RefHeading___Toc121119349"/>
      <w:r>
        <w:rPr/>
        <w:t>Eier Dipp</w:t>
      </w:r>
      <w:bookmarkEnd w:id="180"/>
      <w:r>
        <w:rPr/>
        <w:t xml:space="preserve"> </w:t>
      </w:r>
    </w:p>
    <w:p>
      <w:pPr>
        <w:pStyle w:val="Normal"/>
        <w:rPr/>
      </w:pPr>
      <w:r>
        <w:rPr/>
        <w:t xml:space="preserve">1 Zwiebel, </w:t>
        <w:br/>
        <w:t xml:space="preserve">2 - 3 hartgekochte Eier, </w:t>
        <w:br/>
        <w:t xml:space="preserve">250g Frischkäse, </w:t>
        <w:br/>
        <w:t xml:space="preserve">Salz, </w:t>
        <w:br/>
        <w:t xml:space="preserve">Pfeffer,  Paprika </w:t>
        <w:br/>
        <w:br/>
        <w:t xml:space="preserve">Erst den Zwiebel im Quick-Chef zerkleinern, dann die Eier zugeben und weiterrühren. Zum Schluss Frischkäse und die Gewürze dazu und nochmals alles gut durchrühren. </w:t>
      </w:r>
    </w:p>
    <w:p>
      <w:pPr>
        <w:pStyle w:val="Heading3"/>
        <w:numPr>
          <w:ilvl w:val="0"/>
          <w:numId w:val="2"/>
        </w:numPr>
        <w:rPr/>
      </w:pPr>
      <w:bookmarkStart w:id="181" w:name="__RefHeading___Toc121119350"/>
      <w:bookmarkEnd w:id="181"/>
      <w:r>
        <w:rPr/>
        <w:t>Eier Dipp 1</w:t>
      </w:r>
    </w:p>
    <w:p>
      <w:pPr>
        <w:pStyle w:val="Normal"/>
        <w:rPr/>
      </w:pPr>
      <w:r>
        <w:rPr/>
        <w:t xml:space="preserve">3 hart gekochte Eier, </w:t>
        <w:br/>
        <w:t xml:space="preserve">400 g Schmand, </w:t>
        <w:br/>
        <w:t xml:space="preserve">2 Tomaten, </w:t>
        <w:br/>
        <w:t xml:space="preserve">1 Tl geh. Dill </w:t>
      </w:r>
      <w:r>
        <w:br w:type="page"/>
      </w:r>
    </w:p>
    <w:p>
      <w:pPr>
        <w:pStyle w:val="Normal"/>
        <w:rPr/>
      </w:pPr>
      <w:r>
        <w:rPr/>
        <w:t xml:space="preserve">Die Tomaten und die Eier lm Quick-Chef fein hacken. Schmand und Dill unterrühren und mit Salz und Pfeffer abschmecken. </w:t>
      </w:r>
    </w:p>
    <w:p>
      <w:pPr>
        <w:pStyle w:val="Heading3"/>
        <w:numPr>
          <w:ilvl w:val="0"/>
          <w:numId w:val="2"/>
        </w:numPr>
        <w:rPr/>
      </w:pPr>
      <w:bookmarkStart w:id="182" w:name="__RefHeading___Toc121119351"/>
      <w:r>
        <w:rPr/>
        <w:t>Eier Mayonnaise</w:t>
      </w:r>
      <w:bookmarkEnd w:id="182"/>
      <w:r>
        <w:rPr/>
        <w:t xml:space="preserve"> </w:t>
      </w:r>
    </w:p>
    <w:p>
      <w:pPr>
        <w:pStyle w:val="Normal"/>
        <w:rPr/>
      </w:pPr>
      <w:r>
        <w:rPr/>
        <w:t xml:space="preserve">4 hart gekochte, kalte Eier, </w:t>
        <w:br/>
        <w:t xml:space="preserve">4 Tl Mayonnaise, </w:t>
        <w:br/>
        <w:t xml:space="preserve">6 Stangen Schnittlauch, </w:t>
        <w:br/>
        <w:t xml:space="preserve">Salz und Pfeffer, </w:t>
        <w:br/>
        <w:t xml:space="preserve">3 Petersiliestängel, </w:t>
        <w:br/>
        <w:t xml:space="preserve">1 Knoblauchzehe, </w:t>
        <w:br/>
        <w:t xml:space="preserve">1 Schuss Zitronensaft </w:t>
        <w:br/>
        <w:br/>
        <w:t xml:space="preserve">Eier und Knoblauch schälen und alle Zutaten im Quick-Chef zu einem Brei verrühren. In einer Schüssel im Kühlschrank bis zum Servieren geschlossen aufbewahren. </w:t>
      </w:r>
    </w:p>
    <w:p>
      <w:pPr>
        <w:pStyle w:val="Heading3"/>
        <w:numPr>
          <w:ilvl w:val="0"/>
          <w:numId w:val="2"/>
        </w:numPr>
        <w:rPr/>
      </w:pPr>
      <w:bookmarkStart w:id="183" w:name="__RefHeading___Toc121119352"/>
      <w:r>
        <w:rPr/>
        <w:t>Eier-Dip II</w:t>
      </w:r>
      <w:bookmarkEnd w:id="183"/>
      <w:r>
        <w:rPr/>
        <w:t xml:space="preserve"> </w:t>
      </w:r>
    </w:p>
    <w:p>
      <w:pPr>
        <w:pStyle w:val="Normal"/>
        <w:rPr/>
      </w:pPr>
      <w:r>
        <w:rPr/>
        <w:t xml:space="preserve">3 Eier </w:t>
        <w:br/>
        <w:t xml:space="preserve">Majonäse </w:t>
        <w:br/>
        <w:t xml:space="preserve">1 Prise Salz </w:t>
        <w:br/>
        <w:t xml:space="preserve">eventuell eine Zwiebel </w:t>
        <w:br/>
        <w:br/>
        <w:t xml:space="preserve">Eier kochen und einfach alle Zutaten in den Quick Chef geben.Verquirlen, aber nicht ganz glatt rühren!!! </w:t>
        <w:br/>
        <w:t>Schmeckt sehr gut auf dem Käsebrot!!!!!</w:t>
      </w:r>
    </w:p>
    <w:p>
      <w:pPr>
        <w:pStyle w:val="Heading3"/>
        <w:numPr>
          <w:ilvl w:val="0"/>
          <w:numId w:val="2"/>
        </w:numPr>
        <w:rPr/>
      </w:pPr>
      <w:bookmarkStart w:id="184" w:name="__RefHeading___Toc121119353"/>
      <w:r>
        <w:rPr/>
        <w:t>Eier-Mayonnaise</w:t>
      </w:r>
      <w:bookmarkEnd w:id="184"/>
      <w:r>
        <w:rPr/>
        <w:t xml:space="preserve"> </w:t>
      </w:r>
    </w:p>
    <w:p>
      <w:pPr>
        <w:pStyle w:val="Normal"/>
        <w:rPr/>
      </w:pPr>
      <w:r>
        <w:rPr/>
        <w:t xml:space="preserve">4 hartgekochte, kalte, geschälte Eier, </w:t>
        <w:br/>
        <w:t xml:space="preserve">4 TL Mayonnaise, </w:t>
        <w:br/>
        <w:t xml:space="preserve">6 Stangen Schnittlauch, </w:t>
        <w:br/>
        <w:t xml:space="preserve">Salz und </w:t>
        <w:br/>
        <w:t xml:space="preserve">Pfeffer, </w:t>
        <w:br/>
        <w:t xml:space="preserve">3 Petersilienstangen, </w:t>
        <w:br/>
        <w:t xml:space="preserve">1 geschälte Knoblauchecke, </w:t>
        <w:br/>
        <w:t xml:space="preserve">1 Spritzer Zitronensaft </w:t>
        <w:br/>
        <w:br/>
        <w:t xml:space="preserve">Alle Zutaten in den Quick- Chef geben und zu einem Brei verrühren. In eine Servierschale geben und verschließen. </w:t>
      </w:r>
      <w:r>
        <w:br w:type="page"/>
      </w:r>
    </w:p>
    <w:p>
      <w:pPr>
        <w:pStyle w:val="Heading3"/>
        <w:numPr>
          <w:ilvl w:val="0"/>
          <w:numId w:val="2"/>
        </w:numPr>
        <w:rPr/>
      </w:pPr>
      <w:bookmarkStart w:id="185" w:name="__RefHeading___Toc121119354"/>
      <w:bookmarkEnd w:id="185"/>
      <w:r>
        <w:rPr/>
        <w:t>EierDip I:</w:t>
      </w:r>
    </w:p>
    <w:p>
      <w:pPr>
        <w:pStyle w:val="Normal"/>
        <w:rPr/>
      </w:pPr>
      <w:r>
        <w:rPr/>
        <w:t xml:space="preserve">1 Zwiebel </w:t>
        <w:br/>
        <w:t xml:space="preserve">2 - 3 hartgekochte Eier </w:t>
        <w:br/>
        <w:t xml:space="preserve">250 g Frischkäse (ohne Kräuter) </w:t>
        <w:br/>
        <w:t xml:space="preserve">etwas Salz, Pfeffer und Paprika </w:t>
        <w:br/>
        <w:t xml:space="preserve">Alles zusammen in den Quick Chef geben und mit dem Messer verquirlen. </w:t>
        <w:br/>
        <w:t xml:space="preserve">Schmeckt super gut. </w:t>
      </w:r>
    </w:p>
    <w:p>
      <w:pPr>
        <w:pStyle w:val="Heading3"/>
        <w:numPr>
          <w:ilvl w:val="0"/>
          <w:numId w:val="2"/>
        </w:numPr>
        <w:rPr/>
      </w:pPr>
      <w:bookmarkStart w:id="186" w:name="__RefHeading___Toc121119355"/>
      <w:r>
        <w:rPr/>
        <w:t>Eiersalat als Brotaufstrich</w:t>
      </w:r>
      <w:bookmarkEnd w:id="186"/>
      <w:r>
        <w:rPr/>
        <w:t xml:space="preserve"> </w:t>
      </w:r>
    </w:p>
    <w:p>
      <w:pPr>
        <w:pStyle w:val="Normal"/>
        <w:rPr/>
      </w:pPr>
      <w:r>
        <w:rPr/>
        <w:t xml:space="preserve">3 gekochte Eier, </w:t>
        <w:br/>
        <w:t xml:space="preserve">Stück Fleischwurst, </w:t>
        <w:br/>
        <w:t xml:space="preserve">Salz und </w:t>
        <w:br/>
        <w:t xml:space="preserve">Pfeffer, </w:t>
        <w:br/>
        <w:t xml:space="preserve">Gewürzgurken und </w:t>
        <w:br/>
        <w:t xml:space="preserve">1 ganz kleine Zwiebel. </w:t>
        <w:br/>
        <w:br/>
        <w:t xml:space="preserve">Alles in den Quick Chef und gut mit der Klinge zerkleinern. </w:t>
      </w:r>
    </w:p>
    <w:p>
      <w:pPr>
        <w:pStyle w:val="Heading3"/>
        <w:numPr>
          <w:ilvl w:val="0"/>
          <w:numId w:val="2"/>
        </w:numPr>
        <w:rPr/>
      </w:pPr>
      <w:bookmarkStart w:id="187" w:name="__RefHeading___Toc121119356"/>
      <w:r>
        <w:rPr/>
        <w:t>Eiscreme ( Grundrezept)</w:t>
      </w:r>
      <w:bookmarkEnd w:id="187"/>
      <w:r>
        <w:rPr/>
        <w:t xml:space="preserve"> </w:t>
      </w:r>
    </w:p>
    <w:p>
      <w:pPr>
        <w:pStyle w:val="Normal"/>
        <w:rPr/>
      </w:pPr>
      <w:r>
        <w:rPr/>
        <w:t xml:space="preserve">1/4 l Milch, </w:t>
        <w:br/>
        <w:t xml:space="preserve">1 Eigelb, </w:t>
        <w:br/>
        <w:t>60 g Zucker</w:t>
        <w:br/>
        <w:br/>
        <w:t xml:space="preserve">Zucker und Eigelb in den Candy geben und so lange schlagen, bis eine cremeartige Masse entsteht. Diese auf kleiner Flamme langsam erwärmen und unter ständigem Rühren nach und nach die Milch hinzugeben. Nach dem Erkalten in die Eismaschine geben, oder so einfrieren und öfter umrühren. </w:t>
      </w:r>
      <w:r>
        <w:br w:type="page"/>
      </w:r>
    </w:p>
    <w:p>
      <w:pPr>
        <w:pStyle w:val="Heading3"/>
        <w:numPr>
          <w:ilvl w:val="0"/>
          <w:numId w:val="2"/>
        </w:numPr>
        <w:rPr/>
      </w:pPr>
      <w:bookmarkStart w:id="188" w:name="__RefHeading___Toc121119357"/>
      <w:r>
        <w:rPr/>
        <w:t>Exklusiver Dipp</w:t>
      </w:r>
      <w:bookmarkEnd w:id="188"/>
      <w:r>
        <w:rPr/>
        <w:t xml:space="preserve"> </w:t>
      </w:r>
    </w:p>
    <w:p>
      <w:pPr>
        <w:pStyle w:val="Normal"/>
        <w:rPr/>
      </w:pPr>
      <w:r>
        <w:rPr/>
        <w:t xml:space="preserve">100 g geräucherter Lachs, </w:t>
        <w:br/>
        <w:t xml:space="preserve">ein paar Zweige Dill, </w:t>
        <w:br/>
        <w:t xml:space="preserve">1 El Meerrettich, </w:t>
        <w:br/>
        <w:t xml:space="preserve">2 El Sahne, </w:t>
        <w:br/>
        <w:t xml:space="preserve">1 El Zitronensaft, </w:t>
        <w:br/>
        <w:t xml:space="preserve">150g Quark, </w:t>
        <w:br/>
        <w:t xml:space="preserve">2 El Mayonnaise, </w:t>
        <w:br/>
        <w:t xml:space="preserve">1 Tl Senf, Salz, Pfeffer </w:t>
        <w:br/>
        <w:br/>
        <w:t xml:space="preserve">Den Lachs mit Dill im Quick-Chef mit Messereinsatz fern hacken, den Meerrettich, die Sahne und Zitronensaft zugeben, wieder drehen. Dann den Quark, die Mayonnaise und den Senf zugeben und mit verrühren, mit Salz und Pfeffer abschmecken. </w:t>
      </w:r>
    </w:p>
    <w:p>
      <w:pPr>
        <w:pStyle w:val="Heading3"/>
        <w:numPr>
          <w:ilvl w:val="0"/>
          <w:numId w:val="2"/>
        </w:numPr>
        <w:rPr/>
      </w:pPr>
      <w:bookmarkStart w:id="189" w:name="__RefHeading___Toc121119358"/>
      <w:r>
        <w:rPr/>
        <w:t>Exoten Dipp</w:t>
      </w:r>
      <w:bookmarkEnd w:id="189"/>
      <w:r>
        <w:rPr/>
        <w:t xml:space="preserve"> </w:t>
      </w:r>
    </w:p>
    <w:p>
      <w:pPr>
        <w:pStyle w:val="Normal"/>
        <w:rPr/>
      </w:pPr>
      <w:r>
        <w:rPr/>
        <w:t xml:space="preserve">1/2 Mango, </w:t>
        <w:br/>
        <w:t xml:space="preserve">1 Kiwi, </w:t>
        <w:br/>
        <w:t xml:space="preserve">1 Banane, </w:t>
        <w:br/>
        <w:t xml:space="preserve">2 El Milch, </w:t>
        <w:br/>
        <w:t xml:space="preserve">150 g Quark, </w:t>
        <w:br/>
        <w:t xml:space="preserve">2 El Mayonnaise, </w:t>
        <w:br/>
        <w:t xml:space="preserve">1 Tl Senf, </w:t>
        <w:br/>
        <w:t xml:space="preserve">1 El </w:t>
        <w:br/>
        <w:t xml:space="preserve">Currypulver, </w:t>
        <w:br/>
        <w:t xml:space="preserve">Salz, </w:t>
        <w:br/>
        <w:t xml:space="preserve">Pfeffer </w:t>
        <w:br/>
        <w:br/>
        <w:t xml:space="preserve">Die Mango schälen und auf grobe Stücke schneiden, Kiwi vierteln, Banane auf grobe Stücke schneiden und alles im Quick-Chef fein hacken, dann die restlichen Zutaten zugeben und vermischen. </w:t>
      </w:r>
      <w:r>
        <w:br w:type="page"/>
      </w:r>
    </w:p>
    <w:p>
      <w:pPr>
        <w:pStyle w:val="Heading3"/>
        <w:numPr>
          <w:ilvl w:val="0"/>
          <w:numId w:val="2"/>
        </w:numPr>
        <w:rPr/>
      </w:pPr>
      <w:bookmarkStart w:id="190" w:name="__RefHeading___Toc121119359"/>
      <w:r>
        <w:rPr/>
        <w:t>Feta-Käsecreme</w:t>
      </w:r>
      <w:bookmarkEnd w:id="190"/>
      <w:r>
        <w:rPr/>
        <w:t xml:space="preserve"> </w:t>
      </w:r>
    </w:p>
    <w:p>
      <w:pPr>
        <w:pStyle w:val="Normal"/>
        <w:rPr/>
      </w:pPr>
      <w:r>
        <w:rPr/>
        <w:t xml:space="preserve">200 g Fetakäse, </w:t>
        <w:br/>
        <w:t xml:space="preserve">100 g Frischkäse, </w:t>
        <w:br/>
        <w:t xml:space="preserve">2- 3 Knoblauchzehen, </w:t>
        <w:br/>
        <w:t xml:space="preserve">1-2 Chilies, </w:t>
        <w:br/>
        <w:t xml:space="preserve">1 Bund frische Kräuter: (Basilikum, glatte Petersilie, Rosmarin, Oregano), </w:t>
        <w:br/>
        <w:t xml:space="preserve">10 dl Olivenöl, </w:t>
        <w:br/>
        <w:t xml:space="preserve">Salz, </w:t>
        <w:br/>
        <w:t xml:space="preserve">Pfeffer a.d. Mühle </w:t>
        <w:br/>
        <w:br/>
        <w:t xml:space="preserve">Alle Zutaten im QC zu einer Creme verarbeiten. Lecker auf Baguette oder Ciabbata Brot. </w:t>
      </w:r>
    </w:p>
    <w:p>
      <w:pPr>
        <w:pStyle w:val="Heading3"/>
        <w:numPr>
          <w:ilvl w:val="0"/>
          <w:numId w:val="2"/>
        </w:numPr>
        <w:rPr/>
      </w:pPr>
      <w:bookmarkStart w:id="191" w:name="__RefHeading___Toc121119360"/>
      <w:bookmarkEnd w:id="191"/>
      <w:r>
        <w:rPr/>
        <w:t>Fleischsalat 1</w:t>
      </w:r>
    </w:p>
    <w:p>
      <w:pPr>
        <w:pStyle w:val="Normal"/>
        <w:rPr/>
      </w:pPr>
      <w:r>
        <w:rPr/>
        <w:t xml:space="preserve">200 g Leoner oder Leberkäse, </w:t>
        <w:br/>
        <w:t xml:space="preserve">4 Essiggurken, </w:t>
        <w:br/>
        <w:t xml:space="preserve">Mayonnaise, </w:t>
        <w:br/>
        <w:t xml:space="preserve">2 El Schmand </w:t>
        <w:br/>
        <w:br/>
        <w:t xml:space="preserve">Die Leone in kleine Würfel schneiden. Die Essiggurken im Quick-Chef mit Schneideinsatz zerkleinern. Dann den Rühreinsatz einsetzen und Wurst, Mayonnaise und Schmand einrühren. </w:t>
      </w:r>
    </w:p>
    <w:p>
      <w:pPr>
        <w:pStyle w:val="Heading3"/>
        <w:numPr>
          <w:ilvl w:val="0"/>
          <w:numId w:val="2"/>
        </w:numPr>
        <w:rPr/>
      </w:pPr>
      <w:bookmarkStart w:id="192" w:name="__RefHeading___Toc121119361"/>
      <w:bookmarkEnd w:id="192"/>
      <w:r>
        <w:rPr/>
        <w:t>Fleischsalat 2</w:t>
      </w:r>
    </w:p>
    <w:p>
      <w:pPr>
        <w:pStyle w:val="Normal"/>
        <w:rPr/>
      </w:pPr>
      <w:r>
        <w:rPr/>
        <w:t xml:space="preserve">1 Ring Fleischwurst, </w:t>
        <w:br/>
        <w:t xml:space="preserve">2-3 Essiggurken, </w:t>
        <w:br/>
        <w:t xml:space="preserve">2-3 El Mayonnaise, </w:t>
        <w:br/>
        <w:t xml:space="preserve">3 El Essigbrühe aus dem Gurkenglas (nach Geschmack), </w:t>
        <w:br/>
        <w:t xml:space="preserve">1 Zwiebel </w:t>
        <w:br/>
        <w:br/>
        <w:t xml:space="preserve">Fleischwurst, Gurken und Zwiebel im Quick Chef zerkleinern, mit den restlichen Zutaten verrühren. </w:t>
      </w:r>
      <w:r>
        <w:br w:type="page"/>
      </w:r>
    </w:p>
    <w:p>
      <w:pPr>
        <w:pStyle w:val="Heading3"/>
        <w:numPr>
          <w:ilvl w:val="0"/>
          <w:numId w:val="2"/>
        </w:numPr>
        <w:rPr/>
      </w:pPr>
      <w:bookmarkStart w:id="193" w:name="__RefHeading___Toc121119362"/>
      <w:r>
        <w:rPr/>
        <w:t>Frankfurter Grüne Sauce</w:t>
      </w:r>
      <w:bookmarkEnd w:id="193"/>
      <w:r>
        <w:rPr/>
        <w:t xml:space="preserve"> </w:t>
      </w:r>
    </w:p>
    <w:p>
      <w:pPr>
        <w:pStyle w:val="Normal"/>
        <w:rPr/>
      </w:pPr>
      <w:r>
        <w:rPr/>
        <w:t xml:space="preserve">1/2 Bund Petersilie, </w:t>
        <w:br/>
        <w:t xml:space="preserve">1/2 Schnittlauch, </w:t>
        <w:br/>
        <w:t xml:space="preserve">1/2 Kerbel, </w:t>
        <w:br/>
        <w:t xml:space="preserve">1/2 Dill, </w:t>
        <w:br/>
        <w:t xml:space="preserve">1/2 Estragon, </w:t>
        <w:br/>
        <w:t xml:space="preserve">1/2 Sauerampfer, </w:t>
        <w:br/>
        <w:t xml:space="preserve">1/2 Basilikum, </w:t>
        <w:br/>
        <w:t xml:space="preserve">1 gekochtes Ei, </w:t>
        <w:br/>
        <w:t xml:space="preserve">1 El Essig, </w:t>
        <w:br/>
        <w:t xml:space="preserve">2 El Öl, </w:t>
        <w:br/>
        <w:t xml:space="preserve">Salz und Pfeffer </w:t>
        <w:br/>
        <w:br/>
        <w:t xml:space="preserve">Die Kräuter waschen, trocken tupfen und fein hacken, mit dem gekochten Eigelb vermischen und mit Essig und Öl glatt rühren. Das gekochte Eiweiß darunter ziehen. Eventuell mit etwas Brühe verfeinern. </w:t>
      </w:r>
    </w:p>
    <w:p>
      <w:pPr>
        <w:pStyle w:val="Heading3"/>
        <w:numPr>
          <w:ilvl w:val="0"/>
          <w:numId w:val="2"/>
        </w:numPr>
        <w:rPr/>
      </w:pPr>
      <w:bookmarkStart w:id="194" w:name="__RefHeading___Toc121119363"/>
      <w:r>
        <w:rPr/>
        <w:t>Frischkäse Dipp</w:t>
      </w:r>
      <w:bookmarkEnd w:id="194"/>
      <w:r>
        <w:rPr/>
        <w:t xml:space="preserve"> </w:t>
      </w:r>
    </w:p>
    <w:p>
      <w:pPr>
        <w:pStyle w:val="Normal"/>
        <w:rPr/>
      </w:pPr>
      <w:r>
        <w:rPr/>
        <w:t xml:space="preserve">250 g Quark, </w:t>
        <w:br/>
        <w:t xml:space="preserve">100 g Frischkäse, </w:t>
        <w:br/>
        <w:t xml:space="preserve">4 El Sahne, </w:t>
        <w:br/>
        <w:t xml:space="preserve">1 Bund Petersilie, </w:t>
        <w:br/>
        <w:t xml:space="preserve">1 Bund Schnittlauch, </w:t>
        <w:br/>
        <w:t xml:space="preserve">1 Zwiebel, </w:t>
        <w:br/>
        <w:t xml:space="preserve">1 Knoblauchzehe, </w:t>
        <w:br/>
        <w:t xml:space="preserve">Salz, </w:t>
        <w:br/>
        <w:t xml:space="preserve">Pfeffer </w:t>
        <w:br/>
        <w:br/>
        <w:t xml:space="preserve">Die Petersilie und den Schnittlauch klein hacken, die Zwiebel und Knoblauch. Den Quark, die Sahne und den Frischkäse (leicht zerdrückt) dazugeben und unterrühren und mit Salz und Pfeffer abschmecken. </w:t>
      </w:r>
      <w:r>
        <w:br w:type="page"/>
      </w:r>
    </w:p>
    <w:p>
      <w:pPr>
        <w:pStyle w:val="Heading3"/>
        <w:numPr>
          <w:ilvl w:val="0"/>
          <w:numId w:val="2"/>
        </w:numPr>
        <w:rPr/>
      </w:pPr>
      <w:bookmarkStart w:id="195" w:name="__RefHeading___Toc121119364"/>
      <w:r>
        <w:rPr/>
        <w:t>Frischkäse Thunfisch Dipp</w:t>
      </w:r>
      <w:bookmarkEnd w:id="195"/>
      <w:r>
        <w:rPr/>
        <w:t xml:space="preserve"> </w:t>
      </w:r>
    </w:p>
    <w:p>
      <w:pPr>
        <w:pStyle w:val="Normal"/>
        <w:rPr/>
      </w:pPr>
      <w:r>
        <w:rPr/>
        <w:t xml:space="preserve">1 Packung Frischkäse, </w:t>
        <w:br/>
        <w:t xml:space="preserve">200 g Schmand, </w:t>
        <w:br/>
        <w:t xml:space="preserve">1 Päckchen TK-Kräuter, </w:t>
        <w:br/>
        <w:t xml:space="preserve">1 Dose Thunfisch in Öl, </w:t>
        <w:br/>
        <w:t xml:space="preserve">Salz, </w:t>
        <w:br/>
        <w:t xml:space="preserve">Pfeffer </w:t>
        <w:br/>
        <w:br/>
        <w:t xml:space="preserve">Das Öl vom Thunfisch abtropfen lassen und grob zerkleinern, mit den restlichen Zutaten im Quick-Chef verrühren und mit Salz und Pfeffer abschmecken. </w:t>
      </w:r>
    </w:p>
    <w:p>
      <w:pPr>
        <w:pStyle w:val="Heading3"/>
        <w:numPr>
          <w:ilvl w:val="0"/>
          <w:numId w:val="2"/>
        </w:numPr>
        <w:rPr/>
      </w:pPr>
      <w:bookmarkStart w:id="196" w:name="__RefHeading___Toc121119365"/>
      <w:r>
        <w:rPr/>
        <w:t>Frischkäse Zwiebel Dipp</w:t>
      </w:r>
      <w:bookmarkEnd w:id="196"/>
      <w:r>
        <w:rPr/>
        <w:t xml:space="preserve"> </w:t>
      </w:r>
    </w:p>
    <w:p>
      <w:pPr>
        <w:pStyle w:val="Normal"/>
        <w:rPr/>
      </w:pPr>
      <w:r>
        <w:rPr/>
        <w:t xml:space="preserve">Frischkäse Zwiebel Dipp </w:t>
        <w:br/>
        <w:br/>
        <w:t xml:space="preserve">1 Packung Frischkäse, </w:t>
        <w:br/>
        <w:t xml:space="preserve">200 g Schmand, </w:t>
        <w:br/>
        <w:t xml:space="preserve">150 ml Sahne, </w:t>
        <w:br/>
        <w:t xml:space="preserve">1 Päckchen Zwiebelcremesuppe </w:t>
        <w:br/>
        <w:br/>
        <w:t xml:space="preserve">Den Frischkäse, den Schmand und die Zwiebelcremesuppe im Quick-Chef verrühren, die Sahne durch den Trichter langsam zugeben und alles gut verrühren. Passt super zu Crackern oder frischem Brot. </w:t>
      </w:r>
    </w:p>
    <w:p>
      <w:pPr>
        <w:pStyle w:val="Heading3"/>
        <w:numPr>
          <w:ilvl w:val="0"/>
          <w:numId w:val="2"/>
        </w:numPr>
        <w:rPr/>
      </w:pPr>
      <w:bookmarkStart w:id="197" w:name="__RefHeading___Toc121119366"/>
      <w:bookmarkEnd w:id="197"/>
      <w:r>
        <w:rPr/>
        <w:t>Frischkäsekugeln 1</w:t>
      </w:r>
    </w:p>
    <w:p>
      <w:pPr>
        <w:pStyle w:val="Normal"/>
        <w:rPr/>
      </w:pPr>
      <w:r>
        <w:rPr/>
        <w:t xml:space="preserve">40 g Sesamsaat, </w:t>
        <w:br/>
        <w:t xml:space="preserve">40 g gehackte Haselnüsse, </w:t>
        <w:br/>
        <w:t xml:space="preserve">200 g Frischkäse, </w:t>
        <w:br/>
        <w:t xml:space="preserve">100 g Magerquark, </w:t>
        <w:br/>
        <w:t xml:space="preserve">1 Teel. Zitronensaft, </w:t>
        <w:br/>
        <w:t xml:space="preserve">Pfeffer, </w:t>
        <w:br/>
        <w:t xml:space="preserve">Salz </w:t>
        <w:br/>
      </w:r>
      <w:r>
        <w:br w:type="page"/>
      </w:r>
    </w:p>
    <w:p>
      <w:pPr>
        <w:pStyle w:val="Normal"/>
        <w:rPr/>
      </w:pPr>
      <w:r>
        <w:rPr/>
        <w:t xml:space="preserve">Sesam und Haselnüsse getrennt in einer Pfanne ohne Fett rösten, kalt stellen. Frischkäse, Quark, Zitronensaft, Salz und Pfeffer verrühren. Daraus mit leicht angefeuchteten Händen ca. 16 Kugeln formen. Eine Hälfte der Kugeln in Sesam und die andere in Haselnüsse wenden. TIPP: Salatblätter auf einen Teller geben und die Kugeln darauf legen. </w:t>
      </w:r>
    </w:p>
    <w:p>
      <w:pPr>
        <w:pStyle w:val="Heading3"/>
        <w:numPr>
          <w:ilvl w:val="0"/>
          <w:numId w:val="2"/>
        </w:numPr>
        <w:rPr/>
      </w:pPr>
      <w:bookmarkStart w:id="198" w:name="__RefHeading___Toc121119367"/>
      <w:bookmarkEnd w:id="198"/>
      <w:r>
        <w:rPr/>
        <w:t>Frischkäsekugeln 2</w:t>
      </w:r>
    </w:p>
    <w:p>
      <w:pPr>
        <w:pStyle w:val="Normal"/>
        <w:rPr/>
      </w:pPr>
      <w:r>
        <w:rPr/>
        <w:t>1 Becher Frischkäse mit Kräuter</w:t>
        <w:br/>
        <w:t xml:space="preserve">1 Becher Frischkäse ohne Kräuter, </w:t>
        <w:br/>
        <w:t xml:space="preserve">1 durchgepresste Knoblauchzehe, </w:t>
        <w:br/>
        <w:t xml:space="preserve">1 kleine Zwiebel, </w:t>
        <w:br/>
        <w:t xml:space="preserve">Salz, </w:t>
        <w:br/>
        <w:t xml:space="preserve">Pfeffer, </w:t>
        <w:br/>
        <w:t xml:space="preserve">Paprika, </w:t>
        <w:br/>
        <w:t xml:space="preserve">Kräuterbuttergewürz, </w:t>
        <w:br/>
        <w:t xml:space="preserve">Sonnenblumenöl </w:t>
        <w:br/>
        <w:br/>
        <w:t xml:space="preserve">Die Zwiebel im Quick Chef fein hacken und mit den restlichen Zutaten geschmeidig verrühren. Aus der Masse Kugeln formen und in Kräuterbuttergewürz rollen. Im Skyline in Sonnenblumenöl einlegen und l - 2 Tage ziehen lassen. </w:t>
      </w:r>
    </w:p>
    <w:p>
      <w:pPr>
        <w:pStyle w:val="Heading3"/>
        <w:numPr>
          <w:ilvl w:val="0"/>
          <w:numId w:val="2"/>
        </w:numPr>
        <w:rPr/>
      </w:pPr>
      <w:bookmarkStart w:id="199" w:name="__RefHeading___Toc121119368"/>
      <w:r>
        <w:rPr/>
        <w:t>Gärtner Dipp</w:t>
      </w:r>
      <w:bookmarkEnd w:id="199"/>
      <w:r>
        <w:rPr/>
        <w:t xml:space="preserve"> </w:t>
      </w:r>
    </w:p>
    <w:p>
      <w:pPr>
        <w:pStyle w:val="Normal"/>
        <w:rPr/>
      </w:pPr>
      <w:r>
        <w:rPr/>
        <w:t xml:space="preserve">2 Gewürzgurken, </w:t>
        <w:br/>
        <w:t xml:space="preserve">2 El Kapern, </w:t>
        <w:br/>
        <w:t xml:space="preserve">1 Schalotte, </w:t>
        <w:br/>
        <w:t xml:space="preserve">1 Bund Schnittlauch, </w:t>
        <w:br/>
        <w:t xml:space="preserve">1 hart gekochtes Ei, </w:t>
        <w:br/>
        <w:t xml:space="preserve">150 g Quark, </w:t>
        <w:br/>
        <w:t xml:space="preserve">2 El Mayonnaise, </w:t>
        <w:br/>
        <w:t xml:space="preserve">1 Tl Senf, </w:t>
        <w:br/>
        <w:t xml:space="preserve">Salz, </w:t>
        <w:br/>
        <w:t xml:space="preserve">Pfeffer </w:t>
        <w:br/>
        <w:br/>
        <w:t xml:space="preserve">Die Gurken, Kapern, die Schalotte, den Schnittlauch und das Ei in den Quick-Chef mit Messereinsatz geben und fein hacken, dann die restlichen Zutaten zufügen und vermischen, mit Salz und Pfeffer abschmecken. </w:t>
      </w:r>
      <w:r>
        <w:br w:type="page"/>
      </w:r>
    </w:p>
    <w:p>
      <w:pPr>
        <w:pStyle w:val="Heading3"/>
        <w:numPr>
          <w:ilvl w:val="0"/>
          <w:numId w:val="2"/>
        </w:numPr>
        <w:rPr/>
      </w:pPr>
      <w:bookmarkStart w:id="200" w:name="__RefHeading___Toc121119369"/>
      <w:bookmarkEnd w:id="200"/>
      <w:r>
        <w:rPr/>
        <w:t>Gemüsecreme</w:t>
      </w:r>
    </w:p>
    <w:p>
      <w:pPr>
        <w:pStyle w:val="Normal"/>
        <w:rPr/>
      </w:pPr>
      <w:r>
        <w:rPr/>
        <w:t xml:space="preserve">400 g Frischkäse, </w:t>
        <w:br/>
        <w:t xml:space="preserve">125 g weiche Butter, </w:t>
        <w:br/>
        <w:t>1 rote Paprika,</w:t>
        <w:br/>
        <w:t>1 Karotte,</w:t>
        <w:br/>
        <w:t xml:space="preserve">2-3 Knoblauchzehen, </w:t>
        <w:br/>
        <w:t xml:space="preserve">1 El Kräutersalz, </w:t>
        <w:br/>
        <w:t xml:space="preserve">Pfeffer, </w:t>
        <w:br/>
        <w:t xml:space="preserve">Kräuter nach belieben </w:t>
        <w:br/>
        <w:br/>
        <w:t xml:space="preserve">Paprika und Karotte in größere Stücke schneiden und in den " Quickchef " geben, Knoblauchzehen dazugeben und alles sehr klein schneiden. Dann Käse und weiche Butter hinzugeben, Gewürze und Kräuter dazu und alles so lange vermengen bis eine cremige Masse entstanden ist. </w:t>
        <w:br/>
        <w:t>Schmeckt super zu frischem Brot, als Dipp oder zur Grillparty.</w:t>
      </w:r>
    </w:p>
    <w:p>
      <w:pPr>
        <w:pStyle w:val="Heading3"/>
        <w:numPr>
          <w:ilvl w:val="0"/>
          <w:numId w:val="2"/>
        </w:numPr>
        <w:rPr/>
      </w:pPr>
      <w:bookmarkStart w:id="201" w:name="__RefHeading___Toc121119370"/>
      <w:r>
        <w:rPr/>
        <w:t>Gemüsedipp</w:t>
      </w:r>
      <w:bookmarkEnd w:id="201"/>
      <w:r>
        <w:rPr/>
        <w:t xml:space="preserve"> </w:t>
      </w:r>
    </w:p>
    <w:p>
      <w:pPr>
        <w:pStyle w:val="Normal"/>
        <w:rPr/>
      </w:pPr>
      <w:r>
        <w:rPr/>
        <w:t xml:space="preserve">6 El Sahne, </w:t>
        <w:br/>
        <w:t xml:space="preserve">6 El Mayonnaise, </w:t>
        <w:br/>
        <w:t xml:space="preserve">1 Tl körnige Gemüsebrühe, </w:t>
        <w:br/>
        <w:t xml:space="preserve">1/2 Tl Kräutermischung, </w:t>
        <w:br/>
        <w:t xml:space="preserve">1/4 Tl Kräutermischung scharf. </w:t>
        <w:br/>
        <w:br/>
        <w:t xml:space="preserve">Die Sahne mit der Mayonnaise im Quick-Chef glatt verrühren, Gewürze zugeben und zu aufgeschnittener Rohkost servieren. (Karotten, Sellerie, Gurken etc.) </w:t>
      </w:r>
    </w:p>
    <w:p>
      <w:pPr>
        <w:pStyle w:val="Heading3"/>
        <w:numPr>
          <w:ilvl w:val="0"/>
          <w:numId w:val="2"/>
        </w:numPr>
        <w:rPr/>
      </w:pPr>
      <w:bookmarkStart w:id="202" w:name="__RefHeading___Toc121119371"/>
      <w:r>
        <w:rPr/>
        <w:t>Gorgonzola Dipp</w:t>
      </w:r>
      <w:bookmarkEnd w:id="202"/>
      <w:r>
        <w:rPr/>
        <w:t xml:space="preserve"> </w:t>
      </w:r>
    </w:p>
    <w:p>
      <w:pPr>
        <w:pStyle w:val="Normal"/>
        <w:rPr/>
      </w:pPr>
      <w:r>
        <w:rPr/>
        <w:t xml:space="preserve">100 g Joghurt, </w:t>
        <w:br/>
        <w:t xml:space="preserve">100 g Schmand, </w:t>
        <w:br/>
        <w:t xml:space="preserve">100 g Gorgonzola, </w:t>
        <w:br/>
        <w:t xml:space="preserve">Schnittlauch, </w:t>
        <w:br/>
        <w:t xml:space="preserve">Salz, </w:t>
        <w:br/>
        <w:t xml:space="preserve">Pfeffer, </w:t>
        <w:br/>
        <w:t xml:space="preserve">1 grüne Paprika, </w:t>
        <w:br/>
        <w:t xml:space="preserve">1 Tomate, </w:t>
      </w:r>
      <w:r>
        <w:br w:type="page"/>
      </w:r>
    </w:p>
    <w:p>
      <w:pPr>
        <w:pStyle w:val="Normal"/>
        <w:rPr/>
      </w:pPr>
      <w:r>
        <w:rPr/>
        <w:t xml:space="preserve">Gemüse im QC zerkleinern und alle Zutaten vermischen. Mit Salz und Pfeffer abschmecken. </w:t>
      </w:r>
    </w:p>
    <w:p>
      <w:pPr>
        <w:pStyle w:val="Heading3"/>
        <w:numPr>
          <w:ilvl w:val="0"/>
          <w:numId w:val="2"/>
        </w:numPr>
        <w:rPr/>
      </w:pPr>
      <w:bookmarkStart w:id="203" w:name="__RefHeading___Toc121119372"/>
      <w:r>
        <w:rPr/>
        <w:t>Gorgonzola Dipp</w:t>
      </w:r>
      <w:bookmarkEnd w:id="203"/>
      <w:r>
        <w:rPr/>
        <w:t xml:space="preserve"> </w:t>
      </w:r>
    </w:p>
    <w:p>
      <w:pPr>
        <w:pStyle w:val="Normal"/>
        <w:rPr/>
      </w:pPr>
      <w:r>
        <w:rPr/>
        <w:t xml:space="preserve">100 g Gorgonzola, </w:t>
        <w:br/>
        <w:t xml:space="preserve">250 g Frischkäse, </w:t>
        <w:br/>
        <w:t xml:space="preserve">150 g Magerjoghurt, </w:t>
        <w:br/>
        <w:t xml:space="preserve">2 El Zitronensaft, </w:t>
        <w:br/>
        <w:t xml:space="preserve">Pfeffer, </w:t>
        <w:br/>
        <w:t xml:space="preserve">100 g schwarze Oliven </w:t>
        <w:br/>
        <w:br/>
        <w:t xml:space="preserve">Den Gorgonzola leicht zerdrücken und mit Frischkäse und Joghurt im Quick-Chef verrühren, den Zitronensaft zufügen und mit Pfeffer abschmecken, zum Schluss die Oliven unterrühren. Super lecker zu Pellkartoffeln. </w:t>
      </w:r>
    </w:p>
    <w:p>
      <w:pPr>
        <w:pStyle w:val="Heading3"/>
        <w:numPr>
          <w:ilvl w:val="0"/>
          <w:numId w:val="2"/>
        </w:numPr>
        <w:rPr/>
      </w:pPr>
      <w:bookmarkStart w:id="204" w:name="__RefHeading___Toc121119373"/>
      <w:r>
        <w:rPr/>
        <w:t>Gorgonzola Frischkäse</w:t>
      </w:r>
      <w:bookmarkEnd w:id="204"/>
      <w:r>
        <w:rPr/>
        <w:t xml:space="preserve"> </w:t>
      </w:r>
    </w:p>
    <w:p>
      <w:pPr>
        <w:pStyle w:val="Normal"/>
        <w:rPr/>
      </w:pPr>
      <w:r>
        <w:rPr/>
        <w:t xml:space="preserve">120 g Doppelrahm-Frischkäse, </w:t>
        <w:br/>
        <w:t xml:space="preserve">100 g Gorgonzola, </w:t>
        <w:br/>
        <w:t xml:space="preserve">2 El Sahne, </w:t>
        <w:br/>
        <w:t xml:space="preserve">1/2 Bund glatte Petersilie, Salz, </w:t>
        <w:br/>
        <w:br/>
        <w:t xml:space="preserve">Gewaschene Petersilie fein hacken, den Gorgonzola mit einer Gabel fein zerdrücken und alle Zutaten im Quick Chef miteinander verrühren. Mit Salz und Pfeffer abschmecken. </w:t>
      </w:r>
    </w:p>
    <w:p>
      <w:pPr>
        <w:pStyle w:val="Heading3"/>
        <w:numPr>
          <w:ilvl w:val="0"/>
          <w:numId w:val="2"/>
        </w:numPr>
        <w:rPr/>
      </w:pPr>
      <w:bookmarkStart w:id="205" w:name="__RefHeading___Toc121119374"/>
      <w:r>
        <w:rPr/>
        <w:t>Gourmet Dipp</w:t>
      </w:r>
      <w:bookmarkEnd w:id="205"/>
      <w:r>
        <w:rPr/>
        <w:t xml:space="preserve"> </w:t>
      </w:r>
    </w:p>
    <w:p>
      <w:pPr>
        <w:pStyle w:val="Normal"/>
        <w:rPr/>
      </w:pPr>
      <w:r>
        <w:rPr/>
        <w:t xml:space="preserve">Gourmet Dipp </w:t>
        <w:br/>
        <w:br/>
        <w:t xml:space="preserve">1/2 Camembert, </w:t>
        <w:br/>
        <w:t xml:space="preserve">150 g Schmand, </w:t>
        <w:br/>
        <w:t xml:space="preserve">150 g Quark, </w:t>
        <w:br/>
        <w:t xml:space="preserve">Tomaten-Ketchup nach Geschmack, </w:t>
        <w:br/>
        <w:t xml:space="preserve">Schnittlauchröllchen, </w:t>
        <w:br/>
        <w:t xml:space="preserve">Salz, </w:t>
        <w:br/>
        <w:t xml:space="preserve">Pfeffer </w:t>
        <w:br/>
        <w:br/>
      </w:r>
      <w:r>
        <w:br w:type="page"/>
      </w:r>
    </w:p>
    <w:p>
      <w:pPr>
        <w:pStyle w:val="Normal"/>
        <w:rPr/>
      </w:pPr>
      <w:r>
        <w:rPr/>
        <w:t xml:space="preserve">Den Camembert leicht zerdrücken und mit Schmand und Quark im Quick-Chef verrühren, Ketchup nach Geschmack unterziehen und mit Salz und Pfeffer abschmecken. Mit Schnittlauchröllchen bestreut servieren. </w:t>
      </w:r>
    </w:p>
    <w:p>
      <w:pPr>
        <w:pStyle w:val="Heading3"/>
        <w:numPr>
          <w:ilvl w:val="0"/>
          <w:numId w:val="2"/>
        </w:numPr>
        <w:rPr/>
      </w:pPr>
      <w:bookmarkStart w:id="206" w:name="__RefHeading___Toc121119375"/>
      <w:r>
        <w:rPr/>
        <w:t>Griechischer Dipp</w:t>
      </w:r>
      <w:bookmarkEnd w:id="206"/>
      <w:r>
        <w:rPr/>
        <w:t xml:space="preserve"> </w:t>
      </w:r>
    </w:p>
    <w:p>
      <w:pPr>
        <w:pStyle w:val="Normal"/>
        <w:rPr/>
      </w:pPr>
      <w:r>
        <w:rPr/>
        <w:t xml:space="preserve">1 Salatgurke, </w:t>
        <w:br/>
        <w:t xml:space="preserve">2 Knoblauchzehen, </w:t>
        <w:br/>
        <w:t xml:space="preserve">1 El Pfefferminzblätter, </w:t>
        <w:br/>
        <w:t xml:space="preserve">1 El Koriander, </w:t>
        <w:br/>
        <w:t xml:space="preserve">200 g Naturjoghurt, </w:t>
        <w:br/>
        <w:t xml:space="preserve">150 g Quark, </w:t>
        <w:br/>
        <w:t xml:space="preserve">2 El Mayonnaise, </w:t>
        <w:br/>
        <w:t xml:space="preserve">1 Tl Senf, </w:t>
        <w:br/>
        <w:t xml:space="preserve">Salz, </w:t>
        <w:br/>
        <w:t xml:space="preserve">Pfeffer </w:t>
        <w:br/>
        <w:br/>
        <w:t xml:space="preserve">Die Gurke halbieren und aushöhlen, damit der Dipp nicht zu feucht wird. Auf grobe Stücke schneiden und mit dem Knoblauch und Pfefferminzblättern und Koriander in den Quick-Chef geben, fern hacken, dann die restlichen Zutaten dazugeben, vermischen und mit Salz und Pfeffer abschmecken. </w:t>
      </w:r>
    </w:p>
    <w:p>
      <w:pPr>
        <w:pStyle w:val="Heading3"/>
        <w:numPr>
          <w:ilvl w:val="0"/>
          <w:numId w:val="2"/>
        </w:numPr>
        <w:rPr/>
      </w:pPr>
      <w:bookmarkStart w:id="207" w:name="__RefHeading___Toc121119376"/>
      <w:r>
        <w:rPr/>
        <w:t>Guacamole</w:t>
      </w:r>
      <w:bookmarkEnd w:id="207"/>
      <w:r>
        <w:rPr/>
        <w:t xml:space="preserve"> </w:t>
      </w:r>
    </w:p>
    <w:p>
      <w:pPr>
        <w:pStyle w:val="Normal"/>
        <w:rPr/>
      </w:pPr>
      <w:r>
        <w:rPr/>
        <w:t xml:space="preserve">2 reife Avocados, </w:t>
        <w:br/>
        <w:t xml:space="preserve">4 Frühlingszwiebeln, </w:t>
        <w:br/>
        <w:t xml:space="preserve">Salz, </w:t>
        <w:br/>
        <w:t xml:space="preserve">Pfeffer, </w:t>
        <w:br/>
        <w:t xml:space="preserve">Zitronensaft, </w:t>
        <w:br/>
        <w:t xml:space="preserve">etwas Tabasco </w:t>
        <w:br/>
        <w:br/>
        <w:t xml:space="preserve">Die Avocados schälen, entkernen und in grobe Stücke teilen. Von den Zwiebeln den weißen Teil grob zerkleinern und mit den anderen Zutaten in den Quick-Chef mit Schneideinsatz geben. Den Behälter verschließen und solange drehen bis die Masse eine feine Konsistenz hat. </w:t>
      </w:r>
      <w:r>
        <w:br w:type="page"/>
      </w:r>
    </w:p>
    <w:p>
      <w:pPr>
        <w:pStyle w:val="Heading3"/>
        <w:numPr>
          <w:ilvl w:val="0"/>
          <w:numId w:val="2"/>
        </w:numPr>
        <w:rPr/>
      </w:pPr>
      <w:bookmarkStart w:id="208" w:name="__RefHeading___Toc121119377"/>
      <w:r>
        <w:rPr/>
        <w:t>Gurken-Remoulade</w:t>
      </w:r>
      <w:bookmarkEnd w:id="208"/>
      <w:r>
        <w:rPr/>
        <w:t xml:space="preserve"> </w:t>
      </w:r>
    </w:p>
    <w:p>
      <w:pPr>
        <w:pStyle w:val="Normal"/>
        <w:rPr/>
      </w:pPr>
      <w:r>
        <w:rPr/>
        <w:t xml:space="preserve">1 hartgekochtes Ei, </w:t>
        <w:br/>
        <w:t xml:space="preserve">100 g Gewürzgurke, </w:t>
        <w:br/>
        <w:t xml:space="preserve">1/2 Bund glatte Petersilie, </w:t>
        <w:br/>
        <w:t xml:space="preserve">1/2 Bund Dill, </w:t>
        <w:br/>
        <w:t xml:space="preserve">1 Zitrone (unbehandelt), </w:t>
        <w:br/>
        <w:t xml:space="preserve">250 ml Mayonnaise (80%), </w:t>
        <w:br/>
        <w:t xml:space="preserve">75 g CrHme fraäche, </w:t>
        <w:br/>
        <w:t xml:space="preserve">2 El Schnittlauchröllchen </w:t>
        <w:br/>
        <w:br/>
        <w:t xml:space="preserve">Das Ei und die Gurke mit dem QC sehr fein schneiden, die Kräuter hinzufügen und zerkleinern. Die Zitronenschale mit der Raspel-Reibe abraspeln. Mayonnaise und CrHme fraäche mit dem Einlegesaft in Mix-Max schütteln und über Ei, Gurke, Kräuter und Zitronenschale geben und untermischen, mit Schnittlauch garnieren. </w:t>
      </w:r>
    </w:p>
    <w:p>
      <w:pPr>
        <w:pStyle w:val="Heading3"/>
        <w:numPr>
          <w:ilvl w:val="0"/>
          <w:numId w:val="2"/>
        </w:numPr>
        <w:rPr/>
      </w:pPr>
      <w:bookmarkStart w:id="209" w:name="__RefHeading___Toc121119378"/>
      <w:r>
        <w:rPr/>
        <w:t>Gurkendip</w:t>
      </w:r>
      <w:bookmarkEnd w:id="209"/>
      <w:r>
        <w:rPr/>
        <w:t xml:space="preserve"> </w:t>
      </w:r>
    </w:p>
    <w:p>
      <w:pPr>
        <w:pStyle w:val="Normal"/>
        <w:rPr/>
      </w:pPr>
      <w:r>
        <w:rPr/>
        <w:t xml:space="preserve">1 Zwiebel fein hacken </w:t>
        <w:br/>
        <w:t xml:space="preserve">1/2 Gurke dazugeben + hacken </w:t>
        <w:br/>
        <w:t xml:space="preserve">500 g Magerquark </w:t>
        <w:br/>
        <w:t xml:space="preserve">1/2 bis 3/4 Becher Sahne </w:t>
        <w:br/>
        <w:t xml:space="preserve">Salz + Pfeffer </w:t>
      </w:r>
    </w:p>
    <w:p>
      <w:pPr>
        <w:pStyle w:val="Heading3"/>
        <w:numPr>
          <w:ilvl w:val="0"/>
          <w:numId w:val="2"/>
        </w:numPr>
        <w:rPr/>
      </w:pPr>
      <w:bookmarkStart w:id="210" w:name="__RefHeading___Toc121119379"/>
      <w:r>
        <w:rPr/>
        <w:t>Hering-Dipp</w:t>
      </w:r>
      <w:bookmarkEnd w:id="210"/>
      <w:r>
        <w:rPr/>
        <w:t xml:space="preserve"> </w:t>
      </w:r>
    </w:p>
    <w:p>
      <w:pPr>
        <w:pStyle w:val="Normal"/>
        <w:rPr/>
      </w:pPr>
      <w:r>
        <w:rPr/>
        <w:t xml:space="preserve">200 g Quark, </w:t>
        <w:br/>
        <w:t xml:space="preserve">100 g Schmand, </w:t>
        <w:br/>
        <w:t xml:space="preserve">1 Gewürzgurke, </w:t>
        <w:br/>
        <w:t xml:space="preserve">1 kleine Zwiebel, </w:t>
        <w:br/>
        <w:t xml:space="preserve">1 kleiner Apfel, </w:t>
        <w:br/>
        <w:t xml:space="preserve">1-2 Matjeshering, </w:t>
        <w:br/>
        <w:t xml:space="preserve">Kräutersalz, </w:t>
        <w:br/>
        <w:t xml:space="preserve">Pfeffer, </w:t>
        <w:br/>
        <w:t xml:space="preserve">Paprika, </w:t>
        <w:br/>
        <w:t xml:space="preserve">Dillspitzen </w:t>
        <w:br/>
      </w:r>
      <w:r>
        <w:br w:type="page"/>
      </w:r>
    </w:p>
    <w:p>
      <w:pPr>
        <w:pStyle w:val="Normal"/>
        <w:rPr/>
      </w:pPr>
      <w:r>
        <w:rPr/>
        <w:t xml:space="preserve">Den Matjeshering in feine Streifen schneiden. Die Zwiebel schälen, Apfel schälen, entkernen und mit der Zwiebel und Gewürzgurke im Quick-Chef sehr fein hacken. Restliche Zutaten unterrühren und mit Salz und Knoblauchpulver abschmecken, mit Dillspitzen bestreut servieren. </w:t>
      </w:r>
    </w:p>
    <w:p>
      <w:pPr>
        <w:pStyle w:val="Heading3"/>
        <w:numPr>
          <w:ilvl w:val="0"/>
          <w:numId w:val="2"/>
        </w:numPr>
        <w:rPr/>
      </w:pPr>
      <w:bookmarkStart w:id="211" w:name="__RefHeading___Toc121119380"/>
      <w:r>
        <w:rPr/>
        <w:t>Hot Dipp</w:t>
      </w:r>
      <w:bookmarkEnd w:id="211"/>
      <w:r>
        <w:rPr/>
        <w:t xml:space="preserve"> </w:t>
      </w:r>
    </w:p>
    <w:p>
      <w:pPr>
        <w:pStyle w:val="Normal"/>
        <w:rPr/>
      </w:pPr>
      <w:r>
        <w:rPr/>
        <w:t xml:space="preserve">100 g Joghurt, </w:t>
        <w:br/>
        <w:t xml:space="preserve">100 g Saure Sahne, </w:t>
        <w:br/>
        <w:t xml:space="preserve">100 g Schmelzkäse, </w:t>
        <w:br/>
        <w:t xml:space="preserve">7 Kräuter Iglo, </w:t>
        <w:br/>
        <w:t xml:space="preserve">1 Stück Salatgurke gewürfelt, </w:t>
        <w:br/>
        <w:t xml:space="preserve">1 Tl Tabasco, </w:t>
        <w:br/>
        <w:t xml:space="preserve">1 Chilischote gewürfelt, </w:t>
        <w:br/>
        <w:t xml:space="preserve">Salz,  Pfeffer </w:t>
        <w:br/>
        <w:br/>
        <w:t xml:space="preserve">Gemüse im QC mit allen Zutaten vermischen. Mit Salz und Pfeffer abschmecken. </w:t>
      </w:r>
    </w:p>
    <w:p>
      <w:pPr>
        <w:pStyle w:val="Heading3"/>
        <w:numPr>
          <w:ilvl w:val="0"/>
          <w:numId w:val="2"/>
        </w:numPr>
        <w:rPr/>
      </w:pPr>
      <w:bookmarkStart w:id="212" w:name="__RefHeading___Toc121119381"/>
      <w:r>
        <w:rPr/>
        <w:t>Ingwer Dipp</w:t>
      </w:r>
      <w:bookmarkEnd w:id="212"/>
      <w:r>
        <w:rPr/>
        <w:t xml:space="preserve"> </w:t>
      </w:r>
    </w:p>
    <w:p>
      <w:pPr>
        <w:pStyle w:val="Normal"/>
        <w:rPr/>
      </w:pPr>
      <w:r>
        <w:rPr/>
        <w:t xml:space="preserve">5 Knoblauchzehen, </w:t>
        <w:br/>
        <w:t xml:space="preserve">ein Stück Ingwerwurzel, </w:t>
        <w:br/>
        <w:t xml:space="preserve">2 Schalotten, </w:t>
        <w:br/>
        <w:t xml:space="preserve">5 El Sojasauce, </w:t>
        <w:br/>
        <w:t xml:space="preserve">1 Tl brauner Zucker, </w:t>
        <w:br/>
        <w:t xml:space="preserve">etwas Chilischoten,  Öl </w:t>
        <w:br/>
        <w:br/>
        <w:t xml:space="preserve">Den Knoblauch die Ingwerwurzel und die Schalotten im Quick-Chef fein hacken, nach Belieben Chilischote zugeben und mit Zucker und Sojasauce verrühren. So viel Öl durch den Trichter zugeben, bis der Dipp die gewünschte Konsistenz hat. </w:t>
      </w:r>
    </w:p>
    <w:p>
      <w:pPr>
        <w:pStyle w:val="Heading3"/>
        <w:numPr>
          <w:ilvl w:val="0"/>
          <w:numId w:val="2"/>
        </w:numPr>
        <w:rPr/>
      </w:pPr>
      <w:bookmarkStart w:id="213" w:name="__RefHeading___Toc121119382"/>
      <w:r>
        <w:rPr/>
        <w:t>Jäger Dipp</w:t>
      </w:r>
      <w:bookmarkEnd w:id="213"/>
      <w:r>
        <w:rPr/>
        <w:t xml:space="preserve"> </w:t>
      </w:r>
    </w:p>
    <w:p>
      <w:pPr>
        <w:pStyle w:val="Normal"/>
        <w:rPr/>
      </w:pPr>
      <w:r>
        <w:rPr/>
        <w:t xml:space="preserve">1 Naturjoghurt, </w:t>
        <w:br/>
        <w:t xml:space="preserve">100 g Preiselbeermarmelade, </w:t>
        <w:br/>
        <w:t xml:space="preserve">etwas Zitronensaft </w:t>
        <w:br/>
        <w:br/>
        <w:t xml:space="preserve">Alle Zutaten im Quick-Chef miteinander geschmeidig rühren </w:t>
      </w:r>
      <w:r>
        <w:br w:type="page"/>
      </w:r>
    </w:p>
    <w:p>
      <w:pPr>
        <w:pStyle w:val="Heading3"/>
        <w:numPr>
          <w:ilvl w:val="0"/>
          <w:numId w:val="2"/>
        </w:numPr>
        <w:rPr/>
      </w:pPr>
      <w:bookmarkStart w:id="214" w:name="__RefHeading___Toc121119383"/>
      <w:r>
        <w:rPr/>
        <w:t>Joghurt Dipp</w:t>
      </w:r>
      <w:bookmarkEnd w:id="214"/>
      <w:r>
        <w:rPr/>
        <w:t xml:space="preserve"> </w:t>
      </w:r>
    </w:p>
    <w:p>
      <w:pPr>
        <w:pStyle w:val="Normal"/>
        <w:rPr/>
      </w:pPr>
      <w:r>
        <w:rPr/>
        <w:t xml:space="preserve">Joghurt Dipp </w:t>
        <w:br/>
        <w:br/>
        <w:t xml:space="preserve">250 g Magerjoghurt, </w:t>
        <w:br/>
        <w:t xml:space="preserve">250 g Schmand, </w:t>
        <w:br/>
        <w:t xml:space="preserve">1 Tl Olivenöl, </w:t>
        <w:br/>
        <w:t xml:space="preserve">3 zerdrückte Knoblauchzehen, </w:t>
        <w:br/>
        <w:t xml:space="preserve">1 El TK Kräutermischung, </w:t>
        <w:br/>
        <w:t xml:space="preserve">Salz, Pfeffer, </w:t>
        <w:br/>
        <w:t xml:space="preserve">Paprikapulver </w:t>
        <w:br/>
        <w:br/>
        <w:t xml:space="preserve">Den Joghurt mit dem Schmand im Quick-Chef glatt rühren, das Olivenöl durch den Trichter zuträufeln, den Knoblauch und die Kräutermischung unterrühren und mit Salz, Pfeffer, Paprikapulver abschmecken. Vor dem Servieren eine Weile im </w:t>
        <w:br/>
        <w:br/>
        <w:t xml:space="preserve">Kühlschrank durchziehen lassen. Eignet sich super zum Eintunken von in Streifen geschnittenen Karotten, Paprika, Sellerie, Gurken. </w:t>
      </w:r>
    </w:p>
    <w:p>
      <w:pPr>
        <w:pStyle w:val="Heading3"/>
        <w:numPr>
          <w:ilvl w:val="0"/>
          <w:numId w:val="2"/>
        </w:numPr>
        <w:rPr/>
      </w:pPr>
      <w:bookmarkStart w:id="215" w:name="__RefHeading___Toc121119384"/>
      <w:r>
        <w:rPr/>
        <w:t>Johannisbeer Dipp</w:t>
      </w:r>
      <w:bookmarkEnd w:id="215"/>
      <w:r>
        <w:rPr/>
        <w:t xml:space="preserve"> </w:t>
      </w:r>
    </w:p>
    <w:p>
      <w:pPr>
        <w:pStyle w:val="Normal"/>
        <w:rPr/>
      </w:pPr>
      <w:r>
        <w:rPr/>
        <w:t>200 g Mayonnaise,</w:t>
        <w:br/>
        <w:t xml:space="preserve">1-2 El Quark, </w:t>
        <w:br/>
        <w:t xml:space="preserve">4 El roter Johannisbeergelee, </w:t>
        <w:br/>
        <w:t xml:space="preserve">2 1/2 El Zitronensaft, </w:t>
        <w:br/>
        <w:t xml:space="preserve">2 El Currypulver, </w:t>
        <w:br/>
        <w:t xml:space="preserve">Salz,  Pfeffer </w:t>
        <w:br/>
        <w:br/>
        <w:t xml:space="preserve">Alle Zutaten im Quick Chef gut miteinander verrühren - fertig. </w:t>
      </w:r>
    </w:p>
    <w:p>
      <w:pPr>
        <w:pStyle w:val="Heading3"/>
        <w:numPr>
          <w:ilvl w:val="0"/>
          <w:numId w:val="2"/>
        </w:numPr>
        <w:rPr/>
      </w:pPr>
      <w:bookmarkStart w:id="216" w:name="__RefHeading___Toc121119385"/>
      <w:r>
        <w:rPr/>
        <w:t>Känguruhcreme</w:t>
      </w:r>
      <w:bookmarkEnd w:id="216"/>
      <w:r>
        <w:rPr/>
        <w:t xml:space="preserve"> </w:t>
      </w:r>
    </w:p>
    <w:p>
      <w:pPr>
        <w:pStyle w:val="Normal"/>
        <w:rPr/>
      </w:pPr>
      <w:r>
        <w:rPr/>
        <w:t xml:space="preserve">1 Tüte klare Zwiebelsuppe </w:t>
        <w:br/>
        <w:t xml:space="preserve">400 g Schmand </w:t>
        <w:br/>
        <w:t xml:space="preserve">400 g Doppelrahmfrischkäse </w:t>
        <w:br/>
        <w:br/>
        <w:t xml:space="preserve">Das Tütensuppenpulver in der Tüte etwas zerdrücken. Die drei Zutaten miteinander vermischen und 6-24 Stunden ziehen lassen. </w:t>
      </w:r>
      <w:r>
        <w:br w:type="page"/>
      </w:r>
    </w:p>
    <w:p>
      <w:pPr>
        <w:pStyle w:val="Heading3"/>
        <w:numPr>
          <w:ilvl w:val="0"/>
          <w:numId w:val="2"/>
        </w:numPr>
        <w:rPr/>
      </w:pPr>
      <w:bookmarkStart w:id="217" w:name="__RefHeading___Toc121119386"/>
      <w:r>
        <w:rPr/>
        <w:t>Käse Dipp</w:t>
      </w:r>
      <w:bookmarkEnd w:id="217"/>
      <w:r>
        <w:rPr/>
        <w:t xml:space="preserve"> </w:t>
      </w:r>
    </w:p>
    <w:p>
      <w:pPr>
        <w:pStyle w:val="Normal"/>
        <w:rPr/>
      </w:pPr>
      <w:r>
        <w:rPr/>
        <w:t xml:space="preserve">1 Tomate, </w:t>
        <w:br/>
        <w:t xml:space="preserve">1/2 Zwiebel, </w:t>
        <w:br/>
        <w:t xml:space="preserve">1/2 rote Paprikaschote, </w:t>
        <w:br/>
        <w:t xml:space="preserve">7 Scheiben Scheiblettenkäse, </w:t>
        <w:br/>
        <w:t xml:space="preserve">1 El Schmand, </w:t>
        <w:br/>
        <w:t xml:space="preserve">2 Tl Salsa </w:t>
        <w:br/>
        <w:br/>
        <w:t xml:space="preserve">Tomate und Paprika entkernen, zusammen mit den Zwiebeln in grobe Stücke schneiden. Dann im Quick-Chef fein hacken, anschl. zerrupften Käse, Schmand und Salsa dazu, und noch mal richtig gut zerkleinern. Lecker zu Taccos. </w:t>
      </w:r>
    </w:p>
    <w:p>
      <w:pPr>
        <w:pStyle w:val="Heading3"/>
        <w:numPr>
          <w:ilvl w:val="0"/>
          <w:numId w:val="2"/>
        </w:numPr>
        <w:rPr/>
      </w:pPr>
      <w:bookmarkStart w:id="218" w:name="__RefHeading___Toc121119387"/>
      <w:r>
        <w:rPr/>
        <w:t>Knoblauch Artischocken Dipp</w:t>
      </w:r>
      <w:bookmarkEnd w:id="218"/>
      <w:r>
        <w:rPr/>
        <w:t xml:space="preserve"> </w:t>
      </w:r>
    </w:p>
    <w:p>
      <w:pPr>
        <w:pStyle w:val="Normal"/>
        <w:rPr/>
      </w:pPr>
      <w:r>
        <w:rPr/>
        <w:t xml:space="preserve">3 Knoblauchzehen, </w:t>
        <w:br/>
        <w:t xml:space="preserve">1 kleine Dose Artischockenherzen, </w:t>
        <w:br/>
        <w:t xml:space="preserve">1/2 Becher Creme fraiche, </w:t>
        <w:br/>
        <w:t xml:space="preserve">4 El gehackte Kräuter, </w:t>
        <w:br/>
        <w:t xml:space="preserve">2 El Zitronensaft, </w:t>
        <w:br/>
        <w:t xml:space="preserve">Salz, </w:t>
        <w:br/>
        <w:t xml:space="preserve">Pfeffer, </w:t>
        <w:br/>
        <w:t xml:space="preserve">etwas Nelkenpulver </w:t>
        <w:br/>
        <w:br/>
        <w:t xml:space="preserve">Die Knoblauchzehen und Artischockenherzen im Quick-Chef pürieren, die restlichen Zutaten unterrühren und mit Salz, Pfeffer und etwas Nelkenpulver abschmecken. </w:t>
      </w:r>
    </w:p>
    <w:p>
      <w:pPr>
        <w:pStyle w:val="Heading3"/>
        <w:numPr>
          <w:ilvl w:val="0"/>
          <w:numId w:val="2"/>
        </w:numPr>
        <w:rPr/>
      </w:pPr>
      <w:bookmarkStart w:id="219" w:name="__RefHeading___Toc121119388"/>
      <w:r>
        <w:rPr/>
        <w:t>Knoblauch Creme</w:t>
      </w:r>
      <w:bookmarkEnd w:id="219"/>
      <w:r>
        <w:rPr/>
        <w:t xml:space="preserve"> </w:t>
      </w:r>
    </w:p>
    <w:p>
      <w:pPr>
        <w:pStyle w:val="Normal"/>
        <w:rPr/>
      </w:pPr>
      <w:r>
        <w:rPr/>
        <w:t xml:space="preserve">200 ml Sahne, </w:t>
        <w:br/>
        <w:t xml:space="preserve">200 ml Philadelphia, </w:t>
        <w:br/>
        <w:t xml:space="preserve">Knoblauchzehen durchgepresst nach Geschmack, </w:t>
        <w:br/>
        <w:t xml:space="preserve">Salz, </w:t>
        <w:br/>
        <w:t xml:space="preserve">Pfeffer </w:t>
        <w:br/>
        <w:br/>
        <w:t xml:space="preserve">Sahne und Philadelphia im Quick Chef solange rühren, bis eine cremige Masse entstanden ist. Knoblauch zugeben und verrühren und mit Salz und Pfeffer abschmecken. </w:t>
      </w:r>
      <w:r>
        <w:br w:type="page"/>
      </w:r>
    </w:p>
    <w:p>
      <w:pPr>
        <w:pStyle w:val="Heading3"/>
        <w:numPr>
          <w:ilvl w:val="0"/>
          <w:numId w:val="2"/>
        </w:numPr>
        <w:rPr/>
      </w:pPr>
      <w:bookmarkStart w:id="220" w:name="__RefHeading___Toc121119389"/>
      <w:r>
        <w:rPr/>
        <w:t>Knoblauch Dipp</w:t>
      </w:r>
      <w:bookmarkEnd w:id="220"/>
      <w:r>
        <w:rPr/>
        <w:t xml:space="preserve"> </w:t>
      </w:r>
    </w:p>
    <w:p>
      <w:pPr>
        <w:pStyle w:val="Normal"/>
        <w:rPr/>
      </w:pPr>
      <w:r>
        <w:rPr/>
        <w:t xml:space="preserve">300 g Creme fraiche, </w:t>
        <w:br/>
        <w:t xml:space="preserve">100 g Joghurt, </w:t>
        <w:br/>
        <w:t xml:space="preserve">Salz, </w:t>
        <w:br/>
        <w:t xml:space="preserve">Pfeffer, </w:t>
        <w:br/>
        <w:t xml:space="preserve">Zucker, </w:t>
        <w:br/>
        <w:t xml:space="preserve">1 El Zitronensaft, </w:t>
        <w:br/>
        <w:t xml:space="preserve">3 Knoblauchzehen </w:t>
        <w:br/>
        <w:br/>
        <w:t xml:space="preserve">Creme fraiche mit Joghurt und Zitronensaft im Quick-Chef verrühren, Knoblauchzehen dazupressen, weiterrühren und mit Salz, Pfeffer, Zucker abschmecken. Hervorragend zu Garnelen und Taco Chips. </w:t>
      </w:r>
    </w:p>
    <w:p>
      <w:pPr>
        <w:pStyle w:val="Heading3"/>
        <w:numPr>
          <w:ilvl w:val="0"/>
          <w:numId w:val="2"/>
        </w:numPr>
        <w:rPr/>
      </w:pPr>
      <w:bookmarkStart w:id="221" w:name="__RefHeading___Toc121119390"/>
      <w:r>
        <w:rPr/>
        <w:t>Knoblauchcreme</w:t>
      </w:r>
      <w:bookmarkEnd w:id="221"/>
      <w:r>
        <w:rPr/>
        <w:t xml:space="preserve"> </w:t>
      </w:r>
    </w:p>
    <w:p>
      <w:pPr>
        <w:pStyle w:val="Normal"/>
        <w:rPr/>
      </w:pPr>
      <w:r>
        <w:rPr/>
        <w:t xml:space="preserve">400g Philadelphia </w:t>
        <w:br/>
        <w:t xml:space="preserve">400ml Sahne </w:t>
        <w:br/>
        <w:t xml:space="preserve">Knoblauch </w:t>
        <w:br/>
        <w:t xml:space="preserve">Pfeffer und Salz </w:t>
        <w:br/>
        <w:br/>
        <w:t xml:space="preserve">Philadelphia und Sahne in den Quick Chef und solange kurbeln, bis eine Creme entstanden ist! Nur den Knofi (Menge nach geschmack) reinpressen und mit Salz und Pfeffer abschmecken. </w:t>
      </w:r>
    </w:p>
    <w:p>
      <w:pPr>
        <w:pStyle w:val="Heading3"/>
        <w:numPr>
          <w:ilvl w:val="0"/>
          <w:numId w:val="2"/>
        </w:numPr>
        <w:rPr/>
      </w:pPr>
      <w:bookmarkStart w:id="222" w:name="__RefHeading___Toc121119391"/>
      <w:r>
        <w:rPr/>
        <w:t>Körözot (Ungarisch)</w:t>
      </w:r>
      <w:bookmarkEnd w:id="222"/>
      <w:r>
        <w:rPr/>
        <w:t xml:space="preserve"> </w:t>
      </w:r>
    </w:p>
    <w:p>
      <w:pPr>
        <w:pStyle w:val="Normal"/>
        <w:rPr/>
      </w:pPr>
      <w:r>
        <w:rPr/>
        <w:t xml:space="preserve">1 kleine Zwiebel </w:t>
        <w:br/>
        <w:t xml:space="preserve">1 rote Paprika </w:t>
        <w:br/>
        <w:t xml:space="preserve">1 grüne Paprika </w:t>
        <w:br/>
        <w:t xml:space="preserve">1 gelbe Paprika </w:t>
        <w:br/>
        <w:t xml:space="preserve">150 g Quark </w:t>
        <w:br/>
        <w:t xml:space="preserve">1 EL saure Sahne </w:t>
        <w:br/>
        <w:t xml:space="preserve">1 EL Paprika edelsüß </w:t>
        <w:br/>
        <w:t xml:space="preserve">Zitronensaft </w:t>
        <w:br/>
        <w:t xml:space="preserve">Salz, Pfeffer </w:t>
      </w:r>
      <w:r>
        <w:br w:type="page"/>
      </w:r>
    </w:p>
    <w:p>
      <w:pPr>
        <w:pStyle w:val="Heading3"/>
        <w:numPr>
          <w:ilvl w:val="0"/>
          <w:numId w:val="2"/>
        </w:numPr>
        <w:rPr/>
      </w:pPr>
      <w:bookmarkStart w:id="223" w:name="__RefHeading___Toc121119392"/>
      <w:bookmarkEnd w:id="223"/>
      <w:r>
        <w:rPr/>
        <w:t>Kräuterbutter</w:t>
      </w:r>
    </w:p>
    <w:p>
      <w:pPr>
        <w:pStyle w:val="Normal"/>
        <w:rPr/>
      </w:pPr>
      <w:r>
        <w:rPr/>
        <w:t xml:space="preserve">Je ein kl. Bund Petersilie, Schnittlauch, Majoran, Basilikum ... was gerade im Garten wächst (oder es zu kaufen gibt) </w:t>
        <w:br/>
        <w:t>1 Knoblauchzehe, Salz</w:t>
        <w:br/>
        <w:t xml:space="preserve">250 g weiche Butter </w:t>
        <w:br/>
        <w:br/>
        <w:t>Die Kräuter waschen und trocknen (ggf. in der Salatschleuder) und grob zupfen, mit dem Messer in den Quick-Chef geben und rühren. Den Knoblauch mit dem Knobi-Chef pressen und mit der Butter dazu geben. Mit Salz abschmecken.</w:t>
      </w:r>
    </w:p>
    <w:p>
      <w:pPr>
        <w:pStyle w:val="Heading3"/>
        <w:numPr>
          <w:ilvl w:val="0"/>
          <w:numId w:val="2"/>
        </w:numPr>
        <w:rPr/>
      </w:pPr>
      <w:bookmarkStart w:id="224" w:name="__RefHeading___Toc121119393"/>
      <w:r>
        <w:rPr/>
        <w:t>Kräuterbutter</w:t>
      </w:r>
      <w:bookmarkEnd w:id="224"/>
      <w:r>
        <w:rPr/>
        <w:t xml:space="preserve"> </w:t>
      </w:r>
    </w:p>
    <w:p>
      <w:pPr>
        <w:pStyle w:val="Normal"/>
        <w:rPr/>
      </w:pPr>
      <w:r>
        <w:rPr/>
        <w:t xml:space="preserve">1 Zwiebel </w:t>
        <w:br/>
        <w:t xml:space="preserve">Kräuter nach Geschmack: wie Petersilie, Basilikum, Kerbel, Borretsch, Knoblauch, Dill usw. </w:t>
        <w:br/>
        <w:t xml:space="preserve">1 Becher Sahne </w:t>
        <w:br/>
        <w:br/>
        <w:t xml:space="preserve">Kräuter und Zwiebel im Quick-Chef zerkleinern, </w:t>
        <w:br/>
        <w:t xml:space="preserve">Nun Messer entnehmen und Flügelrad in den Q.C. einsetzen. </w:t>
        <w:br/>
        <w:t xml:space="preserve">Sahne dazugießen und solange rühren bis die Sahne zur cremigen Kräuterbutter geworden ist. </w:t>
      </w:r>
    </w:p>
    <w:p>
      <w:pPr>
        <w:pStyle w:val="Heading3"/>
        <w:numPr>
          <w:ilvl w:val="0"/>
          <w:numId w:val="2"/>
        </w:numPr>
        <w:rPr/>
      </w:pPr>
      <w:bookmarkStart w:id="225" w:name="__RefHeading___Toc121119394"/>
      <w:r>
        <w:rPr/>
        <w:t>Kräutereier-Dipp</w:t>
      </w:r>
      <w:bookmarkEnd w:id="225"/>
      <w:r>
        <w:rPr/>
        <w:t xml:space="preserve"> </w:t>
      </w:r>
    </w:p>
    <w:p>
      <w:pPr>
        <w:pStyle w:val="Normal"/>
        <w:rPr/>
      </w:pPr>
      <w:r>
        <w:rPr/>
        <w:t xml:space="preserve">3 hart gekochte Eier, </w:t>
        <w:br/>
        <w:t xml:space="preserve">2 kleine Zwiebeln, </w:t>
        <w:br/>
        <w:t xml:space="preserve">100 g Gewürzgurken, </w:t>
        <w:br/>
        <w:t xml:space="preserve">150 g Joghurt, </w:t>
        <w:br/>
        <w:t xml:space="preserve">200 ml Salatmayonnaise, </w:t>
        <w:br/>
        <w:t xml:space="preserve">2 Bund Dill, </w:t>
        <w:br/>
        <w:t xml:space="preserve">2 Bund Schnittlauch, </w:t>
        <w:br/>
        <w:t xml:space="preserve">Salz, </w:t>
        <w:br/>
        <w:t xml:space="preserve">Pfeffer </w:t>
        <w:br/>
        <w:br/>
        <w:t xml:space="preserve">Kräuter waschen, trocken tupfen, die Eier pellen und mit Zwiebel und Gewürzgurke im Quick-Chef fein hacken. Mit den restlichen Zutaten verrühren und mit Gewürzen abschmecken. Passt zu frischem Gemüse, aber auch zu Taco Chips. </w:t>
      </w:r>
      <w:r>
        <w:br w:type="page"/>
      </w:r>
    </w:p>
    <w:p>
      <w:pPr>
        <w:pStyle w:val="Heading3"/>
        <w:numPr>
          <w:ilvl w:val="0"/>
          <w:numId w:val="2"/>
        </w:numPr>
        <w:rPr/>
      </w:pPr>
      <w:bookmarkStart w:id="226" w:name="__RefHeading___Toc121119395"/>
      <w:r>
        <w:rPr/>
        <w:t>Kräuterquark</w:t>
      </w:r>
      <w:bookmarkEnd w:id="226"/>
      <w:r>
        <w:rPr/>
        <w:t xml:space="preserve"> </w:t>
      </w:r>
    </w:p>
    <w:p>
      <w:pPr>
        <w:pStyle w:val="Normal"/>
        <w:rPr/>
      </w:pPr>
      <w:r>
        <w:rPr/>
        <w:t xml:space="preserve">250 g Quark, </w:t>
        <w:br/>
        <w:t xml:space="preserve">2 - 3 El Schmand, </w:t>
        <w:br/>
        <w:t xml:space="preserve">1 Packung TK-Kräuter, </w:t>
        <w:br/>
        <w:t xml:space="preserve">Knoblauch, </w:t>
        <w:br/>
        <w:t xml:space="preserve">Salz, </w:t>
        <w:br/>
        <w:t xml:space="preserve">1 Zwiebel </w:t>
        <w:br/>
        <w:br/>
        <w:t xml:space="preserve">Die Zwiebel grob zerkleinern und im Quick-Chef klein hacken, den Knoblauch durch den Knofi dazupressen, restliche Zutaten zugeben und alles miteinander im Quick-Chef verrühren. Besonders lecker als Brotaufstrich, hält sich in Tupper mehrere Tage frisch. </w:t>
      </w:r>
    </w:p>
    <w:p>
      <w:pPr>
        <w:pStyle w:val="Heading3"/>
        <w:numPr>
          <w:ilvl w:val="0"/>
          <w:numId w:val="2"/>
        </w:numPr>
        <w:rPr/>
      </w:pPr>
      <w:bookmarkStart w:id="227" w:name="__RefHeading___Toc121119396"/>
      <w:r>
        <w:rPr/>
        <w:t>Kresse Dipp</w:t>
      </w:r>
      <w:bookmarkEnd w:id="227"/>
      <w:r>
        <w:rPr/>
        <w:t xml:space="preserve"> </w:t>
      </w:r>
    </w:p>
    <w:p>
      <w:pPr>
        <w:pStyle w:val="Normal"/>
        <w:rPr/>
      </w:pPr>
      <w:r>
        <w:rPr/>
        <w:t xml:space="preserve">1 Kästchen Kresse, </w:t>
        <w:br/>
        <w:t xml:space="preserve">1 Zwiebel, </w:t>
        <w:br/>
        <w:t xml:space="preserve">250 g Quark, </w:t>
        <w:br/>
        <w:t xml:space="preserve">50 g Sahne, </w:t>
        <w:br/>
        <w:t xml:space="preserve">Salz, </w:t>
        <w:br/>
        <w:t xml:space="preserve">weißer Pfeffer, </w:t>
        <w:br/>
        <w:t xml:space="preserve">Kümmel, </w:t>
        <w:br/>
        <w:t xml:space="preserve">Paprikapulver </w:t>
        <w:br/>
        <w:br/>
        <w:t xml:space="preserve">Die Kresse und die Zwiebel im Quick-Chef klein hacken, den Quark und die Sahne zugeben und verrühren. Mit den Gewürzen pikant abschmecken. </w:t>
      </w:r>
    </w:p>
    <w:p>
      <w:pPr>
        <w:pStyle w:val="Heading3"/>
        <w:numPr>
          <w:ilvl w:val="0"/>
          <w:numId w:val="2"/>
        </w:numPr>
        <w:rPr/>
      </w:pPr>
      <w:bookmarkStart w:id="228" w:name="__RefHeading___Toc121119397"/>
      <w:r>
        <w:rPr/>
        <w:t>Lachs Dipp</w:t>
      </w:r>
      <w:bookmarkEnd w:id="228"/>
      <w:r>
        <w:rPr/>
        <w:t xml:space="preserve"> </w:t>
      </w:r>
    </w:p>
    <w:p>
      <w:pPr>
        <w:pStyle w:val="Normal"/>
        <w:rPr/>
      </w:pPr>
      <w:r>
        <w:rPr/>
        <w:t xml:space="preserve">200 g Lachs, </w:t>
        <w:br/>
        <w:t xml:space="preserve">1/2 Bund Dill, </w:t>
        <w:br/>
        <w:t xml:space="preserve">1 Päckchen Philadelphia, </w:t>
        <w:br/>
        <w:t xml:space="preserve">Salz, </w:t>
        <w:br/>
        <w:t xml:space="preserve">Pfeffer </w:t>
        <w:br/>
        <w:br/>
        <w:t xml:space="preserve">Lachs im Quick Chef gut zerkleinern, dann die restlichen Zutaten zugeben und gut verrühren. Mit den Gewürzen abschmecken. </w:t>
      </w:r>
      <w:r>
        <w:br w:type="page"/>
      </w:r>
    </w:p>
    <w:p>
      <w:pPr>
        <w:pStyle w:val="Heading3"/>
        <w:numPr>
          <w:ilvl w:val="0"/>
          <w:numId w:val="2"/>
        </w:numPr>
        <w:rPr/>
      </w:pPr>
      <w:bookmarkStart w:id="229" w:name="__RefHeading___Toc121119398"/>
      <w:r>
        <w:rPr/>
        <w:t>Lachscreme I</w:t>
      </w:r>
      <w:bookmarkEnd w:id="229"/>
      <w:r>
        <w:rPr/>
        <w:t xml:space="preserve"> </w:t>
      </w:r>
    </w:p>
    <w:p>
      <w:pPr>
        <w:pStyle w:val="Normal"/>
        <w:rPr/>
      </w:pPr>
      <w:r>
        <w:rPr/>
        <w:t xml:space="preserve">1 kleine Zwiebel </w:t>
        <w:br/>
        <w:t xml:space="preserve">250 g Frischkäse </w:t>
        <w:br/>
        <w:t xml:space="preserve">250 g Schmand </w:t>
        <w:br/>
        <w:t xml:space="preserve">1 Glas Lachsersatz </w:t>
        <w:br/>
        <w:t xml:space="preserve">Pfeffer </w:t>
      </w:r>
    </w:p>
    <w:p>
      <w:pPr>
        <w:pStyle w:val="Heading3"/>
        <w:numPr>
          <w:ilvl w:val="0"/>
          <w:numId w:val="2"/>
        </w:numPr>
        <w:rPr/>
      </w:pPr>
      <w:bookmarkStart w:id="230" w:name="__RefHeading___Toc121119399"/>
      <w:r>
        <w:rPr/>
        <w:t>Lachscreme II</w:t>
      </w:r>
      <w:bookmarkEnd w:id="230"/>
      <w:r>
        <w:rPr/>
        <w:t xml:space="preserve"> </w:t>
      </w:r>
    </w:p>
    <w:p>
      <w:pPr>
        <w:pStyle w:val="Normal"/>
        <w:rPr/>
      </w:pPr>
      <w:r>
        <w:rPr/>
        <w:t xml:space="preserve">1 kleine Zwiebel </w:t>
        <w:br/>
        <w:t xml:space="preserve">1 Glas Lachsersatz </w:t>
        <w:br/>
        <w:t xml:space="preserve">250 g Frischkäse </w:t>
        <w:br/>
        <w:t xml:space="preserve">evtl. 2 hartgekochte Eier </w:t>
        <w:br/>
        <w:t xml:space="preserve">Pfeffer </w:t>
      </w:r>
    </w:p>
    <w:p>
      <w:pPr>
        <w:pStyle w:val="Heading3"/>
        <w:numPr>
          <w:ilvl w:val="0"/>
          <w:numId w:val="2"/>
        </w:numPr>
        <w:rPr/>
      </w:pPr>
      <w:bookmarkStart w:id="231" w:name="__RefHeading___Toc121119400"/>
      <w:r>
        <w:rPr/>
        <w:t>Lachsdip</w:t>
      </w:r>
      <w:bookmarkEnd w:id="231"/>
      <w:r>
        <w:rPr/>
        <w:t xml:space="preserve"> </w:t>
      </w:r>
    </w:p>
    <w:p>
      <w:pPr>
        <w:pStyle w:val="Normal"/>
        <w:rPr/>
      </w:pPr>
      <w:r>
        <w:rPr/>
        <w:t xml:space="preserve">200 g Lachs im Quick Chef fein hacken, dann Dill und 1 Päckchen Philadelphia zugeben, gut unterrühren, nach Bedarf mit Pfeffer und Salz abschmecken </w:t>
      </w:r>
    </w:p>
    <w:p>
      <w:pPr>
        <w:pStyle w:val="Heading3"/>
        <w:numPr>
          <w:ilvl w:val="0"/>
          <w:numId w:val="2"/>
        </w:numPr>
        <w:rPr/>
      </w:pPr>
      <w:bookmarkStart w:id="232" w:name="__RefHeading___Toc121119401"/>
      <w:r>
        <w:rPr/>
        <w:t>Lachspastete</w:t>
      </w:r>
      <w:bookmarkEnd w:id="232"/>
      <w:r>
        <w:rPr/>
        <w:t xml:space="preserve"> </w:t>
      </w:r>
    </w:p>
    <w:p>
      <w:pPr>
        <w:pStyle w:val="Normal"/>
        <w:rPr/>
      </w:pPr>
      <w:r>
        <w:rPr/>
        <w:t xml:space="preserve">450 g gekochter Lachs, </w:t>
        <w:br/>
        <w:t xml:space="preserve">250 ml Creme fraiche, </w:t>
        <w:br/>
        <w:t xml:space="preserve">1 Packung Gelatineblätter, </w:t>
        <w:br/>
        <w:t xml:space="preserve">Saft von 1/2 Zitrone, </w:t>
        <w:br/>
        <w:t xml:space="preserve">frischer Dill, </w:t>
        <w:br/>
        <w:t xml:space="preserve">Salz und Pfeffer, </w:t>
        <w:br/>
        <w:t xml:space="preserve">Cayenne-Pfeffer </w:t>
        <w:br/>
        <w:br/>
        <w:t xml:space="preserve">Den Lachs und Dillzweig im Quick-Chef grob hacken und beiseite stellen, die Gelatine im heißen Wasser auflösen, ausdrücken. Die Creme fraiche in Quick-Chef geben und kurz durchschlagen, die abgekühlte Gelatine unterrühren und gehackten Lachs hinzugeben. Zitronensaft und Gewürze nach Geschmack einrühren. Die Mischung in eine Schüssel (Tafelfeinen) geben und kühl stellen. Mit Dill garniert servieren. </w:t>
      </w:r>
      <w:r>
        <w:br w:type="page"/>
      </w:r>
    </w:p>
    <w:p>
      <w:pPr>
        <w:pStyle w:val="Heading3"/>
        <w:numPr>
          <w:ilvl w:val="0"/>
          <w:numId w:val="2"/>
        </w:numPr>
        <w:rPr/>
      </w:pPr>
      <w:bookmarkStart w:id="233" w:name="__RefHeading___Toc121119402"/>
      <w:r>
        <w:rPr/>
        <w:t>Lauchcreme mit Lachs</w:t>
      </w:r>
      <w:bookmarkEnd w:id="233"/>
      <w:r>
        <w:rPr/>
        <w:t xml:space="preserve"> </w:t>
      </w:r>
    </w:p>
    <w:p>
      <w:pPr>
        <w:pStyle w:val="Normal"/>
        <w:rPr/>
      </w:pPr>
      <w:r>
        <w:rPr/>
        <w:t xml:space="preserve">Lachsfilet (Aldi), </w:t>
        <w:br/>
        <w:t xml:space="preserve">in Ringe geschnittenen Lauch, </w:t>
        <w:br/>
        <w:t xml:space="preserve">200 g Frischkäse, </w:t>
        <w:br/>
        <w:t xml:space="preserve">Salz, </w:t>
        <w:br/>
        <w:t xml:space="preserve">Pfeffer </w:t>
        <w:br/>
        <w:br/>
        <w:t xml:space="preserve">Lachs im Quick Chef gut zerkleinern, dann mit den restlichen Zutaten cremig verrühren, mit den Gewürzen abschmecken. </w:t>
      </w:r>
    </w:p>
    <w:p>
      <w:pPr>
        <w:pStyle w:val="Heading3"/>
        <w:numPr>
          <w:ilvl w:val="0"/>
          <w:numId w:val="2"/>
        </w:numPr>
        <w:rPr/>
      </w:pPr>
      <w:bookmarkStart w:id="234" w:name="__RefHeading___Toc121119403"/>
      <w:r>
        <w:rPr/>
        <w:t>Mais-Paprika-Dipp</w:t>
      </w:r>
      <w:bookmarkEnd w:id="234"/>
      <w:r>
        <w:rPr/>
        <w:t xml:space="preserve"> </w:t>
      </w:r>
    </w:p>
    <w:p>
      <w:pPr>
        <w:pStyle w:val="Normal"/>
        <w:rPr/>
      </w:pPr>
      <w:r>
        <w:rPr/>
        <w:t xml:space="preserve">1 Dose Mais, </w:t>
        <w:br/>
        <w:t xml:space="preserve">1 Packung „ Brunch &amp; Paprika Peperoni", </w:t>
        <w:br/>
        <w:t xml:space="preserve">1 Bund Koriander, </w:t>
        <w:br/>
        <w:t xml:space="preserve">1/2 rote Paprika, </w:t>
        <w:br/>
        <w:t xml:space="preserve">Salz, </w:t>
        <w:br/>
        <w:t xml:space="preserve">Pfeffer </w:t>
        <w:br/>
        <w:br/>
        <w:t xml:space="preserve">Den Koriander waschen, trocken tupfen und mit auf Stücke geschnittener Paprika im Quick-Chef zerkleinern. Den Rühreinsatz einsetzen, die Dose Mais (3 El zurückhalten) und den Brunch hinzufügen und alles gut verrühren, mit Salz und </w:t>
        <w:br/>
        <w:br/>
        <w:t xml:space="preserve">Pfeffer abschmecken. Mit Mais bestreut servieren. </w:t>
      </w:r>
    </w:p>
    <w:p>
      <w:pPr>
        <w:pStyle w:val="Heading3"/>
        <w:numPr>
          <w:ilvl w:val="0"/>
          <w:numId w:val="2"/>
        </w:numPr>
        <w:rPr/>
      </w:pPr>
      <w:bookmarkStart w:id="235" w:name="__RefHeading___Toc121119404"/>
      <w:r>
        <w:rPr/>
        <w:t>Majonaise</w:t>
      </w:r>
      <w:bookmarkEnd w:id="235"/>
      <w:r>
        <w:rPr/>
        <w:t xml:space="preserve"> </w:t>
      </w:r>
    </w:p>
    <w:p>
      <w:pPr>
        <w:pStyle w:val="Normal"/>
        <w:rPr/>
      </w:pPr>
      <w:r>
        <w:rPr/>
        <w:t xml:space="preserve">Grundrezept für 250 ml </w:t>
        <w:br/>
        <w:t xml:space="preserve">1 großes Eigelb (Zimmertemperatur), </w:t>
        <w:br/>
        <w:t xml:space="preserve">1 TL Dijon-Senf, </w:t>
        <w:br/>
        <w:t xml:space="preserve">Saft 1/2 Zitrone, </w:t>
        <w:br/>
        <w:t xml:space="preserve">Salz, </w:t>
        <w:br/>
        <w:t xml:space="preserve">Pfeffer, </w:t>
        <w:br/>
        <w:t xml:space="preserve">170 ml Olivenöl </w:t>
        <w:br/>
      </w:r>
      <w:r>
        <w:br w:type="page"/>
      </w:r>
    </w:p>
    <w:p>
      <w:pPr>
        <w:pStyle w:val="Normal"/>
        <w:rPr/>
      </w:pPr>
      <w:r>
        <w:rPr/>
        <w:t xml:space="preserve">Eigelb, Senf, die Hälfte des Zitronensafts, Salz und Pfeffer in einer Schüssel zu einer sämigen Creme schlagen. Das Öl tropfenweise darunter schlagen bis das ganze Öl verarbeitet ist. Eventuell mit dem restlichen Zitronensaft abschmecken. </w:t>
        <w:br/>
        <w:t xml:space="preserve">Tipp: Möchte man eine weniger fette Mayonnaise, kann ein Teil mit Frischkäse ersetzt werden. Die Mayonnaise kann abgedeckt 24 Stunden kühl aufbewahrt werden. </w:t>
        <w:br/>
        <w:t xml:space="preserve">Wenn eine Mayonnaise gerinnt, erneut mit einem Eigelb beginnen und tropfenweise die geronnene Mayonnaise hineinrühren. Wichtig, alle Zutaten sollten zimmerwarm sein. </w:t>
      </w:r>
    </w:p>
    <w:p>
      <w:pPr>
        <w:pStyle w:val="Heading3"/>
        <w:numPr>
          <w:ilvl w:val="0"/>
          <w:numId w:val="2"/>
        </w:numPr>
        <w:rPr/>
      </w:pPr>
      <w:bookmarkStart w:id="236" w:name="__RefHeading___Toc121119405"/>
      <w:r>
        <w:rPr/>
        <w:t>Mayonnaise</w:t>
      </w:r>
      <w:bookmarkEnd w:id="236"/>
      <w:r>
        <w:rPr/>
        <w:t xml:space="preserve"> </w:t>
      </w:r>
    </w:p>
    <w:p>
      <w:pPr>
        <w:pStyle w:val="Normal"/>
        <w:rPr/>
      </w:pPr>
      <w:r>
        <w:rPr/>
        <w:t>1 Ei (Eigelb)</w:t>
        <w:br/>
        <w:t xml:space="preserve"> Teel. Senf</w:t>
        <w:br/>
        <w:t>oder Spritzer Zitrone</w:t>
        <w:br/>
        <w:t>ca. 200 ml Öl</w:t>
        <w:br/>
        <w:t>1 Becher Joghurt</w:t>
        <w:br/>
        <w:t>Salz und  Pfeffer</w:t>
        <w:br/>
        <w:br/>
        <w:t>Ei und Senf/Zitrone in den Quick-Chef geben und mit dem Quirl verrühren. Über den Trichter nach und nach das Öl dazu geben. Wenn die Mayonnaise fest ist den Joghurt dazu geben. Mit Salz und Pfeffer abschmecken.</w:t>
      </w:r>
    </w:p>
    <w:p>
      <w:pPr>
        <w:pStyle w:val="Heading3"/>
        <w:numPr>
          <w:ilvl w:val="0"/>
          <w:numId w:val="2"/>
        </w:numPr>
        <w:rPr/>
      </w:pPr>
      <w:bookmarkStart w:id="237" w:name="__RefHeading___Toc121119406"/>
      <w:r>
        <w:rPr/>
        <w:t>Mayonnaise</w:t>
      </w:r>
      <w:bookmarkEnd w:id="237"/>
      <w:r>
        <w:rPr/>
        <w:t xml:space="preserve"> </w:t>
      </w:r>
    </w:p>
    <w:p>
      <w:pPr>
        <w:pStyle w:val="Normal"/>
        <w:rPr/>
      </w:pPr>
      <w:r>
        <w:rPr/>
        <w:t xml:space="preserve">1 Eigelb, </w:t>
        <w:br/>
        <w:t xml:space="preserve">1 Prise Salz, </w:t>
        <w:br/>
        <w:t xml:space="preserve">1 Tl Zitronensaft, </w:t>
        <w:br/>
        <w:t xml:space="preserve">1 El Senf, </w:t>
        <w:br/>
        <w:t xml:space="preserve">125 ml Öl </w:t>
        <w:br/>
        <w:br/>
        <w:t xml:space="preserve">Eigelb und Öl müssen Zimmertemperatur haben. Eigelb mit Salz, Zitronensaft und Senf in den Quick-Chef mit Rühreinsatz geben. Behälter verschließen und aufschlagen. Unter weiterem Rühren tropfenweise das Öl unterrühren bis die Mayonnaise steif ist. Je nach Geschmack kann man die Mayonnaise noch mit Pfeffer, Paprikapulver oder Worcestersauce abschmecken. </w:t>
      </w:r>
      <w:r>
        <w:br w:type="page"/>
      </w:r>
    </w:p>
    <w:p>
      <w:pPr>
        <w:pStyle w:val="Heading3"/>
        <w:numPr>
          <w:ilvl w:val="0"/>
          <w:numId w:val="2"/>
        </w:numPr>
        <w:rPr/>
      </w:pPr>
      <w:bookmarkStart w:id="238" w:name="__RefHeading___Toc121119407"/>
      <w:r>
        <w:rPr/>
        <w:t>Meerrettichsahne</w:t>
      </w:r>
      <w:bookmarkEnd w:id="238"/>
      <w:r>
        <w:rPr/>
        <w:t xml:space="preserve"> </w:t>
      </w:r>
    </w:p>
    <w:p>
      <w:pPr>
        <w:pStyle w:val="Normal"/>
        <w:rPr/>
      </w:pPr>
      <w:r>
        <w:rPr/>
        <w:t xml:space="preserve">250 g Sahne, </w:t>
        <w:br/>
        <w:t xml:space="preserve">geriebener Meerrettich nach Geschmack, </w:t>
        <w:br/>
        <w:t xml:space="preserve">1 Tl Zitronensaft, </w:t>
        <w:br/>
        <w:t xml:space="preserve">1 - 2 El Preiselbeerkompott, </w:t>
        <w:br/>
        <w:t xml:space="preserve">Salz, </w:t>
        <w:br/>
        <w:t xml:space="preserve">Zucker </w:t>
        <w:br/>
        <w:br/>
        <w:t xml:space="preserve">Die Sahne im Quick-Chef mit Rühreinsatz schlagen, Meerrettich nach Geschmack zufügen, den Zitronensaft durch den Trichter einträufeln und das Preiselbeerkompott unterrühren, mit Salz und Zucker abschmecken. </w:t>
      </w:r>
    </w:p>
    <w:p>
      <w:pPr>
        <w:pStyle w:val="Heading3"/>
        <w:numPr>
          <w:ilvl w:val="0"/>
          <w:numId w:val="2"/>
        </w:numPr>
        <w:rPr/>
      </w:pPr>
      <w:bookmarkStart w:id="239" w:name="__RefHeading___Toc121119408"/>
      <w:r>
        <w:rPr/>
        <w:t>Mexican Dipp</w:t>
      </w:r>
      <w:bookmarkEnd w:id="239"/>
      <w:r>
        <w:rPr/>
        <w:t xml:space="preserve"> </w:t>
      </w:r>
    </w:p>
    <w:p>
      <w:pPr>
        <w:pStyle w:val="Normal"/>
        <w:rPr/>
      </w:pPr>
      <w:r>
        <w:rPr/>
        <w:t xml:space="preserve">1 Avocado, </w:t>
        <w:br/>
        <w:t xml:space="preserve">1 Zwiebel, </w:t>
        <w:br/>
        <w:t xml:space="preserve">2 Knoblauchzehen, </w:t>
        <w:br/>
        <w:t xml:space="preserve">1 El Zitronensaft, </w:t>
        <w:br/>
        <w:t xml:space="preserve">75 g Quark, </w:t>
        <w:br/>
        <w:t xml:space="preserve">1 El Mayonnaise, </w:t>
        <w:br/>
        <w:t xml:space="preserve">1 Tl Senf, </w:t>
        <w:br/>
        <w:t xml:space="preserve">Salz, </w:t>
        <w:br/>
        <w:t xml:space="preserve">Pfeffer, </w:t>
        <w:br/>
        <w:t xml:space="preserve">Prise Chilipulver </w:t>
        <w:br/>
        <w:br/>
        <w:t xml:space="preserve">Die Avocado mit der Zwiebel und dem Knoblauch fein hacken, die restlichen Zutaten zugeben und verrühren, mit Salz, Pfeffer und Chilipulver abschmecken. </w:t>
      </w:r>
    </w:p>
    <w:p>
      <w:pPr>
        <w:pStyle w:val="Heading3"/>
        <w:numPr>
          <w:ilvl w:val="0"/>
          <w:numId w:val="2"/>
        </w:numPr>
        <w:rPr/>
      </w:pPr>
      <w:bookmarkStart w:id="240" w:name="__RefHeading___Toc121119409"/>
      <w:r>
        <w:rPr/>
        <w:t>Napolitana Dip</w:t>
      </w:r>
      <w:bookmarkEnd w:id="240"/>
      <w:r>
        <w:rPr/>
        <w:t xml:space="preserve"> </w:t>
      </w:r>
    </w:p>
    <w:p>
      <w:pPr>
        <w:pStyle w:val="Normal"/>
        <w:rPr/>
      </w:pPr>
      <w:r>
        <w:rPr/>
        <w:t xml:space="preserve">1 Knoblauchzehe, </w:t>
        <w:br/>
        <w:t xml:space="preserve">1 Bund Basilikum, </w:t>
        <w:br/>
        <w:t xml:space="preserve">2 El Tomatenmark, </w:t>
        <w:br/>
        <w:t xml:space="preserve">15O g Quark, </w:t>
        <w:br/>
        <w:t xml:space="preserve">2 El Mayonnaise, </w:t>
        <w:br/>
        <w:t xml:space="preserve">1 Tl Senf, </w:t>
        <w:br/>
        <w:t xml:space="preserve">Salz,  Pfeffer </w:t>
      </w:r>
      <w:r>
        <w:br w:type="page"/>
      </w:r>
    </w:p>
    <w:p>
      <w:pPr>
        <w:pStyle w:val="Normal"/>
        <w:rPr/>
      </w:pPr>
      <w:r>
        <w:rPr/>
        <w:t xml:space="preserve">Die Knoblauchzehe mit Basilikum fein hacken, die restlichen Zutaten zugeben und miteinander verrühren. Mit Salz und Pfeffer abschmecken. </w:t>
      </w:r>
    </w:p>
    <w:p>
      <w:pPr>
        <w:pStyle w:val="Heading3"/>
        <w:numPr>
          <w:ilvl w:val="0"/>
          <w:numId w:val="2"/>
        </w:numPr>
        <w:rPr/>
      </w:pPr>
      <w:bookmarkStart w:id="241" w:name="__RefHeading___Toc121119410"/>
      <w:r>
        <w:rPr/>
        <w:t>Nussdipp</w:t>
      </w:r>
      <w:bookmarkEnd w:id="241"/>
      <w:r>
        <w:rPr/>
        <w:t xml:space="preserve"> </w:t>
      </w:r>
    </w:p>
    <w:p>
      <w:pPr>
        <w:pStyle w:val="Normal"/>
        <w:rPr/>
      </w:pPr>
      <w:r>
        <w:rPr/>
        <w:t xml:space="preserve">50 g Walnüsse, </w:t>
        <w:br/>
        <w:t xml:space="preserve">250 ml Dickmilch, </w:t>
        <w:br/>
        <w:t xml:space="preserve">2 El Distelöl, </w:t>
        <w:br/>
        <w:t xml:space="preserve">1 Tl Zitronensaft, </w:t>
        <w:br/>
        <w:t xml:space="preserve">2 El frische Kräuter, </w:t>
        <w:br/>
        <w:t xml:space="preserve">Salz, </w:t>
        <w:br/>
        <w:t xml:space="preserve">Pfeffer </w:t>
        <w:br/>
        <w:br/>
        <w:t xml:space="preserve">Die Kräuter und Nüsse im Quick-Chef fein hacken, restliche Zutaten zufügen und verrühren, mit Salz und Pfeffer abschmecken. </w:t>
      </w:r>
    </w:p>
    <w:p>
      <w:pPr>
        <w:pStyle w:val="Heading3"/>
        <w:numPr>
          <w:ilvl w:val="0"/>
          <w:numId w:val="2"/>
        </w:numPr>
        <w:rPr/>
      </w:pPr>
      <w:bookmarkStart w:id="242" w:name="__RefHeading___Toc121119411"/>
      <w:r>
        <w:rPr/>
        <w:t>Obatzda</w:t>
      </w:r>
      <w:bookmarkEnd w:id="242"/>
      <w:r>
        <w:rPr/>
        <w:t xml:space="preserve"> </w:t>
      </w:r>
    </w:p>
    <w:p>
      <w:pPr>
        <w:pStyle w:val="Normal"/>
        <w:rPr/>
      </w:pPr>
      <w:r>
        <w:rPr/>
        <w:t xml:space="preserve">2 große Zwiebeln </w:t>
      </w:r>
    </w:p>
    <w:p>
      <w:pPr>
        <w:pStyle w:val="Normal"/>
        <w:rPr/>
      </w:pPr>
      <w:r>
        <w:rPr/>
        <w:t xml:space="preserve">1 reifer Camembert </w:t>
      </w:r>
    </w:p>
    <w:p>
      <w:pPr>
        <w:pStyle w:val="Normal"/>
        <w:rPr/>
      </w:pPr>
      <w:r>
        <w:rPr/>
        <w:t>1 Becher Brunch (?)</w:t>
      </w:r>
    </w:p>
    <w:p>
      <w:pPr>
        <w:pStyle w:val="Normal"/>
        <w:rPr/>
      </w:pPr>
      <w:r>
        <w:rPr/>
        <w:t xml:space="preserve">Zucker, Salz, Pfeffer und scharfer Senf zum Abschmecken </w:t>
      </w:r>
    </w:p>
    <w:p>
      <w:pPr>
        <w:pStyle w:val="Normal"/>
        <w:rPr/>
      </w:pPr>
      <w:r>
        <w:rPr/>
      </w:r>
    </w:p>
    <w:p>
      <w:pPr>
        <w:pStyle w:val="Normal"/>
        <w:rPr/>
      </w:pPr>
      <w:r>
        <w:rPr/>
        <w:t xml:space="preserve">Zwiebel im Quick-Chef zerkleinern; Käse und Brunch dazugeben, durchrühren. Je 1 Tl. Zucker, Salz und Pfeffer dazu, am besten frisch gemahlen. Alles gut im Q.C. durchrühren. </w:t>
      </w:r>
    </w:p>
    <w:p>
      <w:pPr>
        <w:pStyle w:val="Heading3"/>
        <w:numPr>
          <w:ilvl w:val="0"/>
          <w:numId w:val="2"/>
        </w:numPr>
        <w:rPr/>
      </w:pPr>
      <w:bookmarkStart w:id="243" w:name="__RefHeading___Toc121119412"/>
      <w:r>
        <w:rPr/>
        <w:t>Obatzda</w:t>
      </w:r>
      <w:bookmarkEnd w:id="243"/>
      <w:r>
        <w:rPr/>
        <w:t xml:space="preserve"> </w:t>
      </w:r>
    </w:p>
    <w:p>
      <w:pPr>
        <w:pStyle w:val="Normal"/>
        <w:rPr/>
      </w:pPr>
      <w:r>
        <w:rPr/>
        <w:t xml:space="preserve">1 Camembert, </w:t>
        <w:br/>
        <w:t xml:space="preserve">100 g Schmelzkäse, </w:t>
        <w:br/>
        <w:t xml:space="preserve">100 g Frischkäse, </w:t>
        <w:br/>
        <w:t xml:space="preserve">1 kl. Zwiebel, </w:t>
        <w:br/>
        <w:t xml:space="preserve">Paprika, Salz, Pfeffer </w:t>
        <w:br/>
        <w:br/>
        <w:t xml:space="preserve">Zwiebel im Quick-Chef zerkleinern, dann den Camembert dazu und weiterrühren. Zum Schluss Schmelz- und Frischkäse, und die Gewürze dazu. </w:t>
      </w:r>
      <w:r>
        <w:br w:type="page"/>
      </w:r>
    </w:p>
    <w:p>
      <w:pPr>
        <w:pStyle w:val="Heading3"/>
        <w:numPr>
          <w:ilvl w:val="0"/>
          <w:numId w:val="2"/>
        </w:numPr>
        <w:rPr/>
      </w:pPr>
      <w:bookmarkStart w:id="244" w:name="__RefHeading___Toc121119413"/>
      <w:r>
        <w:rPr/>
        <w:t>Obatzda mit Bier</w:t>
      </w:r>
      <w:bookmarkEnd w:id="244"/>
      <w:r>
        <w:rPr/>
        <w:t xml:space="preserve"> </w:t>
      </w:r>
    </w:p>
    <w:p>
      <w:pPr>
        <w:pStyle w:val="Normal"/>
        <w:rPr/>
      </w:pPr>
      <w:r>
        <w:rPr/>
        <w:t xml:space="preserve">250 g Camembert, </w:t>
        <w:br/>
        <w:t xml:space="preserve">125 g Frischkäse, </w:t>
        <w:br/>
        <w:t xml:space="preserve">40 g sehr weiche Butter, </w:t>
        <w:br/>
        <w:t xml:space="preserve">1/2 Zwiebel, </w:t>
        <w:br/>
        <w:t xml:space="preserve">2 El Weizenbier, </w:t>
        <w:br/>
        <w:t xml:space="preserve">Salz, </w:t>
        <w:br/>
        <w:t xml:space="preserve">Pfeffer, </w:t>
        <w:br/>
        <w:t xml:space="preserve">1 Tl Kümmel, </w:t>
        <w:br/>
        <w:t xml:space="preserve">Paprika edelsüß </w:t>
        <w:br/>
        <w:br/>
        <w:t xml:space="preserve">Die Zwiebel im Quick-Chef fein hacken, dann die Butter verrühren und die restlichen Zutaten zugeben, alles gut verrühren. Mit den Gewürzen abschmecken. </w:t>
      </w:r>
    </w:p>
    <w:p>
      <w:pPr>
        <w:pStyle w:val="Heading3"/>
        <w:numPr>
          <w:ilvl w:val="0"/>
          <w:numId w:val="2"/>
        </w:numPr>
        <w:rPr/>
      </w:pPr>
      <w:bookmarkStart w:id="245" w:name="__RefHeading___Toc121119414"/>
      <w:r>
        <w:rPr/>
        <w:t>Obatzda mit Quark</w:t>
      </w:r>
      <w:bookmarkEnd w:id="245"/>
      <w:r>
        <w:rPr/>
        <w:t xml:space="preserve"> </w:t>
      </w:r>
    </w:p>
    <w:p>
      <w:pPr>
        <w:pStyle w:val="Normal"/>
        <w:rPr/>
      </w:pPr>
      <w:r>
        <w:rPr/>
        <w:t xml:space="preserve">1 1/2 Zwiebel, </w:t>
        <w:br/>
        <w:t xml:space="preserve">250 g Camembert, </w:t>
        <w:br/>
        <w:t xml:space="preserve">25 g weiche Butter, </w:t>
        <w:br/>
        <w:t xml:space="preserve">2 El Weizenbier, </w:t>
        <w:br/>
        <w:t xml:space="preserve">250 g Sahnequark, </w:t>
        <w:br/>
        <w:t xml:space="preserve">Salz, </w:t>
        <w:br/>
        <w:t xml:space="preserve">Pfeffer,  Paprika edelsüß,  /2 Tl Kümmel </w:t>
        <w:br/>
        <w:br/>
        <w:t xml:space="preserve">Die Zwiebel fein hacken, dann die Butter verrühren und die restlichen Zutaten zugeben, glatt rühren. Mit den Gewürzen abschmecken. </w:t>
      </w:r>
    </w:p>
    <w:p>
      <w:pPr>
        <w:pStyle w:val="Heading3"/>
        <w:numPr>
          <w:ilvl w:val="0"/>
          <w:numId w:val="2"/>
        </w:numPr>
        <w:rPr/>
      </w:pPr>
      <w:bookmarkStart w:id="246" w:name="__RefHeading___Toc121119415"/>
      <w:r>
        <w:rPr/>
        <w:t>Obatzda mit Sahne</w:t>
      </w:r>
      <w:bookmarkEnd w:id="246"/>
      <w:r>
        <w:rPr/>
        <w:t xml:space="preserve"> </w:t>
      </w:r>
    </w:p>
    <w:p>
      <w:pPr>
        <w:pStyle w:val="Normal"/>
        <w:rPr/>
      </w:pPr>
      <w:r>
        <w:rPr/>
        <w:t xml:space="preserve">3 Stück Camembert ä 125 g, </w:t>
        <w:br/>
        <w:t xml:space="preserve">250 ml Sahne, </w:t>
        <w:br/>
        <w:t xml:space="preserve">1 Zwiebel, </w:t>
        <w:br/>
        <w:t xml:space="preserve">Petersilie, </w:t>
        <w:br/>
        <w:t xml:space="preserve">Salz,  Pfeffer </w:t>
        <w:br/>
        <w:br/>
      </w:r>
      <w:r>
        <w:br w:type="page"/>
      </w:r>
    </w:p>
    <w:p>
      <w:pPr>
        <w:pStyle w:val="Normal"/>
        <w:rPr/>
      </w:pPr>
      <w:r>
        <w:rPr/>
        <w:t xml:space="preserve">Die Zwiebel fein hacken, den Camembert grobflächig abschälen und im Quick-Chef mit den Zwiebeln und der Sahne verrühren, mit Petersilie, Salz und Pfeffer abschmecken. </w:t>
      </w:r>
    </w:p>
    <w:p>
      <w:pPr>
        <w:pStyle w:val="Heading3"/>
        <w:numPr>
          <w:ilvl w:val="0"/>
          <w:numId w:val="2"/>
        </w:numPr>
        <w:rPr/>
      </w:pPr>
      <w:bookmarkStart w:id="247" w:name="__RefHeading___Toc121119416"/>
      <w:r>
        <w:rPr/>
        <w:t>Obatzda mit Schmelzkäse</w:t>
      </w:r>
      <w:bookmarkEnd w:id="247"/>
      <w:r>
        <w:rPr/>
        <w:t xml:space="preserve"> </w:t>
      </w:r>
    </w:p>
    <w:p>
      <w:pPr>
        <w:pStyle w:val="Normal"/>
        <w:rPr/>
      </w:pPr>
      <w:r>
        <w:rPr/>
        <w:t xml:space="preserve">2 Stück Camembert, mind. 60 Fett, </w:t>
        <w:br/>
        <w:t xml:space="preserve">1 Sahneschmelzkäse, </w:t>
        <w:br/>
        <w:t xml:space="preserve">125 g weiche Butter, </w:t>
        <w:br/>
        <w:t xml:space="preserve">1 Zwiebel, </w:t>
        <w:br/>
        <w:t xml:space="preserve">1 Tl Paprika edelsüß, </w:t>
        <w:br/>
        <w:t xml:space="preserve">Pfeffer </w:t>
        <w:br/>
        <w:br/>
        <w:t xml:space="preserve">Die Zwiebel im Quick-Chef fein hacken, herausnehmen und in Weißwein andünsten. Die Butter schaumig rühren und dann den Camembert, den Schmelzkäse und Zwiebel unterrühren, mit Paprika und Pfeffer abschmecken. </w:t>
      </w:r>
    </w:p>
    <w:p>
      <w:pPr>
        <w:pStyle w:val="Heading3"/>
        <w:numPr>
          <w:ilvl w:val="0"/>
          <w:numId w:val="2"/>
        </w:numPr>
        <w:rPr/>
      </w:pPr>
      <w:bookmarkStart w:id="248" w:name="__RefHeading___Toc121119417"/>
      <w:r>
        <w:rPr/>
        <w:t>Oliven- Kräuterdip</w:t>
      </w:r>
      <w:bookmarkEnd w:id="248"/>
      <w:r>
        <w:rPr/>
        <w:t xml:space="preserve"> </w:t>
      </w:r>
    </w:p>
    <w:p>
      <w:pPr>
        <w:pStyle w:val="Normal"/>
        <w:rPr/>
      </w:pPr>
      <w:r>
        <w:rPr/>
        <w:t xml:space="preserve">2 Lauchzwiebeln </w:t>
        <w:br/>
        <w:t xml:space="preserve">100 g paprikagefüllte Oliven </w:t>
        <w:br/>
        <w:t xml:space="preserve">1 Bund Petersilie </w:t>
        <w:br/>
        <w:t xml:space="preserve">1 Bund Dill </w:t>
        <w:br/>
        <w:t xml:space="preserve">1 Kästchen Kresse </w:t>
        <w:br/>
        <w:t xml:space="preserve">1 Knoblauchzehe </w:t>
        <w:br/>
        <w:t xml:space="preserve">1 Becher Sahne </w:t>
        <w:br/>
        <w:t xml:space="preserve">500 g Quark </w:t>
        <w:br/>
        <w:t xml:space="preserve">Salz, Pfeffer </w:t>
      </w:r>
    </w:p>
    <w:p>
      <w:pPr>
        <w:pStyle w:val="Heading3"/>
        <w:numPr>
          <w:ilvl w:val="0"/>
          <w:numId w:val="2"/>
        </w:numPr>
        <w:rPr/>
      </w:pPr>
      <w:bookmarkStart w:id="249" w:name="__RefHeading___Toc121119418"/>
      <w:r>
        <w:rPr/>
        <w:t>Orangen Joghurt Dipp</w:t>
      </w:r>
      <w:bookmarkEnd w:id="249"/>
      <w:r>
        <w:rPr/>
        <w:t xml:space="preserve"> </w:t>
      </w:r>
    </w:p>
    <w:p>
      <w:pPr>
        <w:pStyle w:val="Normal"/>
        <w:rPr/>
      </w:pPr>
      <w:r>
        <w:rPr/>
        <w:t xml:space="preserve">1/2 Becher Sahnejoghurt, </w:t>
        <w:br/>
        <w:t xml:space="preserve">3 El Schlagsahne, </w:t>
        <w:br/>
        <w:t xml:space="preserve">1 El Zucker, </w:t>
        <w:br/>
        <w:t xml:space="preserve">2 El Orangensaft, </w:t>
        <w:br/>
        <w:t xml:space="preserve">1 Tl Zitronensaft, </w:t>
        <w:br/>
        <w:t xml:space="preserve">1 El Orangenlikör, </w:t>
        <w:br/>
        <w:t xml:space="preserve">1 Orange </w:t>
        <w:br/>
        <w:br/>
      </w:r>
      <w:r>
        <w:br w:type="page"/>
      </w:r>
    </w:p>
    <w:p>
      <w:pPr>
        <w:pStyle w:val="Normal"/>
        <w:rPr/>
      </w:pPr>
      <w:r>
        <w:rPr/>
        <w:t xml:space="preserve">Den Joghurt mit der Sahne im Quick Chef verrühren, anschließend Zucker, Orangen- und Zitronensaft sowie den Orangenlikör zufügen und gut verrühren. Die Orange schälen, filetieren und in sehr feine Stücke schneiden, dann unter den Dipp rühren. </w:t>
      </w:r>
    </w:p>
    <w:p>
      <w:pPr>
        <w:pStyle w:val="Heading3"/>
        <w:numPr>
          <w:ilvl w:val="0"/>
          <w:numId w:val="2"/>
        </w:numPr>
        <w:rPr/>
      </w:pPr>
      <w:bookmarkStart w:id="250" w:name="__RefHeading___Toc121119419"/>
      <w:r>
        <w:rPr/>
        <w:t>Paprika Creme</w:t>
      </w:r>
      <w:bookmarkEnd w:id="250"/>
      <w:r>
        <w:rPr/>
        <w:t xml:space="preserve"> </w:t>
      </w:r>
    </w:p>
    <w:p>
      <w:pPr>
        <w:pStyle w:val="Normal"/>
        <w:rPr/>
      </w:pPr>
      <w:r>
        <w:rPr/>
        <w:t xml:space="preserve">1/2 rote Paprika, </w:t>
        <w:br/>
        <w:t xml:space="preserve">1/2 Zwiebel, </w:t>
        <w:br/>
        <w:t xml:space="preserve">125 g Creme fraiche, </w:t>
        <w:br/>
        <w:t xml:space="preserve">250 g Frischkäse, </w:t>
        <w:br/>
        <w:t xml:space="preserve">Salz, </w:t>
        <w:br/>
        <w:t xml:space="preserve">evtl. Tomatenmark </w:t>
        <w:br/>
        <w:br/>
        <w:t xml:space="preserve">Paprika und Zwiebel im Quick Chef fein hacken, mit den restlichen Zutaten gut verrühren, würzen, wenig Tomatenmark unterrühren. </w:t>
      </w:r>
    </w:p>
    <w:p>
      <w:pPr>
        <w:pStyle w:val="Heading3"/>
        <w:numPr>
          <w:ilvl w:val="0"/>
          <w:numId w:val="2"/>
        </w:numPr>
        <w:rPr/>
      </w:pPr>
      <w:bookmarkStart w:id="251" w:name="__RefHeading___Toc121119420"/>
      <w:r>
        <w:rPr/>
        <w:t>Paprika Gurken Dipp</w:t>
      </w:r>
      <w:bookmarkEnd w:id="251"/>
      <w:r>
        <w:rPr/>
        <w:t xml:space="preserve"> </w:t>
      </w:r>
    </w:p>
    <w:p>
      <w:pPr>
        <w:pStyle w:val="Normal"/>
        <w:rPr/>
      </w:pPr>
      <w:r>
        <w:rPr/>
        <w:t xml:space="preserve">500 g Quark, </w:t>
        <w:br/>
        <w:t xml:space="preserve">1/8 l Milch, </w:t>
        <w:br/>
        <w:t xml:space="preserve">1 1/2 rote Paprika, </w:t>
        <w:br/>
        <w:t xml:space="preserve">1 Salatgurke, </w:t>
        <w:br/>
        <w:t xml:space="preserve">1/2 Bund Schnittlauch, </w:t>
        <w:br/>
        <w:t xml:space="preserve">Salz, </w:t>
        <w:br/>
        <w:t xml:space="preserve">Pfeffer </w:t>
        <w:br/>
        <w:br/>
        <w:t xml:space="preserve">Die Salatgurke der Länge nach halbieren und die Kerne mit dem Löffel herausholen, da der Dipp sonst zu flüssig wird. Mit der Paprika und dem Schnittlauch im Quick-Chef hacken, den Quark mit der Milch zugeben und unterrühren. Mit Salz und Pfeffer abschmecken und zu Pellkartoffeln reichen. </w:t>
      </w:r>
    </w:p>
    <w:p>
      <w:pPr>
        <w:pStyle w:val="Heading3"/>
        <w:numPr>
          <w:ilvl w:val="0"/>
          <w:numId w:val="2"/>
        </w:numPr>
        <w:rPr/>
      </w:pPr>
      <w:bookmarkStart w:id="252" w:name="__RefHeading___Toc121119421"/>
      <w:r>
        <w:rPr/>
        <w:t>Paprika Oliven Dipp</w:t>
      </w:r>
      <w:bookmarkEnd w:id="252"/>
      <w:r>
        <w:rPr/>
        <w:t xml:space="preserve"> </w:t>
      </w:r>
    </w:p>
    <w:p>
      <w:pPr>
        <w:pStyle w:val="Normal"/>
        <w:rPr/>
      </w:pPr>
      <w:r>
        <w:rPr/>
        <w:t xml:space="preserve">50 g schwarze Oliven, </w:t>
        <w:br/>
        <w:t xml:space="preserve">1/2 rote Paprikaschote, </w:t>
        <w:br/>
        <w:t xml:space="preserve">1/2 grüne Paprikaschote, </w:t>
        <w:br/>
        <w:t xml:space="preserve">1/2 gelbe Paprikaschote, </w:t>
        <w:br/>
        <w:t xml:space="preserve">250 g Magerquark, </w:t>
        <w:br/>
        <w:t xml:space="preserve">Salz,  Pfeffer,  4 Peperoni aus dem Glas </w:t>
      </w:r>
      <w:r>
        <w:br w:type="page"/>
      </w:r>
    </w:p>
    <w:p>
      <w:pPr>
        <w:pStyle w:val="Normal"/>
        <w:rPr/>
      </w:pPr>
      <w:r>
        <w:rPr/>
        <w:t xml:space="preserve">Die Oliven im Quick-Chef fein hacken, die Paprika zugeben und auch fein hacken, dann den Magerquark unterrühren. Mit Salz und Pfeffer abschmecken, in eine Schüssel umfüllen und mit Peperoni dekorieren. </w:t>
      </w:r>
    </w:p>
    <w:p>
      <w:pPr>
        <w:pStyle w:val="Heading3"/>
        <w:numPr>
          <w:ilvl w:val="0"/>
          <w:numId w:val="2"/>
        </w:numPr>
        <w:rPr/>
      </w:pPr>
      <w:bookmarkStart w:id="253" w:name="__RefHeading___Toc121119422"/>
      <w:r>
        <w:rPr/>
        <w:t>Paprika Schafskäse Dipp</w:t>
      </w:r>
      <w:bookmarkEnd w:id="253"/>
      <w:r>
        <w:rPr/>
        <w:t xml:space="preserve"> </w:t>
      </w:r>
    </w:p>
    <w:p>
      <w:pPr>
        <w:pStyle w:val="Normal"/>
        <w:rPr/>
      </w:pPr>
      <w:r>
        <w:rPr/>
        <w:t xml:space="preserve">1 mittelgroße Paprika, </w:t>
        <w:br/>
        <w:t xml:space="preserve">100 g Schafskäse, </w:t>
        <w:br/>
        <w:t xml:space="preserve">100 g Frischkäse, </w:t>
        <w:br/>
        <w:t xml:space="preserve">25 ml Milch, </w:t>
        <w:br/>
        <w:t xml:space="preserve">1 ausgepresste Knoblauchzehe, </w:t>
        <w:br/>
        <w:t xml:space="preserve">75 g fettarmer Joghurt, </w:t>
        <w:br/>
        <w:t xml:space="preserve">Salz, </w:t>
        <w:br/>
        <w:t xml:space="preserve">Pfeffer, </w:t>
        <w:br/>
        <w:t xml:space="preserve">1 El Olivenöl, </w:t>
        <w:br/>
        <w:t xml:space="preserve">Cayennepfeffer </w:t>
        <w:br/>
        <w:br/>
        <w:t xml:space="preserve">Paprika im Quick Chef grob zerkleinern, restliche Zutaten zugeben und alles gut miteinander verrühren, mit Cayennepfeffer (scharf!) abschmecken. </w:t>
      </w:r>
    </w:p>
    <w:p>
      <w:pPr>
        <w:pStyle w:val="Heading3"/>
        <w:numPr>
          <w:ilvl w:val="0"/>
          <w:numId w:val="2"/>
        </w:numPr>
        <w:rPr/>
      </w:pPr>
      <w:bookmarkStart w:id="254" w:name="__RefHeading___Toc121119423"/>
      <w:r>
        <w:rPr/>
        <w:t>Paprika-Käse-Creme</w:t>
      </w:r>
      <w:bookmarkEnd w:id="254"/>
      <w:r>
        <w:rPr/>
        <w:t xml:space="preserve"> </w:t>
      </w:r>
    </w:p>
    <w:p>
      <w:pPr>
        <w:pStyle w:val="Normal"/>
        <w:rPr/>
      </w:pPr>
      <w:r>
        <w:rPr/>
        <w:t xml:space="preserve">400 g Frischkäse, </w:t>
        <w:br/>
        <w:t xml:space="preserve">125 g weiche Butter, </w:t>
        <w:br/>
        <w:t>1 rote Paprika,</w:t>
        <w:br/>
        <w:t>1 Karotte,</w:t>
        <w:br/>
        <w:t xml:space="preserve">2-3 Knoblauchzehen, </w:t>
        <w:br/>
        <w:t xml:space="preserve">1 El Kräutersalz, </w:t>
        <w:br/>
        <w:t xml:space="preserve">Pfeffer, </w:t>
        <w:br/>
        <w:t xml:space="preserve">Kräuter nach Belieben </w:t>
        <w:br/>
        <w:br/>
        <w:t xml:space="preserve">Paprika und Karotte in größere Stücke schneiden und in den " Quickchef " geben, Knoblauchzehen dazugeben und alles sehr klein schneiden. Dann Käse und weiche Butter hinzugeben, Gewürze und Kräuter dazu und alles so lange vermengen bis eine cremige Masse entstanden ist. </w:t>
        <w:br/>
        <w:t xml:space="preserve">Schmeckt super zu frischem Brot, als Dip oder zur Grillparty. </w:t>
        <w:br/>
      </w:r>
      <w:r>
        <w:br w:type="page"/>
      </w:r>
    </w:p>
    <w:p>
      <w:pPr>
        <w:pStyle w:val="Normal"/>
        <w:rPr/>
      </w:pPr>
      <w:r>
        <w:rPr/>
        <w:t xml:space="preserve">Paprikacreme </w:t>
      </w:r>
    </w:p>
    <w:p>
      <w:pPr>
        <w:pStyle w:val="Normal"/>
        <w:rPr/>
      </w:pPr>
      <w:r>
        <w:rPr/>
        <w:t xml:space="preserve">1/2 rote Paprika </w:t>
        <w:br/>
        <w:t xml:space="preserve">1/2 kleine Zwiebel </w:t>
        <w:br/>
        <w:t xml:space="preserve">125 g Creme fraiche </w:t>
        <w:br/>
        <w:t xml:space="preserve">200 g - 300 g Frischkäse </w:t>
        <w:br/>
        <w:t xml:space="preserve">etwas Salz </w:t>
        <w:br/>
        <w:t xml:space="preserve">etwas Tomatenmark sparsam </w:t>
      </w:r>
    </w:p>
    <w:p>
      <w:pPr>
        <w:pStyle w:val="Heading3"/>
        <w:numPr>
          <w:ilvl w:val="0"/>
          <w:numId w:val="2"/>
        </w:numPr>
        <w:rPr/>
      </w:pPr>
      <w:bookmarkStart w:id="255" w:name="__RefHeading___Toc121119424"/>
      <w:r>
        <w:rPr/>
        <w:t>Pfefferminz Dipp</w:t>
      </w:r>
      <w:bookmarkEnd w:id="255"/>
      <w:r>
        <w:rPr/>
        <w:t xml:space="preserve"> </w:t>
      </w:r>
    </w:p>
    <w:p>
      <w:pPr>
        <w:pStyle w:val="Normal"/>
        <w:rPr/>
      </w:pPr>
      <w:r>
        <w:rPr/>
        <w:t xml:space="preserve">100 Quark, </w:t>
        <w:br/>
        <w:t xml:space="preserve">250 g Joghurt, </w:t>
        <w:br/>
        <w:t xml:space="preserve">1 Salatgurke, </w:t>
        <w:br/>
        <w:t xml:space="preserve">4 Knoblauchzehen, </w:t>
        <w:br/>
        <w:t xml:space="preserve">1 El geh. Pfefferminzblätter, </w:t>
        <w:br/>
        <w:t xml:space="preserve">Salz </w:t>
        <w:br/>
        <w:br/>
        <w:t xml:space="preserve">Das Innere der Salatgurke mit einem Löffel herauskratzen, damit der Dipp nicht zu flüssig wird, im Quick-Chef mit den Knoblauchzehen hacken. Die restlichen Zutaten zugeben, verrühren und mit Salz abschmecken. </w:t>
      </w:r>
    </w:p>
    <w:p>
      <w:pPr>
        <w:pStyle w:val="Heading3"/>
        <w:numPr>
          <w:ilvl w:val="0"/>
          <w:numId w:val="2"/>
        </w:numPr>
        <w:rPr/>
      </w:pPr>
      <w:bookmarkStart w:id="256" w:name="__RefHeading___Toc121119425"/>
      <w:r>
        <w:rPr/>
        <w:t>Pfirsich Senf Dipp</w:t>
      </w:r>
      <w:bookmarkEnd w:id="256"/>
      <w:r>
        <w:rPr/>
        <w:t xml:space="preserve"> </w:t>
      </w:r>
    </w:p>
    <w:p>
      <w:pPr>
        <w:pStyle w:val="Normal"/>
        <w:rPr/>
      </w:pPr>
      <w:r>
        <w:rPr/>
        <w:t xml:space="preserve">1 reifer Pfirsich, </w:t>
        <w:br/>
        <w:t xml:space="preserve">2 El Sesam, </w:t>
        <w:br/>
        <w:t xml:space="preserve">1/2 Bund Dill, </w:t>
        <w:br/>
        <w:t xml:space="preserve">1 El milder Senf, </w:t>
        <w:br/>
        <w:t xml:space="preserve">1-2 El Zitronensaft, </w:t>
        <w:br/>
        <w:t xml:space="preserve">Kräutersalz </w:t>
        <w:br/>
        <w:br/>
        <w:t xml:space="preserve">Den Pfirsich mit kochendem Wasser übergießen und Haut abziehen, entkernen, in grobe Stücke schneiden und im Quick-Chef fein hacken, den Dill waschen, trocken tupfen, ebenfalls fein hacken. Die Sesamkörner in einer Pfanne kurz rösten. </w:t>
        <w:br/>
        <w:br/>
        <w:t xml:space="preserve">Alle Zutaten miteinander verrühren, mit Salz abschmecken. Passt wunderbar zu gegrilltem Gemüse und Reisgerichten. </w:t>
      </w:r>
      <w:r>
        <w:br w:type="page"/>
      </w:r>
    </w:p>
    <w:p>
      <w:pPr>
        <w:pStyle w:val="Heading3"/>
        <w:numPr>
          <w:ilvl w:val="0"/>
          <w:numId w:val="2"/>
        </w:numPr>
        <w:rPr/>
      </w:pPr>
      <w:bookmarkStart w:id="257" w:name="__RefHeading___Toc121119426"/>
      <w:r>
        <w:rPr/>
        <w:t>Philadelphia Dipp</w:t>
      </w:r>
      <w:bookmarkEnd w:id="257"/>
      <w:r>
        <w:rPr/>
        <w:t xml:space="preserve"> </w:t>
      </w:r>
    </w:p>
    <w:p>
      <w:pPr>
        <w:pStyle w:val="Normal"/>
        <w:rPr/>
      </w:pPr>
      <w:r>
        <w:rPr/>
        <w:t xml:space="preserve">100 g Joghurt, </w:t>
        <w:br/>
        <w:t xml:space="preserve">100 g Saure Sahne, </w:t>
        <w:br/>
        <w:t xml:space="preserve">100 g Philadelphia, </w:t>
        <w:br/>
        <w:t xml:space="preserve">7 Kräuter Iglo, </w:t>
        <w:br/>
        <w:t xml:space="preserve">1 Wurzel in Scheiben, </w:t>
        <w:br/>
        <w:t xml:space="preserve">1 Tomate gewürfelt, </w:t>
        <w:br/>
        <w:t xml:space="preserve">1 Stück Salatgurke gewürfelt, </w:t>
        <w:br/>
        <w:t xml:space="preserve">Salz, </w:t>
        <w:br/>
        <w:t xml:space="preserve">Pfeffer </w:t>
        <w:br/>
        <w:br/>
        <w:t xml:space="preserve">Gemüse im QC mit allen Zutaten vermischen. Mit Salz und Pfeffer abschmecken. </w:t>
      </w:r>
    </w:p>
    <w:p>
      <w:pPr>
        <w:pStyle w:val="Heading3"/>
        <w:numPr>
          <w:ilvl w:val="0"/>
          <w:numId w:val="2"/>
        </w:numPr>
        <w:rPr/>
      </w:pPr>
      <w:bookmarkStart w:id="258" w:name="__RefHeading___Toc121119427"/>
      <w:r>
        <w:rPr/>
        <w:t>Pizza Dipp</w:t>
      </w:r>
      <w:bookmarkEnd w:id="258"/>
      <w:r>
        <w:rPr/>
        <w:t xml:space="preserve"> </w:t>
      </w:r>
    </w:p>
    <w:p>
      <w:pPr>
        <w:pStyle w:val="Normal"/>
        <w:rPr/>
      </w:pPr>
      <w:r>
        <w:rPr/>
        <w:t xml:space="preserve">1 Zwiebel, </w:t>
        <w:br/>
        <w:t xml:space="preserve">150 g Creme fraiche, </w:t>
        <w:br/>
        <w:t xml:space="preserve">150 g Quark, </w:t>
        <w:br/>
        <w:t xml:space="preserve">Salz, </w:t>
        <w:br/>
        <w:t xml:space="preserve">Paprika edelsüß, </w:t>
        <w:br/>
        <w:t xml:space="preserve">50 g kleingewürfelte Salami </w:t>
        <w:br/>
        <w:br/>
        <w:t xml:space="preserve">Die Zwiebel im Quick-Chef hacken, mit Creme fraiche und Quark verrühren, bei Bedarf etwas Milch unterrühren. Zwiebel und Salamiwürfel unterrühren und mit Gewürzen abschmecken. </w:t>
      </w:r>
    </w:p>
    <w:p>
      <w:pPr>
        <w:pStyle w:val="Heading3"/>
        <w:numPr>
          <w:ilvl w:val="0"/>
          <w:numId w:val="2"/>
        </w:numPr>
        <w:rPr/>
      </w:pPr>
      <w:bookmarkStart w:id="259" w:name="__RefHeading___Toc121119428"/>
      <w:r>
        <w:rPr/>
        <w:t>Pizza Quark</w:t>
      </w:r>
      <w:bookmarkEnd w:id="259"/>
      <w:r>
        <w:rPr/>
        <w:t xml:space="preserve"> </w:t>
      </w:r>
    </w:p>
    <w:p>
      <w:pPr>
        <w:pStyle w:val="Normal"/>
        <w:rPr/>
      </w:pPr>
      <w:r>
        <w:rPr/>
        <w:t xml:space="preserve">Pizza Quark </w:t>
        <w:br/>
        <w:br/>
        <w:t xml:space="preserve">50 g gekochten Schinken, </w:t>
        <w:br/>
        <w:t xml:space="preserve">50 g grobe Mettwurst, </w:t>
        <w:br/>
        <w:t xml:space="preserve">3 Peperoniwürstchen, </w:t>
        <w:br/>
        <w:t xml:space="preserve">250 g Magerquark, </w:t>
        <w:br/>
        <w:t xml:space="preserve">Salz,  Pfeffer </w:t>
        <w:br/>
        <w:br/>
        <w:t xml:space="preserve">Wurst und Schinken klein schneiden und alles gut im Quick Chef miteinander verrühren, abschmecken. </w:t>
      </w:r>
      <w:r>
        <w:br w:type="page"/>
      </w:r>
    </w:p>
    <w:p>
      <w:pPr>
        <w:pStyle w:val="Heading3"/>
        <w:numPr>
          <w:ilvl w:val="0"/>
          <w:numId w:val="2"/>
        </w:numPr>
        <w:rPr/>
      </w:pPr>
      <w:bookmarkStart w:id="260" w:name="__RefHeading___Toc121119429"/>
      <w:bookmarkEnd w:id="260"/>
      <w:r>
        <w:rPr/>
        <w:t>Pizzaquark</w:t>
      </w:r>
    </w:p>
    <w:p>
      <w:pPr>
        <w:pStyle w:val="Normal"/>
        <w:rPr/>
      </w:pPr>
      <w:r>
        <w:rPr/>
        <w:t xml:space="preserve">3 Peperoni </w:t>
        <w:br/>
        <w:t xml:space="preserve">50 g gekochten Schinken </w:t>
        <w:br/>
        <w:t xml:space="preserve">50 g Rohwurst </w:t>
        <w:br/>
        <w:t xml:space="preserve">250 g Magerquark </w:t>
        <w:br/>
        <w:t xml:space="preserve">nach Geschmack würzen </w:t>
      </w:r>
    </w:p>
    <w:p>
      <w:pPr>
        <w:pStyle w:val="Heading3"/>
        <w:numPr>
          <w:ilvl w:val="0"/>
          <w:numId w:val="2"/>
        </w:numPr>
        <w:rPr/>
      </w:pPr>
      <w:bookmarkStart w:id="261" w:name="__RefHeading___Toc121119430"/>
      <w:r>
        <w:rPr/>
        <w:t>Quark Dipp I</w:t>
      </w:r>
      <w:bookmarkEnd w:id="261"/>
      <w:r>
        <w:rPr/>
        <w:t xml:space="preserve"> </w:t>
      </w:r>
    </w:p>
    <w:p>
      <w:pPr>
        <w:pStyle w:val="Normal"/>
        <w:rPr/>
      </w:pPr>
      <w:r>
        <w:rPr/>
        <w:t xml:space="preserve">300 g Magerquark, </w:t>
        <w:br/>
        <w:t xml:space="preserve">3 El frisch gepresster 0-Saft, </w:t>
        <w:br/>
        <w:t xml:space="preserve">Salz, </w:t>
        <w:br/>
        <w:t xml:space="preserve">Pfeffer, </w:t>
        <w:br/>
        <w:t xml:space="preserve">Prise Muskatnuss, </w:t>
        <w:br/>
        <w:t xml:space="preserve">2 El Olivenöl, </w:t>
        <w:br/>
        <w:t xml:space="preserve">4 El Kerbel </w:t>
        <w:br/>
        <w:br/>
        <w:t xml:space="preserve">Den Kerbel im Quick-Chef hacken, restliche Zutaten zugeben und verrühren, mit den Gewürzen abschmecken, dazu passt super Rohkost (Kohlrabi, Äpfel, Karotten usw.) </w:t>
      </w:r>
    </w:p>
    <w:p>
      <w:pPr>
        <w:pStyle w:val="Heading3"/>
        <w:numPr>
          <w:ilvl w:val="0"/>
          <w:numId w:val="2"/>
        </w:numPr>
        <w:rPr/>
      </w:pPr>
      <w:bookmarkStart w:id="262" w:name="__RefHeading___Toc121119431"/>
      <w:r>
        <w:rPr/>
        <w:t>Quark Dipp II</w:t>
      </w:r>
      <w:bookmarkEnd w:id="262"/>
      <w:r>
        <w:rPr/>
        <w:t xml:space="preserve"> </w:t>
      </w:r>
    </w:p>
    <w:p>
      <w:pPr>
        <w:pStyle w:val="Normal"/>
        <w:rPr/>
      </w:pPr>
      <w:r>
        <w:rPr/>
        <w:t xml:space="preserve">200 g Quark, </w:t>
        <w:br/>
        <w:t xml:space="preserve">100 g Schwand, </w:t>
        <w:br/>
        <w:t xml:space="preserve">1 Gewürzgurke, </w:t>
        <w:br/>
        <w:t xml:space="preserve">1 kleine Zwiebel, </w:t>
        <w:br/>
        <w:t xml:space="preserve">1 kleiner Apfel, </w:t>
        <w:br/>
        <w:t xml:space="preserve">Kräutersalz, </w:t>
        <w:br/>
        <w:t xml:space="preserve">Knoblauchpulver, </w:t>
        <w:br/>
        <w:t xml:space="preserve">Dillspitzen </w:t>
        <w:br/>
        <w:br/>
        <w:t xml:space="preserve">Die Zwiebel schälen, Apfel schälen, entkernen und mit der Zwiebel und Gewürzgurke im Quick-Chef sehr fein hacken, den Quark und Schmand zugeben, glatt rühren und mit Salz und Knoblauchpulver abschmecken, mit Dillspitzen bestreut servieren. </w:t>
      </w:r>
      <w:r>
        <w:br w:type="page"/>
      </w:r>
    </w:p>
    <w:p>
      <w:pPr>
        <w:pStyle w:val="Heading3"/>
        <w:numPr>
          <w:ilvl w:val="0"/>
          <w:numId w:val="2"/>
        </w:numPr>
        <w:rPr/>
      </w:pPr>
      <w:bookmarkStart w:id="263" w:name="__RefHeading___Toc121119432"/>
      <w:r>
        <w:rPr/>
        <w:t>Radieschen Creme</w:t>
      </w:r>
      <w:bookmarkEnd w:id="263"/>
      <w:r>
        <w:rPr/>
        <w:t xml:space="preserve"> </w:t>
      </w:r>
    </w:p>
    <w:p>
      <w:pPr>
        <w:pStyle w:val="Normal"/>
        <w:rPr/>
      </w:pPr>
      <w:r>
        <w:rPr/>
        <w:t xml:space="preserve">100 g Quark, </w:t>
        <w:br/>
        <w:t xml:space="preserve">50 g Frischkäse (Doppelrahmstufe), </w:t>
        <w:br/>
        <w:t xml:space="preserve">50 g Schafskäse, </w:t>
        <w:br/>
        <w:t xml:space="preserve">1/2 Bund Radieschen, </w:t>
        <w:br/>
        <w:t xml:space="preserve">1/2 Bund Schnittlauch, </w:t>
        <w:br/>
        <w:t xml:space="preserve">Salz, </w:t>
        <w:br/>
        <w:t xml:space="preserve">Pfeffer </w:t>
        <w:br/>
        <w:br/>
        <w:t xml:space="preserve">Die Radieschen und den Schnittlauch waschen und im Quick-Chef hacken, Quark mit Frischkäse und zerbröckeltem Schafskäse zugeben, verrühren und mit Salz und Pfeffer abschmecken, zu Pellkartoffeln servieren. </w:t>
      </w:r>
    </w:p>
    <w:p>
      <w:pPr>
        <w:pStyle w:val="Heading3"/>
        <w:numPr>
          <w:ilvl w:val="0"/>
          <w:numId w:val="2"/>
        </w:numPr>
        <w:rPr/>
      </w:pPr>
      <w:bookmarkStart w:id="264" w:name="__RefHeading___Toc121119433"/>
      <w:r>
        <w:rPr/>
        <w:t>Räucherforellen Mousse</w:t>
      </w:r>
      <w:bookmarkEnd w:id="264"/>
      <w:r>
        <w:rPr/>
        <w:t xml:space="preserve"> </w:t>
      </w:r>
    </w:p>
    <w:p>
      <w:pPr>
        <w:pStyle w:val="Normal"/>
        <w:rPr/>
      </w:pPr>
      <w:r>
        <w:rPr/>
        <w:t xml:space="preserve">2 geräucherte Forellenfilets, </w:t>
        <w:br/>
        <w:t xml:space="preserve">2 mittelgroße Schalotten, </w:t>
        <w:br/>
        <w:t xml:space="preserve">1 El Creme fraiche, </w:t>
        <w:br/>
        <w:t xml:space="preserve">100 g Sahne, </w:t>
        <w:br/>
        <w:t xml:space="preserve">Salz, </w:t>
        <w:br/>
        <w:t xml:space="preserve">weißer Pfeffer, </w:t>
        <w:br/>
        <w:t xml:space="preserve">Cracker, </w:t>
        <w:br/>
        <w:t xml:space="preserve">1 Bund Dill </w:t>
        <w:br/>
        <w:br/>
        <w:t xml:space="preserve">Die Forellenfilets von eventuellen Gräten befreien und mit den auf Stücke geschnittenen Schalotten im Quick Chef fein hacken, mit Creme fraiche und Sahne ergänzen und rühren bis eine Creme entsteht. Würzen und kühl stellen bis zum Servieren. In den Mozart umfüllen und auf Cracker oder Pumpernickeltaler spritzen, mit Dill garnieren. </w:t>
      </w:r>
    </w:p>
    <w:p>
      <w:pPr>
        <w:pStyle w:val="Heading3"/>
        <w:numPr>
          <w:ilvl w:val="0"/>
          <w:numId w:val="2"/>
        </w:numPr>
        <w:rPr/>
      </w:pPr>
      <w:bookmarkStart w:id="265" w:name="__RefHeading___Toc121119434"/>
      <w:r>
        <w:rPr/>
        <w:t>Räucherforellenmousse</w:t>
      </w:r>
      <w:bookmarkEnd w:id="265"/>
      <w:r>
        <w:rPr/>
        <w:t xml:space="preserve"> </w:t>
      </w:r>
    </w:p>
    <w:p>
      <w:pPr>
        <w:pStyle w:val="Normal"/>
        <w:rPr/>
      </w:pPr>
      <w:r>
        <w:rPr/>
        <w:t xml:space="preserve">2 frisch geräucherte Forellen oder Forellenfilets </w:t>
        <w:br/>
        <w:t xml:space="preserve">2 mittelgroße Schalotten </w:t>
        <w:br/>
        <w:t xml:space="preserve">1 El Creme fraiche </w:t>
        <w:br/>
        <w:t xml:space="preserve">ca. 100g Sahne </w:t>
        <w:br/>
        <w:t xml:space="preserve">1 Bund Dill , Salz, weißer Pfeffer </w:t>
      </w:r>
      <w:r>
        <w:br w:type="page"/>
      </w:r>
    </w:p>
    <w:p>
      <w:pPr>
        <w:pStyle w:val="Normal"/>
        <w:rPr/>
      </w:pPr>
      <w:r>
        <w:rPr/>
        <w:t xml:space="preserve">Die Forellen häuten und das Fischfleisch mit kleinem Messer ohne Gräten zupfen. </w:t>
        <w:br/>
        <w:t xml:space="preserve">Schalotten pellen und klein schneiden. </w:t>
        <w:br/>
        <w:t xml:space="preserve">Forellen und Schalotten in dem Quick Chef pürieren, Creme fraiche </w:t>
        <w:br/>
        <w:t xml:space="preserve">und Sahne zugeben bis eine geschmeidige Creme entsteht. Mit Salz und Pfeffer würzen und bis zum Servieren kühl stellen. Anschließend in den Mozart umfüllen. </w:t>
      </w:r>
    </w:p>
    <w:p>
      <w:pPr>
        <w:pStyle w:val="Normal"/>
        <w:rPr/>
      </w:pPr>
      <w:r>
        <w:rPr/>
      </w:r>
    </w:p>
    <w:p>
      <w:pPr>
        <w:pStyle w:val="Normal"/>
        <w:rPr/>
      </w:pPr>
      <w:r>
        <w:rPr/>
        <w:t>Mit Pumpernickeltaler oder Cracker servieren</w:t>
        <w:br/>
      </w:r>
    </w:p>
    <w:p>
      <w:pPr>
        <w:pStyle w:val="Heading3"/>
        <w:numPr>
          <w:ilvl w:val="0"/>
          <w:numId w:val="2"/>
        </w:numPr>
        <w:rPr/>
      </w:pPr>
      <w:bookmarkStart w:id="266" w:name="__RefHeading___Toc121119435"/>
      <w:r>
        <w:rPr/>
        <w:t>Remoulade</w:t>
      </w:r>
      <w:bookmarkEnd w:id="266"/>
      <w:r>
        <w:rPr/>
        <w:t xml:space="preserve"> </w:t>
      </w:r>
    </w:p>
    <w:p>
      <w:pPr>
        <w:pStyle w:val="Normal"/>
        <w:rPr/>
      </w:pPr>
      <w:r>
        <w:rPr/>
        <w:t xml:space="preserve">1 kleine Zwiebel, </w:t>
        <w:br/>
        <w:t xml:space="preserve">1 Gewürzgurke (30 g), </w:t>
        <w:br/>
        <w:t xml:space="preserve">1 Sardellenfilet, </w:t>
        <w:br/>
        <w:t xml:space="preserve">2 Stängel Kerbel, </w:t>
        <w:br/>
        <w:t>2 Stängel Petersilie,</w:t>
        <w:br/>
        <w:t xml:space="preserve">1 Tl Kapern, Mayonnaise (von l Eigelb), </w:t>
        <w:br/>
        <w:t xml:space="preserve">Salz, </w:t>
        <w:br/>
        <w:t xml:space="preserve">Pfeffer, </w:t>
        <w:br/>
        <w:t xml:space="preserve">1 Tl Senf, </w:t>
        <w:br/>
        <w:t xml:space="preserve">Saft von einer halben Zitrone </w:t>
        <w:br/>
        <w:br/>
        <w:t xml:space="preserve">Die Zwiebel schälen und grob zerteilen, die Gewürzgurke in Stücke schneiden, das Sardellenfilet wässern, trocken tupfen und teilen. Die Kräuter waschen und von den Stängeln zupfen. Die Kapern abtropfen lassen. Alle Zutaten in den Quick-Chef mit Schneideinsatz geben. Den Behälter verschließen und drehen, bis die Masse zerkleinert ist. Mayonnaise, Salz, Pfeffer, Senf und Zitronensaft zugeben. Die Remoulade passt gut zu Fischgerichten, Eierspeisen oder Roastbeef. </w:t>
      </w:r>
    </w:p>
    <w:p>
      <w:pPr>
        <w:pStyle w:val="Heading3"/>
        <w:numPr>
          <w:ilvl w:val="0"/>
          <w:numId w:val="2"/>
        </w:numPr>
        <w:rPr/>
      </w:pPr>
      <w:bookmarkStart w:id="267" w:name="__RefHeading___Toc121119436"/>
      <w:r>
        <w:rPr/>
        <w:t>Ruccola Schafskäse Dipp</w:t>
      </w:r>
      <w:bookmarkEnd w:id="267"/>
      <w:r>
        <w:rPr/>
        <w:t xml:space="preserve"> </w:t>
      </w:r>
    </w:p>
    <w:p>
      <w:pPr>
        <w:pStyle w:val="Normal"/>
        <w:rPr/>
      </w:pPr>
      <w:r>
        <w:rPr/>
        <w:t xml:space="preserve">130 g Ruccola, </w:t>
        <w:br/>
        <w:t xml:space="preserve">100 g Schafskäse, </w:t>
        <w:br/>
        <w:t xml:space="preserve">100 g Frischkäse, </w:t>
        <w:br/>
        <w:t xml:space="preserve">25 ml Milch, </w:t>
        <w:br/>
        <w:t xml:space="preserve">1 durchgepresste Knoblauchzehe, </w:t>
        <w:br/>
        <w:t xml:space="preserve">75 g fettarmer Joghurt, </w:t>
        <w:br/>
        <w:t xml:space="preserve">Salz, Pfeffer, </w:t>
        <w:br/>
        <w:t xml:space="preserve">1 El Olivenöl </w:t>
      </w:r>
      <w:r>
        <w:br w:type="page"/>
      </w:r>
    </w:p>
    <w:p>
      <w:pPr>
        <w:pStyle w:val="Normal"/>
        <w:rPr/>
      </w:pPr>
      <w:r>
        <w:rPr/>
        <w:t xml:space="preserve">Ruccola im Quick Chef grob zerkleinern, restliche Zutaten zugeben und alles gut miteinander verrühren, mit Gewürzen abschmecken. </w:t>
      </w:r>
    </w:p>
    <w:p>
      <w:pPr>
        <w:pStyle w:val="Heading3"/>
        <w:numPr>
          <w:ilvl w:val="0"/>
          <w:numId w:val="2"/>
        </w:numPr>
        <w:rPr/>
      </w:pPr>
      <w:bookmarkStart w:id="268" w:name="__RefHeading___Toc121119437"/>
      <w:r>
        <w:rPr/>
        <w:t>Rum Dipp</w:t>
      </w:r>
      <w:bookmarkEnd w:id="268"/>
      <w:r>
        <w:rPr/>
        <w:t xml:space="preserve"> </w:t>
      </w:r>
    </w:p>
    <w:p>
      <w:pPr>
        <w:pStyle w:val="Normal"/>
        <w:rPr/>
      </w:pPr>
      <w:r>
        <w:rPr/>
        <w:t xml:space="preserve">200 g Dänischer Frischkäse mit Kräutern, </w:t>
        <w:br/>
        <w:t xml:space="preserve">125 g Rum Ring (Aldi), </w:t>
        <w:br/>
        <w:t xml:space="preserve">125 g weiche Butter, </w:t>
        <w:br/>
        <w:t xml:space="preserve">100 g Schmand, </w:t>
        <w:br/>
        <w:t xml:space="preserve">1 El Rum, </w:t>
        <w:br/>
        <w:t xml:space="preserve">75 g Walnüsse </w:t>
        <w:br/>
        <w:br/>
        <w:t xml:space="preserve">Walnüsse im Quick Chef fein hacken, restliche Zutaten zufügen und gut miteinander verrühren. Bis zum Servieren kühl stellen. </w:t>
      </w:r>
    </w:p>
    <w:p>
      <w:pPr>
        <w:pStyle w:val="Heading3"/>
        <w:numPr>
          <w:ilvl w:val="0"/>
          <w:numId w:val="2"/>
        </w:numPr>
        <w:rPr/>
      </w:pPr>
      <w:bookmarkStart w:id="269" w:name="__RefHeading___Toc121119438"/>
      <w:r>
        <w:rPr/>
        <w:t>Rumdip</w:t>
      </w:r>
      <w:bookmarkEnd w:id="269"/>
      <w:r>
        <w:rPr/>
        <w:t xml:space="preserve"> </w:t>
      </w:r>
    </w:p>
    <w:p>
      <w:pPr>
        <w:pStyle w:val="Normal"/>
        <w:rPr/>
      </w:pPr>
      <w:r>
        <w:rPr/>
        <w:t xml:space="preserve">Rumdip </w:t>
        <w:br/>
        <w:br/>
        <w:t xml:space="preserve">200 g Dänischer Frischkäse mit Kräuter </w:t>
        <w:br/>
        <w:t xml:space="preserve">125 g Rum Ring (Aldi) </w:t>
        <w:br/>
        <w:t xml:space="preserve">100 g Schmand </w:t>
        <w:br/>
        <w:t xml:space="preserve">125 g Butter </w:t>
        <w:br/>
        <w:t xml:space="preserve">1 Eßlöffel Rum </w:t>
        <w:br/>
        <w:t xml:space="preserve">75 g gemahlene Walnüsse </w:t>
        <w:br/>
        <w:br/>
        <w:t xml:space="preserve">Alles in den Quick Chef und ut vermengen und anschließend in kleine J06 oder C34/C35 Tafelfeine umfüllen und bis zum Servieren kühl stellen. </w:t>
      </w:r>
    </w:p>
    <w:p>
      <w:pPr>
        <w:pStyle w:val="Heading3"/>
        <w:numPr>
          <w:ilvl w:val="0"/>
          <w:numId w:val="2"/>
        </w:numPr>
        <w:rPr/>
      </w:pPr>
      <w:bookmarkStart w:id="270" w:name="__RefHeading___Toc121119439"/>
      <w:r>
        <w:rPr/>
        <w:t>Sahne-Majonaise</w:t>
      </w:r>
      <w:bookmarkEnd w:id="270"/>
      <w:r>
        <w:rPr/>
        <w:t xml:space="preserve"> </w:t>
      </w:r>
    </w:p>
    <w:p>
      <w:pPr>
        <w:pStyle w:val="Normal"/>
        <w:rPr/>
      </w:pPr>
      <w:r>
        <w:rPr/>
        <w:t xml:space="preserve">4 EL Sahne, </w:t>
        <w:br/>
        <w:t xml:space="preserve">200 ml Mayonnaise, </w:t>
        <w:br/>
        <w:t xml:space="preserve">Salz, </w:t>
        <w:br/>
        <w:t xml:space="preserve">Pfeffer </w:t>
        <w:br/>
        <w:br/>
        <w:t xml:space="preserve">Die geschlagene Sahne mit der Mayonnaise vermischen und mit Salz und Pfeffer abschmecken. </w:t>
      </w:r>
      <w:r>
        <w:br w:type="page"/>
      </w:r>
    </w:p>
    <w:p>
      <w:pPr>
        <w:pStyle w:val="Heading3"/>
        <w:numPr>
          <w:ilvl w:val="0"/>
          <w:numId w:val="2"/>
        </w:numPr>
        <w:rPr/>
      </w:pPr>
      <w:bookmarkStart w:id="271" w:name="__RefHeading___Toc121119440"/>
      <w:r>
        <w:rPr/>
        <w:t>Salsa Dipp I</w:t>
      </w:r>
      <w:bookmarkEnd w:id="271"/>
      <w:r>
        <w:rPr/>
        <w:t xml:space="preserve"> </w:t>
      </w:r>
    </w:p>
    <w:p>
      <w:pPr>
        <w:pStyle w:val="Normal"/>
        <w:rPr/>
      </w:pPr>
      <w:r>
        <w:rPr/>
        <w:t xml:space="preserve">1 Zwiebel, </w:t>
        <w:br/>
        <w:t xml:space="preserve">2 Knoblauchzehen, </w:t>
        <w:br/>
        <w:t xml:space="preserve">4 Tomaten, </w:t>
        <w:br/>
        <w:t xml:space="preserve">1 Bund Petersilie, </w:t>
        <w:br/>
        <w:t xml:space="preserve">2 El entsteinte grüne Oliven, </w:t>
        <w:br/>
        <w:t xml:space="preserve">10 milde Peperoni aus dem Glas, </w:t>
        <w:br/>
        <w:t xml:space="preserve">Salz, </w:t>
        <w:br/>
        <w:t xml:space="preserve">Pfeffer, </w:t>
        <w:br/>
        <w:t xml:space="preserve">Tabasco </w:t>
        <w:br/>
        <w:br/>
        <w:t xml:space="preserve">Petersilie waschen, trocken tupfen, fein hacken. Die Tomaten mit kochendem Wasser überbrühen und häuten. Zusammen mit den restlichen Zutaten im Quick-Chef fein hacken. Mit Salz und Pfeffer abschmecken, je nach Geschmack einige </w:t>
        <w:br/>
        <w:br/>
        <w:t xml:space="preserve">Spritzer Tabasco zugeben. Passt super zu Nachos und Grillfleisch. </w:t>
      </w:r>
    </w:p>
    <w:p>
      <w:pPr>
        <w:pStyle w:val="Heading3"/>
        <w:numPr>
          <w:ilvl w:val="0"/>
          <w:numId w:val="2"/>
        </w:numPr>
        <w:rPr/>
      </w:pPr>
      <w:bookmarkStart w:id="272" w:name="__RefHeading___Toc121119441"/>
      <w:r>
        <w:rPr/>
        <w:t>Salsa Dipp II</w:t>
      </w:r>
      <w:bookmarkEnd w:id="272"/>
      <w:r>
        <w:rPr/>
        <w:t xml:space="preserve"> </w:t>
      </w:r>
    </w:p>
    <w:p>
      <w:pPr>
        <w:pStyle w:val="Normal"/>
        <w:rPr/>
      </w:pPr>
      <w:r>
        <w:rPr/>
        <w:t xml:space="preserve">4 Tomaten, </w:t>
        <w:br/>
        <w:t xml:space="preserve">500 ml Texicana Salsa, </w:t>
        <w:br/>
        <w:t xml:space="preserve">2 Knoblauchzehen, </w:t>
        <w:br/>
        <w:t xml:space="preserve">Salz, </w:t>
        <w:br/>
        <w:t xml:space="preserve">Pfeffer </w:t>
        <w:br/>
        <w:br/>
        <w:t xml:space="preserve">Die Tomaten und Knoblauchzehen im Quick-Chef zerkleinern, mit der Texicana Salsa verrühren. Eventuell noch mit Salz und Pfeffer abschmecken. Lecker zu Chips und frischem Gemüse. </w:t>
      </w:r>
    </w:p>
    <w:p>
      <w:pPr>
        <w:pStyle w:val="Heading3"/>
        <w:numPr>
          <w:ilvl w:val="0"/>
          <w:numId w:val="2"/>
        </w:numPr>
        <w:rPr/>
      </w:pPr>
      <w:bookmarkStart w:id="273" w:name="__RefHeading___Toc121119442"/>
      <w:r>
        <w:rPr/>
        <w:t>Sauce Tartar</w:t>
      </w:r>
      <w:bookmarkEnd w:id="273"/>
      <w:r>
        <w:rPr/>
        <w:t xml:space="preserve"> </w:t>
      </w:r>
    </w:p>
    <w:p>
      <w:pPr>
        <w:pStyle w:val="Normal"/>
        <w:rPr/>
      </w:pPr>
      <w:r>
        <w:rPr/>
        <w:t xml:space="preserve">200 g Mayonnaise, </w:t>
        <w:br/>
        <w:t xml:space="preserve">1 hart gekochtes Ei, </w:t>
        <w:br/>
        <w:t xml:space="preserve">1 El Kapern, </w:t>
        <w:br/>
        <w:t xml:space="preserve">1 Gewürzgurke, </w:t>
        <w:br/>
        <w:t xml:space="preserve">1 El gehackte Petersilie, </w:t>
        <w:br/>
        <w:t xml:space="preserve">1 El gehacktes Estragon, </w:t>
        <w:br/>
        <w:t xml:space="preserve">Salz, Pfeffer </w:t>
      </w:r>
      <w:r>
        <w:br w:type="page"/>
      </w:r>
    </w:p>
    <w:p>
      <w:pPr>
        <w:pStyle w:val="Normal"/>
        <w:rPr/>
      </w:pPr>
      <w:r>
        <w:rPr/>
        <w:t xml:space="preserve">Gurke, Kapern und Ei im Quick Chef fein hacken, restliche Zutaten zugeben und gut miteinander verrühren, mit Salz und Pfeffer abschmecken </w:t>
      </w:r>
    </w:p>
    <w:p>
      <w:pPr>
        <w:pStyle w:val="Heading3"/>
        <w:numPr>
          <w:ilvl w:val="0"/>
          <w:numId w:val="2"/>
        </w:numPr>
        <w:rPr/>
      </w:pPr>
      <w:bookmarkStart w:id="274" w:name="__RefHeading___Toc121119443"/>
      <w:r>
        <w:rPr/>
        <w:t>Sauerrahm-Dressing</w:t>
      </w:r>
      <w:bookmarkEnd w:id="274"/>
      <w:r>
        <w:rPr/>
        <w:t xml:space="preserve"> </w:t>
      </w:r>
    </w:p>
    <w:p>
      <w:pPr>
        <w:pStyle w:val="Normal"/>
        <w:rPr/>
      </w:pPr>
      <w:r>
        <w:rPr/>
        <w:t xml:space="preserve">1 rote Paprikaschote, </w:t>
        <w:br/>
        <w:t xml:space="preserve">1/4 Salatgurke, </w:t>
        <w:br/>
        <w:t xml:space="preserve">1 Gewürzgürkchen und </w:t>
        <w:br/>
        <w:t xml:space="preserve">1 kleine Zwiebel säubern und im Quick-Chef sehr fein hacken. Alles mit </w:t>
        <w:br/>
        <w:t xml:space="preserve">1 Becher Creme fraiche und </w:t>
        <w:br/>
        <w:t xml:space="preserve">100 ml Sahne vermischen. Nach Belieben mit </w:t>
        <w:br/>
        <w:t xml:space="preserve">Zitronensaft, </w:t>
        <w:br/>
        <w:t xml:space="preserve">Salz und </w:t>
        <w:br/>
        <w:t xml:space="preserve">Pfeffer| abschmecken. </w:t>
      </w:r>
    </w:p>
    <w:p>
      <w:pPr>
        <w:pStyle w:val="Heading3"/>
        <w:numPr>
          <w:ilvl w:val="0"/>
          <w:numId w:val="2"/>
        </w:numPr>
        <w:rPr/>
      </w:pPr>
      <w:bookmarkStart w:id="275" w:name="__RefHeading___Toc121119444"/>
      <w:r>
        <w:rPr/>
        <w:t>Schafskäse, angemachter</w:t>
      </w:r>
      <w:bookmarkEnd w:id="275"/>
      <w:r>
        <w:rPr/>
        <w:t xml:space="preserve"> </w:t>
      </w:r>
    </w:p>
    <w:p>
      <w:pPr>
        <w:pStyle w:val="Normal"/>
        <w:rPr/>
      </w:pPr>
      <w:r>
        <w:rPr/>
        <w:t xml:space="preserve">200 g Feta </w:t>
        <w:br/>
        <w:t xml:space="preserve">200 g Frischkkäse </w:t>
        <w:br/>
        <w:t xml:space="preserve">10 grüne oder schwarze Oliven (ich nehm schwarze) </w:t>
        <w:br/>
        <w:t xml:space="preserve">etwas kaltgepresstes Olivenöl </w:t>
        <w:br/>
        <w:t xml:space="preserve">2-3 El Ajvar und etwas </w:t>
        <w:br/>
        <w:t xml:space="preserve">Thymian </w:t>
        <w:br/>
        <w:br/>
        <w:t xml:space="preserve">Olivenöl und Feta in den Quickchef geben und zerkleinern. </w:t>
        <w:br/>
        <w:t xml:space="preserve">Anschließend alle anderen Zutaten zugeben und vermengen. </w:t>
        <w:br/>
        <w:t xml:space="preserve">Das Olivenöl dient der Geschmeidigkeit. </w:t>
        <w:br/>
        <w:t>Schmeckt gut zu Fladenbrot oder Baguette.</w:t>
      </w:r>
    </w:p>
    <w:p>
      <w:pPr>
        <w:pStyle w:val="Heading3"/>
        <w:numPr>
          <w:ilvl w:val="0"/>
          <w:numId w:val="2"/>
        </w:numPr>
        <w:rPr/>
      </w:pPr>
      <w:bookmarkStart w:id="276" w:name="__RefHeading___Toc121119445"/>
      <w:r>
        <w:rPr/>
        <w:t>Schafskäse-Dipp</w:t>
      </w:r>
      <w:bookmarkEnd w:id="276"/>
      <w:r>
        <w:rPr/>
        <w:t xml:space="preserve"> </w:t>
      </w:r>
    </w:p>
    <w:p>
      <w:pPr>
        <w:pStyle w:val="Normal"/>
        <w:rPr/>
      </w:pPr>
      <w:r>
        <w:rPr/>
        <w:t xml:space="preserve">200 g Schafskäse,  200 g Frischkäse, </w:t>
        <w:br/>
        <w:t xml:space="preserve">50 ml Milch,  150 g Joghurt, </w:t>
        <w:br/>
        <w:t xml:space="preserve"> 1 Knoblauchzehe, </w:t>
        <w:br/>
        <w:t xml:space="preserve">1 El Olivenöl, </w:t>
        <w:br/>
        <w:t xml:space="preserve">1 rote Paprika, </w:t>
        <w:br/>
        <w:t xml:space="preserve">2 El Röstzwiebeln, </w:t>
        <w:br/>
        <w:t xml:space="preserve">Ruccola (wenn man mag) </w:t>
        <w:br/>
        <w:t xml:space="preserve">Salz,  Pfeffer, </w:t>
      </w:r>
      <w:r>
        <w:br w:type="page"/>
      </w:r>
    </w:p>
    <w:p>
      <w:pPr>
        <w:pStyle w:val="Normal"/>
        <w:rPr/>
      </w:pPr>
      <w:r>
        <w:rPr/>
        <w:t xml:space="preserve">Paprika, Zwiebeln und Ruccola im QC zerkleinern, kann ruhig sehr fein sein, herausnehmen. Restliche Zutaten in den QC geben, zerkleinern und schön cremig rühren. Paprika, Zwiebeln und Ruccola dazugeben, abschmecken. Das Rezept schmeckt ganz toll zu dem Bierbrot. </w:t>
      </w:r>
    </w:p>
    <w:p>
      <w:pPr>
        <w:pStyle w:val="Heading3"/>
        <w:numPr>
          <w:ilvl w:val="0"/>
          <w:numId w:val="2"/>
        </w:numPr>
        <w:rPr/>
      </w:pPr>
      <w:bookmarkStart w:id="277" w:name="__RefHeading___Toc121119446"/>
      <w:bookmarkEnd w:id="277"/>
      <w:r>
        <w:rPr/>
        <w:t>Schafskäse-Paprika Dipp</w:t>
      </w:r>
    </w:p>
    <w:p>
      <w:pPr>
        <w:pStyle w:val="Normal"/>
        <w:rPr/>
      </w:pPr>
      <w:r>
        <w:rPr/>
        <w:t>200 g Feta-Käse</w:t>
        <w:br/>
        <w:t>1 Becher Schmand</w:t>
        <w:br/>
        <w:t>1/2 Glas Ajvar (Paprikapaste)</w:t>
        <w:br/>
        <w:t xml:space="preserve">Salz, </w:t>
        <w:br/>
        <w:t>Knoblauch nach Geschmack</w:t>
        <w:br/>
        <w:t>evtl. etwas Milch</w:t>
        <w:br/>
        <w:br/>
        <w:t>Den Feta grob zerkleinern und mit Schmand und Ajvar in den Quick-Chef geben, verschließen und Mit dem Messer rühren. Über den Trichter ggf. etwas Milch dazu geben, mit Salz und Knoblauch abschmecken. Wer mag kann noch Sambal olek dazu geben.</w:t>
      </w:r>
    </w:p>
    <w:p>
      <w:pPr>
        <w:pStyle w:val="Heading3"/>
        <w:numPr>
          <w:ilvl w:val="0"/>
          <w:numId w:val="2"/>
        </w:numPr>
        <w:rPr/>
      </w:pPr>
      <w:bookmarkStart w:id="278" w:name="__RefHeading___Toc121119447"/>
      <w:r>
        <w:rPr/>
        <w:t>Schafskäsecreme</w:t>
      </w:r>
      <w:bookmarkEnd w:id="278"/>
      <w:r>
        <w:rPr/>
        <w:t xml:space="preserve"> </w:t>
      </w:r>
    </w:p>
    <w:p>
      <w:pPr>
        <w:pStyle w:val="Normal"/>
        <w:rPr/>
      </w:pPr>
      <w:r>
        <w:rPr/>
        <w:t xml:space="preserve">1 Packung Schafskäse </w:t>
        <w:br/>
        <w:t xml:space="preserve">1 Becher griechischen Joghurt (10% Fett) </w:t>
        <w:br/>
        <w:t xml:space="preserve">2 Knoblauchzehen </w:t>
        <w:br/>
        <w:t xml:space="preserve">Salz, </w:t>
        <w:br/>
        <w:t xml:space="preserve">Pfeffer, </w:t>
        <w:br/>
        <w:t xml:space="preserve">Thymian, </w:t>
        <w:br/>
        <w:t xml:space="preserve">Paprika </w:t>
        <w:br/>
        <w:br/>
        <w:t xml:space="preserve">Schafskäse im Quick Chef zerkleinern, Joghurt und Gewürze nach belieben hinzufügen, alles schön vermengen, FERTIG! </w:t>
        <w:br/>
        <w:t>Ist die superleckere Schafskäsecreme (wer lieber die rote mag: einfach dieses Ajvar hinzufügen!)</w:t>
      </w:r>
      <w:r>
        <w:br w:type="page"/>
      </w:r>
    </w:p>
    <w:p>
      <w:pPr>
        <w:pStyle w:val="Heading3"/>
        <w:numPr>
          <w:ilvl w:val="0"/>
          <w:numId w:val="2"/>
        </w:numPr>
        <w:rPr/>
      </w:pPr>
      <w:bookmarkStart w:id="279" w:name="__RefHeading___Toc121119448"/>
      <w:r>
        <w:rPr/>
        <w:t>Schafskäsecreme</w:t>
      </w:r>
      <w:bookmarkEnd w:id="279"/>
      <w:r>
        <w:rPr/>
        <w:t xml:space="preserve"> </w:t>
      </w:r>
    </w:p>
    <w:p>
      <w:pPr>
        <w:pStyle w:val="Normal"/>
        <w:rPr/>
      </w:pPr>
      <w:r>
        <w:rPr/>
        <w:t xml:space="preserve">250 g Schafskäse </w:t>
        <w:br/>
        <w:t xml:space="preserve">100 g weiche Butter </w:t>
        <w:br/>
        <w:t xml:space="preserve">5 El Sahne </w:t>
        <w:br/>
        <w:t xml:space="preserve">2 gepr. Knoblauchzehen </w:t>
        <w:br/>
        <w:t xml:space="preserve">1 El Tomatenmark </w:t>
        <w:br/>
        <w:t xml:space="preserve">Oregano, Pfeffer </w:t>
      </w:r>
    </w:p>
    <w:p>
      <w:pPr>
        <w:pStyle w:val="Normal"/>
        <w:rPr/>
      </w:pPr>
      <w:r>
        <w:rPr/>
      </w:r>
    </w:p>
    <w:p>
      <w:pPr>
        <w:pStyle w:val="Normal"/>
        <w:rPr/>
      </w:pPr>
      <w:r>
        <w:rPr/>
        <w:t>Alles im QC zu einer Creme vrarbeiten</w:t>
      </w:r>
    </w:p>
    <w:p>
      <w:pPr>
        <w:pStyle w:val="Heading3"/>
        <w:numPr>
          <w:ilvl w:val="0"/>
          <w:numId w:val="2"/>
        </w:numPr>
        <w:rPr/>
      </w:pPr>
      <w:bookmarkStart w:id="280" w:name="__RefHeading___Toc121119449"/>
      <w:r>
        <w:rPr/>
        <w:t>Schafskäsedip mit Paprika</w:t>
      </w:r>
      <w:bookmarkEnd w:id="280"/>
      <w:r>
        <w:rPr/>
        <w:t xml:space="preserve"> </w:t>
      </w:r>
    </w:p>
    <w:p>
      <w:pPr>
        <w:pStyle w:val="Normal"/>
        <w:rPr/>
      </w:pPr>
      <w:r>
        <w:rPr/>
        <w:t xml:space="preserve">1/2 rote Paprika </w:t>
        <w:br/>
        <w:t xml:space="preserve">1 Zwiebel </w:t>
        <w:br/>
        <w:t xml:space="preserve">2 Knoblauchzehen im QuickChef fein hacken </w:t>
        <w:br/>
        <w:t xml:space="preserve">200 g Schafskäse </w:t>
        <w:br/>
        <w:t xml:space="preserve">1 EL Kräuter der Provence und etwa </w:t>
        <w:br/>
        <w:t xml:space="preserve">2 - 4 El Milch zugeben und alles zu einer cremigen Masse verrühren. </w:t>
        <w:br/>
        <w:t xml:space="preserve">Passt super zu rohem Gemüse als Dip. </w:t>
      </w:r>
    </w:p>
    <w:p>
      <w:pPr>
        <w:pStyle w:val="Heading3"/>
        <w:numPr>
          <w:ilvl w:val="0"/>
          <w:numId w:val="2"/>
        </w:numPr>
        <w:rPr/>
      </w:pPr>
      <w:bookmarkStart w:id="281" w:name="__RefHeading___Toc121119450"/>
      <w:r>
        <w:rPr/>
        <w:t>Scharfer Dipp</w:t>
      </w:r>
      <w:bookmarkEnd w:id="281"/>
      <w:r>
        <w:rPr/>
        <w:t xml:space="preserve"> </w:t>
      </w:r>
    </w:p>
    <w:p>
      <w:pPr>
        <w:pStyle w:val="Normal"/>
        <w:rPr/>
      </w:pPr>
      <w:r>
        <w:rPr/>
        <w:t xml:space="preserve">100 g saure Sahne, </w:t>
        <w:br/>
        <w:t xml:space="preserve">100 g Joghurt, </w:t>
        <w:br/>
        <w:t xml:space="preserve">100 g Schmelzkäse, </w:t>
        <w:br/>
        <w:t xml:space="preserve">1 Päckchen TK - Krautermischung, </w:t>
        <w:br/>
        <w:t xml:space="preserve">1/2 Salatgurke, </w:t>
        <w:br/>
        <w:t xml:space="preserve">1 Tl Tabasco, </w:t>
        <w:br/>
        <w:t xml:space="preserve">1 Chilischote, </w:t>
        <w:br/>
        <w:t xml:space="preserve">Salz, Pfeffer </w:t>
        <w:br/>
        <w:br/>
        <w:t xml:space="preserve">Die Salatgurke etwas auskratzen und mit der Chilischote fein hacken, restliche Zutaten zugeben, verrühren und mit Salz und Pfeffer abschmecken. </w:t>
      </w:r>
      <w:r>
        <w:br w:type="page"/>
      </w:r>
    </w:p>
    <w:p>
      <w:pPr>
        <w:pStyle w:val="Heading3"/>
        <w:numPr>
          <w:ilvl w:val="0"/>
          <w:numId w:val="2"/>
        </w:numPr>
        <w:rPr/>
      </w:pPr>
      <w:bookmarkStart w:id="282" w:name="__RefHeading___Toc121119451"/>
      <w:r>
        <w:rPr/>
        <w:t>Schneller Dipp</w:t>
      </w:r>
      <w:bookmarkEnd w:id="282"/>
      <w:r>
        <w:rPr/>
        <w:t xml:space="preserve"> </w:t>
      </w:r>
    </w:p>
    <w:p>
      <w:pPr>
        <w:pStyle w:val="Normal"/>
        <w:rPr/>
      </w:pPr>
      <w:r>
        <w:rPr/>
        <w:t xml:space="preserve">In einen Joghurt (0,1% Fett) eine Tüte Zwiebelsuppe einrühren. Zum Verfeinern etwas saure Sahne oder Ketchup unterrühren. Etwas durchziehen lassen und Fertig! </w:t>
      </w:r>
    </w:p>
    <w:p>
      <w:pPr>
        <w:pStyle w:val="Heading3"/>
        <w:numPr>
          <w:ilvl w:val="0"/>
          <w:numId w:val="2"/>
        </w:numPr>
        <w:rPr/>
      </w:pPr>
      <w:bookmarkStart w:id="283" w:name="__RefHeading___Toc121119452"/>
      <w:r>
        <w:rPr/>
        <w:t>Schnittlauch Dip</w:t>
      </w:r>
      <w:bookmarkEnd w:id="283"/>
      <w:r>
        <w:rPr/>
        <w:t xml:space="preserve"> </w:t>
      </w:r>
    </w:p>
    <w:p>
      <w:pPr>
        <w:pStyle w:val="Normal"/>
        <w:rPr/>
      </w:pPr>
      <w:r>
        <w:rPr/>
        <w:t xml:space="preserve">1 kleine Zwiebel </w:t>
        <w:br/>
        <w:t xml:space="preserve">400 g Frischkäse </w:t>
        <w:br/>
        <w:t xml:space="preserve">1 Becher Sahne </w:t>
        <w:br/>
        <w:t xml:space="preserve">1 Knoblauchzehe </w:t>
        <w:br/>
        <w:t xml:space="preserve">2 El Zitronensaft </w:t>
        <w:br/>
        <w:t xml:space="preserve">Schnittlauch </w:t>
        <w:br/>
        <w:t xml:space="preserve">Salz, Pfeffer </w:t>
      </w:r>
    </w:p>
    <w:p>
      <w:pPr>
        <w:pStyle w:val="Heading3"/>
        <w:numPr>
          <w:ilvl w:val="0"/>
          <w:numId w:val="2"/>
        </w:numPr>
        <w:rPr/>
      </w:pPr>
      <w:bookmarkStart w:id="284" w:name="__RefHeading___Toc121119453"/>
      <w:r>
        <w:rPr/>
        <w:t>Schnittlauch Dipp</w:t>
      </w:r>
      <w:bookmarkEnd w:id="284"/>
      <w:r>
        <w:rPr/>
        <w:t xml:space="preserve"> </w:t>
      </w:r>
    </w:p>
    <w:p>
      <w:pPr>
        <w:pStyle w:val="Normal"/>
        <w:rPr/>
      </w:pPr>
      <w:r>
        <w:rPr/>
        <w:t xml:space="preserve">400 g Sauerrahm, </w:t>
        <w:br/>
        <w:t xml:space="preserve">Saft von 1 Zitrone, </w:t>
        <w:br/>
        <w:t xml:space="preserve">2 El Schokocreme (Brotaufstrich), </w:t>
        <w:br/>
        <w:t xml:space="preserve">Salz, </w:t>
        <w:br/>
        <w:t xml:space="preserve">Pfeffer, </w:t>
        <w:br/>
        <w:t xml:space="preserve">1 Prise Zucker, </w:t>
        <w:br/>
        <w:t xml:space="preserve">einige Tropfen Worcestersauce, </w:t>
        <w:br/>
        <w:t xml:space="preserve">2 Bund Schnittlauch </w:t>
        <w:br/>
        <w:br/>
        <w:t xml:space="preserve">Schnittlauch fein schneiden, den Sauerrahm mit Zitronensaft und Schokocreme im Quick-Chef mit Rühreinsatz glatt rühren mit den Gewürzen abschmecken und zum Schluss Schnittlauch unterrühren </w:t>
      </w:r>
      <w:r>
        <w:br w:type="page"/>
      </w:r>
    </w:p>
    <w:p>
      <w:pPr>
        <w:pStyle w:val="Heading3"/>
        <w:numPr>
          <w:ilvl w:val="0"/>
          <w:numId w:val="2"/>
        </w:numPr>
        <w:rPr/>
      </w:pPr>
      <w:bookmarkStart w:id="285" w:name="__RefHeading___Toc121119454"/>
      <w:r>
        <w:rPr/>
        <w:t>Schüttelpizza</w:t>
      </w:r>
      <w:bookmarkEnd w:id="285"/>
      <w:r>
        <w:rPr/>
        <w:t xml:space="preserve"> </w:t>
      </w:r>
    </w:p>
    <w:p>
      <w:pPr>
        <w:pStyle w:val="Normal"/>
        <w:rPr/>
      </w:pPr>
      <w:r>
        <w:rPr/>
        <w:t xml:space="preserve">200 g Mehl </w:t>
      </w:r>
    </w:p>
    <w:p>
      <w:pPr>
        <w:pStyle w:val="Normal"/>
        <w:rPr/>
      </w:pPr>
      <w:r>
        <w:rPr/>
        <w:t xml:space="preserve">1/4 l Milch </w:t>
      </w:r>
    </w:p>
    <w:p>
      <w:pPr>
        <w:pStyle w:val="Normal"/>
        <w:rPr/>
      </w:pPr>
      <w:r>
        <w:rPr/>
        <w:t xml:space="preserve">250 g Salami, Schinken </w:t>
      </w:r>
    </w:p>
    <w:p>
      <w:pPr>
        <w:pStyle w:val="Normal"/>
        <w:rPr/>
      </w:pPr>
      <w:r>
        <w:rPr/>
        <w:t xml:space="preserve">250 g Käse </w:t>
      </w:r>
    </w:p>
    <w:p>
      <w:pPr>
        <w:pStyle w:val="Normal"/>
        <w:rPr/>
      </w:pPr>
      <w:r>
        <w:rPr/>
        <w:t xml:space="preserve">1 Zwiebel </w:t>
      </w:r>
    </w:p>
    <w:p>
      <w:pPr>
        <w:pStyle w:val="Normal"/>
        <w:rPr/>
      </w:pPr>
      <w:r>
        <w:rPr/>
        <w:t>3 Eier</w:t>
      </w:r>
    </w:p>
    <w:p>
      <w:pPr>
        <w:pStyle w:val="Normal"/>
        <w:rPr/>
      </w:pPr>
      <w:r>
        <w:rPr>
          <w:rFonts w:eastAsia="Verdana"/>
        </w:rPr>
        <w:t xml:space="preserve"> </w:t>
      </w:r>
      <w:r>
        <w:rPr/>
        <w:t xml:space="preserve">je 1 rote, gelbe und grüne Paprika </w:t>
      </w:r>
    </w:p>
    <w:p>
      <w:pPr>
        <w:pStyle w:val="Normal"/>
        <w:rPr/>
      </w:pPr>
      <w:r>
        <w:rPr/>
        <w:t xml:space="preserve">1 kleine Dose Pilze </w:t>
      </w:r>
    </w:p>
    <w:p>
      <w:pPr>
        <w:pStyle w:val="Normal"/>
        <w:rPr/>
      </w:pPr>
      <w:r>
        <w:rPr/>
        <w:t xml:space="preserve">Salz, Pfeffer, Oregano, </w:t>
      </w:r>
    </w:p>
    <w:p>
      <w:pPr>
        <w:pStyle w:val="Normal"/>
        <w:rPr/>
      </w:pPr>
      <w:r>
        <w:rPr/>
        <w:t xml:space="preserve">Knoblauch </w:t>
      </w:r>
    </w:p>
    <w:p>
      <w:pPr>
        <w:pStyle w:val="Normal"/>
        <w:rPr/>
      </w:pPr>
      <w:r>
        <w:rPr/>
      </w:r>
    </w:p>
    <w:p>
      <w:pPr>
        <w:pStyle w:val="Normal"/>
        <w:rPr/>
      </w:pPr>
      <w:r>
        <w:rPr/>
        <w:t xml:space="preserve">Alle Zutaten in kleine Würfel schneiden. Paprika, Zwiebel im Quick-Chef zerkleinern. Alles in eine gr. Rührschüssel geben, Deckel verschließen, entlüften und alles kräftig durchschütteln. In die Silikon-Glatte-Runde, vorher noch ein paar Tropfen Öl hinein, einfüllen und 30 Minuten bei 180 Grad backen. </w:t>
      </w:r>
    </w:p>
    <w:p>
      <w:pPr>
        <w:pStyle w:val="Heading3"/>
        <w:numPr>
          <w:ilvl w:val="0"/>
          <w:numId w:val="2"/>
        </w:numPr>
        <w:rPr/>
      </w:pPr>
      <w:bookmarkStart w:id="286" w:name="__RefHeading___Toc121119455"/>
      <w:r>
        <w:rPr/>
        <w:t>Seemanns Dipp</w:t>
      </w:r>
      <w:bookmarkEnd w:id="286"/>
      <w:r>
        <w:rPr/>
        <w:t xml:space="preserve"> </w:t>
      </w:r>
    </w:p>
    <w:p>
      <w:pPr>
        <w:pStyle w:val="Normal"/>
        <w:rPr/>
      </w:pPr>
      <w:r>
        <w:rPr/>
        <w:t xml:space="preserve">1 Stück frisch geriebener Meerrettich, </w:t>
        <w:br/>
        <w:t xml:space="preserve">100 g Sahne, </w:t>
        <w:br/>
        <w:t xml:space="preserve">150 g Quark, </w:t>
        <w:br/>
        <w:t xml:space="preserve">2 El Mayonnaise, </w:t>
        <w:br/>
        <w:t xml:space="preserve">1 Tl Senf, </w:t>
        <w:br/>
        <w:t xml:space="preserve">Salz, </w:t>
        <w:br/>
        <w:t xml:space="preserve">Pfeffer, </w:t>
        <w:br/>
        <w:t xml:space="preserve">Prise Paprikapulver </w:t>
        <w:br/>
        <w:br/>
        <w:t xml:space="preserve">Alle Zutaten in den Quick-Chef mit Rühreinsatz geben und miteinander vermischen. </w:t>
      </w:r>
    </w:p>
    <w:p>
      <w:pPr>
        <w:pStyle w:val="Heading3"/>
        <w:numPr>
          <w:ilvl w:val="0"/>
          <w:numId w:val="2"/>
        </w:numPr>
        <w:rPr/>
      </w:pPr>
      <w:bookmarkStart w:id="287" w:name="__RefHeading___Toc121119456"/>
      <w:r>
        <w:rPr/>
        <w:t>Senf Eier Dipp</w:t>
      </w:r>
      <w:bookmarkEnd w:id="287"/>
      <w:r>
        <w:rPr/>
        <w:t xml:space="preserve"> </w:t>
      </w:r>
    </w:p>
    <w:p>
      <w:pPr>
        <w:pStyle w:val="Normal"/>
        <w:rPr/>
      </w:pPr>
      <w:r>
        <w:rPr/>
        <w:t xml:space="preserve">3 hart gekochte Eier, </w:t>
        <w:br/>
        <w:t xml:space="preserve">3 El Senf, </w:t>
        <w:br/>
        <w:t xml:space="preserve">2 kleine Zwiebel, </w:t>
        <w:br/>
        <w:t xml:space="preserve">100 g Sauerrahm, </w:t>
        <w:br/>
        <w:t xml:space="preserve">2 El geriebener Apfel </w:t>
      </w:r>
      <w:r>
        <w:br w:type="page"/>
      </w:r>
    </w:p>
    <w:p>
      <w:pPr>
        <w:pStyle w:val="Normal"/>
        <w:ind w:left="0" w:hanging="0"/>
        <w:rPr/>
      </w:pPr>
      <w:r>
        <w:rPr/>
        <w:t xml:space="preserve">Das Eigelb mit der Gabel leicht zerdrücken, die Zwiebel im Quick-Chef sehr fein hacken, das Eiweiß fein hacken, mit dem Senf sämig rühren. Dann nach und nach den Sauerrahm und geriebenen Apfel unterrühren. </w:t>
      </w:r>
    </w:p>
    <w:p>
      <w:pPr>
        <w:pStyle w:val="Heading3"/>
        <w:numPr>
          <w:ilvl w:val="0"/>
          <w:numId w:val="2"/>
        </w:numPr>
        <w:rPr/>
      </w:pPr>
      <w:bookmarkStart w:id="288" w:name="__RefHeading___Toc121119457"/>
      <w:r>
        <w:rPr/>
        <w:t>Senf Mayonnaise</w:t>
      </w:r>
      <w:bookmarkEnd w:id="288"/>
      <w:r>
        <w:rPr/>
        <w:t xml:space="preserve"> </w:t>
      </w:r>
    </w:p>
    <w:p>
      <w:pPr>
        <w:pStyle w:val="Normal"/>
        <w:rPr/>
      </w:pPr>
      <w:r>
        <w:rPr/>
        <w:t xml:space="preserve">300 ml Pflanzenöl, </w:t>
        <w:br/>
        <w:t xml:space="preserve">4 Eigelb, </w:t>
        <w:br/>
        <w:t xml:space="preserve">2 El Dijon Senf, </w:t>
        <w:br/>
        <w:t xml:space="preserve">1 El Essig, </w:t>
        <w:br/>
        <w:t xml:space="preserve">Salz, </w:t>
        <w:br/>
        <w:t xml:space="preserve">frisch gemahlener Pfeffer </w:t>
        <w:br/>
        <w:br/>
        <w:t xml:space="preserve">Die Eigelbe im Quick-Chef schaumig rühren, dann den mit Essig vermischten Senfzugeben und unterrühren. Anschließend das Öl durch den Trichter erst tropfenweise, dann mit dünnem Strahl unter Rühren zugießen, bis die Masse sämig wird. Mit Salz und Pfeffer abschmecken. (Bitte darauf achten, Öl und Eigelb muss Raumtemperatur haben!) </w:t>
      </w:r>
    </w:p>
    <w:p>
      <w:pPr>
        <w:pStyle w:val="Heading3"/>
        <w:numPr>
          <w:ilvl w:val="0"/>
          <w:numId w:val="2"/>
        </w:numPr>
        <w:rPr/>
      </w:pPr>
      <w:bookmarkStart w:id="289" w:name="__RefHeading___Toc121119458"/>
      <w:r>
        <w:rPr/>
        <w:t>Sommer Dipp</w:t>
      </w:r>
      <w:bookmarkEnd w:id="289"/>
      <w:r>
        <w:rPr/>
        <w:t xml:space="preserve"> </w:t>
      </w:r>
    </w:p>
    <w:p>
      <w:pPr>
        <w:pStyle w:val="Normal"/>
        <w:rPr/>
      </w:pPr>
      <w:r>
        <w:rPr/>
        <w:t xml:space="preserve">1 rote Paprika, </w:t>
        <w:br/>
        <w:t xml:space="preserve">1 Salatgurke, </w:t>
        <w:br/>
        <w:t xml:space="preserve">1 kleine Zwiebel, </w:t>
        <w:br/>
        <w:t xml:space="preserve">200 g Schmand, </w:t>
        <w:br/>
        <w:t xml:space="preserve">250 g Quark, </w:t>
        <w:br/>
        <w:t xml:space="preserve">1 Päckchen Italienische Salatkräuter, </w:t>
        <w:br/>
        <w:t xml:space="preserve">Salz, </w:t>
        <w:br/>
        <w:t xml:space="preserve">Pfeffer </w:t>
        <w:br/>
        <w:br/>
        <w:t xml:space="preserve">Paprika putzen, Gurke schälen, Zwiebel häuten und auf grobe Stücke schneiden. Im Quick Chef fein hacken und mit den restlichen Zutaten zu einer geschmeidigen Masse verrühren, abschmecken. </w:t>
      </w:r>
      <w:r>
        <w:br w:type="page"/>
      </w:r>
    </w:p>
    <w:p>
      <w:pPr>
        <w:pStyle w:val="Heading3"/>
        <w:numPr>
          <w:ilvl w:val="0"/>
          <w:numId w:val="2"/>
        </w:numPr>
        <w:rPr/>
      </w:pPr>
      <w:bookmarkStart w:id="290" w:name="__RefHeading___Toc121119459"/>
      <w:r>
        <w:rPr/>
        <w:t>Spinat Dipp</w:t>
      </w:r>
      <w:bookmarkEnd w:id="290"/>
      <w:r>
        <w:rPr/>
        <w:t xml:space="preserve"> </w:t>
      </w:r>
    </w:p>
    <w:p>
      <w:pPr>
        <w:pStyle w:val="Normal"/>
        <w:rPr/>
      </w:pPr>
      <w:r>
        <w:rPr/>
        <w:t xml:space="preserve">1 kleine Zwiebel, </w:t>
        <w:br/>
        <w:t xml:space="preserve">1 kleines Glas Mayonnaise, </w:t>
        <w:br/>
        <w:t xml:space="preserve">1 Becher saure Sahne, </w:t>
        <w:br/>
        <w:t xml:space="preserve">1 Päckchen aufgetauten und entwässerten Spinat, </w:t>
        <w:br/>
        <w:t xml:space="preserve">1 Packung Zwiebelsuppe </w:t>
        <w:br/>
        <w:br/>
        <w:t>Die Zwiebel und das Zwiebelsuppenpulver im Quick Chef fein hacken, mit den restlichen Zutaten geschmeidig verrühren.</w:t>
      </w:r>
    </w:p>
    <w:p>
      <w:pPr>
        <w:pStyle w:val="Heading3"/>
        <w:numPr>
          <w:ilvl w:val="0"/>
          <w:numId w:val="2"/>
        </w:numPr>
        <w:rPr/>
      </w:pPr>
      <w:bookmarkStart w:id="291" w:name="__RefHeading___Toc121119460"/>
      <w:r>
        <w:rPr/>
        <w:t>Spinat-Majonaise</w:t>
      </w:r>
      <w:bookmarkEnd w:id="291"/>
      <w:r>
        <w:rPr/>
        <w:t xml:space="preserve"> </w:t>
      </w:r>
    </w:p>
    <w:p>
      <w:pPr>
        <w:pStyle w:val="Normal"/>
        <w:rPr/>
      </w:pPr>
      <w:r>
        <w:rPr/>
        <w:t xml:space="preserve">150 g junge Spinatblätter, </w:t>
        <w:br/>
        <w:t xml:space="preserve">200 ml Mayonnaise, </w:t>
        <w:br/>
        <w:t xml:space="preserve">3 El CrHme fraäche, </w:t>
        <w:br/>
        <w:t xml:space="preserve">1 Knoblauchzehe (gepresst), </w:t>
        <w:br/>
        <w:t xml:space="preserve">Salz, </w:t>
        <w:br/>
        <w:t xml:space="preserve">Pfeffer, </w:t>
        <w:br/>
        <w:t xml:space="preserve">Muskatnuss </w:t>
        <w:br/>
        <w:br/>
        <w:t xml:space="preserve">Den Spinat in wenig Wasser ca. 2 Minuten garen. Im Sieb abtropfen lassen, gut ausdrücken und im Mixer klein hacken. Den abgekühlten Spinat mit der Mayonnaise, CrHme fraäche und Knoblauch zu einer glatten Creme verarbeiten und mit Salz, Pfeffer und Muskatnuss würzen. </w:t>
      </w:r>
    </w:p>
    <w:p>
      <w:pPr>
        <w:pStyle w:val="Heading3"/>
        <w:numPr>
          <w:ilvl w:val="0"/>
          <w:numId w:val="2"/>
        </w:numPr>
        <w:rPr/>
      </w:pPr>
      <w:bookmarkStart w:id="292" w:name="__RefHeading___Toc121119461"/>
      <w:r>
        <w:rPr/>
        <w:t>Spinat-Majonaise</w:t>
      </w:r>
      <w:bookmarkEnd w:id="292"/>
      <w:r>
        <w:rPr/>
        <w:t xml:space="preserve"> </w:t>
      </w:r>
    </w:p>
    <w:p>
      <w:pPr>
        <w:pStyle w:val="Normal"/>
        <w:rPr/>
      </w:pPr>
      <w:r>
        <w:rPr/>
        <w:t>350 ml Spinat-Mayonnaise</w:t>
      </w:r>
    </w:p>
    <w:p>
      <w:pPr>
        <w:pStyle w:val="Normal"/>
        <w:rPr/>
      </w:pPr>
      <w:r>
        <w:rPr/>
        <w:t>(s. entsprechendes Rezept,)</w:t>
        <w:br/>
        <w:t xml:space="preserve">2 Sardellenfilets (fein gehackt), </w:t>
        <w:br/>
        <w:t xml:space="preserve">1 Knoblauchzehe (gepresst) </w:t>
        <w:br/>
        <w:br/>
        <w:t xml:space="preserve">Die grüne Mayonnaise mit Sardellenfilets und einer weiteren Knoblauchzehe vermischen und zu gekochtem Gemüse oder Meeresfrüchten reichen. </w:t>
      </w:r>
      <w:r>
        <w:br w:type="page"/>
      </w:r>
    </w:p>
    <w:p>
      <w:pPr>
        <w:pStyle w:val="Heading3"/>
        <w:numPr>
          <w:ilvl w:val="0"/>
          <w:numId w:val="2"/>
        </w:numPr>
        <w:rPr/>
      </w:pPr>
      <w:bookmarkStart w:id="293" w:name="__RefHeading___Toc121119462"/>
      <w:r>
        <w:rPr/>
        <w:t>Tausend Inseln Majonaise</w:t>
      </w:r>
      <w:bookmarkEnd w:id="293"/>
      <w:r>
        <w:rPr/>
        <w:t xml:space="preserve"> </w:t>
      </w:r>
    </w:p>
    <w:p>
      <w:pPr>
        <w:pStyle w:val="Normal"/>
        <w:rPr/>
      </w:pPr>
      <w:r>
        <w:rPr/>
        <w:t xml:space="preserve">1 EL Tomatenmark, </w:t>
        <w:br/>
        <w:t xml:space="preserve">200 ml Mayonnaise, </w:t>
        <w:br/>
        <w:t xml:space="preserve">1 großes Ei (hart gekocht und gehackt), </w:t>
        <w:br/>
        <w:t xml:space="preserve">3 gehäufte EL grüne Oliven (gehackt), </w:t>
        <w:br/>
        <w:t xml:space="preserve">1 EL Schnittlauch (klein gehackt), </w:t>
        <w:br/>
        <w:t xml:space="preserve">1 EL Zitronensaft, </w:t>
        <w:br/>
        <w:t xml:space="preserve">Pfeffer </w:t>
        <w:br/>
        <w:br/>
        <w:t xml:space="preserve">Tomatenmark gut mit der Mayonnaise vermischen. Ei, Oliven und Schnittlauch dazurühren. Mit Zitronensaft und Pfeffer abschmecken. </w:t>
      </w:r>
    </w:p>
    <w:p>
      <w:pPr>
        <w:pStyle w:val="Heading3"/>
        <w:numPr>
          <w:ilvl w:val="0"/>
          <w:numId w:val="2"/>
        </w:numPr>
        <w:rPr/>
      </w:pPr>
      <w:bookmarkStart w:id="294" w:name="__RefHeading___Toc121119463"/>
      <w:r>
        <w:rPr/>
        <w:t>Teufels Dipp</w:t>
      </w:r>
      <w:bookmarkEnd w:id="294"/>
      <w:r>
        <w:rPr/>
        <w:t xml:space="preserve"> </w:t>
      </w:r>
    </w:p>
    <w:p>
      <w:pPr>
        <w:pStyle w:val="Normal"/>
        <w:rPr/>
      </w:pPr>
      <w:r>
        <w:rPr/>
        <w:t xml:space="preserve">150 g Schmand, </w:t>
        <w:br/>
        <w:t xml:space="preserve">150 g Quark, </w:t>
        <w:br/>
        <w:t xml:space="preserve">1 El Meerrettich, </w:t>
        <w:br/>
        <w:t xml:space="preserve">5 gefüllte Oliven aus dem Glas, </w:t>
        <w:br/>
        <w:t xml:space="preserve">Salz, </w:t>
        <w:br/>
        <w:t xml:space="preserve">Pfeffer </w:t>
        <w:br/>
        <w:br/>
        <w:t xml:space="preserve">Die Oliven in Scheiben schneiden, den Schmand mit Quark und Meerrettich im Quick-Chef verrühren, mit Salz und Pfeffer abschmecken und die Oliven unterziehen. </w:t>
      </w:r>
    </w:p>
    <w:p>
      <w:pPr>
        <w:pStyle w:val="Heading3"/>
        <w:numPr>
          <w:ilvl w:val="0"/>
          <w:numId w:val="2"/>
        </w:numPr>
        <w:rPr/>
      </w:pPr>
      <w:bookmarkStart w:id="295" w:name="__RefHeading___Toc121119464"/>
      <w:r>
        <w:rPr/>
        <w:t>Teufelssauce I</w:t>
      </w:r>
      <w:bookmarkEnd w:id="295"/>
      <w:r>
        <w:rPr/>
        <w:t xml:space="preserve"> </w:t>
      </w:r>
    </w:p>
    <w:p>
      <w:pPr>
        <w:pStyle w:val="Normal"/>
        <w:rPr/>
      </w:pPr>
      <w:r>
        <w:rPr/>
        <w:t>2 hart gekochte Eier,</w:t>
        <w:br/>
        <w:t xml:space="preserve">1/2 Zwiebel, </w:t>
        <w:br/>
        <w:t xml:space="preserve">1 Apfel, </w:t>
        <w:br/>
        <w:t xml:space="preserve">2 El Öl, </w:t>
        <w:br/>
        <w:t xml:space="preserve">1 El Senf, </w:t>
        <w:br/>
        <w:t xml:space="preserve">1 El Zitronensaft, </w:t>
        <w:br/>
        <w:t xml:space="preserve">3 El Rotwein, </w:t>
        <w:br/>
        <w:t xml:space="preserve">Salz, </w:t>
        <w:br/>
        <w:t xml:space="preserve">Pfeffer, </w:t>
        <w:br/>
        <w:t xml:space="preserve">1 Prise Zucker, </w:t>
        <w:br/>
        <w:t xml:space="preserve">1 Tl Estragon und etwas Tabasco </w:t>
      </w:r>
      <w:r>
        <w:br w:type="page"/>
      </w:r>
    </w:p>
    <w:p>
      <w:pPr>
        <w:pStyle w:val="Normal"/>
        <w:rPr/>
      </w:pPr>
      <w:r>
        <w:rPr/>
        <w:t xml:space="preserve">Die Eier schälen, halbieren, Zwiebel und Apfel ebenfalls schälen, entkernen und alle Zutaten in den Quick-Chef geben mit Schneideinsatz. Solange drehen, bis die Masse eine feine Konsistenz hat. Die Sauce passt supergut zu Fondue oder Roastbeef. </w:t>
      </w:r>
    </w:p>
    <w:p>
      <w:pPr>
        <w:pStyle w:val="Heading3"/>
        <w:numPr>
          <w:ilvl w:val="0"/>
          <w:numId w:val="2"/>
        </w:numPr>
        <w:rPr/>
      </w:pPr>
      <w:bookmarkStart w:id="296" w:name="__RefHeading___Toc121119465"/>
      <w:r>
        <w:rPr/>
        <w:t>Teufelssauce II</w:t>
      </w:r>
      <w:bookmarkEnd w:id="296"/>
      <w:r>
        <w:rPr/>
        <w:t xml:space="preserve"> </w:t>
      </w:r>
    </w:p>
    <w:p>
      <w:pPr>
        <w:pStyle w:val="Normal"/>
        <w:rPr/>
      </w:pPr>
      <w:r>
        <w:rPr/>
        <w:t xml:space="preserve">6 El Tomatenmark, </w:t>
        <w:br/>
        <w:t xml:space="preserve">1 El Öl, </w:t>
        <w:br/>
        <w:t xml:space="preserve">1 kleine Zwiebel, </w:t>
        <w:br/>
        <w:t xml:space="preserve">1/2 Tube Sardellenpaste, </w:t>
        <w:br/>
        <w:t xml:space="preserve">1 Tl scharfer Senf, </w:t>
        <w:br/>
        <w:t xml:space="preserve">1 Msp. Paprikapulver, </w:t>
        <w:br/>
        <w:t xml:space="preserve">Prise Salz </w:t>
        <w:br/>
        <w:br/>
        <w:t xml:space="preserve">Die Zwiebel im Quick Chef klein hacken und mit den restlichen Zutaten geschmeidig verrühren. </w:t>
      </w:r>
    </w:p>
    <w:p>
      <w:pPr>
        <w:pStyle w:val="Heading3"/>
        <w:numPr>
          <w:ilvl w:val="0"/>
          <w:numId w:val="2"/>
        </w:numPr>
        <w:rPr/>
      </w:pPr>
      <w:bookmarkStart w:id="297" w:name="__RefHeading___Toc121119466"/>
      <w:bookmarkEnd w:id="297"/>
      <w:r>
        <w:rPr/>
        <w:t>Thunfisch-Dipp</w:t>
      </w:r>
    </w:p>
    <w:p>
      <w:pPr>
        <w:pStyle w:val="Normal"/>
        <w:rPr/>
      </w:pPr>
      <w:r>
        <w:rPr/>
        <w:t xml:space="preserve">1 Zwiebel im Quickchef zerkleinern, dann </w:t>
        <w:br/>
        <w:t xml:space="preserve">1 Dose Thunfisch hinzu und gut rühren. Dazu </w:t>
        <w:br/>
        <w:t xml:space="preserve">1 Paket Brunch Brotaufstrich (normal). Dazu </w:t>
        <w:br/>
        <w:t xml:space="preserve">TUC-Kekse zum Dippen. </w:t>
      </w:r>
    </w:p>
    <w:p>
      <w:pPr>
        <w:pStyle w:val="Heading3"/>
        <w:numPr>
          <w:ilvl w:val="0"/>
          <w:numId w:val="2"/>
        </w:numPr>
        <w:rPr/>
      </w:pPr>
      <w:bookmarkStart w:id="298" w:name="__RefHeading___Toc121119467"/>
      <w:r>
        <w:rPr/>
        <w:t>Thunfisch-Dipp</w:t>
      </w:r>
      <w:bookmarkEnd w:id="298"/>
      <w:r>
        <w:rPr/>
        <w:t xml:space="preserve"> </w:t>
      </w:r>
    </w:p>
    <w:p>
      <w:pPr>
        <w:pStyle w:val="Normal"/>
        <w:rPr/>
      </w:pPr>
      <w:r>
        <w:rPr/>
        <w:t xml:space="preserve">1 Dose Thunfisch im Saft </w:t>
        <w:br/>
        <w:t xml:space="preserve">1 kleine Zwiebel </w:t>
        <w:br/>
        <w:t xml:space="preserve">1 Pck Kräuterfrischkäse </w:t>
        <w:br/>
        <w:br/>
        <w:t xml:space="preserve">Zwiebel im Quick Chef zerkleinern </w:t>
        <w:br/>
        <w:t xml:space="preserve">Thunfisch dazugeben und auch zerkleinern </w:t>
        <w:br/>
        <w:t xml:space="preserve">Frischkäse dazu und noch etwas weiterdrehen </w:t>
        <w:br/>
        <w:br/>
        <w:t xml:space="preserve">Passt gut zu Baguette oder zu Kräcken </w:t>
      </w:r>
      <w:r>
        <w:br w:type="page"/>
      </w:r>
    </w:p>
    <w:p>
      <w:pPr>
        <w:pStyle w:val="Heading3"/>
        <w:numPr>
          <w:ilvl w:val="0"/>
          <w:numId w:val="2"/>
        </w:numPr>
        <w:rPr/>
      </w:pPr>
      <w:bookmarkStart w:id="299" w:name="__RefHeading___Toc121119468"/>
      <w:r>
        <w:rPr/>
        <w:t>Thunfischcreme</w:t>
      </w:r>
      <w:bookmarkEnd w:id="299"/>
      <w:r>
        <w:rPr/>
        <w:t xml:space="preserve"> </w:t>
      </w:r>
    </w:p>
    <w:p>
      <w:pPr>
        <w:pStyle w:val="Normal"/>
        <w:rPr/>
      </w:pPr>
      <w:r>
        <w:rPr/>
        <w:t xml:space="preserve">1 kleine Zwiebel </w:t>
        <w:br/>
        <w:t xml:space="preserve">1 Dose Thunfisch in Öl </w:t>
        <w:br/>
        <w:t xml:space="preserve">3 EL Miracle Wip </w:t>
      </w:r>
    </w:p>
    <w:p>
      <w:pPr>
        <w:pStyle w:val="Heading3"/>
        <w:numPr>
          <w:ilvl w:val="0"/>
          <w:numId w:val="2"/>
        </w:numPr>
        <w:rPr/>
      </w:pPr>
      <w:bookmarkStart w:id="300" w:name="__RefHeading___Toc121119469"/>
      <w:r>
        <w:rPr/>
        <w:t>Thunfischdip</w:t>
      </w:r>
      <w:bookmarkEnd w:id="300"/>
      <w:r>
        <w:rPr/>
        <w:t xml:space="preserve"> </w:t>
      </w:r>
    </w:p>
    <w:p>
      <w:pPr>
        <w:pStyle w:val="Normal"/>
        <w:rPr/>
      </w:pPr>
      <w:r>
        <w:rPr/>
        <w:t xml:space="preserve">1 Zwiebel </w:t>
        <w:br/>
        <w:t xml:space="preserve">1 Dose Thunfisch in Öl </w:t>
        <w:br/>
        <w:t xml:space="preserve">1 Frischkäse ohne Kräuter </w:t>
        <w:br/>
        <w:t xml:space="preserve">Salz und Pfeffer </w:t>
        <w:br/>
        <w:t xml:space="preserve">Alles gut im Quick Chef vermengen und kaltstellen. </w:t>
      </w:r>
    </w:p>
    <w:p>
      <w:pPr>
        <w:pStyle w:val="Heading3"/>
        <w:numPr>
          <w:ilvl w:val="0"/>
          <w:numId w:val="2"/>
        </w:numPr>
        <w:rPr/>
      </w:pPr>
      <w:bookmarkStart w:id="301" w:name="__RefHeading___Toc121119470"/>
      <w:r>
        <w:rPr/>
        <w:t>Thunfischmayonnaise</w:t>
      </w:r>
      <w:bookmarkEnd w:id="301"/>
      <w:r>
        <w:rPr/>
        <w:t xml:space="preserve"> </w:t>
      </w:r>
    </w:p>
    <w:p>
      <w:pPr>
        <w:pStyle w:val="Normal"/>
        <w:rPr/>
      </w:pPr>
      <w:r>
        <w:rPr/>
        <w:t xml:space="preserve">2 Eigelb, </w:t>
        <w:br/>
        <w:t xml:space="preserve">1/2 Glas Öl, </w:t>
        <w:br/>
        <w:t xml:space="preserve">Salz, </w:t>
        <w:br/>
        <w:t xml:space="preserve">Zitronensaft, </w:t>
        <w:br/>
        <w:t xml:space="preserve">100 g zerdrückten Thunfisch, </w:t>
        <w:br/>
        <w:t xml:space="preserve">5 Cornichons, </w:t>
        <w:br/>
        <w:t xml:space="preserve">1 Sardellenfilet zerdrückt, </w:t>
        <w:br/>
        <w:t xml:space="preserve">1 El Kapern, </w:t>
        <w:br/>
        <w:t xml:space="preserve">1/2 Tl Senf </w:t>
        <w:br/>
        <w:br/>
        <w:t xml:space="preserve">Die Cornichons im Quick Chef fein hacken, herausnehmen. Für die Mayonnaise das Eigelb und das Salz in den Quick Chef geben und tropfenweise das Öl durch den Trichter hineinträufeln, bis eine fest Mayonnaise entsteht. Mit Zitronensaft und </w:t>
        <w:br/>
        <w:br/>
        <w:t xml:space="preserve">Senf abschmecken, dann die restlichen Zutaten darunter mischen. Passt ganz toll zu kalten Bratengerichten. </w:t>
      </w:r>
      <w:r>
        <w:br w:type="page"/>
      </w:r>
    </w:p>
    <w:p>
      <w:pPr>
        <w:pStyle w:val="Heading3"/>
        <w:numPr>
          <w:ilvl w:val="0"/>
          <w:numId w:val="2"/>
        </w:numPr>
        <w:rPr/>
      </w:pPr>
      <w:bookmarkStart w:id="302" w:name="__RefHeading___Toc121119471"/>
      <w:r>
        <w:rPr/>
        <w:t>Tomaten Dipp</w:t>
      </w:r>
      <w:bookmarkEnd w:id="302"/>
      <w:r>
        <w:rPr/>
        <w:t xml:space="preserve"> </w:t>
      </w:r>
    </w:p>
    <w:p>
      <w:pPr>
        <w:pStyle w:val="Normal"/>
        <w:rPr/>
      </w:pPr>
      <w:r>
        <w:rPr/>
        <w:t xml:space="preserve">125 g Frischkäse (Doppelrahmstufe), </w:t>
        <w:br/>
        <w:t xml:space="preserve">4 El Mayonnaise, </w:t>
        <w:br/>
        <w:t xml:space="preserve">2 El Quark, </w:t>
        <w:br/>
        <w:t xml:space="preserve">1 Tomate, </w:t>
        <w:br/>
        <w:t xml:space="preserve">1 kleine Zwiebel, </w:t>
        <w:br/>
        <w:t xml:space="preserve">2-3 El Sherry, </w:t>
        <w:br/>
        <w:t xml:space="preserve">Salz, </w:t>
        <w:br/>
        <w:t xml:space="preserve">Pfeffer, </w:t>
        <w:br/>
        <w:t xml:space="preserve">grüner Pfeffer (Pulver) </w:t>
        <w:br/>
        <w:br/>
        <w:t xml:space="preserve">Die Tomate und die Zwiebel im Quick-Chef fein hacken, restliche Zutaten zufügen, verrühren und mit den Gewürzen abschmecken. </w:t>
      </w:r>
    </w:p>
    <w:p>
      <w:pPr>
        <w:pStyle w:val="Heading3"/>
        <w:numPr>
          <w:ilvl w:val="0"/>
          <w:numId w:val="2"/>
        </w:numPr>
        <w:rPr/>
      </w:pPr>
      <w:bookmarkStart w:id="303" w:name="__RefHeading___Toc121119472"/>
      <w:r>
        <w:rPr/>
        <w:t>Tomaten Salsa</w:t>
      </w:r>
      <w:bookmarkEnd w:id="303"/>
      <w:r>
        <w:rPr/>
        <w:t xml:space="preserve"> </w:t>
      </w:r>
    </w:p>
    <w:p>
      <w:pPr>
        <w:pStyle w:val="Normal"/>
        <w:rPr/>
      </w:pPr>
      <w:r>
        <w:rPr/>
        <w:t xml:space="preserve">4 Tomaten, </w:t>
        <w:br/>
        <w:t xml:space="preserve">1 Zwiebel, </w:t>
        <w:br/>
        <w:t xml:space="preserve">2 Knoblauchzehen, </w:t>
        <w:br/>
        <w:t xml:space="preserve">1/4 bis l Chilischote je nach Schärfe und Geschmack, </w:t>
        <w:br/>
        <w:t xml:space="preserve">1 Tl feingeschnittener Stangensellerie, </w:t>
        <w:br/>
        <w:t xml:space="preserve">Limonensaft, </w:t>
        <w:br/>
        <w:t xml:space="preserve">Salz, </w:t>
        <w:br/>
        <w:t xml:space="preserve">Oregano. </w:t>
        <w:br/>
        <w:br/>
        <w:t xml:space="preserve">Alle Gemüse-Zutaten im Quick-Chef sehr fein hacken. Salsa bis zum Servieren eine Stunde ziehen lassen. Mit Limonensaft, Salz und Oregano abschmecken. Schmeckt toll als Dipp zu Taccos. </w:t>
      </w:r>
    </w:p>
    <w:p>
      <w:pPr>
        <w:pStyle w:val="Heading3"/>
        <w:numPr>
          <w:ilvl w:val="0"/>
          <w:numId w:val="2"/>
        </w:numPr>
        <w:rPr/>
      </w:pPr>
      <w:bookmarkStart w:id="304" w:name="__RefHeading___Toc121119473"/>
      <w:bookmarkEnd w:id="304"/>
      <w:r>
        <w:rPr/>
        <w:t>Tsatsiki ohne Knofi</w:t>
      </w:r>
    </w:p>
    <w:p>
      <w:pPr>
        <w:pStyle w:val="Normal"/>
        <w:rPr/>
      </w:pPr>
      <w:r>
        <w:rPr/>
        <w:t xml:space="preserve">1 Zwiebel,  1/2 Gurke, </w:t>
        <w:br/>
        <w:t xml:space="preserve">500 g Magerquark, </w:t>
        <w:br/>
        <w:t xml:space="preserve">1/2 bis 3/4 Becher Sahne, </w:t>
        <w:br/>
        <w:t>Salz, Pfeffer</w:t>
        <w:br/>
        <w:t>Zwiebel im Quick-Chef fein hacken, die Gurke zugeben und weiterschneiden. Die restl. Zutaten dazu und alles gut verrühren.</w:t>
      </w:r>
      <w:r>
        <w:br w:type="page"/>
      </w:r>
    </w:p>
    <w:p>
      <w:pPr>
        <w:pStyle w:val="Heading3"/>
        <w:numPr>
          <w:ilvl w:val="0"/>
          <w:numId w:val="2"/>
        </w:numPr>
        <w:rPr/>
      </w:pPr>
      <w:bookmarkStart w:id="305" w:name="__RefHeading___Toc121119474"/>
      <w:r>
        <w:rPr/>
        <w:t>Tsatziki</w:t>
      </w:r>
      <w:bookmarkEnd w:id="305"/>
      <w:r>
        <w:rPr/>
        <w:t xml:space="preserve"> </w:t>
      </w:r>
    </w:p>
    <w:p>
      <w:pPr>
        <w:pStyle w:val="Normal"/>
        <w:rPr/>
      </w:pPr>
      <w:r>
        <w:rPr/>
        <w:t xml:space="preserve">1 Zwiebel in den Quickchef, </w:t>
        <w:br/>
        <w:t xml:space="preserve">3 Knoblauchzehen, dazu </w:t>
        <w:br/>
        <w:t xml:space="preserve">1 halbe Gurke, dieses klein machen (Klingeneinsatz) und mit </w:t>
        <w:br/>
        <w:t xml:space="preserve">Salz und </w:t>
        <w:br/>
        <w:t xml:space="preserve">Pfeffer würzen. </w:t>
        <w:br/>
        <w:t xml:space="preserve">1 EL Olivenöl und </w:t>
        <w:br/>
        <w:t xml:space="preserve">etwas Essig rein. Dann mit dem Schneebesen den </w:t>
        <w:br/>
        <w:t xml:space="preserve">Magerquark 250 g mit </w:t>
        <w:br/>
        <w:t xml:space="preserve">etwas Sahne verrühren und die Masse aus dem Quickchef dazu geben. Das ganze gut verrühren. Falls nötig das ganze noch einmal mit Salz und Pfeffer nachwürzen. Am besten min. 3 Stunden ziehen lassen. </w:t>
      </w:r>
    </w:p>
    <w:p>
      <w:pPr>
        <w:pStyle w:val="Heading3"/>
        <w:numPr>
          <w:ilvl w:val="0"/>
          <w:numId w:val="2"/>
        </w:numPr>
        <w:rPr/>
      </w:pPr>
      <w:bookmarkStart w:id="306" w:name="__RefHeading___Toc121119475"/>
      <w:r>
        <w:rPr/>
        <w:t>Tsatziki</w:t>
      </w:r>
      <w:bookmarkEnd w:id="306"/>
      <w:r>
        <w:rPr/>
        <w:t xml:space="preserve"> </w:t>
      </w:r>
    </w:p>
    <w:p>
      <w:pPr>
        <w:pStyle w:val="Normal"/>
        <w:rPr/>
      </w:pPr>
      <w:r>
        <w:rPr/>
        <w:t>1-2 Knoblauchzehen</w:t>
        <w:br/>
        <w:t>1/4 Salatgurke, geschält und entkernt</w:t>
        <w:br/>
        <w:t>500 g Quark</w:t>
        <w:br/>
        <w:t>1 Becher Sahne (Milch)</w:t>
        <w:br/>
        <w:t>Salz</w:t>
        <w:br/>
        <w:br/>
        <w:t>Den Knoblauch schälen und mit dem Knobichef von Tupperware durchdrücken oder mit der Gurke und dem Messereinsatz im Quick-Chef zerkleinern. Quark und Sahne dazu geben und mit Salz abschmecken.</w:t>
      </w:r>
    </w:p>
    <w:p>
      <w:pPr>
        <w:pStyle w:val="Heading3"/>
        <w:numPr>
          <w:ilvl w:val="0"/>
          <w:numId w:val="2"/>
        </w:numPr>
        <w:rPr/>
      </w:pPr>
      <w:bookmarkStart w:id="307" w:name="__RefHeading___Toc121119476"/>
      <w:r>
        <w:rPr/>
        <w:t>Tsatziki II</w:t>
      </w:r>
      <w:bookmarkEnd w:id="307"/>
      <w:r>
        <w:rPr/>
        <w:t xml:space="preserve"> </w:t>
      </w:r>
    </w:p>
    <w:p>
      <w:pPr>
        <w:pStyle w:val="Normal"/>
        <w:rPr/>
      </w:pPr>
      <w:r>
        <w:rPr/>
        <w:t xml:space="preserve">Tsatziki II </w:t>
        <w:br/>
        <w:br/>
        <w:t xml:space="preserve">Magerquark, </w:t>
        <w:br/>
        <w:t xml:space="preserve">Joghurt, </w:t>
        <w:br/>
        <w:t xml:space="preserve">etwas Olivenöl oder anderes wertvolles Pflanzenöl, </w:t>
        <w:br/>
        <w:t xml:space="preserve">Knoblauch, </w:t>
        <w:br/>
        <w:t xml:space="preserve">Gurke, </w:t>
        <w:br/>
        <w:t xml:space="preserve">Salz und </w:t>
        <w:br/>
        <w:t xml:space="preserve">Pfeffer, </w:t>
        <w:br/>
        <w:t xml:space="preserve">Dill oder andere Kräuter nach Geschmack </w:t>
        <w:br/>
      </w:r>
      <w:r>
        <w:br w:type="page"/>
      </w:r>
    </w:p>
    <w:p>
      <w:pPr>
        <w:pStyle w:val="Normal"/>
        <w:rPr/>
      </w:pPr>
      <w:r>
        <w:rPr/>
        <w:t xml:space="preserve">Knoblauch per Knoblauchpresse oder Gabel zerdrücken und in Magerquark und Joghurt mischen. Öl, Salz und Pfeffer dazu. Gurke mit der Raspel-Reibe D 03 raspeln und auch einmengen. Noch einmal abschmecken. Fertig. </w:t>
      </w:r>
    </w:p>
    <w:p>
      <w:pPr>
        <w:pStyle w:val="Heading3"/>
        <w:numPr>
          <w:ilvl w:val="0"/>
          <w:numId w:val="2"/>
        </w:numPr>
        <w:rPr/>
      </w:pPr>
      <w:bookmarkStart w:id="308" w:name="__RefHeading___Toc121119477"/>
      <w:r>
        <w:rPr/>
        <w:t>Tzatziki</w:t>
      </w:r>
      <w:bookmarkEnd w:id="308"/>
      <w:r>
        <w:rPr/>
        <w:t xml:space="preserve"> </w:t>
      </w:r>
    </w:p>
    <w:p>
      <w:pPr>
        <w:pStyle w:val="Normal"/>
        <w:rPr/>
      </w:pPr>
      <w:r>
        <w:rPr/>
        <w:t xml:space="preserve">250 g Magerquark </w:t>
        <w:br/>
        <w:t xml:space="preserve">250 g Sahneschichtkäse </w:t>
        <w:br/>
        <w:t xml:space="preserve">1 gestr. Tl Zucker </w:t>
        <w:br/>
        <w:t xml:space="preserve">3 El Sahne </w:t>
        <w:br/>
        <w:t xml:space="preserve">2 El Öl </w:t>
        <w:br/>
        <w:br/>
        <w:t xml:space="preserve">1/2 Zwiebel feingehackt </w:t>
        <w:br/>
        <w:t xml:space="preserve">1/2 Salatgurke mit Schale ohne Kerne sehr fein gehackt </w:t>
        <w:br/>
        <w:t xml:space="preserve">3 Tl Tzatzikigewürz zusammen vermischen und 1 Stunde durchziehen lassen. </w:t>
      </w:r>
    </w:p>
    <w:p>
      <w:pPr>
        <w:pStyle w:val="Heading3"/>
        <w:numPr>
          <w:ilvl w:val="0"/>
          <w:numId w:val="2"/>
        </w:numPr>
        <w:rPr/>
      </w:pPr>
      <w:bookmarkStart w:id="309" w:name="__RefHeading___Toc121119478"/>
      <w:r>
        <w:rPr/>
        <w:t>Tzatziki I</w:t>
      </w:r>
      <w:bookmarkEnd w:id="309"/>
      <w:r>
        <w:rPr/>
        <w:t xml:space="preserve"> </w:t>
      </w:r>
    </w:p>
    <w:p>
      <w:pPr>
        <w:pStyle w:val="Normal"/>
        <w:rPr/>
      </w:pPr>
      <w:r>
        <w:rPr/>
        <w:t xml:space="preserve">250 g Magerquark, </w:t>
        <w:br/>
        <w:t xml:space="preserve">150 g Natur Joghurt, </w:t>
        <w:br/>
        <w:t xml:space="preserve">1 Knoblauchzehe, </w:t>
        <w:br/>
        <w:t xml:space="preserve">2 Gewürzgurken, </w:t>
        <w:br/>
        <w:t xml:space="preserve">Salz, </w:t>
        <w:br/>
        <w:t xml:space="preserve">Pfeffer, </w:t>
        <w:br/>
        <w:t xml:space="preserve">Zwiebelpulver </w:t>
        <w:br/>
        <w:br/>
        <w:t xml:space="preserve">Die Gurken im Quick-Chef fein hacken, den Quark mit dem Joghurt zugeben, geschmeidig verrühren. Mit den Gewürzen abschmecken. </w:t>
      </w:r>
    </w:p>
    <w:p>
      <w:pPr>
        <w:pStyle w:val="Heading3"/>
        <w:numPr>
          <w:ilvl w:val="0"/>
          <w:numId w:val="2"/>
        </w:numPr>
        <w:rPr/>
      </w:pPr>
      <w:bookmarkStart w:id="310" w:name="__RefHeading___Toc121119479"/>
      <w:r>
        <w:rPr/>
        <w:t>Tzatziki II</w:t>
      </w:r>
      <w:bookmarkEnd w:id="310"/>
      <w:r>
        <w:rPr/>
        <w:t xml:space="preserve"> </w:t>
      </w:r>
    </w:p>
    <w:p>
      <w:pPr>
        <w:pStyle w:val="Normal"/>
        <w:rPr/>
      </w:pPr>
      <w:r>
        <w:rPr/>
        <w:t xml:space="preserve">1 Salatgurke, </w:t>
        <w:br/>
        <w:t xml:space="preserve">2 Knoblauchzehen, </w:t>
        <w:br/>
        <w:t xml:space="preserve">500 g Vollmilchjoghurt, </w:t>
        <w:br/>
        <w:t xml:space="preserve">3 El Olivenöl, </w:t>
        <w:br/>
        <w:t xml:space="preserve">Salz, </w:t>
        <w:br/>
        <w:t xml:space="preserve">Pfeffer, </w:t>
        <w:br/>
        <w:t xml:space="preserve">1 Spritzer Zitronensaft </w:t>
        <w:br/>
      </w:r>
      <w:r>
        <w:br w:type="page"/>
      </w:r>
    </w:p>
    <w:p>
      <w:pPr>
        <w:pStyle w:val="Normal"/>
        <w:rPr/>
      </w:pPr>
      <w:r>
        <w:rPr/>
        <w:t xml:space="preserve">Die Gurke schälen und der Fange nach halbieren und die Kerne herauskratzen, damit das Tzatziki nicht zu wässrig wird. Grob zerkleinert in den Quick-Chef mit Schneideinsatz geben und hacken. Den Knoblauch pressen und mit Joghurt und dem Öl zugeben und alles cremig verrühren. Mit den Gewürzen pikant abschmecken. </w:t>
      </w:r>
    </w:p>
    <w:p>
      <w:pPr>
        <w:pStyle w:val="Heading3"/>
        <w:numPr>
          <w:ilvl w:val="0"/>
          <w:numId w:val="2"/>
        </w:numPr>
        <w:rPr/>
      </w:pPr>
      <w:bookmarkStart w:id="311" w:name="__RefHeading___Toc121119480"/>
      <w:r>
        <w:rPr/>
        <w:t>Tzatziki III</w:t>
      </w:r>
      <w:bookmarkEnd w:id="311"/>
      <w:r>
        <w:rPr/>
        <w:t xml:space="preserve"> </w:t>
      </w:r>
    </w:p>
    <w:p>
      <w:pPr>
        <w:pStyle w:val="Normal"/>
        <w:rPr/>
      </w:pPr>
      <w:r>
        <w:rPr/>
        <w:t xml:space="preserve">5 Knoblauchzehen, </w:t>
        <w:br/>
        <w:t xml:space="preserve">l kleine Salatgurke, </w:t>
        <w:br/>
        <w:t xml:space="preserve">200 g Magerquark, </w:t>
        <w:br/>
        <w:t xml:space="preserve">200 g Naturjoghurt, </w:t>
        <w:br/>
        <w:t xml:space="preserve">5 -7 El Milch, </w:t>
        <w:br/>
        <w:t xml:space="preserve">Salz, </w:t>
        <w:br/>
        <w:t xml:space="preserve">Pfeffer, </w:t>
        <w:br/>
        <w:t xml:space="preserve">Zucker </w:t>
        <w:br/>
        <w:br/>
        <w:t xml:space="preserve">Die Knoblauchzehen und Salatgurke im Quick-Chef fein hacken, Quark und Joghurt unterrühren, etwas Milch durch den Trichter zugeben und Masse glatt rühren, kräftig abschmecken. </w:t>
      </w:r>
    </w:p>
    <w:p>
      <w:pPr>
        <w:pStyle w:val="Heading3"/>
        <w:numPr>
          <w:ilvl w:val="0"/>
          <w:numId w:val="2"/>
        </w:numPr>
        <w:rPr/>
      </w:pPr>
      <w:bookmarkStart w:id="312" w:name="__RefHeading___Toc121119481"/>
      <w:r>
        <w:rPr/>
        <w:t>Ungarischer Quark (Körözot)</w:t>
      </w:r>
      <w:bookmarkEnd w:id="312"/>
      <w:r>
        <w:rPr/>
        <w:t xml:space="preserve"> </w:t>
      </w:r>
    </w:p>
    <w:p>
      <w:pPr>
        <w:pStyle w:val="Normal"/>
        <w:rPr/>
      </w:pPr>
      <w:r>
        <w:rPr/>
        <w:t xml:space="preserve">1 kleine Zwiebel, </w:t>
        <w:br/>
        <w:t xml:space="preserve">1 rote Paprika, </w:t>
        <w:br/>
        <w:t xml:space="preserve">1 gelbe Paprika, </w:t>
        <w:br/>
        <w:t xml:space="preserve">1 grüne Paprika, </w:t>
        <w:br/>
        <w:t xml:space="preserve">150 g Quark, </w:t>
        <w:br/>
        <w:t xml:space="preserve">1 El saure Sahne, </w:t>
        <w:br/>
        <w:t xml:space="preserve">1 El Paprika edelsüß, </w:t>
        <w:br/>
        <w:t xml:space="preserve">etwas Zitronensaft, </w:t>
        <w:br/>
        <w:t xml:space="preserve">Salz, </w:t>
        <w:br/>
        <w:t xml:space="preserve">Pfeffer </w:t>
        <w:br/>
        <w:br/>
        <w:t xml:space="preserve">Zwiebel und Paprika im Quick Chef fein hacken, mit den restlichen Zutaten vermengen und gut miteinander verrühren, abschmecken. </w:t>
      </w:r>
      <w:r>
        <w:br w:type="page"/>
      </w:r>
    </w:p>
    <w:p>
      <w:pPr>
        <w:pStyle w:val="Heading3"/>
        <w:numPr>
          <w:ilvl w:val="0"/>
          <w:numId w:val="2"/>
        </w:numPr>
        <w:rPr/>
      </w:pPr>
      <w:bookmarkStart w:id="313" w:name="__RefHeading___Toc121119482"/>
      <w:r>
        <w:rPr/>
        <w:t>Vampir Dipp</w:t>
      </w:r>
      <w:bookmarkEnd w:id="313"/>
      <w:r>
        <w:rPr/>
        <w:t xml:space="preserve"> </w:t>
      </w:r>
    </w:p>
    <w:p>
      <w:pPr>
        <w:pStyle w:val="Normal"/>
        <w:rPr/>
      </w:pPr>
      <w:r>
        <w:rPr/>
        <w:t xml:space="preserve">1 großes Glas Mayonnaise, </w:t>
        <w:br/>
        <w:t xml:space="preserve">ca. 200 g Sahne, </w:t>
        <w:br/>
        <w:t>zwei Dosen Tomatenmark,</w:t>
        <w:br/>
        <w:t xml:space="preserve">3 Knoblauchzehen, </w:t>
        <w:br/>
        <w:t xml:space="preserve">Salz und Pfeffer| </w:t>
        <w:br/>
        <w:br/>
        <w:t xml:space="preserve">Die Mayonnaise im Quick-Chef mit dem Tomatenmark verrühren und soviel Sahne zugeben, bis es schön cremig ist. Dann den Knoblauch dazupressen, gut verrühren und mit Salz und Pfeffer abschmecken. Im Kühlschrank durchziehen lassen, schmeckt herrlich zu Brotchips oder Ciabatta. </w:t>
      </w:r>
    </w:p>
    <w:p>
      <w:pPr>
        <w:pStyle w:val="Heading3"/>
        <w:numPr>
          <w:ilvl w:val="0"/>
          <w:numId w:val="2"/>
        </w:numPr>
        <w:rPr/>
      </w:pPr>
      <w:bookmarkStart w:id="314" w:name="__RefHeading___Toc121119483"/>
      <w:r>
        <w:rPr/>
        <w:t>Zwiebel - Dip II</w:t>
      </w:r>
      <w:bookmarkEnd w:id="314"/>
      <w:r>
        <w:rPr/>
        <w:t xml:space="preserve"> </w:t>
      </w:r>
    </w:p>
    <w:p>
      <w:pPr>
        <w:pStyle w:val="Normal"/>
        <w:rPr/>
      </w:pPr>
      <w:r>
        <w:rPr/>
        <w:t xml:space="preserve">200 g Salatcreme oder </w:t>
        <w:br/>
        <w:t xml:space="preserve">Mayonnaise </w:t>
        <w:br/>
        <w:t xml:space="preserve">8 EL Barbecuesauce </w:t>
        <w:br/>
        <w:t xml:space="preserve">1 kleine Zwiebel </w:t>
        <w:br/>
        <w:t xml:space="preserve">1 Bund Schnittlauch </w:t>
      </w:r>
    </w:p>
    <w:p>
      <w:pPr>
        <w:pStyle w:val="Heading3"/>
        <w:numPr>
          <w:ilvl w:val="0"/>
          <w:numId w:val="2"/>
        </w:numPr>
        <w:rPr/>
      </w:pPr>
      <w:bookmarkStart w:id="315" w:name="__RefHeading___Toc121119484"/>
      <w:r>
        <w:rPr/>
        <w:t>Zwiebel Dip I</w:t>
      </w:r>
      <w:bookmarkEnd w:id="315"/>
      <w:r>
        <w:rPr/>
        <w:t xml:space="preserve"> </w:t>
      </w:r>
    </w:p>
    <w:p>
      <w:pPr>
        <w:pStyle w:val="Normal"/>
        <w:rPr/>
      </w:pPr>
      <w:r>
        <w:rPr/>
        <w:t xml:space="preserve">250 g Quark </w:t>
        <w:br/>
        <w:t xml:space="preserve">1 Becher Sahne </w:t>
        <w:br/>
        <w:t xml:space="preserve">1/2 Pack. Zwiebelsuppe </w:t>
      </w:r>
    </w:p>
    <w:p>
      <w:pPr>
        <w:pStyle w:val="Heading3"/>
        <w:numPr>
          <w:ilvl w:val="0"/>
          <w:numId w:val="2"/>
        </w:numPr>
        <w:rPr/>
      </w:pPr>
      <w:bookmarkStart w:id="316" w:name="__RefHeading___Toc121119485"/>
      <w:r>
        <w:rPr/>
        <w:t>Zwiebel Dipp</w:t>
      </w:r>
      <w:bookmarkEnd w:id="316"/>
      <w:r>
        <w:rPr/>
        <w:t xml:space="preserve"> </w:t>
      </w:r>
    </w:p>
    <w:p>
      <w:pPr>
        <w:pStyle w:val="Normal"/>
        <w:rPr/>
      </w:pPr>
      <w:r>
        <w:rPr/>
        <w:t xml:space="preserve">100 g Schmand, 200 g Joghurt, </w:t>
        <w:br/>
        <w:t xml:space="preserve">125 g Quark, </w:t>
        <w:br/>
        <w:t xml:space="preserve">1/2 Tüte Zwiebelsuppe </w:t>
        <w:br/>
        <w:br/>
        <w:t xml:space="preserve">Den Schmand mit Joghurt und Quark im Quick-Chef glatt rühren, die Zwiebelsuppe (bei geschlossenem Beutel erst mal gut durchkneten damit sie schön bröckelig wird) einrühren und gut durchziehen lassen. Super lecker zu geschnittener Gemüserohkost oder Nachos. </w:t>
      </w:r>
      <w:r>
        <w:br w:type="page"/>
      </w:r>
    </w:p>
    <w:p>
      <w:pPr>
        <w:pStyle w:val="Heading3"/>
        <w:numPr>
          <w:ilvl w:val="0"/>
          <w:numId w:val="2"/>
        </w:numPr>
        <w:rPr/>
      </w:pPr>
      <w:bookmarkStart w:id="317" w:name="__RefHeading___Toc121119486"/>
      <w:r>
        <w:rPr/>
        <w:t>Zwiebel Schafskäse Dipp</w:t>
      </w:r>
      <w:bookmarkEnd w:id="317"/>
      <w:r>
        <w:rPr/>
        <w:t xml:space="preserve"> </w:t>
      </w:r>
    </w:p>
    <w:p>
      <w:pPr>
        <w:pStyle w:val="Normal"/>
        <w:rPr/>
      </w:pPr>
      <w:r>
        <w:rPr/>
        <w:t xml:space="preserve">1 1/2 El Röstzwiebeln, </w:t>
        <w:br/>
        <w:t xml:space="preserve">100 g Schafskäse, </w:t>
        <w:br/>
        <w:t xml:space="preserve">100 g Frischkäse, </w:t>
        <w:br/>
        <w:t xml:space="preserve">25 ml Milch, </w:t>
        <w:br/>
        <w:t xml:space="preserve">1 durchgepresste Knoblauchzehe, </w:t>
        <w:br/>
        <w:t xml:space="preserve">75 g fettarmer Joghurt, </w:t>
        <w:br/>
        <w:t xml:space="preserve">Salz, </w:t>
        <w:br/>
        <w:t xml:space="preserve">Pfeffer, </w:t>
        <w:br/>
        <w:t xml:space="preserve">1 El Olivenöl </w:t>
        <w:br/>
        <w:br/>
        <w:t xml:space="preserve">Alle Zutaten im Quick Chef gut miteinander verrühren, mit Gewürzen abschmecken. </w:t>
      </w:r>
    </w:p>
    <w:p>
      <w:pPr>
        <w:pStyle w:val="Heading3"/>
        <w:numPr>
          <w:ilvl w:val="0"/>
          <w:numId w:val="2"/>
        </w:numPr>
        <w:rPr/>
      </w:pPr>
      <w:bookmarkStart w:id="318" w:name="__RefHeading___Toc121119487"/>
      <w:r>
        <w:rPr/>
        <w:t>Zwiebeldip</w:t>
      </w:r>
      <w:bookmarkEnd w:id="318"/>
      <w:r>
        <w:rPr/>
        <w:t xml:space="preserve"> </w:t>
      </w:r>
    </w:p>
    <w:p>
      <w:pPr>
        <w:pStyle w:val="Normal"/>
        <w:rPr/>
      </w:pPr>
      <w:r>
        <w:rPr/>
        <w:t xml:space="preserve">1 Becher Sahne im Qick-Chef steiff schlagen, </w:t>
        <w:br/>
        <w:t xml:space="preserve">einen kleinen Becher Magerquark und </w:t>
        <w:br/>
        <w:t>2-3 El Zwiebelsuppenpulver (Maggi-Meisterklasse) dazu, alles verrühren und mind. eine halbe Stunde ziehen lassen. Schmeckt super als Dipp für Gemüse. (Karotten, Chicoree, Paprika etc., oder als Brotaufstrich)</w:t>
      </w:r>
      <w:r>
        <w:br w:type="page"/>
      </w:r>
    </w:p>
    <w:p>
      <w:pPr>
        <w:pStyle w:val="Heading2"/>
        <w:ind w:left="0" w:hanging="0"/>
        <w:rPr/>
      </w:pPr>
      <w:bookmarkStart w:id="319" w:name="__RefHeading___Toc121119488"/>
      <w:r>
        <w:rPr/>
        <w:t>Diverses</w:t>
      </w:r>
      <w:bookmarkEnd w:id="319"/>
      <w:r>
        <w:rPr/>
        <w:t xml:space="preserve"> </w:t>
      </w:r>
    </w:p>
    <w:p>
      <w:pPr>
        <w:pStyle w:val="Heading3"/>
        <w:numPr>
          <w:ilvl w:val="0"/>
          <w:numId w:val="2"/>
        </w:numPr>
        <w:rPr/>
      </w:pPr>
      <w:bookmarkStart w:id="320" w:name="__RefHeading___Toc121119489"/>
      <w:r>
        <w:rPr/>
        <w:t>Apfelmüsli</w:t>
      </w:r>
      <w:bookmarkEnd w:id="320"/>
      <w:r>
        <w:rPr/>
        <w:t xml:space="preserve"> </w:t>
      </w:r>
    </w:p>
    <w:p>
      <w:pPr>
        <w:pStyle w:val="Normal"/>
        <w:rPr/>
      </w:pPr>
      <w:r>
        <w:rPr/>
        <w:t xml:space="preserve">Apfelmüsli </w:t>
        <w:br/>
        <w:br/>
        <w:t xml:space="preserve">1 großer Apfel, </w:t>
        <w:br/>
        <w:t xml:space="preserve">250 g Naturjoghurt, </w:t>
        <w:br/>
        <w:t xml:space="preserve">Müsli nach Geschmack </w:t>
        <w:br/>
        <w:br/>
        <w:t xml:space="preserve">Den Apfel schälen, entkernen, vierteln und im Quick-Chef grob hacken, den Naturjoghurt zufügen und verrühren, mit Müsli nach Geschmack ergänzen und im Kühlschrank bis zum Essen aufbewahren. </w:t>
      </w:r>
    </w:p>
    <w:p>
      <w:pPr>
        <w:pStyle w:val="Heading3"/>
        <w:numPr>
          <w:ilvl w:val="0"/>
          <w:numId w:val="2"/>
        </w:numPr>
        <w:rPr/>
      </w:pPr>
      <w:bookmarkStart w:id="321" w:name="__RefHeading___Toc121119490"/>
      <w:r>
        <w:rPr/>
        <w:t>Avocado Wildreis</w:t>
      </w:r>
      <w:bookmarkEnd w:id="321"/>
      <w:r>
        <w:rPr/>
        <w:t xml:space="preserve"> </w:t>
      </w:r>
    </w:p>
    <w:p>
      <w:pPr>
        <w:pStyle w:val="Normal"/>
        <w:rPr/>
      </w:pPr>
      <w:r>
        <w:rPr/>
        <w:t xml:space="preserve">2 reife Avocados, </w:t>
        <w:br/>
        <w:t xml:space="preserve">120 g Wildreis, </w:t>
        <w:br/>
        <w:t xml:space="preserve">1 Tl Salz, </w:t>
        <w:br/>
        <w:t xml:space="preserve">Schnittlauch, </w:t>
        <w:br/>
        <w:t xml:space="preserve">Bärlauch zum Garnieren </w:t>
        <w:br/>
        <w:br/>
        <w:t xml:space="preserve">Den Wildreis 24 Stunden vor Verzehr einweichen, der Reis sollte immer gut mit Wasser bedeckt sein. Anschließend gut durchspülen und abtropfen lassen. Die Avocados in den Quick-Chef geben, klein hacken und mit dem Reis vermischen,  noch mehrmals drehen, mit Salz würzen und mit Kräutern bestreut servieren. </w:t>
      </w:r>
    </w:p>
    <w:p>
      <w:pPr>
        <w:pStyle w:val="Heading3"/>
        <w:numPr>
          <w:ilvl w:val="0"/>
          <w:numId w:val="2"/>
        </w:numPr>
        <w:rPr/>
      </w:pPr>
      <w:bookmarkStart w:id="322" w:name="__RefHeading___Toc121119491"/>
      <w:r>
        <w:rPr/>
        <w:t>Haferflockenkekse</w:t>
      </w:r>
      <w:bookmarkEnd w:id="322"/>
      <w:r>
        <w:rPr/>
        <w:t xml:space="preserve"> </w:t>
      </w:r>
    </w:p>
    <w:p>
      <w:pPr>
        <w:pStyle w:val="Normal"/>
        <w:rPr/>
      </w:pPr>
      <w:r>
        <w:rPr/>
        <w:t xml:space="preserve">150 g Haferflocken, </w:t>
        <w:br/>
        <w:t xml:space="preserve">50 g Mehl, </w:t>
        <w:br/>
        <w:t xml:space="preserve">100 g gem. Haselnüsse, </w:t>
        <w:br/>
        <w:t xml:space="preserve">1 Ei, 80 g Zucker, </w:t>
        <w:br/>
        <w:t xml:space="preserve">3 Tl Wasser, </w:t>
        <w:br/>
        <w:t xml:space="preserve">1 Prise Salz, </w:t>
        <w:br/>
        <w:t xml:space="preserve">1 Päckchen Vanillezucker, </w:t>
        <w:br/>
        <w:t xml:space="preserve">1 Päckchen Backpulver, </w:t>
        <w:br/>
        <w:t xml:space="preserve">125 g sehr weiche Butter,  Mandeln </w:t>
      </w:r>
      <w:r>
        <w:br w:type="page"/>
      </w:r>
    </w:p>
    <w:p>
      <w:pPr>
        <w:pStyle w:val="Normal"/>
        <w:rPr/>
      </w:pPr>
      <w:r>
        <w:rPr/>
        <w:t xml:space="preserve">Butter im Quick-Chef schaumig rühren, Eier und Zucker/Vanillezucker unterrühren. Restliche Zutaten (bis auf Mandeln) zugeben und alles zu einem Teig rühren. Eine Viertelstunde ruhen lassen und dann mit 2 Teelöffeln kleine Häufchen formen und auf ein Backblech setzen, mit Mandeln verzieren und bei 200 C ca. 10-15 Minuten backen. </w:t>
      </w:r>
    </w:p>
    <w:p>
      <w:pPr>
        <w:pStyle w:val="Heading3"/>
        <w:numPr>
          <w:ilvl w:val="0"/>
          <w:numId w:val="2"/>
        </w:numPr>
        <w:rPr/>
      </w:pPr>
      <w:bookmarkStart w:id="323" w:name="__RefHeading___Toc121119492"/>
      <w:r>
        <w:rPr/>
        <w:t>Ketchup selbstgemacht</w:t>
      </w:r>
      <w:bookmarkEnd w:id="323"/>
      <w:r>
        <w:rPr/>
        <w:t xml:space="preserve"> </w:t>
      </w:r>
    </w:p>
    <w:p>
      <w:pPr>
        <w:pStyle w:val="Normal"/>
        <w:rPr/>
      </w:pPr>
      <w:r>
        <w:rPr/>
        <w:t xml:space="preserve">500 g Tomaten, </w:t>
        <w:br/>
        <w:t xml:space="preserve">1 rote Paprika, </w:t>
        <w:br/>
        <w:t xml:space="preserve">1 grüne Paprika, </w:t>
        <w:br/>
        <w:t xml:space="preserve">250 g Zwiebel, </w:t>
        <w:br/>
        <w:t xml:space="preserve">100 g brauner Zucker, </w:t>
        <w:br/>
        <w:t xml:space="preserve">3 El Essigessenz, </w:t>
        <w:br/>
        <w:t xml:space="preserve">Gewürze (Nelken, Salz, Pfeffer, Paprika, Senf je nach Geschmack) </w:t>
        <w:br/>
        <w:br/>
        <w:t xml:space="preserve">Die Tomaten im Siebservierer überbrühen und schälen. Paprika und Zwiebeln im Quick Chef grob hacken und dann alle Zutaten ca. 30 - 40 Minuten im Topf offen kochen. Abkühlen lassen und in den Candy umfüllen, pürieren und nochmals </w:t>
        <w:br/>
        <w:t xml:space="preserve">abschmecken. Eingetuppert hält der Ketchup einige Wochen (Kühlschrank) </w:t>
      </w:r>
    </w:p>
    <w:p>
      <w:pPr>
        <w:pStyle w:val="Heading3"/>
        <w:numPr>
          <w:ilvl w:val="0"/>
          <w:numId w:val="2"/>
        </w:numPr>
        <w:rPr/>
      </w:pPr>
      <w:bookmarkStart w:id="324" w:name="__RefHeading___Toc121119493"/>
      <w:r>
        <w:rPr/>
        <w:t>Senf herstellen</w:t>
      </w:r>
      <w:bookmarkEnd w:id="324"/>
      <w:r>
        <w:rPr/>
        <w:t xml:space="preserve"> </w:t>
      </w:r>
    </w:p>
    <w:p>
      <w:pPr>
        <w:pStyle w:val="Normal"/>
        <w:rPr/>
      </w:pPr>
      <w:r>
        <w:rPr/>
        <w:t xml:space="preserve">100 g Senfkörner, </w:t>
        <w:br/>
        <w:t xml:space="preserve">80 ml Wasser, </w:t>
        <w:br/>
        <w:t xml:space="preserve">60 ml 5%iger Weinessig, </w:t>
        <w:br/>
        <w:t xml:space="preserve">1 El Salz, </w:t>
        <w:br/>
        <w:t xml:space="preserve">2 El Zucker </w:t>
        <w:br/>
        <w:br/>
        <w:t>Die Senfkörner fein hacken (es könnte sein, dass das mit dem Blitzhacker besser geht als mit dem Quick-Chef). Das Senfmehl im Quick-Chef mit den restlichen Zutaten vermischen und so lange rühren, bis eine homogene Masse entsteht. Der Senfbrei wird dabei immer dicker. In ein Glas füllen und kühl stellen. Nach l bis 2 Tagen hat der Senf sein Aroma entwickelt. Angebrochenes Glas im Kühlschrank aufbewahren.</w:t>
      </w:r>
      <w:r>
        <w:br w:type="page"/>
      </w:r>
    </w:p>
    <w:p>
      <w:pPr>
        <w:pStyle w:val="Heading3"/>
        <w:numPr>
          <w:ilvl w:val="0"/>
          <w:numId w:val="2"/>
        </w:numPr>
        <w:rPr/>
      </w:pPr>
      <w:bookmarkStart w:id="325" w:name="__RefHeading___Toc121119494"/>
      <w:r>
        <w:rPr/>
        <w:t>Tomaten Suppe</w:t>
      </w:r>
      <w:bookmarkEnd w:id="325"/>
      <w:r>
        <w:rPr/>
        <w:t xml:space="preserve"> </w:t>
      </w:r>
    </w:p>
    <w:p>
      <w:pPr>
        <w:pStyle w:val="Normal"/>
        <w:rPr/>
      </w:pPr>
      <w:r>
        <w:rPr/>
        <w:t xml:space="preserve">8-10 Tomaten, </w:t>
        <w:br/>
        <w:t xml:space="preserve">kleine Zwiebel, </w:t>
        <w:br/>
        <w:t>1 rote Paprika,</w:t>
        <w:br/>
        <w:t xml:space="preserve">1/2 Salatgurke, </w:t>
        <w:br/>
        <w:t xml:space="preserve">1/2 Zucchini, </w:t>
        <w:br/>
        <w:t xml:space="preserve">italienische Kräuter, </w:t>
        <w:br/>
        <w:t xml:space="preserve">Meersalz, </w:t>
        <w:br/>
        <w:t xml:space="preserve">Knoblauchpulver, </w:t>
        <w:br/>
        <w:t xml:space="preserve">Ingwer, </w:t>
        <w:br/>
        <w:t>Cayenne-Pfeffer (vorsichtig!)</w:t>
        <w:br/>
        <w:br/>
        <w:t>Die gehäuteten Tomaten vierteln und im Quick-Chef pürieren. Mit den Gewürzen abschmecken und in Suppenteller füllen. Die Zwiebel, Paprika, Gurke und Zucchini im Quick-Chef grob hacken und die Suppe damit bestreuen. Schmeckt kalt sehr gut, hat bei Zimmertemperatur allerdings mehr Aroma.</w:t>
      </w:r>
      <w:r>
        <w:br w:type="page"/>
      </w:r>
    </w:p>
    <w:p>
      <w:pPr>
        <w:pStyle w:val="Heading2"/>
        <w:ind w:left="0" w:hanging="0"/>
        <w:rPr/>
      </w:pPr>
      <w:bookmarkStart w:id="326" w:name="__RefHeading___Toc121119495"/>
      <w:r>
        <w:rPr/>
        <w:t>Eis</w:t>
      </w:r>
      <w:bookmarkEnd w:id="326"/>
      <w:r>
        <w:rPr/>
        <w:t xml:space="preserve"> </w:t>
      </w:r>
    </w:p>
    <w:p>
      <w:pPr>
        <w:pStyle w:val="Heading3"/>
        <w:numPr>
          <w:ilvl w:val="0"/>
          <w:numId w:val="2"/>
        </w:numPr>
        <w:rPr/>
      </w:pPr>
      <w:bookmarkStart w:id="327" w:name="__RefHeading___Toc121119496"/>
      <w:r>
        <w:rPr/>
        <w:t>Eis light</w:t>
      </w:r>
      <w:bookmarkEnd w:id="327"/>
      <w:r>
        <w:rPr/>
        <w:t xml:space="preserve"> </w:t>
      </w:r>
    </w:p>
    <w:p>
      <w:pPr>
        <w:pStyle w:val="Normal"/>
        <w:rPr/>
      </w:pPr>
      <w:r>
        <w:rPr/>
        <w:t xml:space="preserve">1/3 bis 1/2 Pck. gefrorene Früchte zB. Erdbeeren) </w:t>
        <w:br/>
        <w:t xml:space="preserve">1 Becker Magerjoghurt </w:t>
        <w:br/>
        <w:t xml:space="preserve">etwas Honig </w:t>
        <w:br/>
        <w:br/>
        <w:t xml:space="preserve">oder </w:t>
        <w:br/>
        <w:t xml:space="preserve">300 g gefrorene Früchte kaufen </w:t>
        <w:br/>
        <w:t xml:space="preserve">150 g Jogurt dazu (die gleiche Sorte wie die Früchte) </w:t>
        <w:br/>
        <w:t>Ab in den Quick Chef (die Früchte nicht auftauen vorher), mit dem Messeraufsatz kurbeln.</w:t>
      </w:r>
    </w:p>
    <w:p>
      <w:pPr>
        <w:pStyle w:val="Heading3"/>
        <w:numPr>
          <w:ilvl w:val="0"/>
          <w:numId w:val="2"/>
        </w:numPr>
        <w:rPr/>
      </w:pPr>
      <w:bookmarkStart w:id="328" w:name="__RefHeading___Toc121119497"/>
      <w:r>
        <w:rPr/>
        <w:t>Ahornsirup Zimt Eis</w:t>
      </w:r>
      <w:bookmarkEnd w:id="328"/>
      <w:r>
        <w:rPr/>
        <w:t xml:space="preserve"> </w:t>
      </w:r>
    </w:p>
    <w:p>
      <w:pPr>
        <w:pStyle w:val="Normal"/>
        <w:rPr/>
      </w:pPr>
      <w:r>
        <w:rPr/>
        <w:t xml:space="preserve">2 El Ahornsirup, </w:t>
        <w:br/>
        <w:t xml:space="preserve">1 Eigelb, </w:t>
        <w:br/>
        <w:t xml:space="preserve">1 Eiweiß, </w:t>
        <w:br/>
        <w:t xml:space="preserve">1 Tl Zimt, </w:t>
        <w:br/>
        <w:t>250 ml Sahne</w:t>
        <w:br/>
        <w:br/>
        <w:t xml:space="preserve">Das Eiweiß und die Sahne zu Schnee schlagen und kaltstellen. Den Ahornsirup im Quick-Chef mit dem Eigelb zu einer schaumigen Masse schlagen. Den Zimt unterrühren und vorsichtig den Sahne/Eischnee unterziehen. In ein gefriergeeignetes Gefäß umfüllen und für 2 - 3 Stunden in die Tiefkühltruhe stellen. Mit frischem Obst servieren, mit etwas Zimt bestäuben. </w:t>
      </w:r>
    </w:p>
    <w:p>
      <w:pPr>
        <w:pStyle w:val="Heading3"/>
        <w:numPr>
          <w:ilvl w:val="0"/>
          <w:numId w:val="2"/>
        </w:numPr>
        <w:rPr/>
      </w:pPr>
      <w:bookmarkStart w:id="329" w:name="__RefHeading___Toc121119498"/>
      <w:r>
        <w:rPr/>
        <w:t>Bananen-Eis</w:t>
      </w:r>
      <w:bookmarkEnd w:id="329"/>
      <w:r>
        <w:rPr/>
        <w:t xml:space="preserve"> </w:t>
      </w:r>
    </w:p>
    <w:p>
      <w:pPr>
        <w:pStyle w:val="Normal"/>
        <w:rPr/>
      </w:pPr>
      <w:r>
        <w:rPr/>
        <w:t xml:space="preserve">150 g reife Bananen, </w:t>
        <w:br/>
        <w:t xml:space="preserve">Saft von 1 Zitrone, </w:t>
        <w:br/>
        <w:t xml:space="preserve">30 g Zucker, </w:t>
        <w:br/>
        <w:t xml:space="preserve">1 /8 l Milch, </w:t>
        <w:br/>
        <w:t xml:space="preserve">1 Prise Salz, </w:t>
        <w:br/>
        <w:t xml:space="preserve">1 Prise Vanillezucker </w:t>
      </w:r>
    </w:p>
    <w:p>
      <w:pPr>
        <w:pStyle w:val="Normal"/>
        <w:rPr/>
      </w:pPr>
      <w:r>
        <w:rPr/>
        <w:br/>
        <w:t xml:space="preserve">Bananen,  Milch, Vanillezucker, Zucker, Salz und </w:t>
        <w:br/>
        <w:t xml:space="preserve">Zitronensaft mixen. Weiter wie bei Eiscreme ( Grundrezept). </w:t>
      </w:r>
      <w:r>
        <w:br w:type="page"/>
      </w:r>
    </w:p>
    <w:p>
      <w:pPr>
        <w:pStyle w:val="Heading3"/>
        <w:numPr>
          <w:ilvl w:val="0"/>
          <w:numId w:val="2"/>
        </w:numPr>
        <w:rPr/>
      </w:pPr>
      <w:bookmarkStart w:id="330" w:name="__RefHeading___Toc121119499"/>
      <w:bookmarkEnd w:id="330"/>
      <w:r>
        <w:rPr/>
        <w:t>Beereneis</w:t>
      </w:r>
    </w:p>
    <w:p>
      <w:pPr>
        <w:pStyle w:val="Normal"/>
        <w:rPr/>
      </w:pPr>
      <w:r>
        <w:rPr/>
        <w:t xml:space="preserve">200 g gefrorene Beeren (Himbeeren, Heidelbeeren usw.), </w:t>
        <w:br/>
        <w:t xml:space="preserve">1 Becher Sahne, </w:t>
        <w:br/>
        <w:t>Puderzucker</w:t>
        <w:br/>
        <w:br/>
        <w:t>Alle Zutaten in den Quick-Chef geben und mit dem Messereinsatz rühren, zügig verarbeiten.</w:t>
      </w:r>
    </w:p>
    <w:p>
      <w:pPr>
        <w:pStyle w:val="Heading3"/>
        <w:numPr>
          <w:ilvl w:val="0"/>
          <w:numId w:val="2"/>
        </w:numPr>
        <w:rPr/>
      </w:pPr>
      <w:bookmarkStart w:id="331" w:name="__RefHeading___Toc121119500"/>
      <w:r>
        <w:rPr/>
        <w:t>Buttermilch Eis</w:t>
      </w:r>
      <w:bookmarkEnd w:id="331"/>
      <w:r>
        <w:rPr/>
        <w:t xml:space="preserve"> </w:t>
      </w:r>
    </w:p>
    <w:p>
      <w:pPr>
        <w:pStyle w:val="Normal"/>
        <w:rPr/>
      </w:pPr>
      <w:r>
        <w:rPr/>
        <w:t xml:space="preserve">375 ml Buttermilch, </w:t>
        <w:br/>
        <w:t xml:space="preserve">2 El Honig, </w:t>
        <w:br/>
        <w:t xml:space="preserve">geriebene Schale von einer Zitrone und </w:t>
        <w:br/>
        <w:t xml:space="preserve">geriebene Schale von einer Orange (ungespritzt), </w:t>
        <w:br/>
        <w:t xml:space="preserve">125 ml Schlagsahne, </w:t>
        <w:br/>
        <w:t xml:space="preserve">evtl. etwas Saft nach Geschmack </w:t>
        <w:br/>
        <w:br/>
        <w:t xml:space="preserve">Alles im Quick Chef vermischen und in Tiwi-Eisbecher oder in eine Gefrierdose umfüllen und später mit dem Gelati in Kugelform entnehmen. </w:t>
      </w:r>
    </w:p>
    <w:p>
      <w:pPr>
        <w:pStyle w:val="Heading3"/>
        <w:numPr>
          <w:ilvl w:val="0"/>
          <w:numId w:val="2"/>
        </w:numPr>
        <w:rPr/>
      </w:pPr>
      <w:bookmarkStart w:id="332" w:name="__RefHeading___Toc121119501"/>
      <w:r>
        <w:rPr/>
        <w:t>Eierlikör-Eis</w:t>
      </w:r>
      <w:bookmarkEnd w:id="332"/>
      <w:r>
        <w:rPr/>
        <w:t xml:space="preserve"> </w:t>
      </w:r>
    </w:p>
    <w:p>
      <w:pPr>
        <w:pStyle w:val="Normal"/>
        <w:rPr/>
      </w:pPr>
      <w:r>
        <w:rPr/>
        <w:t xml:space="preserve">1 Ei, </w:t>
        <w:br/>
        <w:t xml:space="preserve">1/4 l Milch, </w:t>
        <w:br/>
        <w:t xml:space="preserve">25 g Marsala, </w:t>
        <w:br/>
        <w:t xml:space="preserve">60 g Zucker, </w:t>
        <w:br/>
        <w:t xml:space="preserve">1 Prise Salz </w:t>
        <w:br/>
        <w:br/>
        <w:t xml:space="preserve">Das Eigelb gut mit 25 g Zucker verrühren. Das Eiweiß mit der Prise Salz im Candy steif schlagen. Dann Eigelb, Eischnee, Milch und den restlichen Zucker vorsichtig miteinander vermischen. Weiter wie bei Eiscreme ( Grundrezept). </w:t>
      </w:r>
      <w:r>
        <w:br w:type="page"/>
      </w:r>
    </w:p>
    <w:p>
      <w:pPr>
        <w:pStyle w:val="Heading3"/>
        <w:numPr>
          <w:ilvl w:val="0"/>
          <w:numId w:val="2"/>
        </w:numPr>
        <w:rPr/>
      </w:pPr>
      <w:bookmarkStart w:id="333" w:name="__RefHeading___Toc121119502"/>
      <w:r>
        <w:rPr/>
        <w:t>Eis Spezial</w:t>
      </w:r>
      <w:bookmarkEnd w:id="333"/>
      <w:r>
        <w:rPr/>
        <w:t xml:space="preserve"> </w:t>
      </w:r>
    </w:p>
    <w:p>
      <w:pPr>
        <w:pStyle w:val="Normal"/>
        <w:rPr/>
      </w:pPr>
      <w:r>
        <w:rPr/>
        <w:t xml:space="preserve">400 ml Schlagsahne, </w:t>
        <w:br/>
        <w:t xml:space="preserve">500 g Feinfrostfrüchte oder 500 g gezuckerte Frischfrüchte, </w:t>
        <w:br/>
        <w:t xml:space="preserve">100g Baiser oder Amarettinis </w:t>
        <w:br/>
        <w:br/>
        <w:t xml:space="preserve">Das Baiser grob zerbröseln und mit den restlichen Zutaten im Quick Chef zerkleinern und vermischen. Bei gefrorenen Früchten kann das Eis gleich gegessen werden, bei frischen Früchten erst einfrieren. </w:t>
      </w:r>
    </w:p>
    <w:p>
      <w:pPr>
        <w:pStyle w:val="Heading3"/>
        <w:numPr>
          <w:ilvl w:val="0"/>
          <w:numId w:val="2"/>
        </w:numPr>
        <w:rPr/>
      </w:pPr>
      <w:bookmarkStart w:id="334" w:name="__RefHeading___Toc121119503"/>
      <w:r>
        <w:rPr/>
        <w:t>Erdbeer Eis Drink</w:t>
      </w:r>
      <w:bookmarkEnd w:id="334"/>
      <w:r>
        <w:rPr/>
        <w:t xml:space="preserve"> </w:t>
      </w:r>
    </w:p>
    <w:p>
      <w:pPr>
        <w:pStyle w:val="Normal"/>
        <w:rPr/>
      </w:pPr>
      <w:r>
        <w:rPr/>
        <w:t xml:space="preserve">50 g Marshmallows, </w:t>
        <w:br/>
        <w:t xml:space="preserve">300 ml Milch, </w:t>
        <w:br/>
        <w:t xml:space="preserve">50 g Erdbeeren, </w:t>
        <w:br/>
        <w:t xml:space="preserve">4 Kugeln Erdbeereis, </w:t>
        <w:br/>
        <w:t xml:space="preserve">etwas Zitronensaft </w:t>
        <w:br/>
        <w:br/>
        <w:t xml:space="preserve">Die Marshmallows in heißer Milch schmelzen lassen, abkühlen und im Kühlschrank kalt werden lassen. Die Erdbeeren im Quick-Chef fein pürieren, die kalte Marschmallowmilch und 4 Kugeln Erdbeereis zugeben und gut verrühren, mit </w:t>
        <w:br/>
        <w:t xml:space="preserve">Zitronensaft abschmecken. In 2 Gläser je l Kugel Erdbeereis geben, mit der Milch auffüllen und nach Belieben noch mit Erbeerstückchen garnieren. </w:t>
      </w:r>
    </w:p>
    <w:p>
      <w:pPr>
        <w:pStyle w:val="Heading3"/>
        <w:numPr>
          <w:ilvl w:val="0"/>
          <w:numId w:val="2"/>
        </w:numPr>
        <w:rPr/>
      </w:pPr>
      <w:bookmarkStart w:id="335" w:name="__RefHeading___Toc121119504"/>
      <w:bookmarkEnd w:id="335"/>
      <w:r>
        <w:rPr/>
        <w:t>Erdbeereis</w:t>
      </w:r>
    </w:p>
    <w:p>
      <w:pPr>
        <w:pStyle w:val="Normal"/>
        <w:rPr/>
      </w:pPr>
      <w:r>
        <w:rPr/>
        <w:t>400 g Erdbeeren,</w:t>
        <w:br/>
        <w:t>400 g Sahne (oder 200 g Sahne und 200 g Joghurt)</w:t>
        <w:br/>
        <w:t xml:space="preserve">200 g Puderzucker (den kann man aber nach Geschmack varieren) oder 4 El Honig </w:t>
        <w:br/>
        <w:br/>
        <w:t xml:space="preserve">Angetaute Früchte mit dem Puderzucker mit dem Schneideinsatz zerkleinern, Sahne durch den Trichter in den Trichter </w:t>
        <w:br/>
        <w:t xml:space="preserve">geben und cremig rühren, sofort verzehrbar. </w:t>
      </w:r>
      <w:r>
        <w:br w:type="page"/>
      </w:r>
    </w:p>
    <w:p>
      <w:pPr>
        <w:pStyle w:val="Heading3"/>
        <w:numPr>
          <w:ilvl w:val="0"/>
          <w:numId w:val="2"/>
        </w:numPr>
        <w:rPr/>
      </w:pPr>
      <w:bookmarkStart w:id="336" w:name="__RefHeading___Toc121119505"/>
      <w:r>
        <w:rPr/>
        <w:t>Fruchteis</w:t>
      </w:r>
      <w:bookmarkEnd w:id="336"/>
      <w:r>
        <w:rPr/>
        <w:t xml:space="preserve"> </w:t>
      </w:r>
    </w:p>
    <w:p>
      <w:pPr>
        <w:pStyle w:val="Normal"/>
        <w:rPr/>
      </w:pPr>
      <w:r>
        <w:rPr/>
        <w:t xml:space="preserve">3 Kiwis </w:t>
        <w:br/>
        <w:t xml:space="preserve">1,5 Bananen </w:t>
        <w:br/>
        <w:br/>
        <w:t xml:space="preserve">alles klein schneiden und in den Quickchef geben und mit dem Messer hacken. </w:t>
        <w:br/>
        <w:t xml:space="preserve">alles in unsere Eislollys füllen und 4-5 Stunden einfrieren </w:t>
      </w:r>
    </w:p>
    <w:p>
      <w:pPr>
        <w:pStyle w:val="Heading3"/>
        <w:numPr>
          <w:ilvl w:val="0"/>
          <w:numId w:val="2"/>
        </w:numPr>
        <w:rPr/>
      </w:pPr>
      <w:bookmarkStart w:id="337" w:name="__RefHeading___Toc121119506"/>
      <w:r>
        <w:rPr/>
        <w:t>Haselnuss-Eis</w:t>
      </w:r>
      <w:bookmarkEnd w:id="337"/>
      <w:r>
        <w:rPr/>
        <w:t xml:space="preserve"> </w:t>
      </w:r>
    </w:p>
    <w:p>
      <w:pPr>
        <w:pStyle w:val="Normal"/>
        <w:rPr/>
      </w:pPr>
      <w:r>
        <w:rPr/>
        <w:t xml:space="preserve">Haselnuss-Eis </w:t>
        <w:br/>
        <w:br/>
        <w:t xml:space="preserve">1 Becher Sahne, </w:t>
        <w:br/>
        <w:t xml:space="preserve">2 El Nutella im QC gut verrühren und in Portionsformen gefrieren. </w:t>
      </w:r>
    </w:p>
    <w:p>
      <w:pPr>
        <w:pStyle w:val="Heading3"/>
        <w:numPr>
          <w:ilvl w:val="0"/>
          <w:numId w:val="2"/>
        </w:numPr>
        <w:rPr/>
      </w:pPr>
      <w:bookmarkStart w:id="338" w:name="__RefHeading___Toc121119507"/>
      <w:r>
        <w:rPr/>
        <w:t>Himbeereis</w:t>
      </w:r>
      <w:bookmarkEnd w:id="338"/>
      <w:r>
        <w:rPr/>
        <w:t xml:space="preserve"> </w:t>
      </w:r>
    </w:p>
    <w:p>
      <w:pPr>
        <w:pStyle w:val="Normal"/>
        <w:rPr/>
      </w:pPr>
      <w:r>
        <w:rPr/>
        <w:t xml:space="preserve">1 Packung TK Himbeeren, </w:t>
        <w:br/>
        <w:t xml:space="preserve">Puderzucker zum Bestäuben, </w:t>
        <w:br/>
        <w:t xml:space="preserve">500 ml Sahne </w:t>
        <w:br/>
        <w:br/>
        <w:t xml:space="preserve">Die TK Himbeeren im Quick-Chef mit Schneideinsatz mit Puderzucker bestäuben und grob zerkleinern. Dann die Sahne zufügen und so lange weiterrühren, bis es eine cremige Masse ist. Umfüllen und in die Tiefkühltruhe stellen. </w:t>
      </w:r>
    </w:p>
    <w:p>
      <w:pPr>
        <w:pStyle w:val="Heading3"/>
        <w:numPr>
          <w:ilvl w:val="0"/>
          <w:numId w:val="2"/>
        </w:numPr>
        <w:rPr/>
      </w:pPr>
      <w:bookmarkStart w:id="339" w:name="__RefHeading___Toc121119508"/>
      <w:r>
        <w:rPr/>
        <w:t>Joghurteis</w:t>
      </w:r>
      <w:bookmarkEnd w:id="339"/>
      <w:r>
        <w:rPr/>
        <w:t xml:space="preserve"> </w:t>
      </w:r>
    </w:p>
    <w:p>
      <w:pPr>
        <w:pStyle w:val="Normal"/>
        <w:rPr/>
      </w:pPr>
      <w:r>
        <w:rPr/>
        <w:t xml:space="preserve">250 g Joghurt, </w:t>
        <w:br/>
        <w:t xml:space="preserve">1/2 zerdrückte Banane, </w:t>
        <w:br/>
        <w:t xml:space="preserve">1 El Zitronensaft, </w:t>
        <w:br/>
        <w:t xml:space="preserve">1 El Zucker </w:t>
        <w:br/>
        <w:br/>
        <w:t xml:space="preserve">Alle Zutaten im Quick-Chef verrühren und in die Tiwi-Eisbecher umfüllen und in die Kühltruhe stellen. </w:t>
      </w:r>
      <w:r>
        <w:br w:type="page"/>
      </w:r>
    </w:p>
    <w:p>
      <w:pPr>
        <w:pStyle w:val="Heading3"/>
        <w:numPr>
          <w:ilvl w:val="0"/>
          <w:numId w:val="2"/>
        </w:numPr>
        <w:rPr/>
      </w:pPr>
      <w:bookmarkStart w:id="340" w:name="__RefHeading___Toc121119509"/>
      <w:r>
        <w:rPr/>
        <w:t>Mokka Eis</w:t>
      </w:r>
      <w:bookmarkEnd w:id="340"/>
      <w:r>
        <w:rPr/>
        <w:t xml:space="preserve"> </w:t>
      </w:r>
    </w:p>
    <w:p>
      <w:pPr>
        <w:pStyle w:val="Normal"/>
        <w:rPr/>
      </w:pPr>
      <w:r>
        <w:rPr/>
        <w:t xml:space="preserve">6 Eier, </w:t>
        <w:br/>
        <w:t xml:space="preserve">200 g Puderzucker, </w:t>
        <w:br/>
        <w:t xml:space="preserve">3 El löslicher Kaffee, </w:t>
        <w:br/>
        <w:t xml:space="preserve">3 El Kakao, </w:t>
        <w:br/>
        <w:t xml:space="preserve">600 ml süße Sahne </w:t>
        <w:br/>
        <w:br/>
        <w:t>Die Sahne steif schlagen (Rühreinsatz) und kühl stellen. Dann die Eier mit dem Puderzucker im Quick-Chef schaumig rühren und das Kaffee- und Kakaopulver zugeben. Die Sahne unterheben und ab in den Gefrierschrank</w:t>
      </w:r>
    </w:p>
    <w:p>
      <w:pPr>
        <w:pStyle w:val="Heading3"/>
        <w:numPr>
          <w:ilvl w:val="0"/>
          <w:numId w:val="2"/>
        </w:numPr>
        <w:rPr/>
      </w:pPr>
      <w:bookmarkStart w:id="341" w:name="__RefHeading___Toc121119510"/>
      <w:bookmarkEnd w:id="341"/>
      <w:r>
        <w:rPr/>
        <w:t>Mokka-Eis 1</w:t>
      </w:r>
    </w:p>
    <w:p>
      <w:pPr>
        <w:pStyle w:val="Normal"/>
        <w:rPr/>
      </w:pPr>
      <w:r>
        <w:rPr/>
        <w:t xml:space="preserve">1 Tasse starker Kaffee, </w:t>
        <w:br/>
        <w:t xml:space="preserve">1 /4 l Milch, </w:t>
        <w:br/>
        <w:t xml:space="preserve">40 g Zucker, </w:t>
        <w:br/>
        <w:t xml:space="preserve">1 Päckchen Vanillezucker, </w:t>
        <w:br/>
        <w:t xml:space="preserve">1 Prise Salz </w:t>
        <w:br/>
        <w:br/>
        <w:t xml:space="preserve">Kaffee in ein kaltes Gefäß geben. Unter ständigem Rühren Zucker, Vanillezucker, Salz und die kalte Milch hinzugeben. Weiter wie bei Eiscreme ( Grundrezept). </w:t>
      </w:r>
    </w:p>
    <w:p>
      <w:pPr>
        <w:pStyle w:val="Heading3"/>
        <w:numPr>
          <w:ilvl w:val="0"/>
          <w:numId w:val="2"/>
        </w:numPr>
        <w:rPr/>
      </w:pPr>
      <w:bookmarkStart w:id="342" w:name="__RefHeading___Toc121119511"/>
      <w:r>
        <w:rPr/>
        <w:t>Nuss-Eis</w:t>
      </w:r>
      <w:bookmarkEnd w:id="342"/>
      <w:r>
        <w:rPr/>
        <w:t xml:space="preserve"> </w:t>
      </w:r>
    </w:p>
    <w:p>
      <w:pPr>
        <w:pStyle w:val="Normal"/>
        <w:rPr/>
      </w:pPr>
      <w:r>
        <w:rPr/>
        <w:t xml:space="preserve">100 g Nusscreme, </w:t>
        <w:br/>
        <w:t xml:space="preserve">30 g Zucker, </w:t>
        <w:br/>
        <w:t xml:space="preserve">1 /8 l Milch, </w:t>
        <w:br/>
        <w:t xml:space="preserve">1 Prise Vanillezucker </w:t>
        <w:br/>
        <w:br/>
        <w:t xml:space="preserve">Milch und Nusscreme in eine JW Schüssel geben und etwa 2 Stunden ruhen lassen. Danach ca. 30 Sekunden mixen. Die entstandene Creme durch das Sieb vom Sieb Servierer seihen, Zucker und Vanillezucker hinzugeben. Weiter wie bei Eiscreme ( Grundrezept). </w:t>
      </w:r>
      <w:r>
        <w:br w:type="page"/>
      </w:r>
    </w:p>
    <w:p>
      <w:pPr>
        <w:pStyle w:val="Heading3"/>
        <w:numPr>
          <w:ilvl w:val="0"/>
          <w:numId w:val="2"/>
        </w:numPr>
        <w:rPr/>
      </w:pPr>
      <w:bookmarkStart w:id="343" w:name="__RefHeading___Toc121119512"/>
      <w:bookmarkEnd w:id="343"/>
      <w:r>
        <w:rPr/>
        <w:t>Nusseis 1</w:t>
      </w:r>
    </w:p>
    <w:p>
      <w:pPr>
        <w:pStyle w:val="Normal"/>
        <w:rPr/>
      </w:pPr>
      <w:r>
        <w:rPr/>
        <w:t xml:space="preserve">3 Eier, </w:t>
        <w:br/>
        <w:t xml:space="preserve">100 g Puderzucker, </w:t>
        <w:br/>
        <w:t xml:space="preserve">120 g geröstete gemahlene Haselnüsse, </w:t>
        <w:br/>
        <w:t xml:space="preserve">300 ml süße Sahne </w:t>
        <w:br/>
        <w:br/>
        <w:t xml:space="preserve">Die Sahne steif schlagen und kühl stellen. Dann die Eier mit dem Puderzucker im Quick-Chef schaumig rühren und die Haselnüsse zugeben. Die Sahne unterheben und ab in den Gefrierschrank. </w:t>
      </w:r>
    </w:p>
    <w:p>
      <w:pPr>
        <w:pStyle w:val="Heading3"/>
        <w:numPr>
          <w:ilvl w:val="0"/>
          <w:numId w:val="2"/>
        </w:numPr>
        <w:rPr/>
      </w:pPr>
      <w:bookmarkStart w:id="344" w:name="__RefHeading___Toc121119513"/>
      <w:r>
        <w:rPr/>
        <w:t>Nutellaeis</w:t>
      </w:r>
      <w:bookmarkEnd w:id="344"/>
      <w:r>
        <w:rPr/>
        <w:t xml:space="preserve"> </w:t>
      </w:r>
    </w:p>
    <w:p>
      <w:pPr>
        <w:pStyle w:val="Normal"/>
        <w:rPr/>
      </w:pPr>
      <w:r>
        <w:rPr/>
        <w:t xml:space="preserve">500 ml Sahne, </w:t>
        <w:br/>
        <w:t xml:space="preserve">2 El Nutella </w:t>
        <w:br/>
        <w:br/>
        <w:t xml:space="preserve">Die Sahne mit der Nutella im Quick-Chef verrühren, umfüllen in Eisbehälter und über Nacht in die Tiefkühltruhe </w:t>
      </w:r>
    </w:p>
    <w:p>
      <w:pPr>
        <w:pStyle w:val="Heading3"/>
        <w:numPr>
          <w:ilvl w:val="0"/>
          <w:numId w:val="2"/>
        </w:numPr>
        <w:rPr/>
      </w:pPr>
      <w:bookmarkStart w:id="345" w:name="__RefHeading___Toc121119514"/>
      <w:r>
        <w:rPr/>
        <w:t>Obstmix Eis</w:t>
      </w:r>
      <w:bookmarkEnd w:id="345"/>
      <w:r>
        <w:rPr/>
        <w:t xml:space="preserve"> </w:t>
      </w:r>
    </w:p>
    <w:p>
      <w:pPr>
        <w:pStyle w:val="Normal"/>
        <w:rPr/>
      </w:pPr>
      <w:r>
        <w:rPr/>
        <w:t>Obst nach Geschmack variieren:</w:t>
      </w:r>
    </w:p>
    <w:p>
      <w:pPr>
        <w:pStyle w:val="Normal"/>
        <w:rPr/>
      </w:pPr>
      <w:r>
        <w:rPr/>
        <w:t xml:space="preserve">z. B. </w:t>
        <w:br/>
        <w:t xml:space="preserve">1 Apfel, </w:t>
        <w:br/>
        <w:t xml:space="preserve">1 Birne, </w:t>
        <w:br/>
        <w:t xml:space="preserve">1 Orange, </w:t>
        <w:br/>
        <w:t xml:space="preserve">1 kleine Banane und </w:t>
        <w:br/>
        <w:t>125 ml frisch gepresster 0rangensaft.</w:t>
        <w:br/>
        <w:br/>
        <w:t xml:space="preserve">Die Zutaten im Quick Chef fein zerkleinern, mit Saft mischen und in die Tiwi-förmchen füllen, einfrieren. </w:t>
      </w:r>
    </w:p>
    <w:p>
      <w:pPr>
        <w:pStyle w:val="Heading3"/>
        <w:numPr>
          <w:ilvl w:val="0"/>
          <w:numId w:val="2"/>
        </w:numPr>
        <w:rPr/>
      </w:pPr>
      <w:bookmarkStart w:id="346" w:name="__RefHeading___Toc121119515"/>
      <w:r>
        <w:rPr/>
        <w:t>Schokoladen-Eis</w:t>
      </w:r>
      <w:bookmarkEnd w:id="346"/>
      <w:r>
        <w:rPr/>
        <w:t xml:space="preserve"> </w:t>
      </w:r>
    </w:p>
    <w:p>
      <w:pPr>
        <w:pStyle w:val="Normal"/>
        <w:rPr/>
      </w:pPr>
      <w:r>
        <w:rPr/>
        <w:t xml:space="preserve">1/4 l Milch, </w:t>
        <w:br/>
        <w:t xml:space="preserve">1 Eigelb, </w:t>
        <w:br/>
        <w:t xml:space="preserve">60 g Zucker, </w:t>
        <w:br/>
        <w:t xml:space="preserve">75 g bittere, zerbröckelte Blockschokolade </w:t>
        <w:br/>
      </w:r>
      <w:r>
        <w:br w:type="page"/>
      </w:r>
    </w:p>
    <w:p>
      <w:pPr>
        <w:pStyle w:val="Normal"/>
        <w:rPr/>
      </w:pPr>
      <w:r>
        <w:rPr/>
        <w:t xml:space="preserve">Zucker und Eigelb in den Candy geben und so lange schlagen, bis eine cremeartige Masse entsteht. Diese auf kleiner Flamme langsam erwärmen und unter ständigem Rühren nach und nach die Milch hinzugeben. Blockschokolade in die Masse geben und langsam erwärmen, damit sich die Schokolade auflösen kann. Weiter wie bei Eiscreme ( Grundrezept). </w:t>
      </w:r>
    </w:p>
    <w:p>
      <w:pPr>
        <w:pStyle w:val="Heading3"/>
        <w:numPr>
          <w:ilvl w:val="0"/>
          <w:numId w:val="2"/>
        </w:numPr>
        <w:rPr/>
      </w:pPr>
      <w:bookmarkStart w:id="347" w:name="__RefHeading___Toc121119516"/>
      <w:r>
        <w:rPr/>
        <w:t>Schokoladeneis</w:t>
      </w:r>
      <w:bookmarkEnd w:id="347"/>
      <w:r>
        <w:rPr/>
        <w:t xml:space="preserve"> </w:t>
      </w:r>
    </w:p>
    <w:p>
      <w:pPr>
        <w:pStyle w:val="Normal"/>
        <w:rPr/>
      </w:pPr>
      <w:r>
        <w:rPr/>
        <w:t xml:space="preserve">6 Eier, </w:t>
        <w:br/>
        <w:t xml:space="preserve">200 g Puderzucker, </w:t>
        <w:br/>
        <w:t xml:space="preserve">2 El Kakao oder geschmolzene Schokolade, </w:t>
        <w:br/>
        <w:t xml:space="preserve">600 ml süße Sahne </w:t>
        <w:br/>
        <w:br/>
        <w:t xml:space="preserve">Die Sahne steif schlagen und kühl stellen. Dann die Eier mit dem Puderzucker im Quick-Chef schaumig rühren und den Kakao zugeben. Die Sahne unterheben und ab in den Gefrierschrank. </w:t>
      </w:r>
    </w:p>
    <w:p>
      <w:pPr>
        <w:pStyle w:val="Heading3"/>
        <w:numPr>
          <w:ilvl w:val="0"/>
          <w:numId w:val="2"/>
        </w:numPr>
        <w:rPr/>
      </w:pPr>
      <w:bookmarkStart w:id="348" w:name="__RefHeading___Toc121119517"/>
      <w:r>
        <w:rPr/>
        <w:t>Stracciatella-Eis</w:t>
      </w:r>
      <w:bookmarkEnd w:id="348"/>
      <w:r>
        <w:rPr/>
        <w:t xml:space="preserve"> </w:t>
      </w:r>
    </w:p>
    <w:p>
      <w:pPr>
        <w:pStyle w:val="Normal"/>
        <w:rPr/>
      </w:pPr>
      <w:r>
        <w:rPr/>
        <w:t xml:space="preserve">1/4 l Milch, </w:t>
        <w:br/>
        <w:t xml:space="preserve">50 g Schlagsahne, </w:t>
        <w:br/>
        <w:t xml:space="preserve">30 g Blockschokolade, </w:t>
        <w:br/>
        <w:t xml:space="preserve">30 g Zucker, </w:t>
        <w:br/>
        <w:t xml:space="preserve">1 Päckchen Vanillezucker, </w:t>
        <w:br/>
        <w:t xml:space="preserve">1 Prise Salz </w:t>
        <w:br/>
        <w:br/>
        <w:t xml:space="preserve">Milch, Sahne, Zucker, Vanillezucker und die Prise Salz miteinander mixen. Schokolade hinzugeben. Weiter wie bei Eiscreme (Grundrezept). </w:t>
      </w:r>
    </w:p>
    <w:p>
      <w:pPr>
        <w:pStyle w:val="Heading3"/>
        <w:numPr>
          <w:ilvl w:val="0"/>
          <w:numId w:val="2"/>
        </w:numPr>
        <w:rPr/>
      </w:pPr>
      <w:bookmarkStart w:id="349" w:name="__RefHeading___Toc121119518"/>
      <w:r>
        <w:rPr/>
        <w:t>Tropentraum Eis</w:t>
      </w:r>
      <w:bookmarkEnd w:id="349"/>
      <w:r>
        <w:rPr/>
        <w:t xml:space="preserve"> </w:t>
      </w:r>
    </w:p>
    <w:p>
      <w:pPr>
        <w:pStyle w:val="Normal"/>
        <w:rPr/>
      </w:pPr>
      <w:r>
        <w:rPr/>
        <w:t xml:space="preserve">1 Packung TK-Tropenfrüchte (Aldi), </w:t>
        <w:br/>
        <w:t xml:space="preserve">500 ml Sahne, </w:t>
        <w:br/>
        <w:t xml:space="preserve">Vanillezucker </w:t>
        <w:br/>
        <w:br/>
        <w:t xml:space="preserve">Alle Zutaten in den Quick-Chef mit Schneideinsatz und verrühren, als Halbgefrorenes servieren oder einfrieren und als Eis servieren. </w:t>
      </w:r>
      <w:r>
        <w:br w:type="page"/>
      </w:r>
    </w:p>
    <w:p>
      <w:pPr>
        <w:pStyle w:val="Heading3"/>
        <w:numPr>
          <w:ilvl w:val="0"/>
          <w:numId w:val="2"/>
        </w:numPr>
        <w:rPr/>
      </w:pPr>
      <w:bookmarkStart w:id="350" w:name="__RefHeading___Toc121119519"/>
      <w:r>
        <w:rPr/>
        <w:t>Zitroneneis</w:t>
      </w:r>
      <w:bookmarkEnd w:id="350"/>
      <w:r>
        <w:rPr/>
        <w:t xml:space="preserve"> </w:t>
      </w:r>
    </w:p>
    <w:p>
      <w:pPr>
        <w:pStyle w:val="Normal"/>
        <w:rPr/>
      </w:pPr>
      <w:r>
        <w:rPr/>
        <w:t xml:space="preserve">6 Eier, </w:t>
        <w:br/>
        <w:t xml:space="preserve">200 g Puderzucker, </w:t>
        <w:br/>
        <w:t xml:space="preserve">Saft von 2 Zitronen, </w:t>
        <w:br/>
        <w:t xml:space="preserve">600 ml süße Sahne </w:t>
        <w:br/>
        <w:br/>
        <w:t xml:space="preserve">Die Sahne steif schlagen und kühl stellen. Dann die Eier mit dem Puderzucker im Quick-Chef schaumig rühren und Zitronensaft zugeben. Die Sahne unterheben und ab in den Gefrierschrank. </w:t>
      </w:r>
      <w:r>
        <w:br w:type="page"/>
      </w:r>
    </w:p>
    <w:p>
      <w:pPr>
        <w:pStyle w:val="Heading2"/>
        <w:ind w:left="0" w:hanging="0"/>
        <w:rPr/>
      </w:pPr>
      <w:bookmarkStart w:id="351" w:name="__RefHeading___Toc121119520"/>
      <w:r>
        <w:rPr/>
        <w:t>Rund ums Ei</w:t>
      </w:r>
      <w:bookmarkEnd w:id="351"/>
      <w:r>
        <w:rPr/>
        <w:t xml:space="preserve"> </w:t>
      </w:r>
    </w:p>
    <w:p>
      <w:pPr>
        <w:pStyle w:val="Heading3"/>
        <w:numPr>
          <w:ilvl w:val="0"/>
          <w:numId w:val="2"/>
        </w:numPr>
        <w:rPr/>
      </w:pPr>
      <w:bookmarkStart w:id="352" w:name="__RefHeading___Toc121119521"/>
      <w:bookmarkEnd w:id="352"/>
      <w:r>
        <w:rPr/>
        <w:t>Omelett Grundrezept  (pro Person)</w:t>
      </w:r>
    </w:p>
    <w:p>
      <w:pPr>
        <w:pStyle w:val="Normal"/>
        <w:rPr/>
      </w:pPr>
      <w:r>
        <w:rPr/>
        <w:t xml:space="preserve">3 Eier, </w:t>
        <w:br/>
        <w:t xml:space="preserve">20 g sehr weiche Butter, </w:t>
        <w:br/>
        <w:t xml:space="preserve">1 El Butter zum Einfetten der Pfanne, </w:t>
        <w:br/>
        <w:t xml:space="preserve">1 El Milch, </w:t>
        <w:br/>
        <w:t xml:space="preserve">Salz, </w:t>
        <w:br/>
        <w:t xml:space="preserve">Pfeffer </w:t>
        <w:br/>
        <w:br/>
        <w:t xml:space="preserve">Die Eier im Quick Chef schlagen (Rühreinsatz), dann die Milch zugeben, würzen und zum Schluss erst die weiche Butter unterrühren. Die Eimasse in die gefettete und mäßig erhitzte antihaft beschichtete Pfanne geben. Nach kurzer Bratzeit die Pfanne schütteln und das Omelett mit einer Gabel auf die Hälfte zusammenklappen. Etwas zusammenfallen lassen und mit der umgekehrten Seite auf einem Teller servieren. </w:t>
      </w:r>
    </w:p>
    <w:p>
      <w:pPr>
        <w:pStyle w:val="Heading3"/>
        <w:numPr>
          <w:ilvl w:val="0"/>
          <w:numId w:val="2"/>
        </w:numPr>
        <w:rPr/>
      </w:pPr>
      <w:bookmarkStart w:id="353" w:name="__RefHeading___Toc121119522"/>
      <w:r>
        <w:rPr/>
        <w:t>Chinesisches Omelett</w:t>
      </w:r>
      <w:bookmarkEnd w:id="353"/>
      <w:r>
        <w:rPr/>
        <w:t xml:space="preserve"> </w:t>
      </w:r>
    </w:p>
    <w:p>
      <w:pPr>
        <w:pStyle w:val="Normal"/>
        <w:rPr/>
      </w:pPr>
      <w:r>
        <w:rPr/>
        <w:t xml:space="preserve">Omelett Grundrezept, </w:t>
        <w:br/>
        <w:t xml:space="preserve">weitere Zutaten für 1 Person: </w:t>
        <w:br/>
        <w:t>1/4 rote Paprika,</w:t>
        <w:br/>
        <w:t xml:space="preserve">1/4 grüne Paprika, </w:t>
        <w:br/>
        <w:t xml:space="preserve">1 Stange Lauch, </w:t>
        <w:br/>
        <w:t xml:space="preserve">50 g Champignons oder Austernpilze, </w:t>
        <w:br/>
        <w:t xml:space="preserve">1/2 kleine Dose junge Erbsen, </w:t>
        <w:br/>
        <w:t xml:space="preserve">1 El Sojasauce, </w:t>
        <w:br/>
        <w:t xml:space="preserve">Pfeffer, </w:t>
        <w:br/>
        <w:t xml:space="preserve">Chinagewürz </w:t>
        <w:br/>
        <w:br/>
        <w:t xml:space="preserve">Grundrezept entsprechend der Personenanzahl herstellen, und zusätzlich die Sojasauce und Chinagewürz unterrühren. Die Paprika im Quick Chef hacken, Lauch auf feine Röllchen schneiden, Pilze putzen und in Scheiben schneiden. In der Pfanne </w:t>
        <w:br/>
        <w:t xml:space="preserve">zuerst den Lauch und die Paprika dünsten, dann die Pilze und Erbsen zugeben. Kurz anbraten und dann die Eiermasse darüber gießen. Wer es schärfer mag, gibt noch 1/2 Tl Sambal Oelek dazu. Nach kurzer Zeit das Omelett in der Pfanne schütteln und wie im Grundrezept beschrieben fortfahren. </w:t>
      </w:r>
      <w:r>
        <w:br w:type="page"/>
      </w:r>
    </w:p>
    <w:p>
      <w:pPr>
        <w:pStyle w:val="Heading3"/>
        <w:numPr>
          <w:ilvl w:val="0"/>
          <w:numId w:val="2"/>
        </w:numPr>
        <w:rPr/>
      </w:pPr>
      <w:bookmarkStart w:id="354" w:name="__RefHeading___Toc121119523"/>
      <w:r>
        <w:rPr/>
        <w:t>Gefüllte Eier</w:t>
      </w:r>
      <w:bookmarkEnd w:id="354"/>
      <w:r>
        <w:rPr/>
        <w:t xml:space="preserve"> </w:t>
      </w:r>
    </w:p>
    <w:p>
      <w:pPr>
        <w:pStyle w:val="Normal"/>
        <w:rPr/>
      </w:pPr>
      <w:r>
        <w:rPr/>
        <w:t xml:space="preserve">4 Eier, </w:t>
        <w:br/>
        <w:t xml:space="preserve">40 g weiche Butter, </w:t>
        <w:br/>
        <w:t xml:space="preserve">1 Tl Kapern, </w:t>
        <w:br/>
        <w:t xml:space="preserve">1 Gewürzgurke, </w:t>
        <w:br/>
        <w:t xml:space="preserve">200 g roher Schinken, </w:t>
        <w:br/>
        <w:t xml:space="preserve">l Sardelle (Optional), </w:t>
        <w:br/>
        <w:t xml:space="preserve">Salz, </w:t>
        <w:br/>
        <w:t xml:space="preserve">Zitronensaft, </w:t>
        <w:br/>
        <w:t>1/2 Bund gehackte Petersilie</w:t>
        <w:br/>
        <w:br/>
        <w:t xml:space="preserve">Die Eier hart kochen, schälen und der Länge nach halbieren. Das Eigelb herauslösen und mit den anderen Zutaten in den Quick-Chef geben. Die Gurke vorher grob zerteilen und den Schinken würfeln. Den Behälter mit Schneideinsatz verschließen und drehen, bis die Masse eine feine Konsistenz hat. Die Masse abschmecken, eventuell nachwürzen und in den Tupper Spritzbeutel füllen und in die Eihälften spritzen. </w:t>
      </w:r>
    </w:p>
    <w:p>
      <w:pPr>
        <w:pStyle w:val="Heading3"/>
        <w:numPr>
          <w:ilvl w:val="0"/>
          <w:numId w:val="2"/>
        </w:numPr>
        <w:rPr/>
      </w:pPr>
      <w:bookmarkStart w:id="355" w:name="__RefHeading___Toc121119524"/>
      <w:r>
        <w:rPr/>
        <w:t>Kinder Rühreier</w:t>
      </w:r>
      <w:bookmarkEnd w:id="355"/>
      <w:r>
        <w:rPr/>
        <w:t xml:space="preserve"> </w:t>
      </w:r>
    </w:p>
    <w:p>
      <w:pPr>
        <w:pStyle w:val="Normal"/>
        <w:rPr/>
      </w:pPr>
      <w:r>
        <w:rPr/>
        <w:t>Für 2 Kinder</w:t>
        <w:br/>
        <w:br/>
        <w:t xml:space="preserve">4 Eier, </w:t>
        <w:br/>
        <w:t xml:space="preserve">2 El Butter, </w:t>
        <w:br/>
        <w:t xml:space="preserve">4 El Milch, </w:t>
        <w:br/>
        <w:t xml:space="preserve">4 Wiener Würstchen, </w:t>
        <w:br/>
        <w:t xml:space="preserve">1 kleine Dose junge Erbsen, </w:t>
        <w:br/>
        <w:t xml:space="preserve">75g geriebener Edamer, </w:t>
        <w:br/>
        <w:t xml:space="preserve">Salz,  Pfeffer, </w:t>
        <w:br/>
        <w:t xml:space="preserve">Ketchup </w:t>
        <w:br/>
        <w:br/>
        <w:t xml:space="preserve">Backofen auf 200 °C vorheizen. Die Eier zusammen mit der Milch im Quick Chef schlagen, mit Salz und Pfeffer würzen und vorsichtig die Erbsen unterrühren. Wenn man das Ei gerne cremig wünscht, kann man 1 Tl sehr weiche Butter unterrühren. Die Butter in der Pfanne auslassen und die in dünne Scheiben geschnittenen Würstchen darin anbraten, die Eiermischung drüber gießen und stocken lassen. Vom Herd nehmen und den Käse darüber streuen, für 5 Minuten in den Backofen stellen bis der Käse geschmolzen ist. Mit Ketchup servieren. </w:t>
      </w:r>
      <w:r>
        <w:br w:type="page"/>
      </w:r>
    </w:p>
    <w:p>
      <w:pPr>
        <w:pStyle w:val="Heading3"/>
        <w:numPr>
          <w:ilvl w:val="0"/>
          <w:numId w:val="2"/>
        </w:numPr>
        <w:rPr/>
      </w:pPr>
      <w:bookmarkStart w:id="356" w:name="__RefHeading___Toc121119525"/>
      <w:r>
        <w:rPr/>
        <w:t>Omelett mit Krabben</w:t>
      </w:r>
      <w:bookmarkEnd w:id="356"/>
      <w:r>
        <w:rPr/>
        <w:t xml:space="preserve"> </w:t>
      </w:r>
    </w:p>
    <w:p>
      <w:pPr>
        <w:pStyle w:val="Normal"/>
        <w:rPr/>
      </w:pPr>
      <w:r>
        <w:rPr/>
        <w:t xml:space="preserve">1 Tl Curry, </w:t>
        <w:br/>
        <w:t xml:space="preserve">40 g Butter, </w:t>
        <w:br/>
        <w:t xml:space="preserve">1 kleine Zwiebel, </w:t>
        <w:br/>
        <w:t xml:space="preserve">100 g grüne Paprika, </w:t>
        <w:br/>
        <w:t xml:space="preserve">100 g Krabben, </w:t>
        <w:br/>
        <w:t xml:space="preserve">6 Eier, </w:t>
        <w:br/>
        <w:t xml:space="preserve">6 El Wasser, </w:t>
        <w:br/>
        <w:t xml:space="preserve">Salz, </w:t>
        <w:br/>
        <w:t xml:space="preserve">Pfeffer </w:t>
        <w:br/>
        <w:br/>
        <w:t xml:space="preserve">Zwiebel und Paprika im Quick Chef fein hacken. Currypulver in der Butter kurz anschwitzen, Zwiebel und Paprika zugeben und unter Rühren kurz dünsten. Krabben zufügen und auf kleiner Hitze 3 Minuten köcheln lassen. Die Eier mit 6 El Wasser, Salz und Pfeffer im Quick Chef kräftig schlagen und über die Mischung in der Pfanne gießen. Bei schwacher Hitze stocken lassen. Während dieser Zeit das Omelett ab und zu mit dem Bratenwender anheben. (Nicht wenden!) </w:t>
      </w:r>
    </w:p>
    <w:p>
      <w:pPr>
        <w:pStyle w:val="Heading3"/>
        <w:numPr>
          <w:ilvl w:val="0"/>
          <w:numId w:val="2"/>
        </w:numPr>
        <w:rPr/>
      </w:pPr>
      <w:bookmarkStart w:id="357" w:name="__RefHeading___Toc121119526"/>
      <w:r>
        <w:rPr/>
        <w:t>Paprika Omelett</w:t>
      </w:r>
      <w:bookmarkEnd w:id="357"/>
      <w:r>
        <w:rPr/>
        <w:t xml:space="preserve"> </w:t>
      </w:r>
    </w:p>
    <w:p>
      <w:pPr>
        <w:pStyle w:val="Normal"/>
        <w:rPr/>
      </w:pPr>
      <w:r>
        <w:rPr/>
        <w:t xml:space="preserve">3 Eier, </w:t>
        <w:br/>
        <w:t xml:space="preserve">1 El Milch, </w:t>
        <w:br/>
        <w:t xml:space="preserve">1 kleine Zwiebel, </w:t>
        <w:br/>
        <w:t xml:space="preserve">1/2 grüne Paprika, </w:t>
        <w:br/>
        <w:t xml:space="preserve">1/2 rote Paprika, </w:t>
        <w:br/>
        <w:t xml:space="preserve">1 Prise Salz, </w:t>
        <w:br/>
        <w:t xml:space="preserve">Pfeffer, </w:t>
        <w:br/>
        <w:t xml:space="preserve">10 g Butterschmalz, </w:t>
        <w:br/>
        <w:t xml:space="preserve">Petersilie zum bestreuen </w:t>
        <w:br/>
        <w:br/>
        <w:t xml:space="preserve">Das Gemüse waschen, putzen und grob zerkleinern. Mit den Eiern, der Milch und den Gewürzen in den Quick-Chef mit Schneideinsatz geben. Den Behälter verschließen und solange drehen, bis das Gemüse zerkleinert und das Ei gut verschlagen ist. Den Teig in 2 Portionen in eine mit dem Butterschmalz erhitzte Pfanne geben und stocken lassen. Das Omelett soll von unten hellgelb gebacken und von oben weich, aber nicht flüssig sein. Von beiden Seiten zur Mitte hin überschlagen und mit gehackter Petersilie bestreut servieren. </w:t>
      </w:r>
      <w:r>
        <w:br w:type="page"/>
      </w:r>
    </w:p>
    <w:p>
      <w:pPr>
        <w:pStyle w:val="Heading3"/>
        <w:numPr>
          <w:ilvl w:val="0"/>
          <w:numId w:val="2"/>
        </w:numPr>
        <w:rPr/>
      </w:pPr>
      <w:bookmarkStart w:id="358" w:name="__RefHeading___Toc121119527"/>
      <w:r>
        <w:rPr/>
        <w:t>Pfannkuchen mit Äpfeln</w:t>
      </w:r>
      <w:bookmarkEnd w:id="358"/>
      <w:r>
        <w:rPr/>
        <w:t xml:space="preserve"> </w:t>
      </w:r>
    </w:p>
    <w:p>
      <w:pPr>
        <w:pStyle w:val="Normal"/>
        <w:rPr/>
      </w:pPr>
      <w:r>
        <w:rPr/>
        <w:t>für 2 Personen</w:t>
        <w:br/>
        <w:br/>
        <w:t xml:space="preserve">4 Eier, </w:t>
        <w:br/>
        <w:t xml:space="preserve">2 säuerliche Äpfel, </w:t>
        <w:br/>
        <w:t xml:space="preserve">2 El Rosinen, </w:t>
        <w:br/>
        <w:t xml:space="preserve">50 g Zimt-Zucker Gemisch, </w:t>
        <w:br/>
        <w:t xml:space="preserve">1/4 l Milch, </w:t>
        <w:br/>
        <w:t xml:space="preserve">125 g Mehl, </w:t>
        <w:br/>
        <w:t xml:space="preserve">1 Prise Salz, </w:t>
        <w:br/>
        <w:t xml:space="preserve">Butter zum Einfetten </w:t>
        <w:br/>
        <w:br/>
        <w:t xml:space="preserve">Äpfel schälen, entkernen und in dünne Streifen schneiden. In einer Schüssel mit den Rosinen und Zimt-Zucker Gemisch vermischen und kurz ziehen lassen. Eier trennen und im Quick Chef erst das Eiweiß steif schlagen und herausnehmen, dann die Eigelbe mit Milch, Mehl und Salz verrühren und zum Schluss das Eiweiß vorsichtig unterrühren und die Apfelstücke untermischen. In der gefetteten und erhitzen Pfanne Pfannkuchen ausbacken, bis sie auf beiden Seiten goldbraun sind. </w:t>
      </w:r>
    </w:p>
    <w:p>
      <w:pPr>
        <w:pStyle w:val="Heading3"/>
        <w:numPr>
          <w:ilvl w:val="0"/>
          <w:numId w:val="2"/>
        </w:numPr>
        <w:rPr/>
      </w:pPr>
      <w:bookmarkStart w:id="359" w:name="__RefHeading___Toc121119528"/>
      <w:r>
        <w:rPr/>
        <w:t>Pfannkuchen mit Kirschen</w:t>
      </w:r>
      <w:bookmarkEnd w:id="359"/>
      <w:r>
        <w:rPr/>
        <w:t xml:space="preserve"> </w:t>
      </w:r>
    </w:p>
    <w:p>
      <w:pPr>
        <w:pStyle w:val="Normal"/>
        <w:rPr/>
      </w:pPr>
      <w:r>
        <w:rPr/>
        <w:t xml:space="preserve">2 Eier, </w:t>
        <w:br/>
        <w:t xml:space="preserve">75 g Mehl, </w:t>
        <w:br/>
        <w:t xml:space="preserve">150 ml Milch, </w:t>
        <w:br/>
        <w:t xml:space="preserve">1 Glas Schattenmorellen, </w:t>
        <w:br/>
        <w:t xml:space="preserve">150 g Schlagsahne, </w:t>
        <w:br/>
        <w:t xml:space="preserve">1/2 Tl Zimt, </w:t>
        <w:br/>
        <w:t xml:space="preserve">1/2 Päckchen Vanillezucker, </w:t>
        <w:br/>
        <w:t xml:space="preserve">30 g Mandelblättchen, </w:t>
        <w:br/>
        <w:t xml:space="preserve">1 Prise Salz </w:t>
        <w:br/>
        <w:br/>
        <w:t>Schattenmorellen im Siebservierer gut abtropfen lassen. Eier trennen und zuerst das Eiweiß mit dem Vanillezucker im Quick Chef steif schlagen, herausnehmen. Dann die Eigelbe mit Mehl, Milch, Zimt und Salz verrühren. Eiweiß vorsichtig unterheben und dann die Schattenmorellen vorsichtig zugeben. In der gefetteten Pfanne goldbraun ausbacken. In der Zwischenzeit die Sahne im Quick Chef schlagen und auf die mit Mandelblättchen bestreuten Pfannkuchen geben.</w:t>
      </w:r>
      <w:r>
        <w:br w:type="page"/>
      </w:r>
    </w:p>
    <w:p>
      <w:pPr>
        <w:pStyle w:val="Heading3"/>
        <w:numPr>
          <w:ilvl w:val="0"/>
          <w:numId w:val="2"/>
        </w:numPr>
        <w:rPr/>
      </w:pPr>
      <w:bookmarkStart w:id="360" w:name="__RefHeading___Toc121119529"/>
      <w:r>
        <w:rPr/>
        <w:t>Pilz Omelett</w:t>
      </w:r>
      <w:bookmarkEnd w:id="360"/>
      <w:r>
        <w:rPr/>
        <w:t xml:space="preserve"> </w:t>
      </w:r>
    </w:p>
    <w:p>
      <w:pPr>
        <w:pStyle w:val="Normal"/>
        <w:rPr/>
      </w:pPr>
      <w:r>
        <w:rPr/>
        <w:t xml:space="preserve">Pilz Omelett </w:t>
        <w:br/>
        <w:br/>
        <w:t xml:space="preserve">Omelett Grundrezept, </w:t>
        <w:br/>
        <w:t xml:space="preserve">weitere Zutaten für 1 Person: </w:t>
        <w:br/>
        <w:t xml:space="preserve">125 g Champignons, </w:t>
        <w:br/>
        <w:t xml:space="preserve">1/2 Zwiebel, </w:t>
        <w:br/>
        <w:t xml:space="preserve">40 g Speckwürfel, </w:t>
        <w:br/>
        <w:t xml:space="preserve">1 El Schnittlauchröllchen, </w:t>
        <w:br/>
        <w:t xml:space="preserve">25 g geriebenen Käse </w:t>
        <w:br/>
        <w:br/>
        <w:t xml:space="preserve">Grundrezept entsprechend Personenanzahl herstellen. Die Zwiebel und die Pilze putzen, im Quick Chef getrennt hacken. In der erhitzten Pfanne die Zwiebel und Speckwürfel auslassen, Pilze zugeben und anbraten. Dann die Eiermasse darüber </w:t>
        <w:br/>
        <w:t xml:space="preserve">gießen. Nach kurzer Zeit das Omelett in der Pfanne schütteln und wie im Grundrezept beschrieben fortfahren. </w:t>
      </w:r>
    </w:p>
    <w:p>
      <w:pPr>
        <w:pStyle w:val="Heading3"/>
        <w:numPr>
          <w:ilvl w:val="0"/>
          <w:numId w:val="2"/>
        </w:numPr>
        <w:rPr/>
      </w:pPr>
      <w:bookmarkStart w:id="361" w:name="__RefHeading___Toc121119530"/>
      <w:bookmarkEnd w:id="361"/>
      <w:r>
        <w:rPr/>
        <w:t>Rührei Gärtnerin Art  (2 Portionen)</w:t>
      </w:r>
    </w:p>
    <w:p>
      <w:pPr>
        <w:pStyle w:val="Normal"/>
        <w:rPr/>
      </w:pPr>
      <w:r>
        <w:rPr/>
        <w:t xml:space="preserve">5 Eier, </w:t>
        <w:br/>
        <w:t xml:space="preserve">2 El Butter, </w:t>
        <w:br/>
        <w:t xml:space="preserve">5 El Milch, </w:t>
        <w:br/>
        <w:t xml:space="preserve">1 El gehackte Petersilie, </w:t>
        <w:br/>
        <w:t xml:space="preserve">1 El gehackter Dill, </w:t>
        <w:br/>
        <w:t xml:space="preserve">1 El gehackter Schnittlauch, </w:t>
        <w:br/>
        <w:t xml:space="preserve">1 El gehackte Kresse, </w:t>
        <w:br/>
        <w:t xml:space="preserve">1l El gehacktes Basilikum, </w:t>
        <w:br/>
        <w:t xml:space="preserve">1 Zwiebel, </w:t>
        <w:br/>
        <w:t xml:space="preserve">2 Stangen Staudensellerie, </w:t>
        <w:br/>
        <w:t>Salz, Pfeffer</w:t>
        <w:br/>
        <w:br/>
        <w:t xml:space="preserve">Die Eier im Quick Chef schlagen, dann die Milch zufügen und nochmals schlagen, mit Salz und Pfeffer würzen und mit den Kräutern verrühren, umfüllen. Staudensellerie waschen und in dünne Scheiben schneiden, die Zwiebel im Quick Chef feinhacken. Butter in der Pfanne erhitzen, Zwiebel und Sellerie hinzufügen und darin 6 Minuten dünsten. Dann die Kräuter-Eiermischung darauf geben und vorsichtig mit dem Holzlöffel umrühren, mehrmals wiederholen, damit die Kräuter beim Braten nicht braun werden. </w:t>
      </w:r>
      <w:r>
        <w:br w:type="page"/>
      </w:r>
    </w:p>
    <w:p>
      <w:pPr>
        <w:pStyle w:val="Heading3"/>
        <w:numPr>
          <w:ilvl w:val="0"/>
          <w:numId w:val="2"/>
        </w:numPr>
        <w:rPr/>
      </w:pPr>
      <w:bookmarkStart w:id="362" w:name="__RefHeading___Toc121119531"/>
      <w:bookmarkEnd w:id="362"/>
      <w:r>
        <w:rPr/>
        <w:t>Rührei Grundrezept (pro Person)</w:t>
      </w:r>
    </w:p>
    <w:p>
      <w:pPr>
        <w:pStyle w:val="Normal"/>
        <w:rPr/>
      </w:pPr>
      <w:r>
        <w:rPr/>
        <w:t xml:space="preserve">2 Eier, </w:t>
        <w:br/>
        <w:t xml:space="preserve">1 El Butter, </w:t>
        <w:br/>
        <w:t xml:space="preserve">2 El Milch, </w:t>
        <w:br/>
        <w:t xml:space="preserve">Pfeffer und </w:t>
        <w:br/>
        <w:t xml:space="preserve">Salz </w:t>
        <w:br/>
        <w:br/>
        <w:t xml:space="preserve">Die Eier im Quick Chef schlagen, dann die Milch zufügen und nochmals schlagen (Rühreinsatz !) und dann erst eine Prise Salz unterrühren. Wenn man das Ei gerne cremig wünscht, kann man 1 Tl sehr weiche Butter unterrühren. Die Butter in der </w:t>
        <w:br/>
        <w:t xml:space="preserve">Pfanne mäßig erhitzen und das Rührei zugeben. Nicht mehr kräftig rühren, sondern die gestockte Masse mit einem Holzlöffel umheben. Mit Salz und Pfeffer und auf Wunsch mit Kräutern würzen. </w:t>
      </w:r>
    </w:p>
    <w:p>
      <w:pPr>
        <w:pStyle w:val="Heading3"/>
        <w:numPr>
          <w:ilvl w:val="0"/>
          <w:numId w:val="2"/>
        </w:numPr>
        <w:rPr/>
      </w:pPr>
      <w:bookmarkStart w:id="363" w:name="__RefHeading___Toc121119532"/>
      <w:r>
        <w:rPr/>
        <w:t>Rührei Klassiker</w:t>
      </w:r>
      <w:bookmarkEnd w:id="363"/>
      <w:r>
        <w:rPr/>
        <w:t xml:space="preserve"> </w:t>
      </w:r>
    </w:p>
    <w:p>
      <w:pPr>
        <w:pStyle w:val="Normal"/>
        <w:rPr/>
      </w:pPr>
      <w:r>
        <w:rPr/>
        <w:t xml:space="preserve">2 Eier, </w:t>
        <w:br/>
        <w:t xml:space="preserve">1 El Butter, </w:t>
        <w:br/>
        <w:t xml:space="preserve">2 El Milch, </w:t>
        <w:br/>
        <w:t xml:space="preserve">50 g durchwachsener Speck, </w:t>
        <w:br/>
        <w:t xml:space="preserve">1 Zwiebel, </w:t>
        <w:br/>
        <w:t xml:space="preserve">1 El gehackter Schnittlauch, </w:t>
        <w:br/>
        <w:t>Salz,  Pfeffer</w:t>
        <w:br/>
        <w:br/>
        <w:t>Die Eier im Quick Chef schlagen, dann die Milch zufügen und nochmals schlagen, mit Salz und Pfeffer würzen und mit dem Schnittlauch verrühren, umfüllen. Den Speck würfelig schneiden und die Zwiebel im Quick Chef hacken. Die Butter in der Pfanne erhitzen und den Speck mit den Zwiebeln anbraten. Danach die Eiermischung übergießen und vorsichtig mit dem Holzlöffel ein paar Mal wenden und dann stocken lassen.</w:t>
      </w:r>
      <w:r>
        <w:br w:type="page"/>
      </w:r>
    </w:p>
    <w:p>
      <w:pPr>
        <w:pStyle w:val="Heading3"/>
        <w:numPr>
          <w:ilvl w:val="0"/>
          <w:numId w:val="2"/>
        </w:numPr>
        <w:rPr/>
      </w:pPr>
      <w:bookmarkStart w:id="364" w:name="__RefHeading___Toc121119533"/>
      <w:r>
        <w:rPr/>
        <w:t>Rührei mit Schinken und Spargel</w:t>
      </w:r>
      <w:bookmarkEnd w:id="364"/>
      <w:r>
        <w:rPr/>
        <w:t xml:space="preserve"> </w:t>
      </w:r>
    </w:p>
    <w:p>
      <w:pPr>
        <w:pStyle w:val="Normal"/>
        <w:rPr/>
      </w:pPr>
      <w:r>
        <w:rPr/>
        <w:t xml:space="preserve">2 Eier, </w:t>
        <w:br/>
        <w:t xml:space="preserve">1 El Butter, </w:t>
        <w:br/>
        <w:t xml:space="preserve">2 El Milch, </w:t>
        <w:br/>
        <w:t xml:space="preserve">1/2 kleines Glas Spargel, </w:t>
        <w:br/>
        <w:t xml:space="preserve">l Scheibe Kochschinken, </w:t>
        <w:br/>
        <w:t xml:space="preserve">1/2 El gehackte Petersilie, </w:t>
        <w:br/>
        <w:t>Salz,  Pfeffer</w:t>
        <w:br/>
        <w:br/>
        <w:t xml:space="preserve">Rührei Grundrezept entsprechend der Personenanzahl herstellen und zum Schluss vorsichtig mit der gehackten Petersilie verrühren. Die Butter in der Pfanne auslassen, den Spargel und Schinken auf kleine Stücke schneiden. Zuerst den Schinken knusprig anbraten, dann die Spargelstücke dazugeben und kurz im Fett schwenken. Eiermasse übergießen, vorsichtig mit dem Holzlöffel wenden und stocken lassen. </w:t>
      </w:r>
    </w:p>
    <w:p>
      <w:pPr>
        <w:pStyle w:val="Heading3"/>
        <w:numPr>
          <w:ilvl w:val="0"/>
          <w:numId w:val="2"/>
        </w:numPr>
        <w:rPr/>
      </w:pPr>
      <w:bookmarkStart w:id="365" w:name="__RefHeading___Toc121119534"/>
      <w:r>
        <w:rPr/>
        <w:t>Rührei mit Speck und Sellerie</w:t>
      </w:r>
      <w:bookmarkEnd w:id="365"/>
      <w:r>
        <w:rPr/>
        <w:t xml:space="preserve"> </w:t>
      </w:r>
    </w:p>
    <w:p>
      <w:pPr>
        <w:pStyle w:val="Normal"/>
        <w:rPr/>
      </w:pPr>
      <w:r>
        <w:rPr/>
        <w:t xml:space="preserve">Pro Person </w:t>
        <w:br/>
        <w:br/>
        <w:t xml:space="preserve">2 Eier, </w:t>
        <w:br/>
        <w:t xml:space="preserve">1 El Butter, </w:t>
        <w:br/>
        <w:t xml:space="preserve">2 El Milch, </w:t>
        <w:br/>
        <w:t xml:space="preserve">1 Stange Staudensellerie, </w:t>
        <w:br/>
        <w:t xml:space="preserve">40 g gewürfelten Speck, </w:t>
        <w:br/>
        <w:t xml:space="preserve">1 El geriebenen Parmesan, </w:t>
        <w:br/>
        <w:t xml:space="preserve">Salz, </w:t>
        <w:br/>
        <w:t xml:space="preserve">Pfeffer </w:t>
        <w:br/>
        <w:br/>
        <w:t xml:space="preserve">Den Staudensellerie waschen und in grobe Stücke schneiden, im Quick Chef hacken, herausnehmen. Rührei Grundrezept entsprechend der Personenanzahl herstellen. Die Butter in der Pfanne erhitzen und den Speck darin auslassen. Wenn der Speck glasig wird den Sellerie zugeben und unter ständigem Rühren ca. 5 Minuten mit einem Kochlöffel anbraten, Anschließend den Sellerie-Speck mit der Eiermischung übergießen und stocken lassen. Auf Teller portionieren und mit Parmesan bestreuen. </w:t>
      </w:r>
      <w:r>
        <w:br w:type="page"/>
      </w:r>
    </w:p>
    <w:p>
      <w:pPr>
        <w:pStyle w:val="Heading3"/>
        <w:numPr>
          <w:ilvl w:val="0"/>
          <w:numId w:val="2"/>
        </w:numPr>
        <w:rPr/>
      </w:pPr>
      <w:bookmarkStart w:id="366" w:name="__RefHeading___Toc121119535"/>
      <w:r>
        <w:rPr/>
        <w:t>Rühreier mit Lachs</w:t>
      </w:r>
      <w:bookmarkEnd w:id="366"/>
      <w:r>
        <w:rPr/>
        <w:t xml:space="preserve"> </w:t>
      </w:r>
    </w:p>
    <w:p>
      <w:pPr>
        <w:pStyle w:val="Normal"/>
        <w:rPr/>
      </w:pPr>
      <w:r>
        <w:rPr/>
        <w:t xml:space="preserve">2 Eier, </w:t>
        <w:br/>
        <w:t xml:space="preserve">1 El Butter, </w:t>
        <w:br/>
        <w:t xml:space="preserve">2 El Milch, </w:t>
        <w:br/>
        <w:t xml:space="preserve">50 g geräucherten Lachs, </w:t>
        <w:br/>
        <w:t xml:space="preserve">1/2 Zwiebel, </w:t>
        <w:br/>
        <w:t xml:space="preserve">1/2 El gehackter Dill, </w:t>
        <w:br/>
        <w:t xml:space="preserve">Salz, </w:t>
        <w:br/>
        <w:t xml:space="preserve">Pfeffer </w:t>
        <w:br/>
        <w:br/>
        <w:t xml:space="preserve">Rührei Grundrezept entsprechend der Personenanzahl herstellen und zum Schluss vorsichtig mit dem gehackten Dill verrühren, umfüllen. Die Zwiebel im Quick Chef hacken und in der heißen Butter glasig dünsten. Den Räucherlachs klein schneiden und zu den Zwiebeln geben, sofort mit der Eiermischung übergießen und vorsichtig mit einem Holzlöffel vermengen. Stocken lassen und mit Brot servieren. </w:t>
      </w:r>
      <w:r>
        <w:br w:type="page"/>
      </w:r>
    </w:p>
    <w:p>
      <w:pPr>
        <w:pStyle w:val="Heading2"/>
        <w:ind w:left="0" w:hanging="0"/>
        <w:rPr/>
      </w:pPr>
      <w:bookmarkStart w:id="367" w:name="__RefHeading___Toc121119536"/>
      <w:r>
        <w:rPr/>
        <w:t>Salat und Rohkost</w:t>
      </w:r>
      <w:bookmarkEnd w:id="367"/>
      <w:r>
        <w:rPr/>
        <w:t xml:space="preserve"> </w:t>
      </w:r>
    </w:p>
    <w:p>
      <w:pPr>
        <w:pStyle w:val="Heading3"/>
        <w:numPr>
          <w:ilvl w:val="0"/>
          <w:numId w:val="2"/>
        </w:numPr>
        <w:rPr/>
      </w:pPr>
      <w:bookmarkStart w:id="368" w:name="__RefHeading___Toc121119537"/>
      <w:r>
        <w:rPr/>
        <w:t>Apfel-Möhren-Salat</w:t>
      </w:r>
      <w:bookmarkEnd w:id="368"/>
      <w:r>
        <w:rPr/>
        <w:t xml:space="preserve"> </w:t>
      </w:r>
    </w:p>
    <w:p>
      <w:pPr>
        <w:pStyle w:val="Normal"/>
        <w:rPr/>
      </w:pPr>
      <w:r>
        <w:rPr/>
        <w:t xml:space="preserve">400 g Äpfel, </w:t>
        <w:br/>
        <w:t xml:space="preserve">250 g Möhren, </w:t>
        <w:br/>
        <w:t xml:space="preserve">Speiseöl, </w:t>
        <w:br/>
        <w:t xml:space="preserve">Saft einer halben Zitrone, </w:t>
        <w:br/>
        <w:t xml:space="preserve">1 El Zucker </w:t>
        <w:br/>
        <w:br/>
        <w:t xml:space="preserve">Äpfel und Möhren raspeln und die restlichen Zutaten hinzufügen. </w:t>
      </w:r>
    </w:p>
    <w:p>
      <w:pPr>
        <w:pStyle w:val="Heading3"/>
        <w:numPr>
          <w:ilvl w:val="0"/>
          <w:numId w:val="2"/>
        </w:numPr>
        <w:rPr/>
      </w:pPr>
      <w:bookmarkStart w:id="369" w:name="__RefHeading___Toc121119538"/>
      <w:r>
        <w:rPr/>
        <w:t>Blumenkohl Salat</w:t>
      </w:r>
      <w:bookmarkEnd w:id="369"/>
      <w:r>
        <w:rPr/>
        <w:t xml:space="preserve"> </w:t>
      </w:r>
    </w:p>
    <w:p>
      <w:pPr>
        <w:pStyle w:val="Normal"/>
        <w:rPr/>
      </w:pPr>
      <w:r>
        <w:rPr/>
        <w:t xml:space="preserve">1 Blumenkohl, </w:t>
        <w:br/>
        <w:t xml:space="preserve">6 El Öl, </w:t>
        <w:br/>
        <w:t xml:space="preserve">2 El Essig, </w:t>
        <w:br/>
        <w:t xml:space="preserve">1 Tl Senf, </w:t>
        <w:br/>
        <w:t xml:space="preserve">1 Zwiebel, </w:t>
        <w:br/>
        <w:t xml:space="preserve">Salz, </w:t>
        <w:br/>
        <w:t xml:space="preserve">Pfeffer, </w:t>
        <w:br/>
        <w:t>1 El geh. Petersilie</w:t>
        <w:br/>
        <w:br/>
        <w:t xml:space="preserve">Den Blumenkohl in Röschen teilen, waschen und 10 Minuten ankochen. Die Zwiebel im Quick-Chef fein hacken, mit den restlichen Zutaten vermischen. Den warmen Blumenkohl in die Große Rührschüssel geben, die Sauce darüber gießen und zudeckeln. Mehrmals wenden, damit die Soße überall hinkommt und erkalten lassen. </w:t>
      </w:r>
    </w:p>
    <w:p>
      <w:pPr>
        <w:pStyle w:val="Heading3"/>
        <w:numPr>
          <w:ilvl w:val="0"/>
          <w:numId w:val="2"/>
        </w:numPr>
        <w:rPr/>
      </w:pPr>
      <w:bookmarkStart w:id="370" w:name="__RefHeading___Toc121119539"/>
      <w:r>
        <w:rPr/>
        <w:t>Europäischer Salat</w:t>
      </w:r>
      <w:bookmarkEnd w:id="370"/>
      <w:r>
        <w:rPr/>
        <w:t xml:space="preserve"> </w:t>
      </w:r>
    </w:p>
    <w:p>
      <w:pPr>
        <w:pStyle w:val="Normal"/>
        <w:rPr/>
      </w:pPr>
      <w:r>
        <w:rPr/>
        <w:t xml:space="preserve">1 Bund chinesische Salatblätter, </w:t>
        <w:br/>
        <w:t xml:space="preserve">1 kl. Rotkohl, </w:t>
        <w:br/>
        <w:t xml:space="preserve">1 grüner Apfel, </w:t>
        <w:br/>
        <w:t xml:space="preserve">1 Karotte, </w:t>
        <w:br/>
        <w:t xml:space="preserve">1 gelbe Paprika, </w:t>
        <w:br/>
        <w:t xml:space="preserve">Petersilie und Kresse zum Garnieren, </w:t>
        <w:br/>
        <w:t xml:space="preserve">Orangenscheiben </w:t>
      </w:r>
      <w:r>
        <w:br w:type="page"/>
      </w:r>
    </w:p>
    <w:p>
      <w:pPr>
        <w:pStyle w:val="Normal"/>
        <w:rPr/>
      </w:pPr>
      <w:r>
        <w:rPr/>
        <w:t xml:space="preserve">Die chinesischen Salatblätter im Quick-Chef fein hacken und auf Servierschalen als Unterlage des Salates anrichten. Den Rotkohl, geschälten und entkernten, geviertelten Apfel, entkernte Paprika und geschälte Karotte im Quick-Chef fein hacken und auf die vorbereiteten Blätter legen. Mit Petersilie bestreuen, nach Geschmack würzen und mit Orangenscheiben und Kresse garnieren. </w:t>
      </w:r>
    </w:p>
    <w:p>
      <w:pPr>
        <w:pStyle w:val="Heading3"/>
        <w:numPr>
          <w:ilvl w:val="0"/>
          <w:numId w:val="2"/>
        </w:numPr>
        <w:rPr/>
      </w:pPr>
      <w:bookmarkStart w:id="371" w:name="__RefHeading___Toc121119540"/>
      <w:r>
        <w:rPr/>
        <w:t>Fruchtiger Krautsalat</w:t>
      </w:r>
      <w:bookmarkEnd w:id="371"/>
      <w:r>
        <w:rPr/>
        <w:t xml:space="preserve"> </w:t>
      </w:r>
    </w:p>
    <w:p>
      <w:pPr>
        <w:pStyle w:val="Normal"/>
        <w:rPr/>
      </w:pPr>
      <w:r>
        <w:rPr/>
        <w:t xml:space="preserve">1 Weißkohl, </w:t>
        <w:br/>
        <w:t xml:space="preserve">2 Dosen Mandarinen-Orangen, </w:t>
        <w:br/>
        <w:t xml:space="preserve">75 g Haselnüsse, </w:t>
        <w:br/>
        <w:t xml:space="preserve">100 g Salatmayonnaise, </w:t>
        <w:br/>
        <w:t xml:space="preserve">200 g Joghurt, </w:t>
        <w:br/>
        <w:t xml:space="preserve">2 El Zitronensaft, </w:t>
        <w:br/>
        <w:t xml:space="preserve">Salz, </w:t>
        <w:br/>
        <w:t xml:space="preserve">weißer Pfeffer, </w:t>
        <w:br/>
        <w:t xml:space="preserve">1 Tl Zucker </w:t>
        <w:br/>
        <w:br/>
        <w:t xml:space="preserve">Den Weißkohl säubern und im Quick-Chef zerkleinern, die Nüsse zerkleinern, die Mandarinen im Siebservierer abtropfen lassen, den Saft auffangen. Die Mayonnaise und Joghurt im Mix Fix verschütteln und alles zusammen in eine große Schüssel geben und mit Zitronensaft und Gewürzen abschmecken. Die Mandarinen und Nüsse unterheben und mindestens 1 Stunde durchziehen lassen. </w:t>
      </w:r>
    </w:p>
    <w:p>
      <w:pPr>
        <w:pStyle w:val="Heading3"/>
        <w:numPr>
          <w:ilvl w:val="0"/>
          <w:numId w:val="2"/>
        </w:numPr>
        <w:rPr/>
      </w:pPr>
      <w:bookmarkStart w:id="372" w:name="__RefHeading___Toc121119541"/>
      <w:r>
        <w:rPr/>
        <w:t>Geflügelsalat</w:t>
      </w:r>
      <w:bookmarkEnd w:id="372"/>
      <w:r>
        <w:rPr/>
        <w:t xml:space="preserve"> </w:t>
      </w:r>
    </w:p>
    <w:p>
      <w:pPr>
        <w:pStyle w:val="Normal"/>
        <w:rPr/>
      </w:pPr>
      <w:r>
        <w:rPr/>
        <w:t xml:space="preserve">1 kleine Dose Mandarinen, </w:t>
        <w:br/>
        <w:t xml:space="preserve">1 Becher Creme fraiche, </w:t>
        <w:br/>
        <w:t xml:space="preserve">2 El Mayonnaise, </w:t>
        <w:br/>
        <w:t xml:space="preserve">1 Prise Salz, </w:t>
        <w:br/>
        <w:t xml:space="preserve">2 gewürfelte Äpfel, </w:t>
        <w:br/>
        <w:t xml:space="preserve">2 in Scheiben geschnittene Bananen, </w:t>
        <w:br/>
        <w:t xml:space="preserve">1 gebratenes Huhn (das ist würziger) </w:t>
        <w:br/>
        <w:br/>
        <w:t xml:space="preserve">Die Mandarinen im Siebservierer abtropfen lassen, Saft auffangen. Etwas Saft mit Creme fraiche, Mayonnaise und Salz im Quick Chef glatt rühren. Das in mundgerechte Stücke geschnittene Huhn, die Äpfel, Bananen und Mandarinenstückchen unterrühren. </w:t>
      </w:r>
      <w:r>
        <w:br w:type="page"/>
      </w:r>
    </w:p>
    <w:p>
      <w:pPr>
        <w:pStyle w:val="Heading3"/>
        <w:numPr>
          <w:ilvl w:val="0"/>
          <w:numId w:val="2"/>
        </w:numPr>
        <w:rPr/>
      </w:pPr>
      <w:bookmarkStart w:id="373" w:name="__RefHeading___Toc121119542"/>
      <w:r>
        <w:rPr/>
        <w:t>Griechischer Krautsalat</w:t>
      </w:r>
      <w:bookmarkEnd w:id="373"/>
      <w:r>
        <w:rPr/>
        <w:t xml:space="preserve"> </w:t>
      </w:r>
    </w:p>
    <w:p>
      <w:pPr>
        <w:pStyle w:val="Normal"/>
        <w:rPr/>
      </w:pPr>
      <w:r>
        <w:rPr/>
        <w:t xml:space="preserve">1 mittelgroßer Weißkohl, </w:t>
        <w:br/>
        <w:t xml:space="preserve">Öl, </w:t>
        <w:br/>
        <w:t xml:space="preserve">7-Kräuter Essig, </w:t>
        <w:br/>
        <w:t xml:space="preserve">frischer Zitronensaft, </w:t>
        <w:br/>
        <w:t xml:space="preserve">reichlich Salz, </w:t>
        <w:br/>
        <w:t xml:space="preserve">Pfeffer, </w:t>
        <w:br/>
        <w:t xml:space="preserve">Kümmelkörner nach Geschmack </w:t>
        <w:br/>
        <w:br/>
        <w:t xml:space="preserve">Den Weißkohl im Quick Chef zerkleinern und danach kurz (1 Minute !) blanchieren. Gut abtropfen lassen. Im Quick Chef oder einer Schüssel mit den restlichen Zutaten vermengen und einige Zeit durchziehen lassen. </w:t>
      </w:r>
    </w:p>
    <w:p>
      <w:pPr>
        <w:pStyle w:val="Heading3"/>
        <w:numPr>
          <w:ilvl w:val="0"/>
          <w:numId w:val="2"/>
        </w:numPr>
        <w:rPr/>
      </w:pPr>
      <w:bookmarkStart w:id="374" w:name="__RefHeading___Toc121119543"/>
      <w:r>
        <w:rPr/>
        <w:t>Karotten Ananas Rohkost</w:t>
      </w:r>
      <w:bookmarkEnd w:id="374"/>
      <w:r>
        <w:rPr/>
        <w:t xml:space="preserve"> </w:t>
      </w:r>
    </w:p>
    <w:p>
      <w:pPr>
        <w:pStyle w:val="Normal"/>
        <w:rPr/>
      </w:pPr>
      <w:r>
        <w:rPr/>
        <w:t xml:space="preserve">Karotten Ananas Rohkost </w:t>
        <w:br/>
        <w:br/>
        <w:t xml:space="preserve">300 g Karotten, </w:t>
        <w:br/>
        <w:t xml:space="preserve">2 Scheiben Ananas, </w:t>
        <w:br/>
        <w:t xml:space="preserve">Salz, </w:t>
        <w:br/>
        <w:t xml:space="preserve">Zitronensaft, </w:t>
        <w:br/>
        <w:t xml:space="preserve">120 g Creme fraiche </w:t>
        <w:br/>
        <w:br/>
        <w:t xml:space="preserve">Die Karotten putzen und auf grobe Stücke schneiden, zusammen mit der Ananas im Quick-Chef fein hacken, mit Salz und Zitronensaft abschmecken und die Creme fraiche unterrühren. </w:t>
      </w:r>
    </w:p>
    <w:p>
      <w:pPr>
        <w:pStyle w:val="Heading3"/>
        <w:numPr>
          <w:ilvl w:val="0"/>
          <w:numId w:val="2"/>
        </w:numPr>
        <w:rPr/>
      </w:pPr>
      <w:bookmarkStart w:id="375" w:name="__RefHeading___Toc121119544"/>
      <w:r>
        <w:rPr/>
        <w:t>Karottenrohkost</w:t>
      </w:r>
      <w:bookmarkEnd w:id="375"/>
      <w:r>
        <w:rPr/>
        <w:t xml:space="preserve"> </w:t>
      </w:r>
    </w:p>
    <w:p>
      <w:pPr>
        <w:pStyle w:val="Normal"/>
        <w:rPr/>
      </w:pPr>
      <w:r>
        <w:rPr/>
        <w:t xml:space="preserve">2 Karotten, </w:t>
        <w:br/>
        <w:t xml:space="preserve">1 Apfel, </w:t>
        <w:br/>
        <w:t xml:space="preserve">4-6 Walnüsse, </w:t>
        <w:br/>
        <w:t xml:space="preserve">1 El Zitronensaft, </w:t>
        <w:br/>
        <w:t xml:space="preserve">1 El Orangensaft, </w:t>
        <w:br/>
        <w:t xml:space="preserve">3 El Öl, </w:t>
        <w:br/>
        <w:t>1 El Honig</w:t>
        <w:br/>
      </w:r>
      <w:r>
        <w:br w:type="page"/>
      </w:r>
    </w:p>
    <w:p>
      <w:pPr>
        <w:pStyle w:val="Normal"/>
        <w:rPr/>
      </w:pPr>
      <w:r>
        <w:rPr/>
        <w:t xml:space="preserve">Die Karotten und den Apfel schälen und in grobe Stücke schneiden, zusammen mit den Walnusshälften in den Quick-Chef geben und zerkleinern. In eine Schüssel geben und die restlichen Zutaten zugeben und vermischen. </w:t>
      </w:r>
    </w:p>
    <w:p>
      <w:pPr>
        <w:pStyle w:val="Heading3"/>
        <w:numPr>
          <w:ilvl w:val="0"/>
          <w:numId w:val="2"/>
        </w:numPr>
        <w:rPr/>
      </w:pPr>
      <w:bookmarkStart w:id="376" w:name="__RefHeading___Toc121119545"/>
      <w:r>
        <w:rPr/>
        <w:t>Kartoffelsalat mit Sellerie</w:t>
      </w:r>
      <w:bookmarkEnd w:id="376"/>
      <w:r>
        <w:rPr/>
        <w:t xml:space="preserve"> </w:t>
      </w:r>
    </w:p>
    <w:p>
      <w:pPr>
        <w:pStyle w:val="Normal"/>
        <w:rPr/>
      </w:pPr>
      <w:r>
        <w:rPr/>
        <w:t xml:space="preserve">200 g Knollensellerie, </w:t>
        <w:br/>
        <w:t xml:space="preserve">2 Eigelb, </w:t>
        <w:br/>
        <w:t>125 ml Öl,</w:t>
        <w:br/>
        <w:t xml:space="preserve">1 Becher Naturjoghurt, </w:t>
        <w:br/>
        <w:t xml:space="preserve">1 Tl Zitronensaft, </w:t>
        <w:br/>
        <w:t xml:space="preserve">Pfeffer, </w:t>
        <w:br/>
        <w:t xml:space="preserve">Schnittlauchröllchen, </w:t>
        <w:br/>
        <w:t>1 kg festkochende Kartoffeln</w:t>
        <w:br/>
        <w:br/>
        <w:t xml:space="preserve">Kartoffeln waschen und in Salzwasser garen, abkühlen lassen und anschließend pellen. In der Zwischenzeit den Sellerie im Quick-Chef fein hacken, zur Seite stellen. Die Eigelbe im Quick-Chef verrühren und tropfenweise durch den Trichter das Öl zugeben, bis eine Mayonnaise entsteht. Den Joghurt einrühren und mit Zitronensaft und Salz und Pfeffer abschmecken, Sellerie unterheben. Abgekühlte Kartoffeln in Scheiben schneiden und in eine Schüssel geben. Salatsauce darüber geben und vor dem Servieren mindestens l Stunde ziehen lassen. Mit Schnittlauchröllchen bestreuen. </w:t>
      </w:r>
    </w:p>
    <w:p>
      <w:pPr>
        <w:pStyle w:val="Heading3"/>
        <w:numPr>
          <w:ilvl w:val="0"/>
          <w:numId w:val="2"/>
        </w:numPr>
        <w:rPr/>
      </w:pPr>
      <w:bookmarkStart w:id="377" w:name="__RefHeading___Toc121119546"/>
      <w:bookmarkEnd w:id="377"/>
      <w:r>
        <w:rPr/>
        <w:t>Krautsalat</w:t>
      </w:r>
    </w:p>
    <w:p>
      <w:pPr>
        <w:pStyle w:val="Normal"/>
        <w:rPr/>
      </w:pPr>
      <w:r>
        <w:rPr/>
        <w:t xml:space="preserve">1/4 Weißkohl, </w:t>
        <w:br/>
        <w:t xml:space="preserve">2 Pkt. Salatsoße Gartenkräuter, </w:t>
        <w:br/>
        <w:t xml:space="preserve">Wasser, </w:t>
        <w:br/>
        <w:t>Öl</w:t>
        <w:br/>
        <w:br/>
        <w:t>Den Weißkohl grob zerkleinern und mit dem Messer im Quick-Chef klein hacken (rühren). Die fertig angeschüttelte Salatsoße dazu geben, umrühren.</w:t>
      </w:r>
      <w:r>
        <w:br w:type="page"/>
      </w:r>
    </w:p>
    <w:p>
      <w:pPr>
        <w:pStyle w:val="Heading3"/>
        <w:numPr>
          <w:ilvl w:val="0"/>
          <w:numId w:val="2"/>
        </w:numPr>
        <w:rPr/>
      </w:pPr>
      <w:bookmarkStart w:id="378" w:name="__RefHeading___Toc121119547"/>
      <w:r>
        <w:rPr/>
        <w:t>Krautsalat</w:t>
      </w:r>
      <w:bookmarkEnd w:id="378"/>
      <w:r>
        <w:rPr/>
        <w:t xml:space="preserve"> </w:t>
      </w:r>
    </w:p>
    <w:p>
      <w:pPr>
        <w:pStyle w:val="Normal"/>
        <w:rPr/>
      </w:pPr>
      <w:r>
        <w:rPr/>
        <w:t xml:space="preserve">1/4 Rotkohl, </w:t>
        <w:br/>
        <w:t xml:space="preserve">1/4 Weißkohl, </w:t>
        <w:br/>
        <w:t xml:space="preserve">3-4 Möhren, </w:t>
        <w:br/>
        <w:t xml:space="preserve">2 Äpfel, </w:t>
        <w:br/>
        <w:t xml:space="preserve">1/2 Zwiebel, </w:t>
        <w:br/>
        <w:t xml:space="preserve">1 frischer Zweig Koriander oder Petersilie, </w:t>
        <w:br/>
        <w:t xml:space="preserve">Schale von 1/2 Zitrone, </w:t>
        <w:br/>
        <w:t xml:space="preserve">Saft von 1 Zitrone, </w:t>
        <w:br/>
        <w:t xml:space="preserve">2-3 Tl Chashew, Erd- oder Walnüsse, </w:t>
        <w:br/>
        <w:t xml:space="preserve">125g Weintrauben </w:t>
        <w:br/>
        <w:br/>
        <w:t xml:space="preserve">Den Kohl im Quick- Chef hacken. Danach in eine große Schale geben. Die Möhren schälen und in 2-3 Stücke schneiden und zusammen mit Äpfeln, Zwiebel, Koriander oder Petersilie, Zitronenschale und - saft in den Quick- Chef geben und ganz fein hacken. Zusammen in die große Schale geben und vermengen, mit den Nüssen und Weintrauben verzieren und sofort servieren. </w:t>
      </w:r>
    </w:p>
    <w:p>
      <w:pPr>
        <w:pStyle w:val="Heading3"/>
        <w:numPr>
          <w:ilvl w:val="0"/>
          <w:numId w:val="2"/>
        </w:numPr>
        <w:rPr/>
      </w:pPr>
      <w:bookmarkStart w:id="379" w:name="__RefHeading___Toc121119548"/>
      <w:r>
        <w:rPr/>
        <w:t>Möhrenrohkost</w:t>
      </w:r>
      <w:bookmarkEnd w:id="379"/>
      <w:r>
        <w:rPr/>
        <w:t xml:space="preserve"> </w:t>
      </w:r>
    </w:p>
    <w:p>
      <w:pPr>
        <w:pStyle w:val="Normal"/>
        <w:rPr/>
      </w:pPr>
      <w:r>
        <w:rPr/>
        <w:t xml:space="preserve">2 Möhren (ca. 300g) </w:t>
        <w:br/>
        <w:t xml:space="preserve">1 Apfel (150 g) </w:t>
        <w:br/>
        <w:t xml:space="preserve">4-6 Walnusshäften </w:t>
        <w:br/>
        <w:t xml:space="preserve">1 El Zitronensaft </w:t>
        <w:br/>
        <w:t xml:space="preserve">1 El Orangensaft </w:t>
        <w:br/>
        <w:t xml:space="preserve">3 El Pflanzenöl </w:t>
        <w:br/>
        <w:t xml:space="preserve">1 El Honig </w:t>
        <w:br/>
        <w:br/>
        <w:t>Möhren und Apfel schälen, Apfel entkernen, beides in grobe Stücke schneiden, mit den Walnusshälften in den Quick-Chef geben, zerkleinern. Anschließend die restlichen Zutaten zugeben und vermischen</w:t>
      </w:r>
      <w:r>
        <w:br w:type="page"/>
      </w:r>
    </w:p>
    <w:p>
      <w:pPr>
        <w:pStyle w:val="Heading3"/>
        <w:numPr>
          <w:ilvl w:val="0"/>
          <w:numId w:val="2"/>
        </w:numPr>
        <w:rPr/>
      </w:pPr>
      <w:bookmarkStart w:id="380" w:name="__RefHeading___Toc121119549"/>
      <w:r>
        <w:rPr/>
        <w:t>Rohkostsalat</w:t>
      </w:r>
      <w:bookmarkEnd w:id="380"/>
      <w:r>
        <w:rPr/>
        <w:t xml:space="preserve"> </w:t>
      </w:r>
    </w:p>
    <w:p>
      <w:pPr>
        <w:pStyle w:val="Normal"/>
        <w:rPr/>
      </w:pPr>
      <w:r>
        <w:rPr/>
        <w:t xml:space="preserve">150 g Karotten, 150 g Sellerie, </w:t>
        <w:br/>
        <w:t xml:space="preserve">1 kl. Stange Lauch, 1 Apfel, </w:t>
        <w:br/>
        <w:t xml:space="preserve">3 El Mayonnaise, 3 El Magerjoghurt, </w:t>
        <w:br/>
        <w:t xml:space="preserve">Salz, Pfeffer, </w:t>
        <w:br/>
        <w:t xml:space="preserve">Zucker, Zitronensaft </w:t>
        <w:br/>
        <w:br/>
        <w:t xml:space="preserve">Alles grob im Quick-Chef zerkleinern. Nach Geschmack würzen. </w:t>
      </w:r>
    </w:p>
    <w:p>
      <w:pPr>
        <w:pStyle w:val="Heading3"/>
        <w:numPr>
          <w:ilvl w:val="0"/>
          <w:numId w:val="2"/>
        </w:numPr>
        <w:rPr/>
      </w:pPr>
      <w:bookmarkStart w:id="381" w:name="__RefHeading___Toc121119550"/>
      <w:r>
        <w:rPr/>
        <w:t>Salat mix</w:t>
      </w:r>
      <w:bookmarkEnd w:id="381"/>
      <w:r>
        <w:rPr/>
        <w:t xml:space="preserve"> </w:t>
      </w:r>
    </w:p>
    <w:p>
      <w:pPr>
        <w:pStyle w:val="Normal"/>
        <w:rPr/>
      </w:pPr>
      <w:r>
        <w:rPr/>
        <w:t xml:space="preserve">1 Frühlingszwiebel, 50 g Radieschen, </w:t>
        <w:br/>
        <w:t xml:space="preserve">50 g Möhren, 50 g Gurken, </w:t>
        <w:br/>
        <w:t xml:space="preserve">1 El Reisessig, 1 El Orangensaft, </w:t>
        <w:br/>
        <w:t xml:space="preserve">1 Msp. Meerrettich, </w:t>
        <w:br/>
        <w:t xml:space="preserve">Salz und 1 Prise Zucker. </w:t>
        <w:br/>
        <w:br/>
        <w:t xml:space="preserve">Gemüse waschen, putzen und grob zerkleinern, mit den übrigen Zutaten in den Quick-Blau mit Schneideinsatz geben. Behälter verschließen und die Kurbel drehen, bis das Gemüse zerkleinert ist. Mit einem Salatblatt servieren. </w:t>
      </w:r>
    </w:p>
    <w:p>
      <w:pPr>
        <w:pStyle w:val="Heading3"/>
        <w:numPr>
          <w:ilvl w:val="0"/>
          <w:numId w:val="2"/>
        </w:numPr>
        <w:rPr/>
      </w:pPr>
      <w:bookmarkStart w:id="382" w:name="__RefHeading___Toc121119551"/>
      <w:r>
        <w:rPr/>
        <w:t>Weißkrautsalat</w:t>
      </w:r>
      <w:bookmarkEnd w:id="382"/>
      <w:r>
        <w:rPr/>
        <w:t xml:space="preserve"> </w:t>
      </w:r>
    </w:p>
    <w:p>
      <w:pPr>
        <w:pStyle w:val="Normal"/>
        <w:rPr/>
      </w:pPr>
      <w:r>
        <w:rPr/>
        <w:t xml:space="preserve">Weißkohl, </w:t>
      </w:r>
    </w:p>
    <w:p>
      <w:pPr>
        <w:pStyle w:val="Normal"/>
        <w:rPr/>
      </w:pPr>
      <w:r>
        <w:rPr/>
        <w:t xml:space="preserve">2 Möhren, </w:t>
        <w:br/>
        <w:t xml:space="preserve">1 rote Zwiebel, </w:t>
      </w:r>
    </w:p>
    <w:p>
      <w:pPr>
        <w:pStyle w:val="Normal"/>
        <w:rPr/>
      </w:pPr>
      <w:r>
        <w:rPr/>
        <w:t xml:space="preserve">1 entkernter Apfel, </w:t>
        <w:br/>
        <w:t xml:space="preserve">50 g Sultaninen, </w:t>
      </w:r>
    </w:p>
    <w:p>
      <w:pPr>
        <w:pStyle w:val="Normal"/>
        <w:rPr/>
      </w:pPr>
      <w:r>
        <w:rPr/>
        <w:t xml:space="preserve">Saft einer Zitrone, Mayonnaise </w:t>
      </w:r>
    </w:p>
    <w:p>
      <w:pPr>
        <w:pStyle w:val="Normal"/>
        <w:rPr/>
      </w:pPr>
      <w:r>
        <w:rPr/>
      </w:r>
    </w:p>
    <w:p>
      <w:pPr>
        <w:pStyle w:val="Normal"/>
        <w:rPr/>
      </w:pPr>
      <w:r>
        <w:rPr/>
        <w:t xml:space="preserve">Die Sultaninen im Zitronensaft einweichen. Kohl und Möhren im Quick- Chef grob hacken, dann in eine Schüssel geben. Dasselbe mit Zwiebeln und Äpfel wiederholen, aber feiner hacken. Sultaninen zugeben und mischen - falls gewünscht, Mayonnaise untermischen und nach Geschmack würzen. </w:t>
      </w:r>
      <w:r>
        <w:br w:type="page"/>
      </w:r>
    </w:p>
    <w:p>
      <w:pPr>
        <w:pStyle w:val="Heading2"/>
        <w:ind w:left="0" w:hanging="0"/>
        <w:rPr/>
      </w:pPr>
      <w:bookmarkStart w:id="383" w:name="__RefHeading___Toc121119552"/>
      <w:bookmarkEnd w:id="383"/>
      <w:r>
        <w:rPr/>
        <w:t>Salate</w:t>
      </w:r>
    </w:p>
    <w:p>
      <w:pPr>
        <w:pStyle w:val="Heading3"/>
        <w:numPr>
          <w:ilvl w:val="0"/>
          <w:numId w:val="2"/>
        </w:numPr>
        <w:rPr/>
      </w:pPr>
      <w:bookmarkStart w:id="384" w:name="__RefHeading___Toc121119553"/>
      <w:bookmarkEnd w:id="384"/>
      <w:r>
        <w:rPr/>
        <w:t>Krautsalat</w:t>
      </w:r>
    </w:p>
    <w:p>
      <w:pPr>
        <w:pStyle w:val="Normal"/>
        <w:rPr/>
      </w:pPr>
      <w:r>
        <w:rPr/>
        <w:t xml:space="preserve">1/4 Rotkohl, </w:t>
        <w:br/>
        <w:t xml:space="preserve">1/4 Weißkohl, </w:t>
        <w:br/>
        <w:t xml:space="preserve">3-4 Möhren, </w:t>
        <w:br/>
        <w:t xml:space="preserve">2 Äpfel, </w:t>
        <w:br/>
        <w:t xml:space="preserve">1/2 Zwiebel, </w:t>
        <w:br/>
        <w:t xml:space="preserve">1 frischer Zweig Koriander oder Petersilie, </w:t>
        <w:br/>
        <w:t xml:space="preserve">Schale von 1/2 Zitrone, </w:t>
        <w:br/>
        <w:t xml:space="preserve">Saft von 1 Zitrone, </w:t>
        <w:br/>
        <w:t xml:space="preserve">2-3 Tl Chashew, </w:t>
        <w:br/>
        <w:t xml:space="preserve">Erd- oder Walnüsse, </w:t>
        <w:br/>
        <w:t xml:space="preserve">125 g Weintrauben </w:t>
        <w:br/>
        <w:br/>
        <w:t xml:space="preserve">Den Kohl im Quick- Chef hacken. Danach in eine große Schale geben. Die Möhren schälen und in 2-3 Stücke schneiden und zusammen mit Äpfeln, Zwiebel, Koriander oder Petersilie, Zitronenschale und - saft in den Quick- Chef geben und ganz fein hacken. Zusammen in die große Schale geben und vermengen, mit den Nüssen und Weintrauben verzieren und sofort servieren. </w:t>
      </w:r>
    </w:p>
    <w:p>
      <w:pPr>
        <w:pStyle w:val="Heading3"/>
        <w:numPr>
          <w:ilvl w:val="0"/>
          <w:numId w:val="2"/>
        </w:numPr>
        <w:rPr/>
      </w:pPr>
      <w:bookmarkStart w:id="385" w:name="__RefHeading___Toc121119554"/>
      <w:r>
        <w:rPr/>
        <w:t>Apfel –Möhren-Salat</w:t>
      </w:r>
      <w:bookmarkEnd w:id="385"/>
      <w:r>
        <w:rPr/>
        <w:t xml:space="preserve"> </w:t>
      </w:r>
    </w:p>
    <w:p>
      <w:pPr>
        <w:pStyle w:val="Normal"/>
        <w:rPr/>
      </w:pPr>
      <w:r>
        <w:rPr/>
        <w:t xml:space="preserve">400 g Äpfel, </w:t>
        <w:br/>
        <w:t xml:space="preserve">250 g Möhren, </w:t>
        <w:br/>
        <w:t xml:space="preserve">Speiseöl, </w:t>
        <w:br/>
        <w:t xml:space="preserve">Saft einer halben Zitrone, </w:t>
        <w:br/>
        <w:t xml:space="preserve">1 El Zucker </w:t>
        <w:br/>
        <w:br/>
        <w:t xml:space="preserve">Äpfel und Möhren raspeln und die restlichen Zutaten hinzufügen. </w:t>
        <w:br/>
      </w:r>
      <w:r>
        <w:br w:type="page"/>
      </w:r>
    </w:p>
    <w:p>
      <w:pPr>
        <w:pStyle w:val="Heading3"/>
        <w:numPr>
          <w:ilvl w:val="0"/>
          <w:numId w:val="2"/>
        </w:numPr>
        <w:rPr/>
      </w:pPr>
      <w:bookmarkStart w:id="386" w:name="__RefHeading___Toc121119555"/>
      <w:r>
        <w:rPr/>
        <w:t>Apfel-Lauch-Salat</w:t>
      </w:r>
      <w:bookmarkEnd w:id="386"/>
      <w:r>
        <w:rPr/>
        <w:t xml:space="preserve"> </w:t>
      </w:r>
    </w:p>
    <w:p>
      <w:pPr>
        <w:pStyle w:val="Normal"/>
        <w:rPr/>
      </w:pPr>
      <w:r>
        <w:rPr/>
        <w:t xml:space="preserve">Apfel-Lauch-Salat 1 kl. Stange Lauch 1 Granny-Apfel 4 El Schmand 2 El Zitronensaft Salz, Pfeffer, Zucker Den Lauch putzen und in feine Ringe schneiden. Den Apfel schälen, entkernen und grob raspeln. Schmand mit Zitronensaft, Salz, Pfeffer und Zucker verrühren. Marinade abschmecken und mit dem Salat vermengen. Evtl. geröstete Sonnenblumenkerne darauf streuen. </w:t>
      </w:r>
    </w:p>
    <w:p>
      <w:pPr>
        <w:pStyle w:val="Heading3"/>
        <w:numPr>
          <w:ilvl w:val="0"/>
          <w:numId w:val="2"/>
        </w:numPr>
        <w:rPr/>
      </w:pPr>
      <w:bookmarkStart w:id="387" w:name="__RefHeading___Toc121119556"/>
      <w:r>
        <w:rPr/>
        <w:t>Europäischer Salat</w:t>
      </w:r>
      <w:bookmarkEnd w:id="387"/>
      <w:r>
        <w:rPr/>
        <w:t xml:space="preserve"> </w:t>
      </w:r>
    </w:p>
    <w:p>
      <w:pPr>
        <w:pStyle w:val="Normal"/>
        <w:rPr/>
      </w:pPr>
      <w:r>
        <w:rPr/>
        <w:t xml:space="preserve">1 Bund chinesische. Salatblätter, </w:t>
        <w:br/>
        <w:t xml:space="preserve">Rotkohl, </w:t>
        <w:br/>
        <w:t xml:space="preserve">1 grüner Apfel, </w:t>
        <w:br/>
        <w:t xml:space="preserve">1 Möhre, </w:t>
        <w:br/>
        <w:t xml:space="preserve">1 gelbe Paprika, </w:t>
        <w:br/>
        <w:t xml:space="preserve">Petersilie, </w:t>
        <w:br/>
        <w:t xml:space="preserve">Kresse zum Garnieren, </w:t>
        <w:br/>
        <w:t xml:space="preserve">Orangenscheiben </w:t>
        <w:br/>
        <w:br/>
        <w:t xml:space="preserve">Unter Benutzung des Quick- Chef die chinesischen Salatblätter fein hobeln und auf Servierschalen als Unterlage des Salates anrichten. Rotkohl, Apfel, entkernte Paprikaschote und Möhre ziemlich fein hacken und auf die vorbereiteten Blätter legen. Mit Petersilie bestreuen. Nach Geschmack würzen mit Orangenscheiben und Kresse garnieren. </w:t>
      </w:r>
    </w:p>
    <w:p>
      <w:pPr>
        <w:pStyle w:val="Heading3"/>
        <w:numPr>
          <w:ilvl w:val="0"/>
          <w:numId w:val="2"/>
        </w:numPr>
        <w:rPr/>
      </w:pPr>
      <w:bookmarkStart w:id="388" w:name="__RefHeading___Toc121119557"/>
      <w:r>
        <w:rPr/>
        <w:t>Geflügelsalat</w:t>
      </w:r>
      <w:bookmarkEnd w:id="388"/>
      <w:r>
        <w:rPr/>
        <w:t xml:space="preserve"> </w:t>
      </w:r>
    </w:p>
    <w:p>
      <w:pPr>
        <w:pStyle w:val="Normal"/>
        <w:rPr/>
      </w:pPr>
      <w:r>
        <w:rPr/>
        <w:t>1 gekochtes oder gebratenes Huhn 1 Dose Mandarinen 1 Becher saure Sahne 2 El Mayonnaise 1 Prise Salz 2 Äpfel 2 Bananen Saure Sahne mit Mayonnaise, Salz und etwas Mandarinensaft glatt rühren. Das Huhn vom Knochen lösen, in mundgerechte Stücke schneiden und darunter heben. Die Äpfel schälen, entkernen, vierteln und würfeln. Mit den in Scheiben geschnittenen Bananen und den abgetropften Mandarinenspalten unterheben. Sehr erfrischend; mit gebratenem Huhn (fertig kaufen?) würziger als mit gekochtem.</w:t>
      </w:r>
      <w:r>
        <w:br w:type="page"/>
      </w:r>
    </w:p>
    <w:p>
      <w:pPr>
        <w:pStyle w:val="Heading3"/>
        <w:numPr>
          <w:ilvl w:val="0"/>
          <w:numId w:val="2"/>
        </w:numPr>
        <w:rPr/>
      </w:pPr>
      <w:bookmarkStart w:id="389" w:name="__RefHeading___Toc121119558"/>
      <w:r>
        <w:rPr/>
        <w:t>Möhrenrohkost</w:t>
      </w:r>
      <w:bookmarkEnd w:id="389"/>
      <w:r>
        <w:rPr/>
        <w:t xml:space="preserve"> </w:t>
      </w:r>
    </w:p>
    <w:p>
      <w:pPr>
        <w:pStyle w:val="Normal"/>
        <w:rPr/>
      </w:pPr>
      <w:r>
        <w:rPr/>
        <w:t xml:space="preserve">2 Möhren (ca. 300g) </w:t>
        <w:br/>
        <w:t xml:space="preserve">1 Apfel (150 g) </w:t>
        <w:br/>
        <w:t xml:space="preserve">4-6 Walnusshälften </w:t>
        <w:br/>
        <w:t xml:space="preserve">1 El Zitronensaft </w:t>
        <w:br/>
        <w:t xml:space="preserve">1 El Orangensaft </w:t>
        <w:br/>
        <w:t xml:space="preserve">3 El Pflanzenöl </w:t>
        <w:br/>
        <w:t xml:space="preserve">1 El Honig </w:t>
        <w:br/>
        <w:br/>
        <w:t xml:space="preserve">Möhren und Apfel schälen, Apfel entkernen, beides in grobe Stücke schneiden, mit den Walnusshälften in den Quick-Chef geben, zerkleinern. Anschließend die restlichen Zutaten zugeben und vermischen. </w:t>
      </w:r>
    </w:p>
    <w:p>
      <w:pPr>
        <w:pStyle w:val="Heading3"/>
        <w:numPr>
          <w:ilvl w:val="0"/>
          <w:numId w:val="2"/>
        </w:numPr>
        <w:rPr/>
      </w:pPr>
      <w:bookmarkStart w:id="390" w:name="__RefHeading___Toc121119559"/>
      <w:r>
        <w:rPr/>
        <w:t>Salat mix</w:t>
      </w:r>
      <w:bookmarkEnd w:id="390"/>
      <w:r>
        <w:rPr/>
        <w:t xml:space="preserve"> </w:t>
      </w:r>
    </w:p>
    <w:p>
      <w:pPr>
        <w:pStyle w:val="Normal"/>
        <w:rPr/>
      </w:pPr>
      <w:r>
        <w:rPr/>
        <w:t xml:space="preserve">1 Frühlingszwiebel, </w:t>
        <w:br/>
        <w:t xml:space="preserve">50 g Radieschen, </w:t>
        <w:br/>
        <w:t xml:space="preserve">50 g Möhren, </w:t>
        <w:br/>
        <w:t xml:space="preserve">50 g Gurken, </w:t>
        <w:br/>
        <w:t xml:space="preserve">1 El Reisessig, </w:t>
        <w:br/>
        <w:t xml:space="preserve">1 El Orangensaft, </w:t>
        <w:br/>
        <w:t xml:space="preserve">1 Msp. Meerrettich, </w:t>
        <w:br/>
        <w:t xml:space="preserve">Salz und </w:t>
        <w:br/>
        <w:t xml:space="preserve">1 Prise Zucker. </w:t>
        <w:br/>
        <w:br/>
        <w:t xml:space="preserve">Gemüse waschen, putzen und grob zerkleinern, mit den übrigen Zutaten in den Quick-Blau mit Schneideinsatz geben. Behälter verschließen und die Kurbel drehen, bis das Gemüse zerkleinert ist. Mit einem Salatblatt servieren. </w:t>
      </w:r>
      <w:r>
        <w:br w:type="page"/>
      </w:r>
    </w:p>
    <w:p>
      <w:pPr>
        <w:pStyle w:val="Heading2"/>
        <w:ind w:left="0" w:hanging="0"/>
        <w:rPr/>
      </w:pPr>
      <w:bookmarkStart w:id="391" w:name="__RefHeading___Toc121119560"/>
      <w:r>
        <w:rPr/>
        <w:t>Shakes</w:t>
      </w:r>
      <w:bookmarkEnd w:id="391"/>
      <w:r>
        <w:rPr/>
        <w:t xml:space="preserve"> </w:t>
      </w:r>
    </w:p>
    <w:p>
      <w:pPr>
        <w:pStyle w:val="Heading3"/>
        <w:numPr>
          <w:ilvl w:val="0"/>
          <w:numId w:val="2"/>
        </w:numPr>
        <w:rPr/>
      </w:pPr>
      <w:bookmarkStart w:id="392" w:name="__RefHeading___Toc121119561"/>
      <w:r>
        <w:rPr/>
        <w:t>Aprikosen Traum</w:t>
      </w:r>
      <w:bookmarkEnd w:id="392"/>
      <w:r>
        <w:rPr/>
        <w:t xml:space="preserve"> </w:t>
      </w:r>
    </w:p>
    <w:p>
      <w:pPr>
        <w:pStyle w:val="Normal"/>
        <w:rPr/>
      </w:pPr>
      <w:r>
        <w:rPr/>
        <w:t xml:space="preserve">100 g entkernte Aprikosen, </w:t>
        <w:br/>
        <w:t xml:space="preserve">250 g Joghurt, </w:t>
        <w:br/>
        <w:t xml:space="preserve">1 1/2 El Puderzucker, </w:t>
        <w:br/>
        <w:t xml:space="preserve">etwas Zitronensaft, </w:t>
        <w:br/>
        <w:t xml:space="preserve">1 Msp. Vanillezucker, </w:t>
        <w:br/>
        <w:t xml:space="preserve">1 Tl Rum, </w:t>
        <w:br/>
        <w:t>60 ml Mineralwasser</w:t>
        <w:br/>
        <w:br/>
        <w:t xml:space="preserve">Aprikosen im Quick-Chef fein hacken, restliche Zutaten zufügen und alles gut vermischen, gekühlt servieren. </w:t>
      </w:r>
    </w:p>
    <w:p>
      <w:pPr>
        <w:pStyle w:val="Heading3"/>
        <w:numPr>
          <w:ilvl w:val="0"/>
          <w:numId w:val="2"/>
        </w:numPr>
        <w:rPr/>
      </w:pPr>
      <w:bookmarkStart w:id="393" w:name="__RefHeading___Toc121119562"/>
      <w:r>
        <w:rPr/>
        <w:t>Banana Shake</w:t>
      </w:r>
      <w:bookmarkEnd w:id="393"/>
      <w:r>
        <w:rPr/>
        <w:t xml:space="preserve"> </w:t>
      </w:r>
    </w:p>
    <w:p>
      <w:pPr>
        <w:pStyle w:val="Normal"/>
        <w:rPr/>
      </w:pPr>
      <w:r>
        <w:rPr/>
        <w:t xml:space="preserve">1/2 Banane, </w:t>
        <w:br/>
        <w:t xml:space="preserve">100 ml Buttermilch, </w:t>
        <w:br/>
        <w:t xml:space="preserve">1 Tl Hasselnüsse, </w:t>
        <w:br/>
        <w:t xml:space="preserve">frische Minze zum garnieren. </w:t>
        <w:br/>
        <w:br/>
        <w:t xml:space="preserve">Die Banane schälen, in grobe Stücke teilen, mit der Buttermilch und den Hasselnüsse im quick chef mit Schneideeinsatz gut mixen. Mit frisch Minze garnieren. </w:t>
      </w:r>
    </w:p>
    <w:p>
      <w:pPr>
        <w:pStyle w:val="Heading3"/>
        <w:numPr>
          <w:ilvl w:val="0"/>
          <w:numId w:val="2"/>
        </w:numPr>
        <w:rPr/>
      </w:pPr>
      <w:bookmarkStart w:id="394" w:name="__RefHeading___Toc121119563"/>
      <w:r>
        <w:rPr/>
        <w:t>Erdbeer Shake</w:t>
      </w:r>
      <w:bookmarkEnd w:id="394"/>
      <w:r>
        <w:rPr/>
        <w:t xml:space="preserve"> </w:t>
      </w:r>
    </w:p>
    <w:p>
      <w:pPr>
        <w:pStyle w:val="Normal"/>
        <w:rPr/>
      </w:pPr>
      <w:r>
        <w:rPr/>
        <w:t xml:space="preserve">50 g Erdbeeren, </w:t>
        <w:br/>
        <w:t xml:space="preserve">100 ml Buttermilch, </w:t>
        <w:br/>
        <w:t xml:space="preserve">1 Tl Wallnüsse, </w:t>
        <w:br/>
        <w:br/>
        <w:t xml:space="preserve">Orangenspalten zum garnieren. </w:t>
        <w:br/>
        <w:br/>
        <w:t>Das gleiche wie oben und mit Orangenspalten garnieren.</w:t>
      </w:r>
      <w:r>
        <w:br w:type="page"/>
      </w:r>
    </w:p>
    <w:p>
      <w:pPr>
        <w:pStyle w:val="Heading3"/>
        <w:numPr>
          <w:ilvl w:val="0"/>
          <w:numId w:val="2"/>
        </w:numPr>
        <w:rPr/>
      </w:pPr>
      <w:bookmarkStart w:id="395" w:name="__RefHeading___Toc121119564"/>
      <w:r>
        <w:rPr/>
        <w:t>Fit Mix Nektar</w:t>
      </w:r>
      <w:bookmarkEnd w:id="395"/>
      <w:r>
        <w:rPr/>
        <w:t xml:space="preserve"> </w:t>
      </w:r>
    </w:p>
    <w:p>
      <w:pPr>
        <w:pStyle w:val="Normal"/>
        <w:rPr/>
      </w:pPr>
      <w:r>
        <w:rPr/>
        <w:t xml:space="preserve">1 Nektarine, </w:t>
        <w:br/>
        <w:t xml:space="preserve">100 ml Buttermilch, </w:t>
        <w:br/>
        <w:t xml:space="preserve">2 El Orangensaft, </w:t>
        <w:br/>
        <w:t xml:space="preserve">1 Tl Pistazienkerne, </w:t>
        <w:br/>
        <w:br/>
        <w:t xml:space="preserve">Nektarinenspalten zum Garnieren </w:t>
        <w:br/>
        <w:br/>
        <w:t>Die Nektarinen häuten entkernen und in grobe stücke teilen, mit der Buttermilch, Orangensaft und den Pistazienkernen im QUICK CHEF mit Schneideeinsatz gut mixen.</w:t>
      </w:r>
    </w:p>
    <w:p>
      <w:pPr>
        <w:pStyle w:val="Heading3"/>
        <w:numPr>
          <w:ilvl w:val="0"/>
          <w:numId w:val="2"/>
        </w:numPr>
        <w:rPr/>
      </w:pPr>
      <w:bookmarkStart w:id="396" w:name="__RefHeading___Toc121119565"/>
      <w:bookmarkEnd w:id="396"/>
      <w:r>
        <w:rPr/>
        <w:t>Heidelbeer Shake</w:t>
      </w:r>
    </w:p>
    <w:p>
      <w:pPr>
        <w:pStyle w:val="Normal"/>
        <w:rPr/>
      </w:pPr>
      <w:r>
        <w:rPr/>
        <w:t xml:space="preserve">125 g Heidelbeeren, </w:t>
        <w:br/>
        <w:t xml:space="preserve">250 ml Buttermilch, </w:t>
        <w:br/>
        <w:t xml:space="preserve">2 El Puderzucker, </w:t>
        <w:br/>
        <w:t xml:space="preserve">etwas Saft und ger. Schale einer Limette, </w:t>
        <w:br/>
        <w:t xml:space="preserve">50 ml Sekt </w:t>
        <w:br/>
        <w:br/>
        <w:t xml:space="preserve">Heidelbeeren im Quick-Chef fein hacken, restliche Zutaten zufügen und miteinander verrühren, gekühlt servieren. </w:t>
      </w:r>
    </w:p>
    <w:p>
      <w:pPr>
        <w:pStyle w:val="Heading3"/>
        <w:numPr>
          <w:ilvl w:val="0"/>
          <w:numId w:val="2"/>
        </w:numPr>
        <w:rPr/>
      </w:pPr>
      <w:bookmarkStart w:id="397" w:name="__RefHeading___Toc121119566"/>
      <w:bookmarkEnd w:id="397"/>
      <w:r>
        <w:rPr/>
        <w:t>Himbeer Zitronen Shake</w:t>
      </w:r>
    </w:p>
    <w:p>
      <w:pPr>
        <w:pStyle w:val="Normal"/>
        <w:rPr/>
      </w:pPr>
      <w:r>
        <w:rPr/>
        <w:t xml:space="preserve">250 ml Buttermilch, </w:t>
        <w:br/>
        <w:t xml:space="preserve">80 g Himbeeren, </w:t>
        <w:br/>
        <w:t xml:space="preserve">1 El Puderzucker, </w:t>
        <w:br/>
        <w:t xml:space="preserve">Saft von 1/2 Zitrone, </w:t>
        <w:br/>
        <w:t xml:space="preserve">50 ml Mineralwasser </w:t>
        <w:br/>
        <w:br/>
        <w:t xml:space="preserve">Himbeeren mit Puderzucker und Zitronensaft im Quick-Chef fein hacken, Buttermilch und Sprudelwasser zufügen und etwas schaumig rühren. In gekühlten Gläsern servieren. </w:t>
      </w:r>
      <w:r>
        <w:br w:type="page"/>
      </w:r>
    </w:p>
    <w:p>
      <w:pPr>
        <w:pStyle w:val="Heading3"/>
        <w:numPr>
          <w:ilvl w:val="0"/>
          <w:numId w:val="2"/>
        </w:numPr>
        <w:rPr/>
      </w:pPr>
      <w:bookmarkStart w:id="398" w:name="__RefHeading___Toc121119567"/>
      <w:r>
        <w:rPr/>
        <w:t>Kirsch Shake</w:t>
      </w:r>
      <w:bookmarkEnd w:id="398"/>
      <w:r>
        <w:rPr/>
        <w:t xml:space="preserve"> </w:t>
      </w:r>
    </w:p>
    <w:p>
      <w:pPr>
        <w:pStyle w:val="Normal"/>
        <w:rPr/>
      </w:pPr>
      <w:r>
        <w:rPr/>
        <w:t xml:space="preserve">150 g entkernte Kirschen, </w:t>
        <w:br/>
        <w:t xml:space="preserve">300 g Joghurt, </w:t>
        <w:br/>
        <w:t xml:space="preserve">1 Msp. Vanillezucker, </w:t>
        <w:br/>
        <w:t xml:space="preserve">1 El Puderzucker, </w:t>
        <w:br/>
        <w:t xml:space="preserve">etwas Zitronensaft </w:t>
        <w:br/>
        <w:br/>
        <w:t xml:space="preserve">Die Kirschen im Quick-Chef sehr fein hacken, mit 150 g Joghurt, dem Vanillezucker, Puderzucker und Zitronensaft sehr gut vermischen. Restlichen Joghurt zufügen, nochmals durchrühren und in gekühlten Gläsern servieren. </w:t>
      </w:r>
    </w:p>
    <w:p>
      <w:pPr>
        <w:pStyle w:val="Heading3"/>
        <w:numPr>
          <w:ilvl w:val="0"/>
          <w:numId w:val="2"/>
        </w:numPr>
        <w:rPr/>
      </w:pPr>
      <w:bookmarkStart w:id="399" w:name="__RefHeading___Toc121119568"/>
      <w:r>
        <w:rPr/>
        <w:t>Mango Tango</w:t>
      </w:r>
      <w:bookmarkEnd w:id="399"/>
      <w:r>
        <w:rPr/>
        <w:t xml:space="preserve"> </w:t>
      </w:r>
    </w:p>
    <w:p>
      <w:pPr>
        <w:pStyle w:val="Normal"/>
        <w:rPr/>
      </w:pPr>
      <w:r>
        <w:rPr/>
        <w:t xml:space="preserve">Mango Tango </w:t>
        <w:br/>
        <w:br/>
        <w:t xml:space="preserve">2 Mangohälften (Dose oder sehr reif), </w:t>
        <w:br/>
        <w:t xml:space="preserve">250 ml Milch, </w:t>
        <w:br/>
        <w:t xml:space="preserve">2 Kugeln Vanilleeis, </w:t>
        <w:br/>
        <w:t xml:space="preserve">50 ml Sahne, </w:t>
        <w:br/>
        <w:t xml:space="preserve">1 Tl gehackte Pistazien </w:t>
        <w:br/>
        <w:br/>
        <w:t xml:space="preserve">Sahne im Quick-Chef steif schlagen, herausnehmen. Die Mango sehr fein hacken und mit der Milch gut vermischen. Das Vanilleeis in Gläser füllen, Mangomilch zugießen, einen El Schlagsahne darauf geben und mit gehackten Pistazien </w:t>
        <w:br/>
        <w:t xml:space="preserve">bestreuen. </w:t>
      </w:r>
    </w:p>
    <w:p>
      <w:pPr>
        <w:pStyle w:val="Heading3"/>
        <w:numPr>
          <w:ilvl w:val="0"/>
          <w:numId w:val="2"/>
        </w:numPr>
        <w:rPr/>
      </w:pPr>
      <w:bookmarkStart w:id="400" w:name="__RefHeading___Toc121119569"/>
      <w:r>
        <w:rPr/>
        <w:t>Milchmix Morgenröte</w:t>
      </w:r>
      <w:bookmarkEnd w:id="400"/>
      <w:r>
        <w:rPr/>
        <w:t xml:space="preserve"> </w:t>
      </w:r>
    </w:p>
    <w:p>
      <w:pPr>
        <w:pStyle w:val="Normal"/>
        <w:rPr/>
      </w:pPr>
      <w:r>
        <w:rPr/>
        <w:t xml:space="preserve">1/8 l Sahne, 1/2 l Vollmilch, </w:t>
        <w:br/>
        <w:t xml:space="preserve">200 g Himbeeren, </w:t>
        <w:br/>
        <w:t xml:space="preserve">1 El Zucker, </w:t>
        <w:br/>
        <w:t xml:space="preserve">1 Becher Naturjoghurt </w:t>
        <w:br/>
        <w:br/>
        <w:t xml:space="preserve">Die Himbeeren im Quick Chef sehr fein hacken, mit Vollmilch, Zucker und Joghurt auffüllen und gut verrühren. In Gläser füllen. Die Sahne im Quick Chef steif schlagen und auf die Getränke geben. </w:t>
      </w:r>
      <w:r>
        <w:br w:type="page"/>
      </w:r>
    </w:p>
    <w:p>
      <w:pPr>
        <w:pStyle w:val="Heading3"/>
        <w:numPr>
          <w:ilvl w:val="0"/>
          <w:numId w:val="2"/>
        </w:numPr>
        <w:rPr/>
      </w:pPr>
      <w:bookmarkStart w:id="401" w:name="__RefHeading___Toc121119570"/>
      <w:r>
        <w:rPr/>
        <w:t>Milchshake</w:t>
      </w:r>
      <w:bookmarkEnd w:id="401"/>
      <w:r>
        <w:rPr/>
        <w:t xml:space="preserve"> </w:t>
      </w:r>
    </w:p>
    <w:p>
      <w:pPr>
        <w:pStyle w:val="Normal"/>
        <w:rPr/>
      </w:pPr>
      <w:r>
        <w:rPr/>
        <w:t xml:space="preserve">125 ml Milch, </w:t>
        <w:br/>
        <w:t xml:space="preserve">1 Kugel Eis nach Geschmack </w:t>
        <w:br/>
        <w:br/>
        <w:t xml:space="preserve">Die Milch zusammen mit dem Eis im Quick Chef verrühren, auf Gläser verteilen, evtl. mit etwas geschlagener Sahne garnieren. </w:t>
      </w:r>
    </w:p>
    <w:p>
      <w:pPr>
        <w:pStyle w:val="Heading3"/>
        <w:numPr>
          <w:ilvl w:val="0"/>
          <w:numId w:val="2"/>
        </w:numPr>
        <w:rPr/>
      </w:pPr>
      <w:bookmarkStart w:id="402" w:name="__RefHeading___Toc121119571"/>
      <w:r>
        <w:rPr/>
        <w:t>Tropical Feeling</w:t>
      </w:r>
      <w:bookmarkEnd w:id="402"/>
      <w:r>
        <w:rPr/>
        <w:t xml:space="preserve"> </w:t>
      </w:r>
    </w:p>
    <w:p>
      <w:pPr>
        <w:pStyle w:val="Normal"/>
        <w:rPr/>
      </w:pPr>
      <w:r>
        <w:rPr/>
        <w:t xml:space="preserve">250 g Joghurt, </w:t>
        <w:br/>
        <w:t xml:space="preserve">150 ml Ananassaft, </w:t>
        <w:br/>
        <w:t xml:space="preserve">4 cl Kokossirup, </w:t>
        <w:br/>
        <w:t xml:space="preserve">4 cl Kokoslikör, Kokosflocken </w:t>
        <w:br/>
        <w:br/>
        <w:t xml:space="preserve">Alle Zutaten (bis auf Kokosflocken) im Quick-Chef kräftig verrühren, in Longdrink Gläser mit Kokosflockenrand füllen </w:t>
      </w:r>
    </w:p>
    <w:p>
      <w:pPr>
        <w:pStyle w:val="Heading3"/>
        <w:numPr>
          <w:ilvl w:val="0"/>
          <w:numId w:val="2"/>
        </w:numPr>
        <w:rPr/>
      </w:pPr>
      <w:bookmarkStart w:id="403" w:name="__RefHeading___Toc121119572"/>
      <w:r>
        <w:rPr/>
        <w:t>Vitamin C- Schocker</w:t>
      </w:r>
      <w:bookmarkEnd w:id="403"/>
      <w:r>
        <w:rPr/>
        <w:t xml:space="preserve"> </w:t>
      </w:r>
    </w:p>
    <w:p>
      <w:pPr>
        <w:pStyle w:val="Normal"/>
        <w:rPr/>
      </w:pPr>
      <w:r>
        <w:rPr/>
        <w:t xml:space="preserve">1 Kiwi, </w:t>
        <w:br/>
        <w:t xml:space="preserve">100 ml Buttermilch, </w:t>
        <w:br/>
        <w:t xml:space="preserve">1 Tl Mandeln, </w:t>
        <w:br/>
        <w:t xml:space="preserve">Kiwispalten zum garnieren </w:t>
        <w:br/>
        <w:br/>
        <w:t xml:space="preserve">Die Kiwi häuten, in grobe Stücke teilen, mit der Buttermilch und den Mandeln im Quick Chef mit Schneideeinsatz gut mixen. In ein Longdrink glas gießen und mit Kiwispalten garnieren. </w:t>
      </w:r>
      <w:r>
        <w:br w:type="page"/>
      </w:r>
    </w:p>
    <w:p>
      <w:pPr>
        <w:pStyle w:val="Heading2"/>
        <w:ind w:left="0" w:hanging="0"/>
        <w:rPr/>
      </w:pPr>
      <w:bookmarkStart w:id="404" w:name="__RefHeading___Toc121119573"/>
      <w:bookmarkEnd w:id="404"/>
      <w:r>
        <w:rPr/>
        <w:t>Saucen</w:t>
      </w:r>
    </w:p>
    <w:p>
      <w:pPr>
        <w:pStyle w:val="Heading3"/>
        <w:numPr>
          <w:ilvl w:val="0"/>
          <w:numId w:val="2"/>
        </w:numPr>
        <w:rPr/>
      </w:pPr>
      <w:bookmarkStart w:id="405" w:name="__RefHeading___Toc121119574"/>
      <w:r>
        <w:rPr/>
        <w:t>Aprikosen Curry Sauce</w:t>
      </w:r>
      <w:bookmarkEnd w:id="405"/>
      <w:r>
        <w:rPr/>
        <w:t xml:space="preserve"> </w:t>
      </w:r>
    </w:p>
    <w:p>
      <w:pPr>
        <w:pStyle w:val="Normal"/>
        <w:rPr/>
      </w:pPr>
      <w:r>
        <w:rPr/>
        <w:t xml:space="preserve">100 g Aprikosen Konfitüre, </w:t>
        <w:br/>
        <w:t xml:space="preserve">100 ml Salatmayonnaise, </w:t>
        <w:br/>
        <w:t>1 - 2 Tl Currypulver</w:t>
        <w:br/>
        <w:br/>
        <w:t xml:space="preserve">Die Konfitüre mit der Mayonnaise im Quick-Chef verrühren und mit Curry abschmecken, passt hervorragend zu Geflügelsalaten. </w:t>
      </w:r>
    </w:p>
    <w:p>
      <w:pPr>
        <w:pStyle w:val="Heading3"/>
        <w:numPr>
          <w:ilvl w:val="0"/>
          <w:numId w:val="2"/>
        </w:numPr>
        <w:rPr/>
      </w:pPr>
      <w:bookmarkStart w:id="406" w:name="__RefHeading___Toc121119575"/>
      <w:r>
        <w:rPr/>
        <w:t>Italienisches Dressing</w:t>
      </w:r>
      <w:bookmarkEnd w:id="406"/>
      <w:r>
        <w:rPr/>
        <w:t xml:space="preserve"> </w:t>
      </w:r>
    </w:p>
    <w:p>
      <w:pPr>
        <w:pStyle w:val="Normal"/>
        <w:rPr/>
      </w:pPr>
      <w:r>
        <w:rPr/>
        <w:t xml:space="preserve">300 g Tomaten, </w:t>
        <w:br/>
        <w:t xml:space="preserve">2 Knoblauchzehen, </w:t>
        <w:br/>
        <w:t xml:space="preserve">4 El Balsamico Essig, </w:t>
        <w:br/>
        <w:t xml:space="preserve">100 ml Olivenöl, </w:t>
        <w:br/>
        <w:t xml:space="preserve">100 ml Wasser, </w:t>
        <w:br/>
        <w:t xml:space="preserve">Basilikum, </w:t>
        <w:br/>
        <w:t xml:space="preserve">etwas Zitronengras, </w:t>
        <w:br/>
        <w:t xml:space="preserve">Salz, Pfeffer </w:t>
        <w:br/>
        <w:br/>
        <w:t xml:space="preserve">Die Tomaten und Knoblauch im Quick-Chef klein hacken. Nach und nach die restlichen Zutaten zugeben, mit Salz und Pfeffer abschmecken. Passt super zu gem. grünen Salat mit gegrillten Putenbruststreifen. </w:t>
      </w:r>
    </w:p>
    <w:p>
      <w:pPr>
        <w:pStyle w:val="Heading3"/>
        <w:numPr>
          <w:ilvl w:val="0"/>
          <w:numId w:val="2"/>
        </w:numPr>
        <w:rPr/>
      </w:pPr>
      <w:bookmarkStart w:id="407" w:name="__RefHeading___Toc121119576"/>
      <w:r>
        <w:rPr/>
        <w:t>Kartoffelsalatsauce I</w:t>
      </w:r>
      <w:bookmarkEnd w:id="407"/>
      <w:r>
        <w:rPr/>
        <w:t xml:space="preserve"> </w:t>
      </w:r>
    </w:p>
    <w:p>
      <w:pPr>
        <w:pStyle w:val="Normal"/>
        <w:rPr/>
      </w:pPr>
      <w:r>
        <w:rPr/>
        <w:t xml:space="preserve">Miracel Whip, </w:t>
        <w:br/>
        <w:t xml:space="preserve">gekochte Eier, </w:t>
        <w:br/>
        <w:t xml:space="preserve">Gewürzgurken, </w:t>
        <w:br/>
        <w:t xml:space="preserve">Fleischwurst, </w:t>
        <w:br/>
        <w:t xml:space="preserve">Salz,  Pfeffer </w:t>
        <w:br/>
        <w:br/>
        <w:t xml:space="preserve">Eier, Gurken und Fleischwurst im Quick-Chef klein hacken, mit Miracel Whip vermischen und mit Salz und Pfeffer abschmecken. Die Menge kann je nach Bedarf oder Geschmack variieren. Gewünschte Menge Kartoffeln kochen und Schale abpellen, klein schneiden und mit der Sauce vermischen. </w:t>
      </w:r>
      <w:r>
        <w:br w:type="page"/>
      </w:r>
    </w:p>
    <w:p>
      <w:pPr>
        <w:pStyle w:val="Heading3"/>
        <w:numPr>
          <w:ilvl w:val="0"/>
          <w:numId w:val="2"/>
        </w:numPr>
        <w:rPr/>
      </w:pPr>
      <w:bookmarkStart w:id="408" w:name="__RefHeading___Toc121119577"/>
      <w:r>
        <w:rPr/>
        <w:t>Kartoffelsalatsauce II</w:t>
      </w:r>
      <w:bookmarkEnd w:id="408"/>
      <w:r>
        <w:rPr/>
        <w:t xml:space="preserve"> </w:t>
      </w:r>
    </w:p>
    <w:p>
      <w:pPr>
        <w:pStyle w:val="Normal"/>
        <w:rPr/>
      </w:pPr>
      <w:r>
        <w:rPr/>
        <w:t xml:space="preserve">Zwiebeln, </w:t>
        <w:br/>
        <w:t xml:space="preserve">Gewürzgurken, </w:t>
        <w:br/>
        <w:t xml:space="preserve">Schnittlauch, </w:t>
        <w:br/>
        <w:t xml:space="preserve">Miracel Whip, </w:t>
        <w:br/>
        <w:t xml:space="preserve">Salz, </w:t>
        <w:br/>
        <w:t xml:space="preserve">Pfeffer, </w:t>
        <w:br/>
        <w:t xml:space="preserve">Paprikapulver </w:t>
        <w:br/>
        <w:br/>
        <w:t xml:space="preserve">Gurken, Schnittlauch und Zwiebeln im Quick-Chef klein hacken, mit Miracel Whip vermischen und mit Salz, Pfeffer und Paprikapulver abschmecken. Die Menge kann je nach Bedarf oder Geschmack variieren. Gewünschte Menge Kartoffeln kochen und Schale abpellen, klein schneiden und mit der Sauce vermischen. </w:t>
      </w:r>
    </w:p>
    <w:p>
      <w:pPr>
        <w:pStyle w:val="Heading3"/>
        <w:numPr>
          <w:ilvl w:val="0"/>
          <w:numId w:val="2"/>
        </w:numPr>
        <w:rPr/>
      </w:pPr>
      <w:bookmarkStart w:id="409" w:name="__RefHeading___Toc121119578"/>
      <w:r>
        <w:rPr/>
        <w:t>Kartoffelsalatsauce III</w:t>
      </w:r>
      <w:bookmarkEnd w:id="409"/>
      <w:r>
        <w:rPr/>
        <w:t xml:space="preserve"> </w:t>
      </w:r>
    </w:p>
    <w:p>
      <w:pPr>
        <w:pStyle w:val="Normal"/>
        <w:rPr/>
      </w:pPr>
      <w:r>
        <w:rPr/>
        <w:t xml:space="preserve">1 Becher Fleischsalat, </w:t>
        <w:br/>
        <w:t xml:space="preserve">Gurke, </w:t>
        <w:br/>
        <w:t xml:space="preserve">1 Apfel, </w:t>
        <w:br/>
        <w:t xml:space="preserve">gemischte Kräuter, </w:t>
        <w:br/>
        <w:t xml:space="preserve">Salz, </w:t>
        <w:br/>
        <w:t xml:space="preserve">Pfeffer </w:t>
        <w:br/>
        <w:br/>
        <w:t xml:space="preserve">Die Gurke und den Apfel im Quick-Chef grob hacken, restliche Zutaten zugeben und miteinander verrühren, mit Gewürzen abschmecken. Die Menge kann je nach Bedarf oder Geschmack variieren. Gewünschte Menge Kartoffeln kochen und Schale abpellen, klein schneiden und mit der Sauce vermischen. </w:t>
      </w:r>
    </w:p>
    <w:p>
      <w:pPr>
        <w:pStyle w:val="Heading3"/>
        <w:numPr>
          <w:ilvl w:val="0"/>
          <w:numId w:val="2"/>
        </w:numPr>
        <w:rPr/>
      </w:pPr>
      <w:bookmarkStart w:id="410" w:name="__RefHeading___Toc121119579"/>
      <w:bookmarkEnd w:id="410"/>
      <w:r>
        <w:rPr/>
        <w:t>Kiwi-Sauce</w:t>
      </w:r>
    </w:p>
    <w:p>
      <w:pPr>
        <w:pStyle w:val="Normal"/>
        <w:rPr/>
      </w:pPr>
      <w:r>
        <w:rPr/>
        <w:t xml:space="preserve">1 kleine Zwiebel, </w:t>
        <w:br/>
        <w:t xml:space="preserve">1 Knoblauchzehe, </w:t>
        <w:br/>
        <w:t xml:space="preserve">3 El Öl, </w:t>
        <w:br/>
        <w:t xml:space="preserve">3 El Kräuteressig, </w:t>
        <w:br/>
        <w:t xml:space="preserve">Salatkräuter, </w:t>
        <w:br/>
        <w:t xml:space="preserve">Salz, </w:t>
        <w:br/>
        <w:t xml:space="preserve">1 Becher Stachelbeer-Kiwi Joghurt </w:t>
      </w:r>
      <w:r>
        <w:br w:type="page"/>
      </w:r>
    </w:p>
    <w:p>
      <w:pPr>
        <w:pStyle w:val="Normal"/>
        <w:rPr/>
      </w:pPr>
      <w:r>
        <w:rPr/>
        <w:t xml:space="preserve">Die Zwiebel und den Knoblauch im Quick-Chef klein hacken. Die restlichen Zutaten zugeben und unterrühren. Passt sehr gut zu grünen und gemischten Salaten. </w:t>
      </w:r>
    </w:p>
    <w:p>
      <w:pPr>
        <w:pStyle w:val="Heading3"/>
        <w:numPr>
          <w:ilvl w:val="0"/>
          <w:numId w:val="2"/>
        </w:numPr>
        <w:rPr/>
      </w:pPr>
      <w:bookmarkStart w:id="411" w:name="__RefHeading___Toc121119580"/>
      <w:r>
        <w:rPr/>
        <w:t>Knoblauch Mayonnaise</w:t>
      </w:r>
      <w:bookmarkEnd w:id="411"/>
      <w:r>
        <w:rPr/>
        <w:t xml:space="preserve"> </w:t>
      </w:r>
    </w:p>
    <w:p>
      <w:pPr>
        <w:pStyle w:val="Normal"/>
        <w:rPr/>
      </w:pPr>
      <w:r>
        <w:rPr/>
        <w:t xml:space="preserve">Knoblauch Mayonnaise </w:t>
        <w:br/>
        <w:br/>
        <w:t xml:space="preserve">1 Eigelb, </w:t>
        <w:br/>
        <w:t xml:space="preserve">250 ml Öl, </w:t>
        <w:br/>
        <w:t xml:space="preserve">2 Tl Senf, </w:t>
        <w:br/>
        <w:t xml:space="preserve">6 El Zitronensaft, </w:t>
        <w:br/>
        <w:t xml:space="preserve">6 Knoblauchzehen, </w:t>
        <w:br/>
        <w:t xml:space="preserve">Salz, </w:t>
        <w:br/>
        <w:t xml:space="preserve">Pfeffer </w:t>
        <w:br/>
        <w:br/>
        <w:t xml:space="preserve">Das Eigelb im Quick-Chef mit Rühreinsatz mit dem Senf verrühren, das Öl und den Zitronensaft durch den Trichter zufügen, die Knoblauchzehen abziehen und durch den Knofi in den Quick-Chef pressen, würzen und nochmals gut durchrühren. </w:t>
      </w:r>
    </w:p>
    <w:p>
      <w:pPr>
        <w:pStyle w:val="Heading3"/>
        <w:numPr>
          <w:ilvl w:val="0"/>
          <w:numId w:val="2"/>
        </w:numPr>
        <w:rPr/>
      </w:pPr>
      <w:bookmarkStart w:id="412" w:name="__RefHeading___Toc121119581"/>
      <w:r>
        <w:rPr/>
        <w:t>Orangendressing</w:t>
      </w:r>
      <w:bookmarkEnd w:id="412"/>
      <w:r>
        <w:rPr/>
        <w:t xml:space="preserve"> </w:t>
      </w:r>
    </w:p>
    <w:p>
      <w:pPr>
        <w:pStyle w:val="Normal"/>
        <w:rPr/>
      </w:pPr>
      <w:r>
        <w:rPr/>
        <w:t xml:space="preserve">Saft von 1/2 Zitrone, </w:t>
        <w:br/>
        <w:t xml:space="preserve">Saft von 1/2 Orange, </w:t>
        <w:br/>
        <w:t xml:space="preserve">4 El Sonnenblumenöl, </w:t>
        <w:br/>
        <w:t xml:space="preserve">1 Tl Senf,  Kräutersalz,  Curry </w:t>
        <w:br/>
        <w:br/>
        <w:t xml:space="preserve">Den Senf mit den restlichen Zutaten im Quick-Chef mit Rühreinsatz vermengen und mit Kräutersalz und Curry abschmecken. </w:t>
      </w:r>
    </w:p>
    <w:p>
      <w:pPr>
        <w:pStyle w:val="Heading3"/>
        <w:numPr>
          <w:ilvl w:val="0"/>
          <w:numId w:val="2"/>
        </w:numPr>
        <w:rPr/>
      </w:pPr>
      <w:bookmarkStart w:id="413" w:name="__RefHeading___Toc121119582"/>
      <w:r>
        <w:rPr/>
        <w:t>Pikante Vinaigrette</w:t>
      </w:r>
      <w:bookmarkEnd w:id="413"/>
      <w:r>
        <w:rPr/>
        <w:t xml:space="preserve"> </w:t>
      </w:r>
    </w:p>
    <w:p>
      <w:pPr>
        <w:pStyle w:val="Normal"/>
        <w:rPr/>
      </w:pPr>
      <w:r>
        <w:rPr/>
        <w:t xml:space="preserve">2 Eier hart gekocht, </w:t>
        <w:br/>
        <w:t xml:space="preserve">l kleine Zwiebel, </w:t>
        <w:br/>
        <w:t xml:space="preserve">1/2 Bund Petersilie, </w:t>
        <w:br/>
        <w:t xml:space="preserve">einige Kapern, </w:t>
        <w:br/>
        <w:t xml:space="preserve">4 Cornichons, </w:t>
        <w:br/>
        <w:t xml:space="preserve">3 El Öl,  2-3 El Weinessig, </w:t>
        <w:br/>
        <w:t xml:space="preserve">1 Tl mittelscharfer </w:t>
        <w:br/>
        <w:t xml:space="preserve">Senf,  Salz,  Pfeffer </w:t>
      </w:r>
      <w:r>
        <w:br w:type="page"/>
      </w:r>
    </w:p>
    <w:p>
      <w:pPr>
        <w:pStyle w:val="Normal"/>
        <w:rPr/>
      </w:pPr>
      <w:r>
        <w:rPr/>
        <w:t xml:space="preserve">Die Eier, die Zwiebel, die Cornichons, gewaschene Petersilie und Kapern im Quick-Chef fein zerkleinern, dann das Öl, den Essig und Senfzugeben, mit Salz und Pfeffer würzen. Passt super zu Fisch- und Fleischsalaten. </w:t>
      </w:r>
    </w:p>
    <w:p>
      <w:pPr>
        <w:pStyle w:val="Heading3"/>
        <w:numPr>
          <w:ilvl w:val="0"/>
          <w:numId w:val="2"/>
        </w:numPr>
        <w:rPr/>
      </w:pPr>
      <w:bookmarkStart w:id="414" w:name="__RefHeading___Toc121119583"/>
      <w:r>
        <w:rPr/>
        <w:t>Quark Mayonnaise</w:t>
      </w:r>
      <w:bookmarkEnd w:id="414"/>
      <w:r>
        <w:rPr/>
        <w:t xml:space="preserve"> </w:t>
      </w:r>
    </w:p>
    <w:p>
      <w:pPr>
        <w:pStyle w:val="Normal"/>
        <w:rPr/>
      </w:pPr>
      <w:r>
        <w:rPr/>
        <w:t xml:space="preserve">Quark Mayonnaise </w:t>
        <w:br/>
        <w:br/>
        <w:t xml:space="preserve">100 g Magerquark, </w:t>
        <w:br/>
        <w:t xml:space="preserve">125 g Mayonnaise, </w:t>
        <w:br/>
        <w:t xml:space="preserve">2 El Sahne, </w:t>
        <w:br/>
        <w:t xml:space="preserve">Zucker </w:t>
        <w:br/>
        <w:br/>
        <w:t xml:space="preserve">Den Quark mit der Mayonnaise und Sahne im Quick-Chef glatt rühren, mit Zucker abschmecken. </w:t>
      </w:r>
    </w:p>
    <w:p>
      <w:pPr>
        <w:pStyle w:val="Heading3"/>
        <w:numPr>
          <w:ilvl w:val="0"/>
          <w:numId w:val="2"/>
        </w:numPr>
        <w:rPr/>
      </w:pPr>
      <w:bookmarkStart w:id="415" w:name="__RefHeading___Toc121119584"/>
      <w:r>
        <w:rPr/>
        <w:t>Salat Dressing</w:t>
      </w:r>
      <w:bookmarkEnd w:id="415"/>
      <w:r>
        <w:rPr/>
        <w:t xml:space="preserve"> </w:t>
      </w:r>
    </w:p>
    <w:p>
      <w:pPr>
        <w:pStyle w:val="Normal"/>
        <w:rPr/>
      </w:pPr>
      <w:r>
        <w:rPr/>
        <w:t xml:space="preserve">300 g Schmand, </w:t>
        <w:br/>
        <w:t xml:space="preserve">1 1/2 El Balsamico Essig, </w:t>
        <w:br/>
        <w:t xml:space="preserve">3 El Sonnenblumenöl, </w:t>
        <w:br/>
        <w:t xml:space="preserve">1 Tl Zucker, </w:t>
        <w:br/>
        <w:t xml:space="preserve">1 Prise Salz </w:t>
        <w:br/>
        <w:br/>
        <w:t xml:space="preserve">Den Schmand im Quick-Chef mit dem Essig und Öl geschmeidig rühren und mit den Gewürzen abschmecken. </w:t>
      </w:r>
    </w:p>
    <w:p>
      <w:pPr>
        <w:pStyle w:val="Heading3"/>
        <w:numPr>
          <w:ilvl w:val="0"/>
          <w:numId w:val="2"/>
        </w:numPr>
        <w:rPr/>
      </w:pPr>
      <w:bookmarkStart w:id="416" w:name="__RefHeading___Toc121119585"/>
      <w:bookmarkEnd w:id="416"/>
      <w:r>
        <w:rPr/>
        <w:t>Sauerrahm Dressing</w:t>
      </w:r>
    </w:p>
    <w:p>
      <w:pPr>
        <w:pStyle w:val="Normal"/>
        <w:rPr/>
      </w:pPr>
      <w:r>
        <w:rPr/>
        <w:t xml:space="preserve">250 g Creme fraiche, </w:t>
        <w:br/>
        <w:t xml:space="preserve">100 g Sahne, </w:t>
        <w:br/>
        <w:t xml:space="preserve">1 rote Paprika, </w:t>
        <w:br/>
        <w:t xml:space="preserve">Salatgurke, </w:t>
        <w:br/>
        <w:t xml:space="preserve">1 Gewürzgurke, </w:t>
        <w:br/>
        <w:t>1 kleine Zwiebel</w:t>
        <w:br/>
        <w:br/>
        <w:t xml:space="preserve">Die Zwiebel, Paprika und Gurken im Quick-Chef sehr fein hacken. Die Creme fraiche mit der Sahne zugeben und geschmeidig rühren und mit Salz und Pfeffer abschmecken. </w:t>
      </w:r>
    </w:p>
    <w:p>
      <w:pPr>
        <w:pStyle w:val="Heading2"/>
        <w:ind w:left="0" w:hanging="0"/>
        <w:rPr/>
      </w:pPr>
      <w:bookmarkStart w:id="417" w:name="__RefHeading___Toc121119586"/>
      <w:bookmarkEnd w:id="417"/>
      <w:r>
        <w:rPr/>
        <w:t>Soßen (Saucen)</w:t>
      </w:r>
    </w:p>
    <w:p>
      <w:pPr>
        <w:pStyle w:val="Heading3"/>
        <w:numPr>
          <w:ilvl w:val="0"/>
          <w:numId w:val="2"/>
        </w:numPr>
        <w:rPr/>
      </w:pPr>
      <w:bookmarkStart w:id="418" w:name="__RefHeading___Toc121119587"/>
      <w:r>
        <w:rPr/>
        <w:t>Bechamelsauce</w:t>
      </w:r>
      <w:bookmarkEnd w:id="418"/>
      <w:r>
        <w:rPr/>
        <w:t xml:space="preserve"> </w:t>
      </w:r>
    </w:p>
    <w:p>
      <w:pPr>
        <w:pStyle w:val="Normal"/>
        <w:rPr/>
      </w:pPr>
      <w:r>
        <w:rPr/>
        <w:t xml:space="preserve">250 ml Sahne, </w:t>
        <w:br/>
        <w:t xml:space="preserve">250 ml Milch, </w:t>
        <w:br/>
        <w:t xml:space="preserve">150 g ger. Emmentaler, </w:t>
        <w:br/>
        <w:t xml:space="preserve">125 ml Weißwein und </w:t>
        <w:br/>
        <w:t xml:space="preserve">2 El Olivenöl </w:t>
        <w:br/>
        <w:br/>
        <w:t xml:space="preserve">Alle Zutaten im Quick-Chef gründlich vermischen, in einen Topf umfüllen und aufkochen, bis die Sauce eindickt. </w:t>
      </w:r>
    </w:p>
    <w:p>
      <w:pPr>
        <w:pStyle w:val="Heading3"/>
        <w:numPr>
          <w:ilvl w:val="0"/>
          <w:numId w:val="2"/>
        </w:numPr>
        <w:rPr/>
      </w:pPr>
      <w:bookmarkStart w:id="419" w:name="__RefHeading___Toc121119588"/>
      <w:bookmarkEnd w:id="419"/>
      <w:r>
        <w:rPr/>
        <w:t>Braune Grundsauce für Fleisch- und Wildgerichte</w:t>
      </w:r>
    </w:p>
    <w:p>
      <w:pPr>
        <w:pStyle w:val="Normal"/>
        <w:rPr/>
      </w:pPr>
      <w:r>
        <w:rPr/>
        <w:t xml:space="preserve">2 Zwiebeln, </w:t>
        <w:br/>
        <w:t xml:space="preserve">2 Karotten, </w:t>
        <w:br/>
        <w:t xml:space="preserve">1 El Butter, </w:t>
        <w:br/>
        <w:t xml:space="preserve">1 Tl Öl, </w:t>
        <w:br/>
        <w:t xml:space="preserve">2 Tl Mehl, </w:t>
        <w:br/>
        <w:t xml:space="preserve">1 El Tomatenmark, </w:t>
        <w:br/>
        <w:t xml:space="preserve">1 Fleischbrühe, </w:t>
        <w:br/>
        <w:t xml:space="preserve">Thymian, </w:t>
        <w:br/>
        <w:t xml:space="preserve">Salz, </w:t>
        <w:br/>
        <w:t xml:space="preserve">Pfeffer </w:t>
        <w:br/>
        <w:br/>
        <w:t xml:space="preserve">Die Zwiebeln und Karotten putzen, in grobe Stücke schneiden und im Quick Chef fein hacken, dann auf dem Herd in der Butter/Öl Mischung anbraten, mit Mehl überstreuen und bei wenig Hitze braun anrösten. Das Tomatenmark hinzufügen und </w:t>
        <w:br/>
        <w:t xml:space="preserve">unter ständigem Rühren die Fleischbrühe zufügen. Die Gewürze hinzufügen und kurze Zeit köcheln lassen. Wer die Sauce nicht stückig möchte, sollte sie anschließend durch ein Sieb passieren und nochmals abschmecken. </w:t>
      </w:r>
      <w:r>
        <w:br w:type="page"/>
      </w:r>
    </w:p>
    <w:p>
      <w:pPr>
        <w:pStyle w:val="Heading3"/>
        <w:numPr>
          <w:ilvl w:val="0"/>
          <w:numId w:val="2"/>
        </w:numPr>
        <w:rPr/>
      </w:pPr>
      <w:bookmarkStart w:id="420" w:name="__RefHeading___Toc121119589"/>
      <w:r>
        <w:rPr/>
        <w:t>Carbonarasauce</w:t>
      </w:r>
      <w:bookmarkEnd w:id="420"/>
      <w:r>
        <w:rPr/>
        <w:t xml:space="preserve"> </w:t>
      </w:r>
    </w:p>
    <w:p>
      <w:pPr>
        <w:pStyle w:val="Normal"/>
        <w:rPr/>
      </w:pPr>
      <w:r>
        <w:rPr/>
        <w:t xml:space="preserve">150 g gewürfelten Speck, </w:t>
        <w:br/>
        <w:t xml:space="preserve">1 El Olivenöl, </w:t>
        <w:br/>
        <w:t xml:space="preserve">1 Knoblauchzehe, </w:t>
        <w:br/>
        <w:t xml:space="preserve">2 Zwiebeln, </w:t>
        <w:br/>
        <w:t xml:space="preserve">2 Eier, </w:t>
        <w:br/>
        <w:t xml:space="preserve">150 ml Schlagsahne, </w:t>
        <w:br/>
        <w:t xml:space="preserve">50 g Parmesan, </w:t>
        <w:br/>
        <w:t xml:space="preserve">Salz, </w:t>
        <w:br/>
        <w:t xml:space="preserve">Pfeffer, </w:t>
        <w:br/>
        <w:t xml:space="preserve">1 Bund gehackte Petersilie zum Garnieren </w:t>
        <w:br/>
        <w:br/>
        <w:t xml:space="preserve">Den Speck in Öl anbraten, den Knoblauch durchpressen und die Zwiebel im Quick Chef hacken. Zu dem Speck geben und dünsten. In der Zwischenzeit die Eier mit der Sahne, dem Käse, Gewürzen im Quick Chef verrühren und zu dem Speck geben, kurz aufkochen lassen und mit Petersilie garnieren. </w:t>
      </w:r>
    </w:p>
    <w:p>
      <w:pPr>
        <w:pStyle w:val="Heading3"/>
        <w:numPr>
          <w:ilvl w:val="0"/>
          <w:numId w:val="2"/>
        </w:numPr>
        <w:rPr/>
      </w:pPr>
      <w:bookmarkStart w:id="421" w:name="__RefHeading___Toc121119590"/>
      <w:r>
        <w:rPr/>
        <w:t>Chilisauce</w:t>
      </w:r>
      <w:bookmarkEnd w:id="421"/>
      <w:r>
        <w:rPr/>
        <w:t xml:space="preserve"> </w:t>
      </w:r>
    </w:p>
    <w:p>
      <w:pPr>
        <w:pStyle w:val="Normal"/>
        <w:rPr/>
      </w:pPr>
      <w:r>
        <w:rPr/>
        <w:t xml:space="preserve">125 ml Ketchup, </w:t>
        <w:br/>
        <w:t xml:space="preserve">40 ml Weißweinessig, </w:t>
        <w:br/>
        <w:t xml:space="preserve">100 ml Öl, </w:t>
        <w:br/>
        <w:t xml:space="preserve">1 Tl Sambal Olek, </w:t>
        <w:br/>
        <w:t xml:space="preserve">1 Frühlingszwiebel, </w:t>
        <w:br/>
        <w:t xml:space="preserve">Salz, </w:t>
        <w:br/>
        <w:t xml:space="preserve">Cayennepfeffer </w:t>
        <w:br/>
        <w:br/>
        <w:t xml:space="preserve">Die Zwiebel fein hacken im Quick-Chef , den Ketchup mit dem Essig und Öl zugeben und gut verrühren. Sambal Olek zufügen, mit Salz und Cayennepfeffer abschmecken. </w:t>
      </w:r>
      <w:r>
        <w:br w:type="page"/>
      </w:r>
    </w:p>
    <w:p>
      <w:pPr>
        <w:pStyle w:val="Heading3"/>
        <w:numPr>
          <w:ilvl w:val="0"/>
          <w:numId w:val="2"/>
        </w:numPr>
        <w:rPr/>
      </w:pPr>
      <w:bookmarkStart w:id="422" w:name="__RefHeading___Toc121119591"/>
      <w:r>
        <w:rPr/>
        <w:t>Cognacsauce</w:t>
      </w:r>
      <w:bookmarkEnd w:id="422"/>
      <w:r>
        <w:rPr/>
        <w:t xml:space="preserve"> </w:t>
      </w:r>
    </w:p>
    <w:p>
      <w:pPr>
        <w:pStyle w:val="Normal"/>
        <w:rPr/>
      </w:pPr>
      <w:r>
        <w:rPr/>
        <w:t xml:space="preserve">1 Eigelb, </w:t>
        <w:br/>
        <w:t xml:space="preserve">Salz, </w:t>
        <w:br/>
        <w:t xml:space="preserve">125 ml Öl, </w:t>
        <w:br/>
        <w:t xml:space="preserve">4 El Cognac, </w:t>
        <w:br/>
        <w:t xml:space="preserve">1 El fein gehackte Kapern, </w:t>
        <w:br/>
        <w:t xml:space="preserve">etwas Kapernsaft, </w:t>
        <w:br/>
        <w:t xml:space="preserve">Worcestersauce </w:t>
        <w:br/>
        <w:br/>
        <w:t xml:space="preserve">Das Eigelb mit Salz im Quick-Chef mit dem Rühreinsatz zu einer dicklichen Masse schlagen, 60 ml Öl durch den Trichter tropfenweise hinzufügen bis die Masse steif ist. Dann den Cognac, die Kapern und den Kapernsaft hinzugeben, das restliche </w:t>
        <w:br/>
        <w:t xml:space="preserve">Öl unterrühren. Mit Salz abschmecken und mit der Worcestersauce würzen. Passt ganz toll zu Kurzgebratenem. </w:t>
      </w:r>
    </w:p>
    <w:p>
      <w:pPr>
        <w:pStyle w:val="Heading3"/>
        <w:numPr>
          <w:ilvl w:val="0"/>
          <w:numId w:val="2"/>
        </w:numPr>
        <w:rPr/>
      </w:pPr>
      <w:bookmarkStart w:id="423" w:name="__RefHeading___Toc121119592"/>
      <w:r>
        <w:rPr/>
        <w:t>Curry Bananen Sauce</w:t>
      </w:r>
      <w:bookmarkEnd w:id="423"/>
      <w:r>
        <w:rPr/>
        <w:t xml:space="preserve"> </w:t>
      </w:r>
    </w:p>
    <w:p>
      <w:pPr>
        <w:pStyle w:val="Normal"/>
        <w:rPr/>
      </w:pPr>
      <w:r>
        <w:rPr/>
        <w:t xml:space="preserve">1/2 Banane, </w:t>
        <w:br/>
        <w:t xml:space="preserve">4 El Sahne, </w:t>
        <w:br/>
        <w:t xml:space="preserve">4 El Joghurt, </w:t>
        <w:br/>
        <w:t xml:space="preserve">2 El Sonnenblumenöl, </w:t>
        <w:br/>
        <w:t xml:space="preserve">4 El Kokosflocken, </w:t>
        <w:br/>
        <w:t xml:space="preserve">1/2 Tl Curry, </w:t>
        <w:br/>
        <w:t xml:space="preserve">Salz, </w:t>
        <w:br/>
        <w:t xml:space="preserve">eventuell Honig </w:t>
        <w:br/>
        <w:br/>
        <w:t xml:space="preserve">Die Banane mit der Sahne klein "matschen" und die restlichen Zutaten zugeben und miteinander vermischen. Mit Salz und Honig abschmecken. </w:t>
      </w:r>
    </w:p>
    <w:p>
      <w:pPr>
        <w:pStyle w:val="Heading3"/>
        <w:numPr>
          <w:ilvl w:val="0"/>
          <w:numId w:val="2"/>
        </w:numPr>
        <w:rPr/>
      </w:pPr>
      <w:bookmarkStart w:id="424" w:name="__RefHeading___Toc121119593"/>
      <w:bookmarkEnd w:id="424"/>
      <w:r>
        <w:rPr/>
        <w:t>Dillsauce</w:t>
      </w:r>
    </w:p>
    <w:p>
      <w:pPr>
        <w:pStyle w:val="Normal"/>
        <w:rPr/>
      </w:pPr>
      <w:r>
        <w:rPr/>
        <w:t xml:space="preserve">2 - 3 El Mayonnaise, </w:t>
        <w:br/>
        <w:t xml:space="preserve">2 Tl Sahne, </w:t>
        <w:br/>
        <w:t xml:space="preserve">1 Tl Essig, </w:t>
        <w:br/>
        <w:t xml:space="preserve">2 Bund Dill, </w:t>
        <w:br/>
        <w:t xml:space="preserve">Salz,  frisch gem. Pfeffer </w:t>
      </w:r>
      <w:r>
        <w:br w:type="page"/>
      </w:r>
    </w:p>
    <w:p>
      <w:pPr>
        <w:pStyle w:val="Normal"/>
        <w:rPr/>
      </w:pPr>
      <w:r>
        <w:rPr/>
        <w:t xml:space="preserve">Den Dill waschen, trocken tupfen und im Quick-Chef fein zerkleinern. Die Mayonnaise, Sahne und Essig zugeben, rühren, bis eine glatte Masse entsteht. Mit Salz und Pfeffer würzen und zu gedünstetem Fisch reichen, super auch zu Fischsalaten. </w:t>
      </w:r>
    </w:p>
    <w:p>
      <w:pPr>
        <w:pStyle w:val="Heading3"/>
        <w:numPr>
          <w:ilvl w:val="0"/>
          <w:numId w:val="2"/>
        </w:numPr>
        <w:rPr/>
      </w:pPr>
      <w:bookmarkStart w:id="425" w:name="__RefHeading___Toc121119594"/>
      <w:r>
        <w:rPr/>
        <w:t>Eiertartar</w:t>
      </w:r>
      <w:bookmarkEnd w:id="425"/>
      <w:r>
        <w:rPr/>
        <w:t xml:space="preserve"> </w:t>
      </w:r>
    </w:p>
    <w:p>
      <w:pPr>
        <w:pStyle w:val="Normal"/>
        <w:rPr/>
      </w:pPr>
      <w:r>
        <w:rPr/>
        <w:t xml:space="preserve">250 g Magerquark, </w:t>
        <w:br/>
        <w:t xml:space="preserve">200 g Frischkäse, </w:t>
        <w:br/>
        <w:t xml:space="preserve">Salz, </w:t>
        <w:br/>
        <w:t xml:space="preserve">Pfeffer, </w:t>
        <w:br/>
        <w:t xml:space="preserve">Prise Zucker, </w:t>
        <w:br/>
        <w:t xml:space="preserve">1 - 2 El Essig, </w:t>
        <w:br/>
        <w:t xml:space="preserve">1 Zwiebel, </w:t>
        <w:br/>
        <w:t xml:space="preserve">2 Gewürzgurken, </w:t>
        <w:br/>
        <w:t xml:space="preserve">1 rote Paprika, </w:t>
        <w:br/>
        <w:t xml:space="preserve">100 g gewürfelter Kochschinken, </w:t>
        <w:br/>
        <w:t xml:space="preserve">6 hart gekochte Eier </w:t>
        <w:br/>
        <w:br/>
        <w:t xml:space="preserve">Die Zwiebel, Gurken und Paprika und Eier im Quick-Chef hacken, den Quark mit dem Frischkäse und den Gewürzen zugeben und zu einer glatten Masse rühren, abschmecken. Passt super zu Pellkartoffeln. </w:t>
      </w:r>
    </w:p>
    <w:p>
      <w:pPr>
        <w:pStyle w:val="Heading3"/>
        <w:numPr>
          <w:ilvl w:val="0"/>
          <w:numId w:val="2"/>
        </w:numPr>
        <w:rPr/>
      </w:pPr>
      <w:bookmarkStart w:id="426" w:name="__RefHeading___Toc121119595"/>
      <w:r>
        <w:rPr/>
        <w:t>Grüne Sauce</w:t>
      </w:r>
      <w:bookmarkEnd w:id="426"/>
      <w:r>
        <w:rPr/>
        <w:t xml:space="preserve"> </w:t>
      </w:r>
    </w:p>
    <w:p>
      <w:pPr>
        <w:pStyle w:val="Normal"/>
        <w:rPr/>
      </w:pPr>
      <w:r>
        <w:rPr/>
        <w:t xml:space="preserve">250 g Schmand, </w:t>
        <w:br/>
        <w:t xml:space="preserve">2 El Öl, </w:t>
        <w:br/>
        <w:t xml:space="preserve">1 Tl scharfer Senf, </w:t>
        <w:br/>
        <w:t xml:space="preserve">Salz, </w:t>
        <w:br/>
        <w:t xml:space="preserve">Pfeffer, </w:t>
        <w:br/>
        <w:t xml:space="preserve">Schnittlauch, </w:t>
        <w:br/>
        <w:t xml:space="preserve">Petersilie, </w:t>
        <w:br/>
        <w:t xml:space="preserve">2 hart gekochte Eier </w:t>
        <w:br/>
        <w:br/>
        <w:t xml:space="preserve">Schnittlauch und Petersilie waschen, trocken tupfen und mit den Eiern im Quick-Chef klein hacken. Den Schmand, den Senf und das Öl zugeben und gut verrühren, mit Salz und Pfeffer abschmecken. </w:t>
      </w:r>
      <w:r>
        <w:br w:type="page"/>
      </w:r>
    </w:p>
    <w:p>
      <w:pPr>
        <w:pStyle w:val="Heading3"/>
        <w:numPr>
          <w:ilvl w:val="0"/>
          <w:numId w:val="2"/>
        </w:numPr>
        <w:rPr/>
      </w:pPr>
      <w:bookmarkStart w:id="427" w:name="__RefHeading___Toc121119596"/>
      <w:bookmarkEnd w:id="427"/>
      <w:r>
        <w:rPr/>
        <w:t>Honigsauce</w:t>
      </w:r>
    </w:p>
    <w:p>
      <w:pPr>
        <w:pStyle w:val="Normal"/>
        <w:rPr/>
      </w:pPr>
      <w:r>
        <w:rPr/>
        <w:t xml:space="preserve">30 g Honig, </w:t>
        <w:br/>
        <w:t xml:space="preserve">50 g Olivenöl, </w:t>
        <w:br/>
        <w:t xml:space="preserve">20 g milder Senf, </w:t>
        <w:br/>
        <w:t xml:space="preserve">2 Tl Fruchtsirup, </w:t>
        <w:br/>
        <w:t xml:space="preserve">100 g Naturjoghurt, </w:t>
        <w:br/>
        <w:t xml:space="preserve">weißer Pfeffer, </w:t>
        <w:br/>
        <w:t xml:space="preserve">Salz, </w:t>
        <w:br/>
        <w:t xml:space="preserve">Kräuter </w:t>
        <w:br/>
        <w:br/>
        <w:t xml:space="preserve">Den Honig mit dem Öl, Senf und Sirup im Quick-Chef mit Rühreinsatz verrühren, den Joghurt unterrühren und mit den Gewürzen und Kräutern abschmecken. Die Sauce passt toll zu frischem Gemüse wie Broccoli und Spargel </w:t>
      </w:r>
    </w:p>
    <w:p>
      <w:pPr>
        <w:pStyle w:val="Heading3"/>
        <w:numPr>
          <w:ilvl w:val="0"/>
          <w:numId w:val="2"/>
        </w:numPr>
        <w:rPr/>
      </w:pPr>
      <w:bookmarkStart w:id="428" w:name="__RefHeading___Toc121119597"/>
      <w:r>
        <w:rPr/>
        <w:t>Joghurt Orangen Sauce</w:t>
      </w:r>
      <w:bookmarkEnd w:id="428"/>
      <w:r>
        <w:rPr/>
        <w:t xml:space="preserve"> </w:t>
      </w:r>
    </w:p>
    <w:p>
      <w:pPr>
        <w:pStyle w:val="TextkrperEinzug2"/>
        <w:ind w:left="708" w:hanging="0"/>
        <w:rPr/>
      </w:pPr>
      <w:r>
        <w:rPr/>
        <w:t xml:space="preserve">1/2 Becher Sahnejoghurt, </w:t>
        <w:br/>
        <w:t xml:space="preserve">3 El Sahne, </w:t>
        <w:br/>
        <w:t xml:space="preserve">1 El Zucker, </w:t>
        <w:br/>
        <w:t xml:space="preserve">2 El Orangensaft, </w:t>
        <w:br/>
        <w:t xml:space="preserve">1 Tl Zitronensaft, </w:t>
        <w:br/>
        <w:t xml:space="preserve">1 El Orangenlikör, </w:t>
        <w:br/>
        <w:t xml:space="preserve">1 Orange </w:t>
        <w:br/>
        <w:br/>
        <w:t xml:space="preserve">Den Joghurt mit der Sahne im Quick-Chef verrühren, nach und nach Zucker, 0-Saft, Zitronensaft und Likör zugeben, gut verrühren, umfüllen. Die Orange auf dünne Scheiben schneiden und zum Dekorieren verwenden. Passt gut zu frischen </w:t>
        <w:br/>
        <w:t xml:space="preserve">Früchten. </w:t>
      </w:r>
    </w:p>
    <w:p>
      <w:pPr>
        <w:pStyle w:val="Heading3"/>
        <w:numPr>
          <w:ilvl w:val="0"/>
          <w:numId w:val="2"/>
        </w:numPr>
        <w:rPr/>
      </w:pPr>
      <w:bookmarkStart w:id="429" w:name="__RefHeading___Toc121119598"/>
      <w:r>
        <w:rPr/>
        <w:t>Käse Sahne Sauce</w:t>
      </w:r>
      <w:bookmarkEnd w:id="429"/>
      <w:r>
        <w:rPr/>
        <w:t xml:space="preserve"> </w:t>
      </w:r>
    </w:p>
    <w:p>
      <w:pPr>
        <w:pStyle w:val="Normal"/>
        <w:rPr/>
      </w:pPr>
      <w:r>
        <w:rPr/>
        <w:t xml:space="preserve">125 g Roquefort, </w:t>
        <w:br/>
        <w:t xml:space="preserve">250 g Quark, </w:t>
        <w:br/>
        <w:t xml:space="preserve">3 El Essig, </w:t>
        <w:br/>
        <w:t xml:space="preserve">6 El Sahne, </w:t>
        <w:br/>
        <w:t xml:space="preserve">3 El Olivenöl, </w:t>
        <w:br/>
        <w:t xml:space="preserve">Salz, Pfeffer </w:t>
      </w:r>
      <w:r>
        <w:br w:type="page"/>
      </w:r>
    </w:p>
    <w:p>
      <w:pPr>
        <w:pStyle w:val="Normal"/>
        <w:rPr/>
      </w:pPr>
      <w:r>
        <w:rPr/>
        <w:t xml:space="preserve">Den Roquefort mit einer Gabel leicht zerdrücken und im Quick-Chef mit dem Quark und Essig zu einer glatten Masse verrühren, die Sahne und das Öl durch den Trichter hinzufügen, mit Salz und Pfeffer abschmecken. </w:t>
      </w:r>
    </w:p>
    <w:p>
      <w:pPr>
        <w:pStyle w:val="Heading3"/>
        <w:numPr>
          <w:ilvl w:val="0"/>
          <w:numId w:val="2"/>
        </w:numPr>
        <w:rPr/>
      </w:pPr>
      <w:bookmarkStart w:id="430" w:name="__RefHeading___Toc121119599"/>
      <w:r>
        <w:rPr/>
        <w:t>Ketchup Sauce</w:t>
      </w:r>
      <w:bookmarkEnd w:id="430"/>
      <w:r>
        <w:rPr/>
        <w:t xml:space="preserve"> </w:t>
      </w:r>
    </w:p>
    <w:p>
      <w:pPr>
        <w:pStyle w:val="Normal"/>
        <w:rPr/>
      </w:pPr>
      <w:r>
        <w:rPr/>
        <w:t xml:space="preserve">200 g Naturjoghurt, </w:t>
        <w:br/>
        <w:t xml:space="preserve">4 - 6 El Ketchup, </w:t>
        <w:br/>
        <w:t xml:space="preserve">Pfeffer, </w:t>
        <w:br/>
        <w:t xml:space="preserve">1 rote Paprika, </w:t>
        <w:br/>
        <w:t xml:space="preserve">etwas Frischkäse </w:t>
        <w:br/>
        <w:br/>
        <w:t xml:space="preserve">Die Paprika waschen, trocken tupfen und in Stücke schneiden, im Quick-Chef klein hacken, Joghurt und Ketchup zugeben und verrühren, solange Frischkäse hinzufügen bis eine glatte, nicht zu dünnflüssige Masse entsteht. Mit Pfeffer abschmecken. </w:t>
      </w:r>
    </w:p>
    <w:p>
      <w:pPr>
        <w:pStyle w:val="Heading3"/>
        <w:numPr>
          <w:ilvl w:val="0"/>
          <w:numId w:val="2"/>
        </w:numPr>
        <w:rPr/>
      </w:pPr>
      <w:bookmarkStart w:id="431" w:name="__RefHeading___Toc121119600"/>
      <w:r>
        <w:rPr/>
        <w:t>Knoblauchsauce I</w:t>
      </w:r>
      <w:bookmarkEnd w:id="431"/>
      <w:r>
        <w:rPr/>
        <w:t xml:space="preserve"> </w:t>
      </w:r>
    </w:p>
    <w:p>
      <w:pPr>
        <w:pStyle w:val="Normal"/>
        <w:rPr/>
      </w:pPr>
      <w:r>
        <w:rPr/>
        <w:t xml:space="preserve">4 durchgepresste Knoblauchzehen, </w:t>
        <w:br/>
        <w:t xml:space="preserve">1 hartgekochtes Ei, </w:t>
        <w:br/>
        <w:t xml:space="preserve">1 kleine Zwiebel, </w:t>
        <w:br/>
        <w:t xml:space="preserve">5 El Mayonnaise, </w:t>
        <w:br/>
        <w:t xml:space="preserve">5 El Creme fraiche, </w:t>
        <w:br/>
        <w:t xml:space="preserve">Petersilie, </w:t>
        <w:br/>
        <w:t xml:space="preserve">Schnittlauch, </w:t>
        <w:br/>
        <w:t xml:space="preserve">Salz, </w:t>
        <w:br/>
        <w:t xml:space="preserve">Pfeffer, </w:t>
        <w:br/>
        <w:t>1 Prise Zucker</w:t>
        <w:br/>
        <w:br/>
        <w:t xml:space="preserve">Das Ei pellen und mit der Zwiebel im Quick-Chef hacken, herausnehmen. Die Mayonnaise mit der Creme fraiche glatt rühren, den Knoblauch zugeben und gut verrühren. Dann die restlichen Zutaten dazu, mit Salz und Pfeffer abschmecken und zu Pellkartoffeln genießen. </w:t>
      </w:r>
      <w:r>
        <w:br w:type="page"/>
      </w:r>
    </w:p>
    <w:p>
      <w:pPr>
        <w:pStyle w:val="Heading3"/>
        <w:numPr>
          <w:ilvl w:val="0"/>
          <w:numId w:val="2"/>
        </w:numPr>
        <w:rPr/>
      </w:pPr>
      <w:bookmarkStart w:id="432" w:name="__RefHeading___Toc121119601"/>
      <w:r>
        <w:rPr/>
        <w:t>Knoblauchsauce II</w:t>
      </w:r>
      <w:bookmarkEnd w:id="432"/>
      <w:r>
        <w:rPr/>
        <w:t xml:space="preserve"> </w:t>
      </w:r>
    </w:p>
    <w:p>
      <w:pPr>
        <w:pStyle w:val="Normal"/>
        <w:rPr/>
      </w:pPr>
      <w:r>
        <w:rPr/>
        <w:t xml:space="preserve">1 Knoblauchzehe, </w:t>
        <w:br/>
        <w:t xml:space="preserve">5 Eigelb, </w:t>
        <w:br/>
        <w:t xml:space="preserve">1 Tl Paprika edelsüß, </w:t>
        <w:br/>
        <w:t xml:space="preserve">1 Tl Senf, </w:t>
        <w:br/>
        <w:t xml:space="preserve">1 Schuss Gewürzgurkensaft, </w:t>
        <w:br/>
        <w:t xml:space="preserve">Salz, </w:t>
        <w:br/>
        <w:t xml:space="preserve">Pfeffer </w:t>
        <w:br/>
        <w:br/>
        <w:t xml:space="preserve">Die Eigelbe mit den Gewürzen gut verrühren, die Knoblauchzehe zupressen, mit Salz und Pfeffer abschmecken, passt gut zu Grillschinken sowie zu heißen und kalten Braten. </w:t>
      </w:r>
    </w:p>
    <w:p>
      <w:pPr>
        <w:pStyle w:val="Heading3"/>
        <w:numPr>
          <w:ilvl w:val="0"/>
          <w:numId w:val="2"/>
        </w:numPr>
        <w:rPr/>
      </w:pPr>
      <w:bookmarkStart w:id="433" w:name="__RefHeading___Toc121119602"/>
      <w:r>
        <w:rPr/>
        <w:t>Kräuterdressing</w:t>
      </w:r>
      <w:bookmarkEnd w:id="433"/>
      <w:r>
        <w:rPr/>
        <w:t xml:space="preserve"> </w:t>
      </w:r>
    </w:p>
    <w:p>
      <w:pPr>
        <w:pStyle w:val="Normal"/>
        <w:rPr/>
      </w:pPr>
      <w:r>
        <w:rPr/>
        <w:t xml:space="preserve">1 kleine Zwiebel, </w:t>
        <w:br/>
        <w:t xml:space="preserve">1 Knoblauchzehe, </w:t>
        <w:br/>
        <w:t xml:space="preserve">200 g Naturjoghurt, </w:t>
        <w:br/>
        <w:t xml:space="preserve">2 El Olivenöl, </w:t>
        <w:br/>
        <w:t xml:space="preserve">1 El Obstessig, </w:t>
        <w:br/>
        <w:t xml:space="preserve">1 El Zitronensaft, </w:t>
        <w:br/>
        <w:t xml:space="preserve">1 Tl Honig, </w:t>
        <w:br/>
        <w:t xml:space="preserve">3 El frische Gartenkräuter (oder TK-Kräuter), </w:t>
        <w:br/>
        <w:t xml:space="preserve">1 Tl Salz </w:t>
        <w:br/>
        <w:br/>
        <w:t xml:space="preserve">Die Zwiebel, die Knoblauchzehe und Kräuter im Quick-Chef fein hacken. Das Joghurt zufügen und verrühren, die flüssigen Zutaten durch den Trichter zugeben, mit Salz abschmecken. Passt zu allen Blattsalaten. </w:t>
      </w:r>
      <w:r>
        <w:br w:type="page"/>
      </w:r>
    </w:p>
    <w:p>
      <w:pPr>
        <w:pStyle w:val="Heading3"/>
        <w:numPr>
          <w:ilvl w:val="0"/>
          <w:numId w:val="2"/>
        </w:numPr>
        <w:rPr/>
      </w:pPr>
      <w:bookmarkStart w:id="434" w:name="__RefHeading___Toc121119603"/>
      <w:r>
        <w:rPr/>
        <w:t>Linguine mit Tomaten-Nuss-Pesto</w:t>
      </w:r>
      <w:bookmarkEnd w:id="434"/>
      <w:r>
        <w:rPr/>
        <w:t xml:space="preserve"> </w:t>
      </w:r>
    </w:p>
    <w:p>
      <w:pPr>
        <w:pStyle w:val="Normal"/>
        <w:rPr/>
      </w:pPr>
      <w:r>
        <w:rPr/>
        <w:t xml:space="preserve">250 g Linguine (ital. Bandnudeln, schmal u. lang) </w:t>
        <w:br/>
        <w:t xml:space="preserve">3 l Gemüsebrühe </w:t>
        <w:br/>
        <w:t xml:space="preserve">100 g getr. Tomaten </w:t>
        <w:br/>
        <w:t xml:space="preserve">6 in Öl eingelegte Knobizehen </w:t>
        <w:br/>
        <w:t xml:space="preserve">8 Walnüsse </w:t>
        <w:br/>
        <w:t xml:space="preserve">25 g Pistazien </w:t>
        <w:br/>
        <w:t xml:space="preserve">2 EL Kürbiskernöl </w:t>
        <w:br/>
        <w:t xml:space="preserve">3 EL Pecorino oder Parmesan </w:t>
        <w:br/>
        <w:t xml:space="preserve">25 g TK Kräuter mit Knobi </w:t>
        <w:br/>
        <w:t xml:space="preserve">Salz, Pfeffer </w:t>
        <w:br/>
        <w:t xml:space="preserve">2 EL Tomatenmark </w:t>
        <w:br/>
        <w:br/>
        <w:t xml:space="preserve">Nudeln in der Gemüsebrühe bissfest garen, </w:t>
        <w:br/>
        <w:t xml:space="preserve">getr. Tomaten abtropfen lassen (SchüttelMax), Öl auffangen </w:t>
        <w:br/>
        <w:t xml:space="preserve">Walnüsse schälen, </w:t>
        <w:br/>
        <w:t xml:space="preserve">im Quickchef Nüsse, Knobi u. Tomaten zerkleinern, </w:t>
        <w:br/>
        <w:t xml:space="preserve">zusammen mit den Pistazien in einer Pfanne erhitzen, Kürbiskernöl, 1 EL Öl von den Tomaten u. ger. Käse (Mahlchef) zufügen, </w:t>
        <w:br/>
        <w:t xml:space="preserve">2 Schöpfkellen Nudelbrühe zugießen u. die Kräuter hinzugeben. </w:t>
        <w:br/>
        <w:t xml:space="preserve">Mit Salz u. Pfeffer abschmecken u. mit dem Tomatenmark cremig rühren. </w:t>
        <w:br/>
        <w:t xml:space="preserve">Linguine abtropfen lassen in ein Thermoduo geben und Pesto unterziehen. </w:t>
      </w:r>
    </w:p>
    <w:p>
      <w:pPr>
        <w:pStyle w:val="Heading3"/>
        <w:numPr>
          <w:ilvl w:val="0"/>
          <w:numId w:val="2"/>
        </w:numPr>
        <w:rPr/>
      </w:pPr>
      <w:bookmarkStart w:id="435" w:name="__RefHeading___Toc121119604"/>
      <w:r>
        <w:rPr/>
        <w:t>Madeira Sauce</w:t>
      </w:r>
      <w:bookmarkEnd w:id="435"/>
      <w:r>
        <w:rPr/>
        <w:t xml:space="preserve"> </w:t>
      </w:r>
    </w:p>
    <w:p>
      <w:pPr>
        <w:pStyle w:val="Normal"/>
        <w:rPr/>
      </w:pPr>
      <w:r>
        <w:rPr/>
        <w:t xml:space="preserve">200 ml braune Sauce, </w:t>
        <w:br/>
        <w:t xml:space="preserve">50 ml Madeira, </w:t>
        <w:br/>
        <w:t xml:space="preserve">Saft von 1/2 Zitrone, </w:t>
        <w:br/>
        <w:t xml:space="preserve">1 Tl Zucker </w:t>
        <w:br/>
        <w:br/>
        <w:t xml:space="preserve">Die Zutaten im Quick-Chef kräftig verrühren, in einen Topf umfüllen und aufkochen. </w:t>
      </w:r>
      <w:r>
        <w:br w:type="page"/>
      </w:r>
    </w:p>
    <w:p>
      <w:pPr>
        <w:pStyle w:val="Heading3"/>
        <w:numPr>
          <w:ilvl w:val="0"/>
          <w:numId w:val="2"/>
        </w:numPr>
        <w:rPr/>
      </w:pPr>
      <w:bookmarkStart w:id="436" w:name="__RefHeading___Toc121119605"/>
      <w:r>
        <w:rPr/>
        <w:t>Madeira Weinsauce</w:t>
      </w:r>
      <w:bookmarkEnd w:id="436"/>
      <w:r>
        <w:rPr/>
        <w:t xml:space="preserve"> </w:t>
      </w:r>
    </w:p>
    <w:p>
      <w:pPr>
        <w:pStyle w:val="Normal"/>
        <w:rPr/>
      </w:pPr>
      <w:r>
        <w:rPr/>
        <w:t xml:space="preserve">1/2 l braune Grundsauce, </w:t>
        <w:br/>
        <w:t xml:space="preserve">3 El Madeira, </w:t>
        <w:br/>
        <w:t xml:space="preserve">3 El Weißwein, </w:t>
        <w:br/>
        <w:t xml:space="preserve">2 El Tomatenmark </w:t>
        <w:br/>
        <w:br/>
        <w:t xml:space="preserve">Die braune Grundsauce herstellen, im Quick Chef den Wein mit Madeira und Tomatenmark verrühren und für kurze Zeit mitkochen. Ganz lecker zu Schinkenbraten. </w:t>
      </w:r>
    </w:p>
    <w:p>
      <w:pPr>
        <w:pStyle w:val="Heading3"/>
        <w:numPr>
          <w:ilvl w:val="0"/>
          <w:numId w:val="2"/>
        </w:numPr>
        <w:rPr/>
      </w:pPr>
      <w:bookmarkStart w:id="437" w:name="__RefHeading___Toc121119606"/>
      <w:r>
        <w:rPr/>
        <w:t>Mango Curry Sauce</w:t>
      </w:r>
      <w:bookmarkEnd w:id="437"/>
      <w:r>
        <w:rPr/>
        <w:t xml:space="preserve"> </w:t>
      </w:r>
    </w:p>
    <w:p>
      <w:pPr>
        <w:pStyle w:val="TextBodyIndent"/>
        <w:ind w:left="720" w:hanging="0"/>
        <w:rPr/>
      </w:pPr>
      <w:r>
        <w:rPr/>
        <w:t xml:space="preserve">Mango Curry Sauce </w:t>
        <w:br/>
        <w:br/>
        <w:t xml:space="preserve">1 reife Mango, </w:t>
        <w:br/>
        <w:t xml:space="preserve">4 El Sojaöl, </w:t>
        <w:br/>
        <w:t xml:space="preserve">etwas Zitronensaft, </w:t>
        <w:br/>
        <w:t xml:space="preserve">Curry, </w:t>
        <w:br/>
        <w:t xml:space="preserve">Pfeffer </w:t>
        <w:br/>
        <w:br/>
        <w:t xml:space="preserve">Die Mango schälen und das Fruchtfleisch vom Kern lösen, mit dem Öl und Zitronensaft im Quick-Chef pürieren, mit Curry und Pfeffer abschmecken. </w:t>
      </w:r>
    </w:p>
    <w:p>
      <w:pPr>
        <w:pStyle w:val="Heading3"/>
        <w:numPr>
          <w:ilvl w:val="0"/>
          <w:numId w:val="2"/>
        </w:numPr>
        <w:rPr/>
      </w:pPr>
      <w:bookmarkStart w:id="438" w:name="__RefHeading___Toc121119607"/>
      <w:r>
        <w:rPr/>
        <w:t>Rotweinsauce</w:t>
      </w:r>
      <w:bookmarkEnd w:id="438"/>
      <w:r>
        <w:rPr/>
        <w:t xml:space="preserve"> </w:t>
      </w:r>
    </w:p>
    <w:p>
      <w:pPr>
        <w:pStyle w:val="Normal"/>
        <w:rPr/>
      </w:pPr>
      <w:r>
        <w:rPr/>
        <w:t xml:space="preserve">2 Schalotten, </w:t>
        <w:br/>
        <w:t xml:space="preserve">50 g Butter, </w:t>
        <w:br/>
        <w:t xml:space="preserve">2 El Mehl, </w:t>
        <w:br/>
        <w:t xml:space="preserve">1 Rotwein, </w:t>
        <w:br/>
        <w:t xml:space="preserve">Salz, </w:t>
        <w:br/>
        <w:t xml:space="preserve">Pfeffer, </w:t>
        <w:br/>
        <w:t xml:space="preserve">1 El Zucker, </w:t>
        <w:br/>
        <w:t xml:space="preserve">Zitronensaft </w:t>
        <w:br/>
        <w:br/>
      </w:r>
      <w:r>
        <w:br w:type="page"/>
      </w:r>
    </w:p>
    <w:p>
      <w:pPr>
        <w:pStyle w:val="Normal"/>
        <w:rPr/>
      </w:pPr>
      <w:r>
        <w:rPr/>
        <w:t xml:space="preserve">Die Schalotten abziehen und im Quick Chef sehr fein hacken, anschließend in der Butter andünsten. Mit Mehl bestäuben und unter ständigem Rühren den Rotwein zugießen. Bei wenig Hitze etwas andicken lassen, weiterrühren. Würzen, abschmecken und bei wenig Hitze im geschlossenen Topf ca. 20 Minuten köcheln lassen. Passt hervorragend zu Rinderbraten. </w:t>
      </w:r>
    </w:p>
    <w:p>
      <w:pPr>
        <w:pStyle w:val="Heading3"/>
        <w:numPr>
          <w:ilvl w:val="0"/>
          <w:numId w:val="2"/>
        </w:numPr>
        <w:rPr/>
      </w:pPr>
      <w:bookmarkStart w:id="439" w:name="__RefHeading___Toc121119608"/>
      <w:r>
        <w:rPr/>
        <w:t>Sauce Tartar</w:t>
      </w:r>
      <w:bookmarkEnd w:id="439"/>
      <w:r>
        <w:rPr/>
        <w:t xml:space="preserve"> </w:t>
      </w:r>
    </w:p>
    <w:p>
      <w:pPr>
        <w:pStyle w:val="TextkrperEinzug2"/>
        <w:ind w:left="708" w:hanging="0"/>
        <w:rPr/>
      </w:pPr>
      <w:r>
        <w:rPr/>
        <w:t xml:space="preserve">200 ml Mayonnaise, </w:t>
        <w:br/>
        <w:t xml:space="preserve">1 Ei (hart gekocht und fein gehackt), </w:t>
        <w:br/>
        <w:t xml:space="preserve">1 EL Kapern (fein gehackt), </w:t>
        <w:br/>
        <w:t xml:space="preserve">1 EL Gewürzgurke (fein gehackt), </w:t>
        <w:br/>
        <w:t xml:space="preserve">1 EL Petersilie (fein gehackt), </w:t>
        <w:br/>
        <w:t xml:space="preserve">1 EL Estragon (fein gehackt), </w:t>
        <w:br/>
        <w:t xml:space="preserve">Salz, </w:t>
        <w:br/>
        <w:t xml:space="preserve">Pfeffer </w:t>
        <w:br/>
        <w:br/>
        <w:t xml:space="preserve">Alle Zutaten miteinander vermengen, mit Salz und Pfeffer abschmecken. </w:t>
        <w:br/>
        <w:t xml:space="preserve">Schafskäsedip LOW FAT: </w:t>
        <w:br/>
        <w:t xml:space="preserve">in Sticks geschnittene Gurken, Möhren, Paprika und Tomaten </w:t>
        <w:br/>
        <w:t xml:space="preserve">- 20g Schafskäse (Patros leicht) </w:t>
        <w:br/>
        <w:t xml:space="preserve">- 120g Quark 0,2% </w:t>
        <w:br/>
        <w:t xml:space="preserve">- nach belieben etwas Knoblauch </w:t>
        <w:br/>
        <w:t xml:space="preserve">- etwas Salz, Pfeffer aus der Mühle </w:t>
        <w:br/>
        <w:t xml:space="preserve">- Frühlingskräuter aus der TK (wer hat auch frische) </w:t>
        <w:br/>
        <w:t xml:space="preserve">Schafskäse zerdrücken und mit Quark und Gewürzen und Kräutern vermengen! Fertig! </w:t>
      </w:r>
    </w:p>
    <w:p>
      <w:pPr>
        <w:pStyle w:val="Heading3"/>
        <w:numPr>
          <w:ilvl w:val="0"/>
          <w:numId w:val="2"/>
        </w:numPr>
        <w:rPr/>
      </w:pPr>
      <w:bookmarkStart w:id="440" w:name="__RefHeading___Toc121119609"/>
      <w:r>
        <w:rPr/>
        <w:t>Scharfe Tomatensauce</w:t>
      </w:r>
      <w:bookmarkEnd w:id="440"/>
      <w:r>
        <w:rPr/>
        <w:t xml:space="preserve"> </w:t>
      </w:r>
    </w:p>
    <w:p>
      <w:pPr>
        <w:pStyle w:val="Normal"/>
        <w:rPr/>
      </w:pPr>
      <w:r>
        <w:rPr/>
        <w:t xml:space="preserve">200 ml Ketchup, </w:t>
        <w:br/>
        <w:t xml:space="preserve">1 El Öl, </w:t>
        <w:br/>
        <w:t xml:space="preserve">1 rote Paprika, </w:t>
        <w:br/>
        <w:t xml:space="preserve">3 Knoblauchzehen, </w:t>
        <w:br/>
        <w:t xml:space="preserve">1 Zwiebel, </w:t>
        <w:br/>
        <w:t xml:space="preserve">2 Gewürzgurken, </w:t>
        <w:br/>
        <w:t xml:space="preserve">2 Tl Chilipulver </w:t>
        <w:br/>
        <w:br/>
        <w:t>Die Paprika mit der Zwiebel und den Gurken im Quick-Chef fein hacken, Knoblauch dazupressen, restliche Zutaten beifügen und verrühren und mit Chilipulver abschmecken.</w:t>
      </w:r>
      <w:r>
        <w:br w:type="page"/>
      </w:r>
    </w:p>
    <w:p>
      <w:pPr>
        <w:pStyle w:val="Heading3"/>
        <w:numPr>
          <w:ilvl w:val="0"/>
          <w:numId w:val="2"/>
        </w:numPr>
        <w:rPr/>
      </w:pPr>
      <w:bookmarkStart w:id="441" w:name="__RefHeading___Toc121119610"/>
      <w:r>
        <w:rPr/>
        <w:t>Spinat-Käse Sauce</w:t>
      </w:r>
      <w:bookmarkEnd w:id="441"/>
      <w:r>
        <w:rPr/>
        <w:t xml:space="preserve"> </w:t>
      </w:r>
    </w:p>
    <w:p>
      <w:pPr>
        <w:pStyle w:val="Normal"/>
        <w:rPr/>
      </w:pPr>
      <w:r>
        <w:rPr/>
        <w:t xml:space="preserve">1 Knoblauchzehe, </w:t>
        <w:br/>
        <w:t xml:space="preserve">1 Zwiebel, </w:t>
        <w:br/>
        <w:t xml:space="preserve">20 g Butter, </w:t>
        <w:br/>
        <w:t xml:space="preserve">450 g T K Rahmspinat, </w:t>
        <w:br/>
        <w:t xml:space="preserve">50 ml Sahne, </w:t>
        <w:br/>
        <w:t xml:space="preserve">100 g Schmelzkäse mit Kräutern, </w:t>
        <w:br/>
        <w:t xml:space="preserve">Salz, </w:t>
        <w:br/>
        <w:t xml:space="preserve">Pfeffer, </w:t>
        <w:br/>
        <w:t xml:space="preserve">etwas ger. Muskatnuss </w:t>
        <w:br/>
        <w:br/>
        <w:t xml:space="preserve">Die Knoblauchzehe durchpressen und die Zwiebel im Quick Chef fein hacken, in heißer Butter andünsten. Den Spinat und die Sahne hinzugeben und langsam bei geringer Hitze köcheln lassen. Den Schmelzkäse in der heißen Sauce auflösen und abschmecken. Ganz lecker zu Bandnudeln. </w:t>
      </w:r>
    </w:p>
    <w:p>
      <w:pPr>
        <w:pStyle w:val="Heading3"/>
        <w:numPr>
          <w:ilvl w:val="0"/>
          <w:numId w:val="2"/>
        </w:numPr>
        <w:rPr/>
      </w:pPr>
      <w:bookmarkStart w:id="442" w:name="__RefHeading___Toc121119611"/>
      <w:bookmarkEnd w:id="442"/>
      <w:r>
        <w:rPr/>
        <w:t>Tomaten Shrimps Sauce</w:t>
      </w:r>
    </w:p>
    <w:p>
      <w:pPr>
        <w:pStyle w:val="Normal"/>
        <w:rPr/>
      </w:pPr>
      <w:r>
        <w:rPr/>
        <w:t xml:space="preserve">3 El Olivenöl, </w:t>
        <w:br/>
        <w:t xml:space="preserve">2 durchgepresste Knoblauchzehen, </w:t>
        <w:br/>
        <w:t xml:space="preserve">400 g Tomaten, </w:t>
        <w:br/>
        <w:t xml:space="preserve">1 Bund gehackte Petersilie, </w:t>
        <w:br/>
        <w:t xml:space="preserve">250 g Shrimps, </w:t>
        <w:br/>
        <w:t xml:space="preserve">180 ml Weißwein, </w:t>
        <w:br/>
        <w:t xml:space="preserve">Salz, </w:t>
        <w:br/>
        <w:t xml:space="preserve">Pfeffer </w:t>
        <w:br/>
        <w:br/>
        <w:t xml:space="preserve">Die Knoblauchzehen im heißen Öl andünsten. Die gewaschenen und auf grobe Viertel geschnittenen Tomaten im Quick Chef fein hacken, mit der Petersilie vermengt in das heiße Knoblauchöl geben. Einkochen lassen und dann die Shrimps und den Wein zufügen, ca. 2 Minuten kochen lassen und abschmecken. </w:t>
      </w:r>
      <w:r>
        <w:br w:type="page"/>
      </w:r>
    </w:p>
    <w:p>
      <w:pPr>
        <w:pStyle w:val="Heading3"/>
        <w:numPr>
          <w:ilvl w:val="0"/>
          <w:numId w:val="2"/>
        </w:numPr>
        <w:rPr/>
      </w:pPr>
      <w:bookmarkStart w:id="443" w:name="__RefHeading___Toc121119612"/>
      <w:r>
        <w:rPr/>
        <w:t>Weinsauce</w:t>
      </w:r>
      <w:bookmarkEnd w:id="443"/>
      <w:r>
        <w:rPr/>
        <w:t xml:space="preserve"> </w:t>
      </w:r>
    </w:p>
    <w:p>
      <w:pPr>
        <w:pStyle w:val="Normal"/>
        <w:rPr/>
      </w:pPr>
      <w:r>
        <w:rPr/>
        <w:t xml:space="preserve">100 ml Weißwein, </w:t>
        <w:br/>
        <w:t xml:space="preserve">1 Eigelb, </w:t>
        <w:br/>
        <w:t xml:space="preserve">300 ml Fleischbrühe, </w:t>
        <w:br/>
        <w:t xml:space="preserve">80 g sehr weiche Butter, </w:t>
        <w:br/>
        <w:t xml:space="preserve">1 El Mehl, </w:t>
        <w:br/>
        <w:t xml:space="preserve">etwas Saft von einer ausgepressten Zitrone </w:t>
        <w:br/>
        <w:br/>
        <w:t xml:space="preserve">Die Zutaten der Reihenfolge nach im Quick-Chef gründlich verrühren, umfüllen und in einem Topf aufkochen, bis sie dicklich wird. Eventuell noch etwas Mehl zufügen. </w:t>
      </w:r>
    </w:p>
    <w:p>
      <w:pPr>
        <w:pStyle w:val="Heading3"/>
        <w:numPr>
          <w:ilvl w:val="0"/>
          <w:numId w:val="2"/>
        </w:numPr>
        <w:rPr/>
      </w:pPr>
      <w:bookmarkStart w:id="444" w:name="__RefHeading___Toc121119613"/>
      <w:r>
        <w:rPr/>
        <w:t>Zwiebelsauce zu allen Bratengerichten</w:t>
      </w:r>
      <w:bookmarkEnd w:id="444"/>
      <w:r>
        <w:rPr/>
        <w:t xml:space="preserve"> </w:t>
      </w:r>
    </w:p>
    <w:p>
      <w:pPr>
        <w:pStyle w:val="Normal"/>
        <w:rPr/>
      </w:pPr>
      <w:r>
        <w:rPr/>
        <w:t xml:space="preserve">1/2 l braune Grundsauce, </w:t>
        <w:br/>
        <w:t xml:space="preserve">5 Zwiebeln, </w:t>
        <w:br/>
        <w:t xml:space="preserve">40 g Butter, </w:t>
        <w:br/>
        <w:t xml:space="preserve">1/4 l Rotwein, </w:t>
        <w:br/>
        <w:t xml:space="preserve">Salz, </w:t>
        <w:br/>
        <w:t xml:space="preserve">Pfeffer, </w:t>
        <w:br/>
        <w:t xml:space="preserve">Paprikapulver </w:t>
        <w:br/>
        <w:br/>
        <w:t xml:space="preserve">Die Grundsauce herstellen, die Zwiebeln im Quick Chef grob hacken und in der heißen Butter rösten und dann im geschlossenen Topf ca. 10 Minuten dünsten. Durch ein Sieb passieren und das passierte Zwiebelpüree mit der Grundsauce verrühren, Rotwein auffüllen und ca. 5 Minuten köcheln lassen. Abschmecken und servieren. </w:t>
      </w:r>
    </w:p>
    <w:p>
      <w:pPr>
        <w:pStyle w:val="Heading3"/>
        <w:numPr>
          <w:ilvl w:val="0"/>
          <w:numId w:val="2"/>
        </w:numPr>
        <w:rPr/>
      </w:pPr>
      <w:bookmarkStart w:id="445" w:name="__RefHeading___Toc121119614"/>
      <w:r>
        <w:rPr/>
        <w:t>Tomatensauce extra scharf</w:t>
      </w:r>
      <w:bookmarkEnd w:id="445"/>
      <w:r>
        <w:rPr/>
        <w:t xml:space="preserve"> </w:t>
      </w:r>
    </w:p>
    <w:p>
      <w:pPr>
        <w:pStyle w:val="Normal"/>
        <w:rPr/>
      </w:pPr>
      <w:r>
        <w:rPr/>
        <w:t xml:space="preserve">200 g Tomatenketchup, </w:t>
        <w:br/>
        <w:t xml:space="preserve">1 rote Paprika, </w:t>
        <w:br/>
        <w:t xml:space="preserve">1 Zwiebel, </w:t>
        <w:br/>
        <w:t xml:space="preserve">3 Knobizehen, </w:t>
        <w:br/>
        <w:t xml:space="preserve">2 kleine Gewürzgurken, </w:t>
        <w:br/>
        <w:t xml:space="preserve">2 TL Chilipulver </w:t>
        <w:br/>
        <w:br/>
        <w:t xml:space="preserve">Zutaten zerkleinern und mischen. </w:t>
      </w:r>
      <w:r>
        <w:br w:type="page"/>
      </w:r>
    </w:p>
    <w:p>
      <w:pPr>
        <w:pStyle w:val="Heading2"/>
        <w:ind w:left="0" w:hanging="0"/>
        <w:rPr/>
      </w:pPr>
      <w:bookmarkStart w:id="446" w:name="__RefHeading___Toc121119615"/>
      <w:r>
        <w:rPr/>
        <w:t>Suppen</w:t>
      </w:r>
      <w:bookmarkEnd w:id="446"/>
      <w:r>
        <w:rPr/>
        <w:t xml:space="preserve"> </w:t>
      </w:r>
    </w:p>
    <w:p>
      <w:pPr>
        <w:pStyle w:val="Heading3"/>
        <w:numPr>
          <w:ilvl w:val="0"/>
          <w:numId w:val="2"/>
        </w:numPr>
        <w:rPr/>
      </w:pPr>
      <w:bookmarkStart w:id="447" w:name="__RefHeading___Toc121119616"/>
      <w:r>
        <w:rPr/>
        <w:t>Gemüsesuppe</w:t>
      </w:r>
      <w:bookmarkEnd w:id="447"/>
      <w:r>
        <w:rPr/>
        <w:t xml:space="preserve"> </w:t>
      </w:r>
    </w:p>
    <w:p>
      <w:pPr>
        <w:pStyle w:val="Normal"/>
        <w:rPr/>
      </w:pPr>
      <w:r>
        <w:rPr/>
        <w:t xml:space="preserve">1 Zwiebel, </w:t>
        <w:br/>
        <w:t xml:space="preserve">2 Möhren, </w:t>
        <w:br/>
        <w:t xml:space="preserve">1 Rübe oder Pastinake, </w:t>
        <w:br/>
        <w:t xml:space="preserve">150 ml Gemüsebrühe, </w:t>
        <w:br/>
        <w:t xml:space="preserve">150 ml Magermilch, </w:t>
        <w:br/>
        <w:t xml:space="preserve">1 El Pflanzenöl, </w:t>
        <w:br/>
        <w:t xml:space="preserve">Salz und </w:t>
        <w:br/>
        <w:t xml:space="preserve">Pfeffer </w:t>
        <w:br/>
        <w:br/>
        <w:t xml:space="preserve">Zwiebel, Möhren und Rübe in den Quick - Chef geben und grob hacken. Öl in einem großen Topf erhitzen und alles Gemüse hinzugeben. Glasieren, dann die Gemüsebrühe draufschütten. Kochen, bis das Gemüse weich ist. Wieder in den Quick- Chef einfüllen, Milch hinzugeben und glatt mixen. Gründlich erhitzen und mit Croutons oder Pariser Brot servieren. </w:t>
      </w:r>
    </w:p>
    <w:p>
      <w:pPr>
        <w:pStyle w:val="Heading3"/>
        <w:numPr>
          <w:ilvl w:val="0"/>
          <w:numId w:val="2"/>
        </w:numPr>
        <w:rPr/>
      </w:pPr>
      <w:bookmarkStart w:id="448" w:name="__RefHeading___Toc121119617"/>
      <w:r>
        <w:rPr/>
        <w:t>Gemüsesuppe</w:t>
      </w:r>
      <w:bookmarkEnd w:id="448"/>
      <w:r>
        <w:rPr/>
        <w:t xml:space="preserve"> </w:t>
      </w:r>
    </w:p>
    <w:p>
      <w:pPr>
        <w:pStyle w:val="Normal"/>
        <w:rPr/>
      </w:pPr>
      <w:r>
        <w:rPr/>
        <w:t xml:space="preserve">1 Zwiebel, </w:t>
        <w:br/>
        <w:t xml:space="preserve">2 Karotten, </w:t>
        <w:br/>
        <w:t xml:space="preserve">2 Kartoffeln, </w:t>
        <w:br/>
        <w:t xml:space="preserve">1 Rübe, </w:t>
        <w:br/>
        <w:t xml:space="preserve">150 ml Gemüsebrühe, </w:t>
        <w:br/>
        <w:t xml:space="preserve">150 ml fettarme Milch, </w:t>
        <w:br/>
        <w:t xml:space="preserve">1 El Pflanzenöl, </w:t>
        <w:br/>
        <w:t xml:space="preserve">Salz und Pfeffer </w:t>
        <w:br/>
        <w:br/>
        <w:t xml:space="preserve">Die Zwiebel, Karotten und Rübe putzen, Kartoffeln schälen und in den Quick-Chef geben und grob hacken. In einem großen Topf das Öl erhitzen und alles Gemüse hinzugeben und glasieren. Dann die Gemüsebrühe aufschütten und solange kochen, bis das Gemüse weich ist. Alles wieder in den Quick-Chef einfüllen, die Milch hinzugeben und glatt mixen, mit Gewürzen abschmecken. Gründlich erhitzen und mit Croutons oder Weißbrot servieren. </w:t>
      </w:r>
      <w:r>
        <w:br w:type="page"/>
      </w:r>
    </w:p>
    <w:p>
      <w:pPr>
        <w:pStyle w:val="Heading3"/>
        <w:numPr>
          <w:ilvl w:val="0"/>
          <w:numId w:val="2"/>
        </w:numPr>
        <w:rPr/>
      </w:pPr>
      <w:bookmarkStart w:id="449" w:name="__RefHeading___Toc121119618"/>
      <w:r>
        <w:rPr/>
        <w:t>Joghurt Gurkensuppe</w:t>
      </w:r>
      <w:bookmarkEnd w:id="449"/>
      <w:r>
        <w:rPr/>
        <w:t xml:space="preserve"> </w:t>
      </w:r>
    </w:p>
    <w:p>
      <w:pPr>
        <w:pStyle w:val="Normal"/>
        <w:rPr/>
      </w:pPr>
      <w:r>
        <w:rPr/>
        <w:t xml:space="preserve">1 Gurke, </w:t>
        <w:br/>
        <w:t xml:space="preserve">500 g Naturjoghurt, </w:t>
        <w:br/>
        <w:t xml:space="preserve">2 El Olivenöl, </w:t>
        <w:br/>
        <w:t xml:space="preserve">2 Knoblauchzehen, </w:t>
        <w:br/>
        <w:t xml:space="preserve">Salz, </w:t>
        <w:br/>
        <w:t xml:space="preserve">weißer Pfeffer, </w:t>
        <w:br/>
        <w:t xml:space="preserve">nach Geschmack: Petersilie, Schnittlauch, Dill, Thymian, Majoran </w:t>
        <w:br/>
        <w:br/>
        <w:t xml:space="preserve">Knoblauchzehen im Quick-Chef hacken, Gurke grob hacken und Gurkenwasser etwas abschütten. Dann den Joghurt und das Öl zufügen und verrühren, mit Salz und Pfeffer abschmecken. Mindestens 1 Stunde ziehen lassen und vor dem Servieren mit den gehackten Kräutern bestreuen. </w:t>
      </w:r>
    </w:p>
    <w:p>
      <w:pPr>
        <w:pStyle w:val="Heading3"/>
        <w:numPr>
          <w:ilvl w:val="0"/>
          <w:numId w:val="2"/>
        </w:numPr>
        <w:rPr/>
      </w:pPr>
      <w:bookmarkStart w:id="450" w:name="__RefHeading___Toc121119619"/>
      <w:r>
        <w:rPr/>
        <w:t>Kalte Gurkensuppe</w:t>
      </w:r>
      <w:bookmarkEnd w:id="450"/>
      <w:r>
        <w:rPr/>
        <w:t xml:space="preserve"> </w:t>
      </w:r>
    </w:p>
    <w:p>
      <w:pPr>
        <w:pStyle w:val="Normal"/>
        <w:rPr/>
      </w:pPr>
      <w:r>
        <w:rPr/>
        <w:t xml:space="preserve">2 kleine Salatgurken, </w:t>
        <w:br/>
        <w:t xml:space="preserve">300 ml Naturjoghurt, </w:t>
        <w:br/>
        <w:t xml:space="preserve">4 durchgepresste Knoblauchzehen, </w:t>
        <w:br/>
        <w:t xml:space="preserve">Salz, </w:t>
        <w:br/>
        <w:t xml:space="preserve">Pfeffer, </w:t>
        <w:br/>
        <w:t xml:space="preserve">2 El gehackten Dill, </w:t>
        <w:br/>
        <w:t xml:space="preserve">1 El gehacktes Basilikum, </w:t>
        <w:br/>
        <w:t xml:space="preserve">4 El saure Sahne zum Verfeinern </w:t>
        <w:br/>
        <w:br/>
        <w:t xml:space="preserve">Gurken schälen und in grob geschnittene Stücke in den Quick Chef geben und zerkleinern. Restliche Zutaten zufügen und gut miteinander verrühren. In eine Schüssel umfüllen, kalt stellen. Vor dem Servieren mit der sauren Sahne verfeinern. </w:t>
      </w:r>
      <w:r>
        <w:br w:type="page"/>
      </w:r>
    </w:p>
    <w:p>
      <w:pPr>
        <w:pStyle w:val="Heading3"/>
        <w:numPr>
          <w:ilvl w:val="0"/>
          <w:numId w:val="2"/>
        </w:numPr>
        <w:rPr/>
      </w:pPr>
      <w:bookmarkStart w:id="451" w:name="__RefHeading___Toc121119620"/>
      <w:r>
        <w:rPr/>
        <w:t>Kalte Suppe</w:t>
      </w:r>
      <w:bookmarkEnd w:id="451"/>
      <w:r>
        <w:rPr/>
        <w:t xml:space="preserve"> </w:t>
      </w:r>
    </w:p>
    <w:p>
      <w:pPr>
        <w:pStyle w:val="Normal"/>
        <w:rPr/>
      </w:pPr>
      <w:r>
        <w:rPr/>
        <w:t xml:space="preserve">1/2 Gurke, </w:t>
        <w:br/>
        <w:t xml:space="preserve">3 mittelgroße Pellkartoffeln, </w:t>
        <w:br/>
        <w:t xml:space="preserve">3 hart gekochte Eier, </w:t>
        <w:br/>
        <w:t xml:space="preserve">200 g gekochten Schinken, </w:t>
        <w:br/>
        <w:t xml:space="preserve">1 Zwiebel, </w:t>
        <w:br/>
        <w:t xml:space="preserve">6 Radieschen, </w:t>
        <w:br/>
        <w:t xml:space="preserve">500 g Buttermilch, </w:t>
        <w:br/>
        <w:t xml:space="preserve">1 Flasche Mineralwasser, </w:t>
        <w:br/>
        <w:t xml:space="preserve">Salz,  Pfeffer, </w:t>
        <w:br/>
        <w:t xml:space="preserve">Essig,  Kräuter nach Belieben </w:t>
        <w:br/>
        <w:br/>
        <w:t xml:space="preserve">Die Gurke, Zwiebel und Radieschen mit dem Quick Chef zerkleinern. Kartoffeln und Eier in Streifen, Schinken in Würfel schneiden. In eine Große Schüssel füllen, mit der Buttermilch und dem Mineralwasser vermischen, kräftig würzen und kalt stellen. </w:t>
      </w:r>
    </w:p>
    <w:p>
      <w:pPr>
        <w:pStyle w:val="Heading3"/>
        <w:numPr>
          <w:ilvl w:val="0"/>
          <w:numId w:val="2"/>
        </w:numPr>
        <w:rPr/>
      </w:pPr>
      <w:bookmarkStart w:id="452" w:name="__RefHeading___Toc121119621"/>
      <w:r>
        <w:rPr/>
        <w:t>Schnelle Kartoffelsuppe</w:t>
      </w:r>
      <w:bookmarkEnd w:id="452"/>
      <w:r>
        <w:rPr/>
        <w:t xml:space="preserve"> </w:t>
      </w:r>
    </w:p>
    <w:p>
      <w:pPr>
        <w:pStyle w:val="Normal"/>
        <w:rPr/>
      </w:pPr>
      <w:r>
        <w:rPr/>
        <w:t xml:space="preserve">350 g gewürfelte Kartoffeln, </w:t>
        <w:br/>
        <w:t xml:space="preserve">1 Karotte, </w:t>
        <w:br/>
        <w:t xml:space="preserve">etwas in Ringe geschnittenen Lauch (oder TK-Suppengemüse), </w:t>
        <w:br/>
        <w:t xml:space="preserve">2 Tl gekörnte Brühe, </w:t>
        <w:br/>
        <w:t xml:space="preserve">150 ml Wasser </w:t>
        <w:br/>
        <w:br/>
        <w:t xml:space="preserve">Die Kartoffeln mit der Karotte (in Stücke schneiden), dem Lauch und der Brühe, dem Wasser in der Mikrowelle bei 600 Watt ca. 10 Minuten garen. In den Quick Chef umfüllen, etwas heißes Wasser zugeben und rühren, bis es sämig ist. Eventuell mit etwas Sahne verfeinern. </w:t>
      </w:r>
    </w:p>
    <w:p>
      <w:pPr>
        <w:pStyle w:val="Heading3"/>
        <w:numPr>
          <w:ilvl w:val="0"/>
          <w:numId w:val="2"/>
        </w:numPr>
        <w:rPr/>
      </w:pPr>
      <w:bookmarkStart w:id="453" w:name="__RefHeading___Toc121119622"/>
      <w:r>
        <w:rPr/>
        <w:t>Tomatensuppe</w:t>
      </w:r>
      <w:bookmarkEnd w:id="453"/>
      <w:r>
        <w:rPr/>
        <w:t xml:space="preserve"> </w:t>
      </w:r>
    </w:p>
    <w:p>
      <w:pPr>
        <w:pStyle w:val="Normal"/>
        <w:rPr/>
      </w:pPr>
      <w:r>
        <w:rPr/>
        <w:t xml:space="preserve">450 g weiche Tomaten, </w:t>
        <w:br/>
        <w:t xml:space="preserve">500 ml Gemüsebrühe, </w:t>
        <w:br/>
        <w:t>150 ml fettarme Milch</w:t>
        <w:br/>
        <w:br/>
      </w:r>
      <w:r>
        <w:br w:type="page"/>
      </w:r>
    </w:p>
    <w:p>
      <w:pPr>
        <w:pStyle w:val="Normal"/>
        <w:rPr/>
      </w:pPr>
      <w:r>
        <w:rPr/>
        <w:t xml:space="preserve">Die Tomaten im Siebservierer mit heißem Wasser übergießen und enthäuten. In den Quick-Chef geben und grob hacken. Mit der Gemüsebrühe in einen Topf geben und zum Kochen bringen. 10 Minuten auf kleinster Flamme kochen lassen. Vom Herd nehmen, die Milch einrühren und unter rühren nochmals 5 Minuten kochen lassen. Mit gehackter Petersilie garniert servieren. </w:t>
      </w:r>
    </w:p>
    <w:p>
      <w:pPr>
        <w:pStyle w:val="Heading3"/>
        <w:numPr>
          <w:ilvl w:val="0"/>
          <w:numId w:val="2"/>
        </w:numPr>
        <w:rPr/>
      </w:pPr>
      <w:bookmarkStart w:id="454" w:name="__RefHeading___Toc121119623"/>
      <w:r>
        <w:rPr/>
        <w:t>Zucchini Suppe</w:t>
      </w:r>
      <w:bookmarkEnd w:id="454"/>
      <w:r>
        <w:rPr/>
        <w:t xml:space="preserve"> </w:t>
      </w:r>
    </w:p>
    <w:p>
      <w:pPr>
        <w:pStyle w:val="Normal"/>
        <w:rPr/>
      </w:pPr>
      <w:r>
        <w:rPr/>
        <w:t xml:space="preserve">400 g Zucchini, </w:t>
        <w:br/>
        <w:t xml:space="preserve">200 ml Wasser, </w:t>
        <w:br/>
        <w:t xml:space="preserve">2 Würfel Brühe, </w:t>
        <w:br/>
        <w:t xml:space="preserve">1/2 Päckchen Schmelzkäse, </w:t>
        <w:br/>
        <w:t xml:space="preserve">1/4 l Sahne </w:t>
        <w:br/>
        <w:br/>
        <w:t xml:space="preserve">Die Zucchini waschen und in groben Stücken in den Quick Chef geben und zerkleinern. In die MicroKasserolle umfüllen und mit dem Wasser und den Brühwürfeln bei 600 Watt ca. 6 Minuten garen. In der Zwischenzeit die Sahne mit dem Schmelzkäse im Quick Chef verrühren und dann zu den Zucchini geben. 10 Minuten bei 600 Watt fertig garen, </w:t>
      </w:r>
      <w:r>
        <w:br w:type="page"/>
      </w:r>
    </w:p>
    <w:p>
      <w:pPr>
        <w:pStyle w:val="Heading2"/>
        <w:ind w:left="0" w:hanging="0"/>
        <w:rPr/>
      </w:pPr>
      <w:bookmarkStart w:id="455" w:name="__RefHeading___Toc121119624"/>
      <w:r>
        <w:rPr/>
        <w:t>Waffeln herzhaft und süß</w:t>
      </w:r>
      <w:bookmarkEnd w:id="455"/>
      <w:r>
        <w:rPr/>
        <w:t xml:space="preserve"> </w:t>
      </w:r>
    </w:p>
    <w:p>
      <w:pPr>
        <w:pStyle w:val="Heading3"/>
        <w:numPr>
          <w:ilvl w:val="0"/>
          <w:numId w:val="2"/>
        </w:numPr>
        <w:rPr/>
      </w:pPr>
      <w:bookmarkStart w:id="456" w:name="__RefHeading___Toc121119625"/>
      <w:bookmarkEnd w:id="456"/>
      <w:r>
        <w:rPr/>
        <w:t>Apfelwaffeln</w:t>
      </w:r>
    </w:p>
    <w:p>
      <w:pPr>
        <w:pStyle w:val="Normal"/>
        <w:rPr/>
      </w:pPr>
      <w:r>
        <w:rPr/>
        <w:t xml:space="preserve">2 Eier, </w:t>
        <w:br/>
        <w:t xml:space="preserve">125 g weiche Butter, </w:t>
        <w:br/>
        <w:t xml:space="preserve">1 Tl Vanillezucker, </w:t>
        <w:br/>
        <w:t xml:space="preserve">1 El Honig, </w:t>
        <w:br/>
        <w:t xml:space="preserve">1/2 Tl Zimt, </w:t>
        <w:br/>
        <w:t xml:space="preserve">125 g Vollkornmehl, </w:t>
        <w:br/>
        <w:t xml:space="preserve">1/2 Tl Backpulver, </w:t>
        <w:br/>
        <w:t xml:space="preserve">25 g gem. Haselnüsse, </w:t>
        <w:br/>
        <w:t xml:space="preserve">1 - 3 El Kokosraspel nach Geschmack, </w:t>
        <w:br/>
        <w:t xml:space="preserve">125 g Apfel </w:t>
        <w:br/>
        <w:br/>
        <w:t xml:space="preserve">Die Apfelstücke im Quick-Chef fein raspeln, herausnehmen. Die Butter mit Vanillezucker, Honig und Zimt schaumig verrühren, die Eier durch den Trichter zugeben. Dann die Nüsse, Kokosraspel und Äpfel zufügen, das Mehl und Backpulver </w:t>
        <w:br/>
        <w:t xml:space="preserve">zum Schluss gut mit der Masse verrühren. </w:t>
      </w:r>
    </w:p>
    <w:p>
      <w:pPr>
        <w:pStyle w:val="Heading3"/>
        <w:numPr>
          <w:ilvl w:val="0"/>
          <w:numId w:val="2"/>
        </w:numPr>
        <w:rPr/>
      </w:pPr>
      <w:bookmarkStart w:id="457" w:name="__RefHeading___Toc121119626"/>
      <w:r>
        <w:rPr/>
        <w:t>Buttermilchwaffeln</w:t>
      </w:r>
      <w:bookmarkEnd w:id="457"/>
      <w:r>
        <w:rPr/>
        <w:t xml:space="preserve"> </w:t>
      </w:r>
    </w:p>
    <w:p>
      <w:pPr>
        <w:pStyle w:val="Normal"/>
        <w:rPr/>
      </w:pPr>
      <w:r>
        <w:rPr/>
        <w:t xml:space="preserve">4 Eier, </w:t>
        <w:br/>
        <w:t xml:space="preserve">125 g weiche Butter, </w:t>
        <w:br/>
        <w:t xml:space="preserve">50 g Zucker, </w:t>
        <w:br/>
        <w:t xml:space="preserve">1 Päckchen Vanillezucker, </w:t>
        <w:br/>
        <w:t xml:space="preserve">Salz, </w:t>
        <w:br/>
        <w:t xml:space="preserve">250 g Mehl, </w:t>
        <w:br/>
        <w:t xml:space="preserve">1 Tl Backpulver, </w:t>
        <w:br/>
        <w:t xml:space="preserve">1/8 - 1/4 l Buttermilch </w:t>
        <w:br/>
        <w:br/>
        <w:t xml:space="preserve">Die Butter mit dem Zucker, Vanillezucker und Salz schaumig rühren, nacheinander die Eier durch den Trichter zugeben. Dann das Mehl und Backpulver zufügen und unterrühren. Wieder durch den Trichter so viel Buttermilch zugeben bis ein </w:t>
        <w:br/>
        <w:t xml:space="preserve">geschmeidiger Teig entsteht. </w:t>
      </w:r>
      <w:r>
        <w:br w:type="page"/>
      </w:r>
    </w:p>
    <w:p>
      <w:pPr>
        <w:pStyle w:val="Heading3"/>
        <w:numPr>
          <w:ilvl w:val="0"/>
          <w:numId w:val="2"/>
        </w:numPr>
        <w:rPr/>
      </w:pPr>
      <w:bookmarkStart w:id="458" w:name="__RefHeading___Toc121119627"/>
      <w:r>
        <w:rPr/>
        <w:t>Gemüsewaffeln</w:t>
      </w:r>
      <w:bookmarkEnd w:id="458"/>
      <w:r>
        <w:rPr/>
        <w:t xml:space="preserve"> </w:t>
      </w:r>
    </w:p>
    <w:p>
      <w:pPr>
        <w:pStyle w:val="Normal"/>
        <w:rPr/>
      </w:pPr>
      <w:r>
        <w:rPr/>
        <w:t xml:space="preserve">100 g Zwiebeln, </w:t>
        <w:br/>
        <w:t xml:space="preserve">100g Lauch, </w:t>
        <w:br/>
        <w:t xml:space="preserve">50 g Salami, </w:t>
        <w:br/>
        <w:t xml:space="preserve">3 El Öl, </w:t>
        <w:br/>
        <w:t xml:space="preserve">4 Eier, </w:t>
        <w:br/>
        <w:t xml:space="preserve">150 g weiche Butter, </w:t>
        <w:br/>
        <w:t xml:space="preserve">100 ml Milch, </w:t>
        <w:br/>
        <w:t xml:space="preserve">100 ml Wasser, </w:t>
        <w:br/>
        <w:t xml:space="preserve">200 g Mehl, </w:t>
        <w:br/>
        <w:t xml:space="preserve">2 Tl Backpulver, </w:t>
        <w:br/>
        <w:t xml:space="preserve">Salz, </w:t>
        <w:br/>
        <w:t xml:space="preserve">Pfeffer, </w:t>
        <w:br/>
        <w:t xml:space="preserve">Oregano </w:t>
        <w:br/>
        <w:br/>
        <w:t xml:space="preserve">Die Zwiebeln, Lauch und Salami im Quick-Chef grob hacken und mit dem Öl in der Pfanne ca. 3 Minuten lang anbraten. Die Eier mit der Butter im Quick-Chef mit Rühreinsatz schaumig rühren, dann Milch, Wasser, Mehl und Backpulver </w:t>
        <w:br/>
        <w:t xml:space="preserve">zugeben und zu einem glatten Teig rühren, mit dem Gemüse im Candy vermischen und mit den Gewürzen abschmecken. Im Waffeleisen für 2 - 3 Minuten backen. </w:t>
      </w:r>
    </w:p>
    <w:p>
      <w:pPr>
        <w:pStyle w:val="Heading3"/>
        <w:numPr>
          <w:ilvl w:val="0"/>
          <w:numId w:val="2"/>
        </w:numPr>
        <w:rPr/>
      </w:pPr>
      <w:bookmarkStart w:id="459" w:name="__RefHeading___Toc121119628"/>
      <w:r>
        <w:rPr/>
        <w:t>Waffel-Grundrezept I</w:t>
      </w:r>
      <w:bookmarkEnd w:id="459"/>
      <w:r>
        <w:rPr/>
        <w:t xml:space="preserve"> </w:t>
      </w:r>
    </w:p>
    <w:p>
      <w:pPr>
        <w:pStyle w:val="Normal"/>
        <w:rPr/>
      </w:pPr>
      <w:r>
        <w:rPr/>
        <w:t xml:space="preserve">3 Eier, </w:t>
        <w:br/>
        <w:t xml:space="preserve">125 g weiche Margarine, </w:t>
        <w:br/>
        <w:t xml:space="preserve">80 g Zucker, </w:t>
        <w:br/>
        <w:t xml:space="preserve">1 Päckchen Vanillezucker, </w:t>
        <w:br/>
        <w:t xml:space="preserve">250 g Mehl, </w:t>
        <w:br/>
        <w:t xml:space="preserve">1/2 Tl Backpulver, </w:t>
        <w:br/>
        <w:t xml:space="preserve">etwas ger. Zitronenschale, </w:t>
        <w:br/>
        <w:t xml:space="preserve">1/4 l Milch (knapp) </w:t>
        <w:br/>
        <w:br/>
        <w:t xml:space="preserve">Die Eier trennen, das Eiweiß im Quick-Chef mit Rühreinsatz steif schlagen, zur Seite stellen. Dann Margarine mit Zucker und Vanillezucker schaumig rühren, Eigelb zufügen und solange rühren bis der Zucker aufgelöst ist. Mehl, Backpulver und Zitronenschale zugeben und verrühren. Die etwas angewärmte Milch durch den Trichter zulaufen lassen. Der Teig darf nicht zu dünn werden. Zum Schluss den Eischnee unterziehen. </w:t>
      </w:r>
      <w:r>
        <w:br w:type="page"/>
      </w:r>
    </w:p>
    <w:p>
      <w:pPr>
        <w:pStyle w:val="Heading3"/>
        <w:numPr>
          <w:ilvl w:val="0"/>
          <w:numId w:val="2"/>
        </w:numPr>
        <w:rPr/>
      </w:pPr>
      <w:bookmarkStart w:id="460" w:name="__RefHeading___Toc121119629"/>
      <w:bookmarkEnd w:id="460"/>
      <w:r>
        <w:rPr/>
        <w:t>Waffel-Grundrezept II</w:t>
      </w:r>
    </w:p>
    <w:p>
      <w:pPr>
        <w:pStyle w:val="Normal"/>
        <w:rPr/>
      </w:pPr>
      <w:r>
        <w:rPr/>
        <w:t xml:space="preserve">4 Eier, </w:t>
        <w:br/>
        <w:t xml:space="preserve">70 g weiche Butter, </w:t>
        <w:br/>
        <w:t xml:space="preserve">250 g Mehl, </w:t>
        <w:br/>
        <w:t xml:space="preserve">40 g Zucker, </w:t>
        <w:br/>
        <w:t xml:space="preserve">1/4 l Milch </w:t>
        <w:br/>
        <w:br/>
        <w:t xml:space="preserve">Die Eier trennen, das Eiweiß im Quick-Chef mit Rühreinsatz steif schlagen, zur Seite stellen. Dann Butter mit Zucker schaumig rühren, Eigelb zufügen und solange rühren bis der Zucker aufgelöst ist. Das Mehl zufügen und verrühren, die Milch durch den Trichter zulaufen lassen und alles verrühren. Zum Schluss den Eischnee unterziehen. Die Waffeln mit Apfelmus, Vanillesauce oder Zucker und Zimt servieren. </w:t>
      </w:r>
    </w:p>
    <w:p>
      <w:pPr>
        <w:pStyle w:val="Heading3"/>
        <w:numPr>
          <w:ilvl w:val="0"/>
          <w:numId w:val="2"/>
        </w:numPr>
        <w:rPr/>
      </w:pPr>
      <w:bookmarkStart w:id="461" w:name="__RefHeading___Toc121119630"/>
      <w:r>
        <w:rPr/>
        <w:t>Hackfleischwaffeln</w:t>
      </w:r>
      <w:bookmarkEnd w:id="461"/>
      <w:r>
        <w:rPr/>
        <w:t xml:space="preserve"> </w:t>
      </w:r>
    </w:p>
    <w:p>
      <w:pPr>
        <w:pStyle w:val="Normal"/>
        <w:rPr/>
      </w:pPr>
      <w:r>
        <w:rPr/>
        <w:t xml:space="preserve">150 g Zwiebeln, </w:t>
        <w:br/>
        <w:t xml:space="preserve">150 g Hackfleisch, </w:t>
        <w:br/>
        <w:t xml:space="preserve">2 Eier, </w:t>
        <w:br/>
        <w:t xml:space="preserve">250 g Mehl, </w:t>
        <w:br/>
        <w:t xml:space="preserve">1 Tl Backpulver, </w:t>
        <w:br/>
        <w:t xml:space="preserve">5 El Öl, </w:t>
        <w:br/>
        <w:t>Salz,</w:t>
        <w:br/>
        <w:t xml:space="preserve">Pfeffer, </w:t>
        <w:br/>
        <w:t xml:space="preserve">Paprika, </w:t>
        <w:br/>
        <w:t xml:space="preserve">250 ml Wasser </w:t>
        <w:br/>
        <w:br/>
        <w:t xml:space="preserve">Die Zwiebel im Quick-Chef hacken und in Öl glasig anbraten, Hackfleisch zugeben und 5 Minuten mit braten, mit Salz, Pfeffer und Paprika abschmecken, in den Candy füllen und zur Seite stellen. Die Eier trennen, das Eiweiß im Quick-Chef zu Schnee schlagen, zur Seite stellen. Dann die Eigelbe mit dem Wasser im Quick-Chef (Rühreinsatz) schaumig verrühren, das Mehl und Backpulver zufügen. Die Masse mit der Hackfleisch-Zwiebel Masse im Candy vermengen, zum Schluss den Eischnee unterziehen und im Waffeleisen für 2 -4 Minuten backen. Dazu passt am besten ein grüner Salat. </w:t>
      </w:r>
      <w:r>
        <w:br w:type="page"/>
      </w:r>
    </w:p>
    <w:p>
      <w:pPr>
        <w:pStyle w:val="Heading3"/>
        <w:numPr>
          <w:ilvl w:val="0"/>
          <w:numId w:val="2"/>
        </w:numPr>
        <w:rPr/>
      </w:pPr>
      <w:bookmarkStart w:id="462" w:name="__RefHeading___Toc121119631"/>
      <w:r>
        <w:rPr/>
        <w:t>Karotten Lauch Waffeln</w:t>
      </w:r>
      <w:bookmarkEnd w:id="462"/>
      <w:r>
        <w:rPr/>
        <w:t xml:space="preserve"> </w:t>
      </w:r>
    </w:p>
    <w:p>
      <w:pPr>
        <w:pStyle w:val="Normal"/>
        <w:rPr/>
      </w:pPr>
      <w:r>
        <w:rPr/>
        <w:t xml:space="preserve">200 g Lauch, </w:t>
        <w:br/>
        <w:t xml:space="preserve">200 g Karotten, </w:t>
        <w:br/>
        <w:t xml:space="preserve">200 g Kohlrabi, </w:t>
        <w:br/>
        <w:t xml:space="preserve">l Zwiebel, </w:t>
        <w:br/>
        <w:t xml:space="preserve">2 Eier, </w:t>
        <w:br/>
        <w:t xml:space="preserve">250 g Mehl, </w:t>
        <w:br/>
        <w:t xml:space="preserve">250 ml Milch, </w:t>
        <w:br/>
        <w:t xml:space="preserve">etwas Wasser, </w:t>
        <w:br/>
        <w:t xml:space="preserve">körnige Gemüsebrühe, </w:t>
        <w:br/>
        <w:t xml:space="preserve">Salz, </w:t>
        <w:br/>
        <w:t xml:space="preserve">Pfeffer, </w:t>
        <w:br/>
        <w:t xml:space="preserve">Paprika </w:t>
        <w:br/>
        <w:br/>
        <w:t xml:space="preserve">Nacheinander Lauch, Karotten, Kohlrabi und Zwiebel im Quick-Chef fein hacken, in eine große Rührschüssel umfüllen. Dann die Eier, Mehl und Milch zu einem Teig im Quick-Chef verrühren. Etwas Wasser zufügen und mit den Gewürzen abschmecken. Zu dem Gemüse geben und vermischen. Im Waffeleisen ca. 3 - 5 Minuten backen </w:t>
      </w:r>
      <w:r>
        <w:br w:type="page"/>
      </w:r>
    </w:p>
    <w:p>
      <w:pPr>
        <w:pStyle w:val="Heading3"/>
        <w:numPr>
          <w:ilvl w:val="0"/>
          <w:numId w:val="2"/>
        </w:numPr>
        <w:rPr/>
      </w:pPr>
      <w:bookmarkStart w:id="463" w:name="__RefHeading___Toc121119632"/>
      <w:r>
        <w:rPr/>
        <w:t>Käse Champignon Waffeln</w:t>
      </w:r>
      <w:bookmarkEnd w:id="463"/>
      <w:r>
        <w:rPr/>
        <w:t xml:space="preserve"> </w:t>
      </w:r>
    </w:p>
    <w:p>
      <w:pPr>
        <w:pStyle w:val="Normal"/>
        <w:rPr/>
      </w:pPr>
      <w:r>
        <w:rPr/>
        <w:t xml:space="preserve">4 Eier, </w:t>
        <w:br/>
        <w:t xml:space="preserve">6 El Olivenöl, </w:t>
        <w:br/>
        <w:t xml:space="preserve">ca. 1/4 l lauwarmes Wasser, </w:t>
        <w:br/>
        <w:t xml:space="preserve">300 g Mehl, </w:t>
        <w:br/>
        <w:t xml:space="preserve">1/2 Tl Salz, </w:t>
        <w:br/>
        <w:t xml:space="preserve">100 g ger. Emmentaler, </w:t>
        <w:br/>
        <w:t xml:space="preserve">150 g Champignons </w:t>
        <w:br/>
        <w:br/>
        <w:t xml:space="preserve">Die Champignons putzen und im Quick-Chef fein hacken, zur Seite stellen. Rühreinsatz einsetzen und die Eier mit dem Öl verrühren, Wasser, Mehl, Salz und Käse zugeben und verrühren. Die Pilze zum Schluss wieder unterheben und nochmals mit Salz und Pfeffer abschmecken. </w:t>
      </w:r>
      <w:r>
        <w:br w:type="page"/>
      </w:r>
    </w:p>
    <w:p>
      <w:pPr>
        <w:pStyle w:val="Heading3"/>
        <w:numPr>
          <w:ilvl w:val="0"/>
          <w:numId w:val="2"/>
        </w:numPr>
        <w:rPr/>
      </w:pPr>
      <w:bookmarkStart w:id="464" w:name="__RefHeading___Toc121119633"/>
      <w:r>
        <w:rPr/>
        <w:t>Käsewaffeln</w:t>
      </w:r>
      <w:bookmarkEnd w:id="464"/>
      <w:r>
        <w:rPr/>
        <w:t xml:space="preserve"> </w:t>
      </w:r>
    </w:p>
    <w:p>
      <w:pPr>
        <w:pStyle w:val="Normal"/>
        <w:rPr/>
      </w:pPr>
      <w:r>
        <w:rPr/>
        <w:t xml:space="preserve">4 Eier, </w:t>
        <w:br/>
        <w:t xml:space="preserve">200 g sehr weiche Butter, </w:t>
        <w:br/>
        <w:t xml:space="preserve">1/2 Tl Salz, </w:t>
        <w:br/>
        <w:t xml:space="preserve">200 g Mehl, </w:t>
        <w:br/>
        <w:t xml:space="preserve">1/2 Tl Backpulver, </w:t>
        <w:br/>
        <w:t xml:space="preserve">4 El lauwarmes Wasser, </w:t>
        <w:br/>
        <w:t xml:space="preserve">2 El ger. Käse, </w:t>
        <w:br/>
        <w:t>Paprikapulver</w:t>
        <w:br/>
        <w:br/>
        <w:t xml:space="preserve">Die Eier mit der Butter im Quick-Chef schaumig rühren, Mehl, Backpulver und Salz zufügen, verrühren, das lauwarme Wasser durch den Trichter zugeben und gut verrühren. Zum Schluss den Käse zugeben und alles mit Paprika abschmecken. </w:t>
      </w:r>
    </w:p>
    <w:p>
      <w:pPr>
        <w:pStyle w:val="Heading3"/>
        <w:numPr>
          <w:ilvl w:val="0"/>
          <w:numId w:val="2"/>
        </w:numPr>
        <w:rPr/>
      </w:pPr>
      <w:bookmarkStart w:id="465" w:name="__RefHeading___Toc121119634"/>
      <w:r>
        <w:rPr/>
        <w:t>Kokoswaffeln</w:t>
      </w:r>
      <w:bookmarkEnd w:id="465"/>
      <w:r>
        <w:rPr/>
        <w:t xml:space="preserve"> </w:t>
      </w:r>
    </w:p>
    <w:p>
      <w:pPr>
        <w:pStyle w:val="Normal"/>
        <w:rPr/>
      </w:pPr>
      <w:r>
        <w:rPr/>
        <w:t xml:space="preserve">2 Eier, </w:t>
        <w:br/>
        <w:t xml:space="preserve">50 g weiche Butter, </w:t>
        <w:br/>
        <w:t xml:space="preserve">50 g Honig, </w:t>
        <w:br/>
        <w:t xml:space="preserve">50 g Kokosraspeln, </w:t>
        <w:br/>
        <w:t xml:space="preserve">125 g Mehl, </w:t>
        <w:br/>
        <w:t xml:space="preserve">1/2 Tl Zitronensaft, </w:t>
        <w:br/>
        <w:t xml:space="preserve">1 Tl Vanillezucker, </w:t>
        <w:br/>
        <w:t xml:space="preserve">1/2 Päckchen Backpulver, </w:t>
        <w:br/>
        <w:t xml:space="preserve">1 Prise Salz, </w:t>
        <w:br/>
        <w:t xml:space="preserve">ca. 1/8 l Milch </w:t>
        <w:br/>
        <w:br/>
        <w:t xml:space="preserve">Die Eier trennen, Eiweiß mit dem Salz zu Schnee schlagen, zur Seite stellen. Die Butter mit Eigelb, Honig, Vanillezucker und Zitronensaft schaumig rühren (Rühreinsatz !), Mehl und Backpulver zugeben und verrühren. Eischnee, Milch und Kokosraspel zufügen und rühren bis ein glatter Teig entsteht.| </w:t>
      </w:r>
      <w:r>
        <w:br w:type="page"/>
      </w:r>
    </w:p>
    <w:p>
      <w:pPr>
        <w:pStyle w:val="Heading3"/>
        <w:numPr>
          <w:ilvl w:val="0"/>
          <w:numId w:val="2"/>
        </w:numPr>
        <w:rPr/>
      </w:pPr>
      <w:bookmarkStart w:id="466" w:name="__RefHeading___Toc121119635"/>
      <w:r>
        <w:rPr/>
        <w:t>Marzipanwaffeln</w:t>
      </w:r>
      <w:bookmarkEnd w:id="466"/>
      <w:r>
        <w:rPr/>
        <w:t xml:space="preserve"> </w:t>
      </w:r>
    </w:p>
    <w:p>
      <w:pPr>
        <w:pStyle w:val="Normal"/>
        <w:rPr/>
      </w:pPr>
      <w:r>
        <w:rPr/>
        <w:t xml:space="preserve">1 Ei, </w:t>
        <w:br/>
        <w:t xml:space="preserve">100 g Marzipanrohmasse, </w:t>
        <w:br/>
        <w:t xml:space="preserve">150 ml Milch, </w:t>
        <w:br/>
        <w:t xml:space="preserve">100 g Mehl, </w:t>
        <w:br/>
        <w:t xml:space="preserve">20 g Zucker, </w:t>
        <w:br/>
        <w:t xml:space="preserve">25 g Mandelsplitter, </w:t>
        <w:br/>
        <w:t xml:space="preserve">Prise Salz </w:t>
        <w:br/>
        <w:br/>
        <w:t>Die Marzipanmasse grob schneiden, mit der Milch im Quick-Chef glatt rühren. Dann das Ei unterrühren und die restlichen Zutaten zufügen. (Die Mandeln zum Schluss unterheben)</w:t>
      </w:r>
    </w:p>
    <w:p>
      <w:pPr>
        <w:pStyle w:val="Heading3"/>
        <w:numPr>
          <w:ilvl w:val="0"/>
          <w:numId w:val="2"/>
        </w:numPr>
        <w:rPr/>
      </w:pPr>
      <w:bookmarkStart w:id="467" w:name="__RefHeading___Toc121119636"/>
      <w:r>
        <w:rPr/>
        <w:t>Quarkwaffeln</w:t>
      </w:r>
      <w:bookmarkEnd w:id="467"/>
      <w:r>
        <w:rPr/>
        <w:t xml:space="preserve"> </w:t>
      </w:r>
    </w:p>
    <w:p>
      <w:pPr>
        <w:pStyle w:val="Normal"/>
        <w:rPr/>
      </w:pPr>
      <w:r>
        <w:rPr/>
        <w:t xml:space="preserve">3 Eier, </w:t>
        <w:br/>
        <w:t xml:space="preserve">60 g weiche Butter, </w:t>
        <w:br/>
        <w:t xml:space="preserve">125 g Quark, </w:t>
        <w:br/>
        <w:t xml:space="preserve">40 g Ahornsirup, </w:t>
        <w:br/>
        <w:t xml:space="preserve">ger. Schale von 1/2 Zitrone, </w:t>
        <w:br/>
        <w:t xml:space="preserve">150 g fein gemahlenen Dinkel, </w:t>
        <w:br/>
        <w:t xml:space="preserve">1 Tasse Milch </w:t>
        <w:br/>
        <w:br/>
        <w:t xml:space="preserve">Eier trennen und Eiweiß im Quick-Chef zu Schnee schlagen, zur Seite stellen. Dann die Butter schaumig rühren, den Sirup und die Eigelbe zufügen, weiter rühren. Dann die restlichen Zutaten unterrühren und zum Schluss den Eischnee unterheben. </w:t>
      </w:r>
    </w:p>
    <w:p>
      <w:pPr>
        <w:pStyle w:val="Heading3"/>
        <w:numPr>
          <w:ilvl w:val="0"/>
          <w:numId w:val="2"/>
        </w:numPr>
        <w:rPr/>
      </w:pPr>
      <w:bookmarkStart w:id="468" w:name="__RefHeading___Toc121119637"/>
      <w:r>
        <w:rPr/>
        <w:t>Schinkenwaffeln</w:t>
      </w:r>
      <w:bookmarkEnd w:id="468"/>
      <w:r>
        <w:rPr/>
        <w:t xml:space="preserve"> </w:t>
      </w:r>
    </w:p>
    <w:p>
      <w:pPr>
        <w:pStyle w:val="Normal"/>
        <w:rPr/>
      </w:pPr>
      <w:r>
        <w:rPr/>
        <w:t xml:space="preserve">4 Eier, </w:t>
        <w:br/>
        <w:t xml:space="preserve">150 g sehr weiche Butter, </w:t>
        <w:br/>
        <w:t xml:space="preserve">250 g Mehl, </w:t>
        <w:br/>
        <w:t xml:space="preserve">1 Tl Backpulver, </w:t>
        <w:br/>
        <w:t xml:space="preserve">200 ml Milch, </w:t>
        <w:br/>
        <w:t xml:space="preserve">1 Prise Salz, </w:t>
        <w:br/>
        <w:t xml:space="preserve">100 g gewürfelter gek. Schinken, </w:t>
        <w:br/>
        <w:t xml:space="preserve">50 g gewürfelter roher Schinken </w:t>
        <w:br/>
      </w:r>
      <w:r>
        <w:br w:type="page"/>
      </w:r>
    </w:p>
    <w:p>
      <w:pPr>
        <w:pStyle w:val="Normal"/>
        <w:rPr/>
      </w:pPr>
      <w:r>
        <w:rPr/>
        <w:t xml:space="preserve">Die Eier trennen, das Eiweiß zu Schnee schlagen, zur Seite stellen. Die Eigelbe mit der Butter schaumig rühren, Mehl, Backpulver, Salz zufügen und unterrühren. Milch durch den Trichter zulaufen lassen und verrühren, dann den Schinken </w:t>
        <w:br/>
        <w:t xml:space="preserve">unterrühren und zum Schluss den Eischnee unterziehen. </w:t>
      </w:r>
    </w:p>
    <w:p>
      <w:pPr>
        <w:pStyle w:val="Heading3"/>
        <w:numPr>
          <w:ilvl w:val="0"/>
          <w:numId w:val="2"/>
        </w:numPr>
        <w:rPr/>
      </w:pPr>
      <w:bookmarkStart w:id="469" w:name="__RefHeading___Toc121119638"/>
      <w:r>
        <w:rPr/>
        <w:t>Schokolade Waffeln</w:t>
      </w:r>
      <w:bookmarkEnd w:id="469"/>
      <w:r>
        <w:rPr/>
        <w:t xml:space="preserve"> </w:t>
      </w:r>
    </w:p>
    <w:p>
      <w:pPr>
        <w:pStyle w:val="TextkrperEinzug3"/>
        <w:rPr/>
      </w:pPr>
      <w:r>
        <w:rPr/>
        <w:t xml:space="preserve">2 Eier, </w:t>
        <w:br/>
        <w:t xml:space="preserve">120 g weiche Butter, </w:t>
        <w:br/>
        <w:t xml:space="preserve">75 g Zucker, </w:t>
        <w:br/>
        <w:t xml:space="preserve">30 g Kakao, </w:t>
        <w:br/>
        <w:t xml:space="preserve">1 Päckchen Schokoladenpudding-Pulver, </w:t>
        <w:br/>
        <w:t xml:space="preserve">1 Tl Backpulver, </w:t>
        <w:br/>
        <w:t xml:space="preserve">2 El Sahne, </w:t>
        <w:br/>
        <w:t xml:space="preserve">50 g gemahlene Mandeln </w:t>
        <w:br/>
        <w:br/>
        <w:t>Die Eier trennen, das Eiweiß im Quick-Chef mit Rühreinsatz steif schlagen, zur Seite stellen. Dann Butter mit Zucker schaumig rühren, Eigelb und Sahne zufügen und solange rühren bis der Zucker aufgelöst ist. Das Kakao-, Puddingpulver, Mandeln zugeben und verrühren. Zum Schluss den Eischnee unterziehen. Waffeln mit Schlagsahne (im Quick-Chef geschlagen) servieren.</w:t>
      </w:r>
    </w:p>
    <w:p>
      <w:pPr>
        <w:pStyle w:val="Heading3"/>
        <w:numPr>
          <w:ilvl w:val="0"/>
          <w:numId w:val="2"/>
        </w:numPr>
        <w:rPr/>
      </w:pPr>
      <w:bookmarkStart w:id="470" w:name="__RefHeading___Toc121119639"/>
      <w:r>
        <w:rPr/>
        <w:t>Weißweinwaffeln</w:t>
      </w:r>
      <w:bookmarkEnd w:id="470"/>
      <w:r>
        <w:rPr/>
        <w:t xml:space="preserve"> </w:t>
      </w:r>
    </w:p>
    <w:p>
      <w:pPr>
        <w:pStyle w:val="Normal"/>
        <w:rPr/>
      </w:pPr>
      <w:r>
        <w:rPr/>
        <w:t xml:space="preserve">5 Eier, </w:t>
        <w:br/>
        <w:t xml:space="preserve">65 g weiche Butter, </w:t>
        <w:br/>
        <w:t xml:space="preserve">65 g Zucker, </w:t>
        <w:br/>
        <w:t xml:space="preserve">160 g Mehl, </w:t>
        <w:br/>
        <w:t xml:space="preserve">1 El Sahne, </w:t>
        <w:br/>
        <w:t xml:space="preserve">Prise Salz, </w:t>
        <w:br/>
        <w:t xml:space="preserve">1/8 l Weißwein </w:t>
        <w:br/>
        <w:br/>
        <w:t xml:space="preserve">Die Eier trennen, das Eiweiß im Quick-Chef mit Rühreinsatz steif schlagen, zur Seite stellen. Dann Butter schaumig rühren, Eigelbe und Zucker zufügen und unterrühren. Dann die Sahne, das Mehl, das Salz und den Wein dazurühren. Zum Schluss den Eischnee unterziehen. </w:t>
      </w:r>
    </w:p>
    <w:p>
      <w:pPr>
        <w:pStyle w:val="Normal"/>
        <w:rPr/>
      </w:pPr>
      <w:r>
        <w:rPr/>
      </w:r>
    </w:p>
    <w:sectPr>
      <w:headerReference w:type="default" r:id="rId3"/>
      <w:headerReference w:type="first" r:id="rId4"/>
      <w:footerReference w:type="default" r:id="rId5"/>
      <w:footerReference w:type="first" r:id="rId6"/>
      <w:type w:val="nextPage"/>
      <w:pgSz w:w="8391" w:h="11906"/>
      <w:pgMar w:left="851" w:right="680" w:gutter="0" w:header="567" w:top="62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ind w:left="476" w:hanging="0"/>
      <w:jc w:val="center"/>
      <w:rPr/>
    </w:pPr>
    <w:r>
      <w:rPr/>
      <w:t xml:space="preserve">- </w:t>
    </w:r>
    <w:r>
      <w:rPr/>
      <w:fldChar w:fldCharType="begin"/>
    </w:r>
    <w:r>
      <w:rPr/>
      <w:instrText xml:space="preserve"> PAGE </w:instrText>
    </w:r>
    <w:r>
      <w:rPr/>
      <w:fldChar w:fldCharType="separate"/>
    </w:r>
    <w:r>
      <w:rPr/>
      <w:t>29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ind w:left="476" w:hanging="0"/>
      <w:jc w:val="center"/>
      <w:rPr>
        <w:rFonts w:ascii="Arial Rounded MT Bold" w:hAnsi="Arial Rounded MT Bold" w:cs="Arial Rounded MT Bold"/>
        <w:b/>
        <w:b/>
        <w:bCs/>
        <w:sz w:val="24"/>
      </w:rPr>
    </w:pPr>
    <w:r>
      <w:rPr>
        <w:rFonts w:cs="Arial Rounded MT Bold" w:ascii="Arial Rounded MT Bold" w:hAnsi="Arial Rounded MT Bold"/>
        <w:b/>
        <w:bCs/>
        <w:sz w:val="24"/>
      </w:rPr>
      <w:t>Rezepte für Mixer und andere Küchengerä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9"/>
        </w:tabs>
        <w:ind w:left="839"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pPr>
    <w:rPr>
      <w:rFonts w:ascii="Verdana" w:hAnsi="Verdana" w:eastAsia="Times New Roman" w:cs="Verdana"/>
      <w:color w:val="auto"/>
      <w:sz w:val="18"/>
      <w:szCs w:val="24"/>
      <w:lang w:val="de-A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ind w:left="0" w:hanging="0"/>
      <w:jc w:val="center"/>
      <w:outlineLvl w:val="1"/>
    </w:pPr>
    <w:rPr>
      <w:rFonts w:eastAsia="Arial Unicode MS" w:cs="Arial Unicode MS"/>
      <w:b/>
      <w:bCs/>
      <w:sz w:val="28"/>
      <w:szCs w:val="36"/>
    </w:rPr>
  </w:style>
  <w:style w:type="paragraph" w:styleId="Heading3">
    <w:name w:val="Heading 3"/>
    <w:basedOn w:val="Normal"/>
    <w:next w:val="TextBody"/>
    <w:qFormat/>
    <w:pPr>
      <w:numPr>
        <w:ilvl w:val="0"/>
        <w:numId w:val="2"/>
      </w:numPr>
      <w:pBdr>
        <w:top w:val="single" w:sz="4" w:space="6" w:color="000000"/>
        <w:bottom w:val="single" w:sz="4" w:space="6" w:color="000000"/>
      </w:pBdr>
      <w:spacing w:before="360" w:after="120"/>
      <w:outlineLvl w:val="2"/>
    </w:pPr>
    <w:rPr>
      <w:rFonts w:eastAsia="Arial Unicode MS" w:cs="Arial Unicode MS"/>
      <w:b/>
      <w:bCs/>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72" w:hanging="0"/>
      <w:jc w:val="both"/>
      <w:textAlignment w:val="baseline"/>
    </w:pPr>
    <w:rPr>
      <w:rFonts w:ascii="Verdana" w:hAnsi="Verdana" w:cs="Verdan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TextkrperEinzug2">
    <w:name w:val="Textkörper-Einzug 2"/>
    <w:basedOn w:val="Normal"/>
    <w:qFormat/>
    <w:pPr/>
    <w:rPr/>
  </w:style>
  <w:style w:type="paragraph" w:styleId="TextkrperEinzug3">
    <w:name w:val="Textkörper-Einzug 3"/>
    <w:basedOn w:val="Normal"/>
    <w:qFormat/>
    <w:pPr>
      <w:ind w:left="708" w:hanging="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10:00Z</dcterms:created>
  <dc:creator>PauliOpa</dc:creator>
  <dc:description/>
  <dc:language>en-US</dc:language>
  <cp:lastModifiedBy>PauliOpa</cp:lastModifiedBy>
  <dcterms:modified xsi:type="dcterms:W3CDTF">2005-11-30T12:05:00Z</dcterms:modified>
  <cp:revision>23</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